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Ботовская школа»</w:t>
      </w:r>
    </w:p>
    <w:p>
      <w:pPr>
        <w:pStyle w:val="Normal"/>
        <w:spacing w:lineRule="atLeast" w:line="20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смотрено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едсовет от 31.08.2022г.№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: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от 31.08.2022г. № 333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:………. Т. А. Крупнова                                                                                  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65315</wp:posOffset>
            </wp:positionH>
            <wp:positionV relativeFrom="paragraph">
              <wp:posOffset>40640</wp:posOffset>
            </wp:positionV>
            <wp:extent cx="1562100" cy="1414145"/>
            <wp:effectExtent l="0" t="0" r="0" b="0"/>
            <wp:wrapTight wrapText="bothSides">
              <wp:wrapPolygon edited="0">
                <wp:start x="-13409" y="-15308"/>
                <wp:lineTo x="-13409" y="89771"/>
                <wp:lineTo x="112702" y="89771"/>
                <wp:lineTo x="112702" y="-15308"/>
                <wp:lineTo x="-13409" y="-1530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22" t="14487" r="72553" b="65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ind w:left="2832"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химии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 класс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1 час в неделю, всего 34 часа)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курса химии для 8-11 классов общеобразовательных учреждений 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р: О.С.Габриелян, Москва, «Дрофа», 2012 г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К: Учебник для общеобразовательных учреждений. Химия 10 класс. Классический курс. Г.Е. Рудзитис, Ф.Г. Фельдман – М.: Просвещение, 2017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имия 10 класс: контрольные и проверочные работы к учебнику: О. С. Габриеляна «Химия. 10 класс», М, Дрофа, 2015г 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: Игнашева И.А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2-2023 уч. год</w:t>
      </w:r>
    </w:p>
    <w:p>
      <w:pPr>
        <w:pStyle w:val="Normal"/>
        <w:tabs>
          <w:tab w:val="clear" w:pos="708"/>
          <w:tab w:val="left" w:pos="3315" w:leader="none"/>
        </w:tabs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чая программа составлена на основе следующих документов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)Федеральный закон Российской Федерации от 29 декабря 2012 г. N 273-ФЗ "Об образовании в Российской Федерации"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)Федеральный государственный образовательный стандарт основного общего образования, утвержденный приказом Министерства образования и науки РФ от 17 декабря 2010 № 1897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Фундаментальное ядро содержания общего образования;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</w:t>
      </w:r>
      <w:r>
        <w:rPr>
          <w:rStyle w:val="Style16"/>
          <w:rFonts w:cs="Times New Roman" w:ascii="Times New Roman" w:hAnsi="Times New Roman"/>
          <w:b w:val="false"/>
        </w:rPr>
        <w:t>примерная</w:t>
      </w:r>
      <w:r>
        <w:rPr>
          <w:rFonts w:cs="Times New Roman" w:ascii="Times New Roman" w:hAnsi="Times New Roman"/>
          <w:sz w:val="24"/>
          <w:szCs w:val="24"/>
        </w:rPr>
        <w:t xml:space="preserve"> основная образовательная программа образовательного учреждения. Основная школа / [составитель Е.С. Савинов]. — М.: Просвещение, 2011. — 342 с. — (Стандарты второго поколения)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>Химия. 8-11 классы: рабочие программы по учебникам О.С. Габриеляна / авт.-сост. Г.И. Маслакова, Н.В. Сафронов. - Волгоград: Учитель, 2014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Style w:val="Style16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К:</w:t>
      </w:r>
    </w:p>
    <w:p>
      <w:pPr>
        <w:pStyle w:val="Style18"/>
        <w:numPr>
          <w:ilvl w:val="0"/>
          <w:numId w:val="2"/>
        </w:numPr>
        <w:spacing w:lineRule="atLeast" w:line="200" w:before="0" w:after="0"/>
        <w:rPr/>
      </w:pPr>
      <w:r>
        <w:rPr>
          <w:rStyle w:val="Style16"/>
          <w:b w:val="false"/>
        </w:rPr>
        <w:t>1.Примерная</w:t>
      </w:r>
      <w:r>
        <w:rPr/>
        <w:t xml:space="preserve"> основная образовательная программа образовательного учреждения. Основная школа / [сост. Е.С. Савинов]. — М.: Просвещение, 2011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мерные программы по учебным предметам. Химия. 8-11 классы. М.: Вентана-Граф, 2014г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Учебник для общеобразовательных учреждений. Химия 10 класс. Классический курс. Г.Е. Рудзитис, Ф.Г. Фельдман – М.: Просвещение, 2017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Химия 10 класс: контрольные и проверочные работы к учебнику: О. С. Габриеляна «Химия. 10 класс», М, Дрофа, 2015г  </w:t>
      </w:r>
    </w:p>
    <w:p>
      <w:pPr>
        <w:pStyle w:val="Style18"/>
        <w:numPr>
          <w:ilvl w:val="0"/>
          <w:numId w:val="2"/>
        </w:numPr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Место предмета в базисном учебном плане:</w:t>
      </w:r>
    </w:p>
    <w:p>
      <w:pPr>
        <w:pStyle w:val="Style21"/>
        <w:spacing w:lineRule="atLeast" w:line="2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Федеральному базисному учебному плану, данная рабочая программа предусматривает организацию процесса обучения в объеме 34 часов (1 час в неделю).       </w:t>
      </w:r>
    </w:p>
    <w:p>
      <w:pPr>
        <w:pStyle w:val="Style21"/>
        <w:spacing w:lineRule="atLeast" w:line="2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1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уемые результаты освоения учебного предмета.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готовность и способность обучающихся к саморазвитию и самовоспитанию в соответствии с общечеловеческими ценностями и идеалами гражданского общества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уважение к научным достижениям русских ученых-химиков; 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ражданственность, социально-активная позиция ответственного члена классного и лицейского коллектива, готового к участию в общих делах в учебной и внеурочной деятельности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мировоззрение, соответствующее современному уровню развития науки и общественной практики, осознание своего места в поликультурном мире; 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нравственное сознание и поведение на основе усвоения общечеловеческих ценностей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Heading3"/>
        <w:spacing w:lineRule="atLeast" w:line="200" w:before="0" w:after="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:</w:t>
      </w:r>
    </w:p>
    <w:p>
      <w:pPr>
        <w:pStyle w:val="Heading3"/>
        <w:spacing w:lineRule="atLeast" w:line="200" w:before="0" w:after="0"/>
        <w:ind w:left="72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улятивные универсальные учебные действия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: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авить и формулировать собственные задачи в образовательной деятельности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ыбирать путь достижения цели, планировать решение поставленных задач, оптимизируя свои затраты; 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организовывать эффективный поиск ресурсов, необходимых для достижения поставленной цели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поставлять полученный результат деятельности с поставленной заранее целью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ыпускник научится: 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>-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осознанный выбор будущей профессии как путь и способ реализации собственных жизненных планов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ритически оценивать и интерпретировать информацию с разных позиций,  распознавать и фиксировать противоречия в информационных источниках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ходить за рамки учебного предмета и осуществлять целенаправленный поиск возможностей для  широкого переноса средств и способов действия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нять и удерживать разные позиции в познавательной деятельности.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: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осуществлять деловую коммуникацию как со сверстниками, так и со взрослыми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ординировать и выполнять работу в условиях реального, виртуального и комбинированного взаимодействия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hd w:fill="FFFFFF" w:val="clear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hd w:fill="FFFFFF" w:val="clear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: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раскрывать на примерах роль химии в формировании современной научной картины мира и в практической деятельности человека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монстрировать на примерах взаимосвязь между химией и другими естественными науками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раскрывать на примерах положения теории химического строения А.М. Бутлерова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ъяснять причины многообразия веществ на основе общих представлений об их составе и строении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применять правила систематической международной номенклатуры как средства различения и идентификации веществ по их составу и строению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ставлять молекулярные и структурные формулы органических веществ как носителей информации о строении вещества, его свойствах и принадлежности к определенному классу соединений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характеризовать органические вещества по составу, строению и свойствам, устанавливать причинно-следственные связи между данными характеристиками вещества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приводить примеры химических реакций, раскрывающих характерные свойства типичных представителей классов органических веществ с целью их идентификации и объяснения области применения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гнозировать возможность протекания химических реакций на основе знаний о типах химической связи в молекулах реагентов и их реакционной способности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использовать знания о составе, строении и химических свойствах веществ для безопасного применения в практической деятельности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водить примеры практического использования продуктов переработки нефти и природного газа, высокомолекулярных соединений (полиэтилена, синтетического каучука, ацетатного волокна); 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проводить опыты по распознаванию органических веществ: глицерина, уксусной кислоты, непредельных жиров, глюкозы, крахмала, белков – в составе пищевых продуктов и косметических средств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ладеть правилами и приемами безопасной работы с химическими веществами и лабораторным оборудованием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владеть правилами безопасного обращения с едкими, горючими и токсичными веществами, средствами бытовой химии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ять поиск химической информации по названиям, идентификаторам, структурным формулам веществ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критически оценивать и интерпретировать химическую информацию, содержащуюся в сообщениях средств массовой информации, ресурсах Интернета, 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ая правила безопасности в современной цифровой среде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аучно-популярных статьях с точки зрения естественно-научной корректности в целях выявления ошибочных суждений и формирования собственной позиции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ять пути решения глобальных проблем, стоящих перед человечеством: экологических, энергетических, сырьевых, и роль химии в решении этих проблем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 базовом уровне получит возможность научиться: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иллюстрировать на примерах становление и эволюцию органической химии как науки на различных исторических этапах ее развития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использовать методы научного познания при выполнении проектов и учебно-исследовательских задач по изучению свойств, способов получения и распознавания органических веществ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объяснять природу и способы образования химической связи: ковалентной (полярной, неполярной), ионной, металлической, водородной – с целью определения химической активности веществ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устанавливать генетическую связь между классами органических веществ для обоснования принципиальной возможности получения органических соединений заданного состава и строения;</w:t>
      </w:r>
    </w:p>
    <w:p>
      <w:pPr>
        <w:pStyle w:val="Style24"/>
        <w:numPr>
          <w:ilvl w:val="0"/>
          <w:numId w:val="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устанавливать взаимосвязи между фактами и теорией, причиной и следствием при анализе проблемных ситуаций и обосновании принимаемых решений на основе химических знаний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540" w:leader="none"/>
        </w:tabs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540" w:leader="none"/>
        </w:tabs>
        <w:spacing w:lineRule="atLeast" w:line="20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учебного предмета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Глава 1. </w:t>
      </w:r>
      <w:r>
        <w:rPr>
          <w:rFonts w:cs="Times New Roman" w:ascii="Times New Roman" w:hAnsi="Times New Roman"/>
          <w:b/>
          <w:bCs/>
          <w:sz w:val="24"/>
          <w:szCs w:val="24"/>
        </w:rPr>
        <w:t>Теоретические основы органической химии (3 ч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рганической химии как науки. Теория строения органических соединений А. М. Бутлерова. Углеродный скелет. Радикалы. Функциональные группы. Гомологический ряд. Гомологи. Структурная изомерия. Номенклатура. Электронная природа химических связей в органических соединениях. Классификация органических соединений.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Глава 2.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ельные углеводороды (алканы) (2 ч)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ение алканов. Гомологический ряд. Номенклатура и изомерия. Физические и химические свойства алканов. Реакция замещения. Получение и применение алканов. Понятие о циклоалканах. 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Глава 3. </w:t>
      </w:r>
      <w:r>
        <w:rPr>
          <w:rFonts w:cs="Times New Roman" w:ascii="Times New Roman" w:hAnsi="Times New Roman"/>
          <w:b/>
          <w:bCs/>
          <w:sz w:val="24"/>
          <w:szCs w:val="24"/>
        </w:rPr>
        <w:t>Непредельные углеводороды (4 ч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лкены.</w:t>
      </w:r>
      <w:r>
        <w:rPr>
          <w:rFonts w:cs="Times New Roman" w:ascii="Times New Roman" w:hAnsi="Times New Roman"/>
          <w:sz w:val="24"/>
          <w:szCs w:val="24"/>
        </w:rPr>
        <w:t xml:space="preserve"> Строение алкенов. Гомологический ряд. Номенклатура. Изомерия: углеродной цепи, положения кратной связи, </w:t>
      </w:r>
      <w:r>
        <w:rPr>
          <w:rFonts w:cs="Times New Roman" w:ascii="Times New Roman" w:hAnsi="Times New Roman"/>
          <w:i/>
          <w:iCs/>
          <w:sz w:val="24"/>
          <w:szCs w:val="24"/>
        </w:rPr>
        <w:t>цис-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транс-</w:t>
      </w:r>
      <w:r>
        <w:rPr>
          <w:rFonts w:cs="Times New Roman" w:ascii="Times New Roman" w:hAnsi="Times New Roman"/>
          <w:sz w:val="24"/>
          <w:szCs w:val="24"/>
        </w:rPr>
        <w:t xml:space="preserve"> изомерия. Химические свойства: реакции окисления, присоединения, полимеризации. Применение алкенов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Алкадиены.</w:t>
      </w:r>
      <w:r>
        <w:rPr>
          <w:rFonts w:cs="Times New Roman" w:ascii="Times New Roman" w:hAnsi="Times New Roman"/>
          <w:sz w:val="24"/>
          <w:szCs w:val="24"/>
        </w:rPr>
        <w:t xml:space="preserve"> Строение. Свойства, применение. Природный каучук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Алкины.</w:t>
      </w:r>
      <w:r>
        <w:rPr>
          <w:rFonts w:cs="Times New Roman" w:ascii="Times New Roman" w:hAnsi="Times New Roman"/>
          <w:sz w:val="24"/>
          <w:szCs w:val="24"/>
        </w:rPr>
        <w:t xml:space="preserve"> Строение ацетилена. Гомологи и изомеры. Номенклатура. Физические и химические свойства. Реакции присоединения и замещения. Применение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ктическая работа. 1. </w:t>
      </w:r>
      <w:r>
        <w:rPr>
          <w:rFonts w:cs="Times New Roman" w:ascii="Times New Roman" w:hAnsi="Times New Roman"/>
          <w:sz w:val="24"/>
          <w:szCs w:val="24"/>
        </w:rPr>
        <w:t>Получение этилена и изучение его свойств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Глава 4. </w:t>
      </w:r>
      <w:r>
        <w:rPr>
          <w:rFonts w:cs="Times New Roman" w:ascii="Times New Roman" w:hAnsi="Times New Roman"/>
          <w:b/>
          <w:bCs/>
          <w:sz w:val="24"/>
          <w:szCs w:val="24"/>
        </w:rPr>
        <w:t>Ароматические углеводороды (арены) (2 ч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рены.</w:t>
      </w:r>
      <w:r>
        <w:rPr>
          <w:rFonts w:cs="Times New Roman" w:ascii="Times New Roman" w:hAnsi="Times New Roman"/>
          <w:sz w:val="24"/>
          <w:szCs w:val="24"/>
        </w:rPr>
        <w:t xml:space="preserve"> Строение бензола. Изомерия и номенклатура. Физические и химические свойства бензола. Гомологи бензола. Генетическая связь ароматических углеводородов с другими классами углеводородов.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Глава 5. </w:t>
      </w:r>
      <w:r>
        <w:rPr>
          <w:rFonts w:cs="Times New Roman" w:ascii="Times New Roman" w:hAnsi="Times New Roman"/>
          <w:b/>
          <w:bCs/>
          <w:sz w:val="24"/>
          <w:szCs w:val="24"/>
        </w:rPr>
        <w:t>Природные источники углеводородов (2 ч)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й газ. Нефть и нефтепродукты. Физические свойства. Способы переработки нефти.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Глава 6. </w:t>
      </w:r>
      <w:r>
        <w:rPr>
          <w:rFonts w:cs="Times New Roman" w:ascii="Times New Roman" w:hAnsi="Times New Roman"/>
          <w:b/>
          <w:bCs/>
          <w:sz w:val="24"/>
          <w:szCs w:val="24"/>
        </w:rPr>
        <w:t>Спирты и фенолы (3 ч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атомные предельные спирты. Строение молекул, функциональная группа. Водородная связь. Изомерия и номенклатура. Свойства метанола (этанола), получение и применение. Физиологическое действие спиртов на организм человека. Многоатомные спирты. Этиленгликоль, глицерин. Свойства, применение. Фенолы. Строение молекулы фенола. Взаимное влияние атомов </w:t>
        <w:br/>
        <w:t xml:space="preserve">в молекуле на примере молекулы фенола. Свойства. Токсичность фенола и его соединений. Применение фенола. Генетическая связь спиртов и фенола с углеводородами. 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Глава 7. </w:t>
      </w:r>
      <w:r>
        <w:rPr>
          <w:rFonts w:cs="Times New Roman" w:ascii="Times New Roman" w:hAnsi="Times New Roman"/>
          <w:b/>
          <w:bCs/>
          <w:sz w:val="24"/>
          <w:szCs w:val="24"/>
        </w:rPr>
        <w:t>Альдегиды, кетоны, карбоновые кислоты (4 ч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ьдегиды. </w:t>
      </w:r>
      <w:r>
        <w:rPr>
          <w:rFonts w:cs="Times New Roman" w:ascii="Times New Roman" w:hAnsi="Times New Roman"/>
          <w:i/>
          <w:iCs/>
          <w:sz w:val="24"/>
          <w:szCs w:val="24"/>
        </w:rPr>
        <w:t>Кетоны</w:t>
      </w:r>
      <w:r>
        <w:rPr>
          <w:rFonts w:cs="Times New Roman" w:ascii="Times New Roman" w:hAnsi="Times New Roman"/>
          <w:sz w:val="24"/>
          <w:szCs w:val="24"/>
        </w:rPr>
        <w:t xml:space="preserve">. Строение молекул. Функциональная группа. Изомерия и номенклатура. Формальдегид и ацетальдегид: свойства, получение и применение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цетон — представитель кетонов. Применение. </w:t>
      </w:r>
      <w:r>
        <w:rPr>
          <w:rFonts w:cs="Times New Roman" w:ascii="Times New Roman" w:hAnsi="Times New Roman"/>
          <w:sz w:val="24"/>
          <w:szCs w:val="24"/>
        </w:rPr>
        <w:t>Односоставные предельные карбоновые кислоты. Строение молекул. Функциональная группа. Изомерия и номенклатура. Свойства карбоновых кислот. Применение. Краткие сведения о непредельных карбоновых кислотах. Генетическая связь карбоновых кислот с другими классами органических соединений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Практическая рабо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Решение экспериментальных задач на распознавание органических веществ»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Глава 8. </w:t>
      </w:r>
      <w:r>
        <w:rPr>
          <w:rFonts w:cs="Times New Roman" w:ascii="Times New Roman" w:hAnsi="Times New Roman"/>
          <w:b/>
          <w:bCs/>
          <w:sz w:val="24"/>
          <w:szCs w:val="24"/>
        </w:rPr>
        <w:t>Жиры. Углеводы (5 ч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ры. Нахождение в природе. Свойства. Применение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оющие средства. Правила безопасного обращения со средствами бытовой химии. </w:t>
      </w:r>
      <w:r>
        <w:rPr>
          <w:rFonts w:cs="Times New Roman" w:ascii="Times New Roman" w:hAnsi="Times New Roman"/>
          <w:sz w:val="24"/>
          <w:szCs w:val="24"/>
        </w:rPr>
        <w:t>Глюкоза. Строение молекулы. Свойства глюкозы. Применение. Сахароза. Свойства, применение. Крахмал и целлюлоза — представители природных полимеров. Реакция поликонденсации. Физические и химические свойства. Нахождение в природе. Применение. Ацетатное волокно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ая рабо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Решение экспериментальных задач на получение и распознавание органических веществ.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Глава 9. </w:t>
      </w:r>
      <w:r>
        <w:rPr>
          <w:rFonts w:cs="Times New Roman" w:ascii="Times New Roman" w:hAnsi="Times New Roman"/>
          <w:b/>
          <w:bCs/>
          <w:sz w:val="24"/>
          <w:szCs w:val="24"/>
        </w:rPr>
        <w:t>Азотсодержащие органические соединения (5 ч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мины.</w:t>
      </w:r>
      <w:r>
        <w:rPr>
          <w:rFonts w:cs="Times New Roman" w:ascii="Times New Roman" w:hAnsi="Times New Roman"/>
          <w:sz w:val="24"/>
          <w:szCs w:val="24"/>
        </w:rPr>
        <w:t xml:space="preserve"> Строение молекул. Аминогруппа. Физические и химические свойства. Анилин. Свойства, применение. </w:t>
      </w:r>
      <w:r>
        <w:rPr>
          <w:rFonts w:cs="Times New Roman" w:ascii="Times New Roman" w:hAnsi="Times New Roman"/>
          <w:b/>
          <w:bCs/>
          <w:sz w:val="24"/>
          <w:szCs w:val="24"/>
        </w:rPr>
        <w:t>Аминокислоты.</w:t>
      </w:r>
      <w:r>
        <w:rPr>
          <w:rFonts w:cs="Times New Roman" w:ascii="Times New Roman" w:hAnsi="Times New Roman"/>
          <w:sz w:val="24"/>
          <w:szCs w:val="24"/>
        </w:rPr>
        <w:t xml:space="preserve"> Изомерия и номенклатура. Свойства. Аминокислоты как амфотерные органические соединения. Применение.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лки</w:t>
      </w:r>
      <w:r>
        <w:rPr>
          <w:rFonts w:cs="Times New Roman" w:ascii="Times New Roman" w:hAnsi="Times New Roman"/>
          <w:sz w:val="24"/>
          <w:szCs w:val="24"/>
        </w:rPr>
        <w:t>— природные полимеры. Состав и строение. Физические и химические свойства. Превращение белков в организме. Успехи в изучении и синтезе белков. Химия и здоровье человека. Лекарства. Проблемы, связанные с применением лекарственных препаратов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Глава 10. </w:t>
      </w:r>
      <w:r>
        <w:rPr>
          <w:rFonts w:cs="Times New Roman" w:ascii="Times New Roman" w:hAnsi="Times New Roman"/>
          <w:b/>
          <w:bCs/>
          <w:sz w:val="24"/>
          <w:szCs w:val="24"/>
        </w:rPr>
        <w:t>Синтетические полимеры (4 ч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о высокомолекулярных соединениях. Полимеры, получаемые в реакциях полимеризации. Строение молекул. Полиэтилен. Полипропилен. </w:t>
      </w:r>
      <w:r>
        <w:rPr>
          <w:rFonts w:cs="Times New Roman" w:ascii="Times New Roman" w:hAnsi="Times New Roman"/>
          <w:i/>
          <w:iCs/>
          <w:sz w:val="24"/>
          <w:szCs w:val="24"/>
        </w:rPr>
        <w:t>Фенолформальдегидные смолы</w:t>
      </w:r>
      <w:r>
        <w:rPr>
          <w:rFonts w:cs="Times New Roman" w:ascii="Times New Roman" w:hAnsi="Times New Roman"/>
          <w:sz w:val="24"/>
          <w:szCs w:val="24"/>
        </w:rPr>
        <w:t>. Синтетические каучуки. Строение, свойства, получение и применение. Синтетические волокна. Капрон. Лавсан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Практическая рабо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Распознавание пластмасс и волокон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— тематическое планирование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19" w:type="dxa"/>
        <w:jc w:val="left"/>
        <w:tblInd w:w="-4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670"/>
        <w:gridCol w:w="840"/>
        <w:gridCol w:w="2490"/>
        <w:gridCol w:w="1830"/>
        <w:gridCol w:w="4245"/>
        <w:gridCol w:w="1080"/>
        <w:gridCol w:w="1039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опыты</w:t>
            </w:r>
          </w:p>
        </w:tc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471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Глава 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оретические основы органической химии (3ч)</w:t>
            </w:r>
          </w:p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)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)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 органической химии. Теория химического строения органических веществ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 молекул гомологов и изомеров органических соединений.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ть: почему органическую химию выделили в отдельный раздел химии, основные предпосылки возникновения теории химического строения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 различать три основных типа углеродного скелета: разветвлённый, неразветвленный и циклический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ояние электронов в атоме. Электронная природа химических связей в органических соединениях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 различать понятия «электронная оболочка» и «электронная орбиталь», изображать электронные конфигурации атомов элементов 1-го и 2-го периодов с помощью электронных и графических электронных формул. Объяснять механизм образования и особенности σ- и π- связей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я соединений органических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 определять принадлежность органического вещества к тому или иному классу по структурной формуле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1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Глава 2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ельные углеводороды (алканы) (2ч)</w:t>
            </w:r>
          </w:p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:</w:t>
            </w:r>
          </w:p>
          <w:p>
            <w:pPr>
              <w:pStyle w:val="Normal"/>
              <w:suppressAutoHyphens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4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ние алканов. Гомологический ряд. Номенклатура и изомерия. Свойства алканов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алканов к кислотам, щелочам раствору перманганата калия и бромной воде.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.О.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элементного состава органических соединений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О.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готовление моделей молекул углеводородов.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: объяснять пространственное строение молекул алканов на основе представлений о гибридизации орбиталей атома углерода, отличать гомологи от изомеров, называть алканы по международной номенклатуре, составлять уравнения химических реакций, характеризующих химические свойства метана и его гомологов.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5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циклоалканах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 объяснять пространственное строение молекул циклоалканов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1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Глава 3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едельные углеводороды (4ч)</w:t>
            </w:r>
          </w:p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:</w:t>
            </w:r>
          </w:p>
          <w:p>
            <w:pPr>
              <w:pStyle w:val="Normal"/>
              <w:suppressAutoHyphens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6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едельные углеводороды. Алкены: строение молекул, гомология и изомерия. Химические свойств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рение ацетилена.  Получение этилена реакцией дегидратации этанола, ацетилена карбидным способом.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.О.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аружение непредельных соединений в жидких нефтепродуктах. 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: объяснять пространственное строение молекулы этилена, изображать структурные формулы алкенов и их изомеров, называть алкены по международной номенклатуре, составлять формулы алкенов по их названиям. Составлять уравнения химических реакций, характеризующих химические свойства алкенов.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7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№1 «Получение этилена и опыты с ним»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: получать этилен, доказывать непредельный характер этилена с помощью качественной реакции на кратные связи.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8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кадиены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зложение каучука при нагревании, испытание продуктов разложения на непредельность. 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: составлять уравнения химических реакций, характеризующих непредельный характер алкадиенов.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9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цетилен и его гомологи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.О.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 свойства ацетилена.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: 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гибридизацию и пространственное строение молекулы ацетилена, называть гомологи ацетилена по международной номенклатуре, составлять уравнения реакций, характеризующих химические свойства ацетилен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1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Глава 4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роматические углеводороды (арены) (2ч)</w:t>
            </w:r>
          </w:p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: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0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ол и его гомологи. Свойства бензола и его гомологов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ношение этилена, ацетилена и бензола к раствору перманганата калия.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ллекция образцов нефти и нефтепродуктов. 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О. 5.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ление с коллекци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фть и продукты ее переработки».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 объяснять электронное и пространственное строение молекулы бензола. Изображать структурную формулу бензола двумя способами. Объяснять, как свойства бензола обусловлены строением его молекулы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11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Толуол. Изомерия заместителей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 составлять уравнения реакций, характеризующих химические свойства бензола и его гомологов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1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Глава 5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родные источники углеводородов (2ч)</w:t>
            </w:r>
          </w:p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: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2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родные источники углеводородов. Переработка нефти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ть: состав природного газа и попутных нефтяных газов, способы переработки нефти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 объяснять отличие бензина прямой перегонки от крекинга - бензина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13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ая работа №1 по теме «Углеводороды».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1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Глава 6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ирты и фенолы (3ч)</w:t>
            </w:r>
          </w:p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: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4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дноатомные предельные спирты. Получение, химические свойства и применение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исление спирта в альдегид. 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О.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этилового спирта. 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: общую формулу одноатомных предельных спиртов.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 составлять структурные формулы спиртов и их изомеров, называть спирты по международной номенклатуре, составлять уравнения  реакций, характеризующих свойства спиртов и их применение, характеризовать физиологическое действие метанола и этанола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15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атомные спирты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ачественная реакция на многоатомные спирты. 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О.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глицерина. 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: составлять уравнения реакций, характеризующих свойства многоатомных спиртов, проводить качественную реакцию на многоатомные спирты.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16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нолы и ароматические спирты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ллекция «Каменный уголь и продукты его переработки». Качественные реакции на фенол. 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 объяснять зависимость свойств фенола от строения его молекулы, взаимное влияние атомов в молекуле на примере фенола, составлять уравнения реакций, характеризующих химические свойства фенол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1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Глава 7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льдегиды, кетоны, карбоновые кислоты (4ч)</w:t>
            </w:r>
          </w:p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: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7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ьдегиды и кетоны. Свойства и применение альдегидов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еакция «серебряного зеркала» альдегидов и глюкозы. 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.О. 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формальдегида. 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: составлять формулы изомеров и гомологов альдегидов и называть их по международной номенклатуре, проводить качественные реакции на альдегиды, составлять уравнения реакций, характеризующих свойства альдегидов.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18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боновые кислоты. Химические свойства и применение одноосновных предельных карбоновых кислот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 О.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уксусной кислоты. 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: составлять формулы изомеров и гомологов карбоновых кислот и называть их по международной номенклатуре, составлять уравнения реакций, характеризующих свойства карбоновых кислот.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19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№2 «Получение и  свойства карбоновых кислот»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: получать уксусную кислоту и доказывать, что это вещество относится к классу кислот, отличать муравьиную кислоту от уксусной с помощью химических реакций.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20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2 по темам «Спирты», «Карбоновые кислоты»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1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Глава 8. Сложные эфиры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ры. Углеводы (5ч)</w:t>
            </w:r>
          </w:p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: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21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ые эфиры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лучение уксусно-этилового эфира. 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: составлять уравнения реакций этерификации.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22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ры. Моющие средства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 О. 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жиров. </w:t>
            </w:r>
          </w:p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О. 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ение свойств растворов мыла и стирального порошка. 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 объяснять биологическую роль жиров, соблюдать правила безопасного обращения со средствами бытовой хими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23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леводы. Глюкоза. Олигосахариды. Сахароза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исление альдегидов и глюкозы в кислоты с помощью гидроксида меди (II). 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.О. 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глюкозы. 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 объяснять биологическую роль глюкозы, объяснять, как свойства сахарозы связаны с наличием функциональных групп в её молекуле, и называть области применения сахарозы, составлять уравнения реакций, характеризующих свойства сахарозы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24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сахариды. Крахмал. Целлюлоза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чественная реакция на крахмал.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О. 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крахмала.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 составлять уравнения реакций гидролиза крахмала и поликонденсации моносахаридов, проводить качественную реакцию на крахма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25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№ 3 «Решение экспериментальных задач на получение и  распознавание органических веществ»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 решать экспериментальные задач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1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Глава 9. Азотсодержащие органические соединения (5ч)</w:t>
            </w:r>
          </w:p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: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26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ины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заимодействие аммиака и анилина с соляной кислотой. Реакция анилина с бромной водой. 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 составлять    уравнения    реакций, характеризующих свойства аминов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27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инокислоты. Белк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оказательство наличия функциональных групп в растворах аминокислот. 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 объяснять зависимость свойств аминокислот от строения их функциональных групп, называть аминокислоты  по  международной номенклатуре  и  составлять  уравнения  реакций, характеризующих их свойства, объяснять биологическую роль  белков и их превращений в организме, проводить цветные реакции на белки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28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зотсодержащие гетероциклические соединения. Нуклеиновые кислоты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одель молекулы ДНК. 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 объяснять биологическую роль нуклеиновых кислот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29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я и здоровье человека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 пользоваться инструкцией к лекарственным препарата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30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3 по темам «Кислородсодержащие органические соединения», «Азотсодержащие органические соединения»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1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Глава 10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интетические полимеры (4ч)</w:t>
            </w:r>
          </w:p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: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1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етические полимеры. Конденсационные полимеры. Пенопласты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ллекция пластмасс и изделий из них. 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 записывать уравнения полимеризации, поликонденсаци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32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уральный каучук. Синтетические каучуки и волокн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лекции искусственных и синтетически волокон и изделий из них.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О. 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знакомление с образцами пластмасс, волокон и каучуков.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: свойства, способы получения, применение каучуков и волокон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33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 №4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спознавание пластмасс и волокон»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 распознавать пластмассы и волокна, используя качественные реакци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34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ческая химия, человек и природ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: взаимосвязь химии, природы и человек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0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овано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заседания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МО естественно-математического цикла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31.08.2022 года № 1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ь ШМО:    _________________/Бойкова Е.А.    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08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360"/>
      <w:ind w:left="0" w:right="0" w:firstLine="709"/>
      <w:jc w:val="both"/>
      <w:outlineLvl w:val="2"/>
    </w:pPr>
    <w:rPr>
      <w:rFonts w:eastAsia="Calibri"/>
      <w:b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b/>
      <w:bCs/>
      <w:sz w:val="24"/>
      <w:szCs w:val="24"/>
    </w:rPr>
  </w:style>
  <w:style w:type="character" w:styleId="Style14">
    <w:name w:val=" Знак Знак"/>
    <w:qFormat/>
    <w:rPr>
      <w:b/>
      <w:sz w:val="24"/>
    </w:rPr>
  </w:style>
  <w:style w:type="character" w:styleId="Appleconvertedspace">
    <w:name w:val="apple-converted-space"/>
    <w:basedOn w:val="1"/>
    <w:qFormat/>
    <w:rPr/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InternetLink">
    <w:name w:val="Hyperlink"/>
    <w:rPr>
      <w:color w:val="0563C1"/>
      <w:u w:val="singl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0z0">
    <w:name w:val="WW8Num10z0"/>
    <w:qFormat/>
    <w:rPr>
      <w:b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Style15">
    <w:name w:val="Перечень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текст + Полужирный"/>
    <w:qFormat/>
    <w:rPr>
      <w:b/>
      <w:bCs/>
      <w:sz w:val="24"/>
      <w:szCs w:val="24"/>
    </w:rPr>
  </w:style>
  <w:style w:type="character" w:styleId="Style17">
    <w:name w:val="Символ нумерации"/>
    <w:qFormat/>
    <w:rPr/>
  </w:style>
  <w:style w:type="character" w:styleId="36">
    <w:name w:val="Заголовок №36"/>
    <w:qFormat/>
    <w:rPr>
      <w:rFonts w:ascii="Times New Roman" w:hAnsi="Times New Roman" w:cs="Times New Roman"/>
      <w:spacing w:val="0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left="567" w:right="0" w:hanging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/>
      <w:ind w:left="0" w:right="0" w:firstLine="284"/>
      <w:jc w:val="both"/>
    </w:pPr>
    <w:rPr>
      <w:rFonts w:eastAsia="Calibri"/>
      <w:sz w:val="28"/>
      <w:szCs w:val="20"/>
      <w:lang w:val="en-US"/>
    </w:rPr>
  </w:style>
  <w:style w:type="paragraph" w:styleId="31">
    <w:name w:val="Заголовок №31"/>
    <w:basedOn w:val="Normal"/>
    <w:qFormat/>
    <w:pPr>
      <w:shd w:fill="FFFFFF" w:val="clear"/>
      <w:suppressAutoHyphens w:val="true"/>
      <w:overflowPunct w:val="true"/>
      <w:autoSpaceDE w:val="true"/>
      <w:spacing w:lineRule="exact" w:line="211"/>
      <w:jc w:val="both"/>
      <w:textAlignment w:val="auto"/>
    </w:pPr>
    <w:rPr>
      <w:rFonts w:eastAsia="Calibri"/>
      <w:b/>
      <w:bCs/>
      <w:sz w:val="22"/>
      <w:szCs w:val="22"/>
    </w:rPr>
  </w:style>
  <w:style w:type="paragraph" w:styleId="141">
    <w:name w:val="Основной текст (14)1"/>
    <w:basedOn w:val="Normal"/>
    <w:qFormat/>
    <w:pPr>
      <w:shd w:fill="FFFFFF" w:val="clear"/>
      <w:suppressAutoHyphens w:val="true"/>
      <w:overflowPunct w:val="true"/>
      <w:autoSpaceDE w:val="true"/>
      <w:spacing w:lineRule="exact" w:line="211"/>
      <w:ind w:left="0" w:right="0" w:firstLine="400"/>
      <w:jc w:val="both"/>
      <w:textAlignment w:val="auto"/>
    </w:pPr>
    <w:rPr>
      <w:rFonts w:eastAsia="Calibri"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8:25:00Z</dcterms:created>
  <dc:creator>User21</dc:creator>
  <dc:description/>
  <cp:keywords/>
  <dc:language>en-US</dc:language>
  <cp:lastModifiedBy>Елена Алексеевна</cp:lastModifiedBy>
  <cp:lastPrinted>2014-09-16T21:11:00Z</cp:lastPrinted>
  <dcterms:modified xsi:type="dcterms:W3CDTF">2022-09-04T18:25:00Z</dcterms:modified>
  <cp:revision>2</cp:revision>
  <dc:subject/>
  <dc:title>Утверждено:</dc:title>
</cp:coreProperties>
</file>