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 общеобразовательное учрежден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4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29845</wp:posOffset>
                  </wp:positionV>
                  <wp:extent cx="1342390" cy="1266825"/>
                  <wp:effectExtent l="0" t="0" r="0" b="0"/>
                  <wp:wrapTight wrapText="bothSides">
                    <wp:wrapPolygon edited="0">
                      <wp:start x="-13323" y="-15245"/>
                      <wp:lineTo x="-13323" y="89542"/>
                      <wp:lineTo x="112490" y="89542"/>
                      <wp:lineTo x="112490" y="-15245"/>
                      <wp:lineTo x="-13323" y="-1524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04" t="14464" r="72535" b="65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совет от 31.08.2022 г. №1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333  от  31.08.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РАБОЧАЯ ПРОГРАММА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о русскому языку  (базовый уровень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для 11 класс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на 2022-2023 учебный год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78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ind w:left="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 xml:space="preserve">                                                                    </w:t>
      </w:r>
    </w:p>
    <w:p>
      <w:pPr>
        <w:pStyle w:val="Normal"/>
        <w:autoSpaceDE w:val="false"/>
        <w:ind w:left="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ind w:left="0" w:right="2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читель: Шибаева Людмила Валерьевна</w:t>
      </w:r>
    </w:p>
    <w:p>
      <w:pPr>
        <w:pStyle w:val="Normal"/>
        <w:autoSpaceDE w:val="false"/>
        <w:ind w:left="0" w:right="2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.Ботово</w:t>
      </w:r>
    </w:p>
    <w:p>
      <w:pPr>
        <w:pStyle w:val="Normal"/>
        <w:autoSpaceDE w:val="false"/>
        <w:ind w:left="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ind w:left="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ind w:left="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азработана на основе ФГОС СОО, требований к результатам освоения основной образовательной программы среднего общего образования муниципального общеобразовательного учрежд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авторской программ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усский язык 10-11 клас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од ред. Гольцовой Н.Г., М.: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ТИД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усское слово-Р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201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г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 xml:space="preserve">Рабочая программа ориентирована на УМК: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Гольцова Н.Г., Шамшин И.В., Мищерина М.А. Русский язык 10-11 классы. (в 2-х частях)Учебник для общеобразовательных учреждений.- М.: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усское слово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чеб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2018.</w:t>
      </w:r>
    </w:p>
    <w:p>
      <w:pPr>
        <w:pStyle w:val="Normal"/>
        <w:tabs>
          <w:tab w:val="clear" w:pos="709"/>
          <w:tab w:val="left" w:pos="5385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ланируемые результаты освоения учебного предмета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сфере отношений обучающихся к себе, к своему здоровью, к познанию себ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сфере отношений обучающихся к России как к Родине (Отечеству)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сфере отношений обучающихся к закону, государству и к гражданскому обществу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сфере отношений обучающихся с окружающими людьми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сфере отношений обучающихся к окружающему миру, живой природе, художественной культуре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сфере отношений обучающихся к семье и родителям, в том числе подготовка к семейной жизни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сфере отношения обучающихся к труду, в сфере социально-экономических отношений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ение ко всем формам собственности, готовность к защите своей собственност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сфере физического, психологического, социального и академического благополучия обучающихс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гулятивные УУД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ускник научится 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поставлять полученный результат деятельности с поставленной заранее целью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знавательные УУД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ускник научится искать и находить обобщённые способы решения задач, в том числе осуществлять развёрнутый информационный поиск и ставить на его основе новые (учебные и познавательные) задач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и приводить критические аргументы в отношении действий и суждений другого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нять и удерживать разные позиции в познавательной деятельности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УД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ускник научится осуществлять деловую коммуникацию как со сверстниками, так и со взрослыми (как внутри образовательной организации, так и за её пределами), подбирать партнёров для деловой коммуникации исходя из соображений результативности взаимодействия, а не личных симпат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ё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В результате изучения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на уровне среднего общего образования: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Выпускник на базовом уровне научитс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языковые средства адекватно цели общения и речевой ситуаци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страивать композицию текста, используя знания о его структурных элементах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звлекать необходимую информацию из различных источников и переводить ее в текстовый форма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еобразовывать текст в другие виды передачи информаци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блюдать культуру публичной реч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ценивать собственную и чужую речь с позиции соответствия языковым нормам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autoSpaceDE w:val="false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Выпускник на базовом уровне получит возможность научитьс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здавать отзывы и рецензии на предложенный текст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блюдать культуру чтения, говорения, аудирования и письма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уществлять речевой самоконтроль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autoSpaceDE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класс</w:t>
      </w:r>
    </w:p>
    <w:p>
      <w:pPr>
        <w:pStyle w:val="Normal"/>
        <w:autoSpaceDE w:val="false"/>
        <w:ind w:left="320" w:right="0" w:firstLine="3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Введение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Историческое развитие русского языка. Выдающиеся отечественные лингвисты.</w:t>
      </w:r>
    </w:p>
    <w:p>
      <w:pPr>
        <w:pStyle w:val="Normal"/>
        <w:autoSpaceDE w:val="false"/>
        <w:ind w:left="3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СИНТАКСИС И ПУНКТУАЦИЯ </w:t>
      </w:r>
    </w:p>
    <w:p>
      <w:pPr>
        <w:pStyle w:val="Normal"/>
        <w:autoSpaceDE w:val="false"/>
        <w:ind w:left="320" w:right="0" w:firstLine="3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Введение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новные понятия синтаксиса и пунктуации. Основные синтаксические единицы. Основные принципы русской пунктуации. Пунктуационный анализ.</w:t>
      </w:r>
    </w:p>
    <w:p>
      <w:pPr>
        <w:pStyle w:val="Normal"/>
        <w:autoSpaceDE w:val="false"/>
        <w:ind w:left="0" w:right="120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Словосочетание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лассификация словосочетаний. Виды синтаксической связ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интаксический разбор словосочетания.</w:t>
      </w:r>
    </w:p>
    <w:p>
      <w:pPr>
        <w:pStyle w:val="Normal"/>
        <w:autoSpaceDE w:val="false"/>
        <w:ind w:left="320" w:right="0" w:firstLine="3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Предложение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Понятие о предложении. Классификация предложений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едложения простые и сложные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Простое предложение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Виды предложений по цели высказывания. Виды предложений по эмоциональной окраске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Виды предложений по структуре. Двусоставные и односоставные предложения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Главные члены предложения. Тире между подлежащим и сказуемым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Распространенные и нераспространенные предложения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торостепенные члены предложения. Полные и неполные предлож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Тире в неполном предложении. </w:t>
      </w:r>
    </w:p>
    <w:p>
      <w:pPr>
        <w:pStyle w:val="Normal"/>
        <w:autoSpaceDE w:val="false"/>
        <w:ind w:left="280" w:right="120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Простое осложненное предложение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в предложениях с однородными членам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Знаки препинания при однородных и неоднородных определениях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при однородных и неоднородных приложениях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при однородных членах, соединенных  неповторяющимися союзам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Знаки препинания при однородных членах, соединенных повторяющимися и парными союз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бобщающие слова при однородных членах. Знаки препинания при обобщающих словах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бособленные члены предложе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при обособленных членах предлож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бособленные и необособленные определения. Обособленные прилож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Обособленные обстоятельства. Обособленные дополнения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Уточняющие, пояснительные и присоединительные члены предлож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при сравнительном оборот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при обращениях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при вводных словах и словосочетаниях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 при вставных конструкциях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Знаки препинания при междометиях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Утвердительные, отрицательные, вопросительно-восклицательные слова.</w:t>
      </w:r>
    </w:p>
    <w:p>
      <w:pPr>
        <w:pStyle w:val="Normal"/>
        <w:autoSpaceDE w:val="false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Сложное предложение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онятие о сложном предложении. Синтаксический разбор сложного предлож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Знаки препинания в сложносочиненном предложени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Знаки препинания в сложноподчиненном предложении с одним  придаточным.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в сложноподчиненном предложении с несколькими придаточным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Знаки препинания в бессоюзном сложном предложени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ложные предложения с разными видами связ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инонимия разных типов сложного предложения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Предложения с чужой речью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пособы передачи чужой речи. Знаки препинания при прямой речи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амена прямой речи косвенной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наки препинания при диалоге. Знаки препинания при цитатах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КУЛЬТУРА РЕЧИ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ультура речи как раздел лингвистики. 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. Оценка коммуникативных качеств и эффективности речи. Самоанализ и самооценка на основе наблюдений за собственной речью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ультура видов речевой деятельност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чтения, аудирования, говорения и письм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ультура публичной речи. Публичное выступление: выбор темы, определение цели, поиск материала. Композиция публичного выступл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Языковая норма и ее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 Орфографические нормы, пунктуационные нормы. Совершенствование орфографических и пунктуационных умений и навыков. Соблюдение норм литературного языка в речевой практике. Уместность использования языковых средств в речевом высказывани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Нормативные словари современного русского языка и лингвистические справочники; их использовани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СТИЛИСТИКА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, отзыв и др.), официально-делового (резюме, характеристика, расписка, доверенность и др.) стилей, разговорной речи (рассказ, беседа, спор). Основные виды сочинений. 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новные изобразительно-выразительные средства язык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облемы экологии язык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РЕЧЬ. РЕЧЕВОЕ ОБЩЕНИЕ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владение опытом речевого поведения в официальных и неофициальных ситуациях общения, ситуациях межкультурного обще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Текст. Признаки текст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иды чтения. 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Лингвистический анализ текстов различных функциональных разновидностей язык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Русский язык, 11 класс, базовый уров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Календарно-тематическое планирова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tbl>
      <w:tblPr>
        <w:tblW w:w="141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  <w:gridCol w:w="1298"/>
        <w:gridCol w:w="1275"/>
        <w:gridCol w:w="1375"/>
      </w:tblGrid>
      <w:tr>
        <w:trPr>
          <w:trHeight w:val="330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 Symbol" w:hAnsi="Segoe UI Symbol" w:eastAsia="Segoe UI Symbol" w:cs="Segoe UI Symbo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Название темы раздела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даты</w:t>
            </w:r>
          </w:p>
        </w:tc>
      </w:tr>
      <w:tr>
        <w:trPr>
          <w:trHeight w:val="330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факт</w:t>
            </w:r>
          </w:p>
        </w:tc>
      </w:tr>
      <w:tr>
        <w:trPr>
          <w:trHeight w:val="330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Стартовая диагностическая работа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940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20" w:right="0" w:hanging="28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СИНТАКСИС И ПУНКТУ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сновные понятия синтаксиса и пунктуации. Основные синтаксические единицы. Основные принципы русской пунктуации. Пунктуационный анализ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Словосочет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лассификация словосочетаний. Виды синтаксической связи. Синтаксический разбор словосочетания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985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редло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нятие о предложении. Классификация предложений. Предложения простые и сложны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ростое предло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иды предложений по цели высказывания, по эмоциональной окраске и по структуре. Двусоставные и односоставные предложения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лавные члены предложения. Тире между подлежащим и сказуемым.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Распространенные и нераспространенные предложения. Второстепенные члены предложения. Полные и неполные предложения. Тире в неполном предложении.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ростое осложнённое предложени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ки препинания при однородных и неоднородных определениях и приложениях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ки препинания при однородных членах, соединенных  неповторяющимися союз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ки препинания при однородных членах, соединенных повторяющимися и парными союз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общающие слова при однородных членах. Знаки препинания при обобщающих словах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1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едложения с однородными чле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особленные члены предложения. Знаки препинания при обособленных членах предлож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особленные и необособленные опред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особленные приложения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особление обстоятельств, способы их выражения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особленные дополнения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точняющие, пояснительные и присоединительные члены предложения. Знаки препинания при сравнительном обороте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ки препинания при вводных словах и словосочетаниях, вставных конструкциях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ки препинания при обращения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еждометия. Знаки препинания при междометиях. Утвердительные, отрицательные,  вопросительные слова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стое осложнённое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947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Сложное предло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нятие о сложном предложении. Синтаксический разбор сложного предло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ки препинания в сложносочиненном предложении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ки препинания в сложносочиненном предложении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наки препинания в сложноподчиненном предложении с одним  придаточным.  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ки препинания в сложноподчиненном предложении с несколькими придаточными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наки препинания в бессоюзном сложном предложении.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ложные предложения с разными видами связи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ложное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редложения с чужой речью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пособы передачи чужой реч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наки препинания при прямой речи.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мена прямой речи косвенно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наки препинания  при диалоге. Знаки препинания при цитатах. 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едложения с чужой реч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142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Культура реч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ультура речи как раздел лингвистики. 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ультура видов речевой деятельности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тения, аудирования, говорения и письма. Оценка коммуникативных качеств и эффективности речи. Самоанализ и самооценка на основе наблюдений за собственной речью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ультура публичной речи. Публичное выступление: выбор темы, определение цели, поиск материала. Композиция публичного выступления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ультура научного и делового общения (устная и письменная формы). Особенности речевого этикета в официально-деловой, научной и публицистической сферах общения. Культура разговорной речи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27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Языковая норма и ее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рфографические нормы, пунктуационные нормы. Совершенствование орфографических и пунктуационных умений и навыков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блюдение норм литературного языка в речевой практике. Уместность использования языковых средств в речевом высказывании. Нормативные словари современного русского языка и лингвистические справочники; их использование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640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Стилист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Функциональная стилистика как учение о функционально-стилистической дифференциации язык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сновные жанры научного (доклад, аннотация, статья, тезисы, конспект, рецензия, выписки, реферат и др.), публицистического (выступление, статья, интервью, очерк, отзыв и др.), официально-делового (резюме, характеристика, расписка, доверенность и др.) стилей, разговорной речи (рассказ, беседа, спор)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/Р Лингвистический анализ текстов различных функциональных разновидностей языка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385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итературный язык и язык художественной литературы. Отличия языка художественной литературы от других разновидностей современного русского языка. Основные признаки художественной реч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Основные изобразительно-выразительные средства язык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блемы экологии языка.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Пр</w:t>
      </w:r>
      <w:r>
        <w:rPr>
          <w:b w:val="false"/>
          <w:bCs w:val="false"/>
          <w:sz w:val="24"/>
          <w:szCs w:val="24"/>
        </w:rPr>
        <w:t>отокол заседания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ШМО гуманитарного цикла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от 30.08.2022 года №1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lang w:val="en-US"/>
        </w:rPr>
        <w:t>Руководитель ШМО: Голышева Валентина Анатольевна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Arial">
    <w:charset w:val="cc"/>
    <w:family w:val="swiss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7:38:58Z</dcterms:created>
  <dc:creator/>
  <dc:description/>
  <dc:language>en-US</dc:language>
  <cp:lastModifiedBy/>
  <cp:revision>0</cp:revision>
  <dc:subject/>
  <dc:title/>
</cp:coreProperties>
</file>