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отовская школа»</w:t>
      </w:r>
    </w:p>
    <w:p>
      <w:pPr>
        <w:pStyle w:val="Normal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дсовет от 31.08.2022г.№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от 31.08.2022г. № 333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:………. Т. А. Крупнова                                                                                  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65315</wp:posOffset>
            </wp:positionH>
            <wp:positionV relativeFrom="paragraph">
              <wp:posOffset>40640</wp:posOffset>
            </wp:positionV>
            <wp:extent cx="1562735" cy="1414780"/>
            <wp:effectExtent l="0" t="0" r="0" b="0"/>
            <wp:wrapTight wrapText="bothSides">
              <wp:wrapPolygon edited="0">
                <wp:start x="-13439" y="-15328"/>
                <wp:lineTo x="-13439" y="89832"/>
                <wp:lineTo x="112788" y="89832"/>
                <wp:lineTo x="112788" y="-15328"/>
                <wp:lineTo x="-13439" y="-153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9" t="14496" r="72560" b="65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химии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 класс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 час в неделю, всего 34 часа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курса химии для 8-11 классов общеобразовательных учреждений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: О.С.Габриелян, Москва, «Дрофа», 2012 г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К: Учебник для общеобразовательных учреждений. Химия 11 класс. Классический курс. Г.Е. Рудзитис, Ф.Г. Фельдман – М.: Просвещение, 2017.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имия 11 класс: контрольные и проверочные работы к учебнику: О. С. Габриеляна «Химия. 11 класс», М, Дрофа, 2015г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Игнашева И.А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-2023 уч. год</w:t>
      </w:r>
    </w:p>
    <w:p>
      <w:pPr>
        <w:pStyle w:val="Normal"/>
        <w:tabs>
          <w:tab w:val="clear" w:pos="708"/>
          <w:tab w:val="left" w:pos="3315" w:leader="none"/>
        </w:tabs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)Федеральный закон Российской Федерации от 29 декабря 2012 г. N 273-ФЗ "Об образовании в Российской Федерации"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)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№ 1897</w:t>
      </w:r>
    </w:p>
    <w:p>
      <w:pPr>
        <w:pStyle w:val="Normal"/>
        <w:spacing w:lineRule="atLeast" w:line="200"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Фундаментальное ядро содержания общего образования;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color w:val="000000"/>
        </w:rPr>
        <w:t>4)П</w:t>
      </w:r>
      <w:r>
        <w:rPr>
          <w:rStyle w:val="Style16"/>
          <w:rFonts w:cs="Times New Roman" w:ascii="Times New Roman" w:hAnsi="Times New Roman"/>
          <w:b w:val="false"/>
          <w:bCs w:val="false"/>
        </w:rPr>
        <w:t>римерная</w:t>
      </w:r>
      <w:r>
        <w:rPr>
          <w:rFonts w:cs="Times New Roman" w:ascii="Times New Roman" w:hAnsi="Times New Roman"/>
          <w:sz w:val="24"/>
          <w:szCs w:val="24"/>
        </w:rPr>
        <w:t xml:space="preserve"> основная образовательная программа образовательного учреждения. Основная школа / [составитель Е.С. Савинов]. — М.: Просвещение, 2011. — 342 с. — (Стандарты второго поколения)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Химия. 8-11 классы: рабочие программы по учебникам О.С. Габриеляна / авт.-сост. Г.И. Маслакова, Н.В. Сафронов. - Волгоград: Учитель, 2014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Style w:val="Style16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: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rPr/>
      </w:pPr>
      <w:r>
        <w:rPr>
          <w:rStyle w:val="Style16"/>
          <w:b w:val="false"/>
        </w:rPr>
        <w:t>1.Примерная</w:t>
      </w:r>
      <w:r>
        <w:rPr/>
        <w:t xml:space="preserve"> основная образовательная программа образовательного учреждения. Основная школа / [сост. Е.С. Савинов]. — М.: Просвещение, 2011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мерные программы по учебным предметам. Химия. 8-11 классы. М.: Вентана-Граф, 2014г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Учебник для общеобразовательных учреждений. Химия 11 класс. Классический курс. Г.Е. Рудзитис, Ф.Г. Фельдман – М.: Просвещение, 2017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Химия 11 класс: контрольные и проверочные работы к учебнику: О. С. Габриеляна «Химия. 11 класс», М, Дрофа, 2015г 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сто предмета в базисном учебном плане:</w:t>
      </w:r>
    </w:p>
    <w:p>
      <w:pPr>
        <w:pStyle w:val="Style21"/>
        <w:spacing w:lineRule="atLeast" w:line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Федеральному базисному учебному плану, данная рабочая программа предусматривает организацию процесса обучения в объеме 34 часов (1 час в неделю).       </w:t>
      </w:r>
    </w:p>
    <w:p>
      <w:pPr>
        <w:pStyle w:val="Style21"/>
        <w:spacing w:lineRule="atLeast" w:line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spacing w:lineRule="atLeast" w:line="200"/>
        <w:ind w:lef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уважение к научным достижениям русских ученых-химиков; 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жданственность, социально-активная позиция ответственного члена классного и лицейского коллектива, готового к участию в общих делах в учебной и внеурочной деятельност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мировоззрение, соответствующее современному уровню развития науки и общественной практики, осознание своего места в поликультурном мире; 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нравственное сознание и поведение на основе усвоения общечеловеческих ценностей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Heading3"/>
        <w:spacing w:lineRule="atLeast" w:line="200" w:before="0" w:after="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Heading3"/>
        <w:spacing w:lineRule="atLeast" w:line="200" w:before="0" w:after="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вить и формулировать собственные задачи в образовательной деятельност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бирать путь достижения цели, планировать решение поставленных задач, оптимизируя свои затраты; 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организовывать эффективный поиск ресурсов, необходимых для достижения поставленной цел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поставлять полученный результат деятельности с поставленной заранее целью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научится: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-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как путь и способ реализации собственных жизненных плано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нять и удерживать разные позиции в познавательной деятельности.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осуществлять деловую коммуникацию как со сверстниками, так и со взрослыми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раскрывать на примерах роль химии в формировании современной научной картины мира и в практической деятельности человек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монстрировать на примерах взаимосвязь между химией и другими естественными наукам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понимать физический смысл Периодического закона Д.И. Менделеева и на его основе объяснять зависимость свойств химических элементов и образованных ими веществ от электронного строения атомо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ять причины многообразия веществ на основе общих представлений об их составе и строени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приводить примеры химических реакций, раскрывающих характерные свойства типичных представителей классов органических веществ с целью их идентификации и объяснения области применен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знания о составе, строении и химических свойствах веществ для безопасного применения в практической деятельност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владеть правилами и приемами безопасной работы с химическими веществами и лабораторным оборудованием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приводить примеры гидролиза солей в повседневной жизни человек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Style w:val="Style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одить примеры окислительно-восстановительных реакций в природе, производственных процессах и жизнедеятельности организмо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sz w:val="24"/>
          <w:szCs w:val="24"/>
        </w:rPr>
        <w:t>-приводить примеры химических реакций, раскрывающих общие химические свойства простых веществ – металлов и неметалло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поиск химической информации по названиям, идентификаторам, структурным формулам вещест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пути решения глобальных проблем, стоящих перед человечеством: экологических, энергетических, сырьевых, и роль химии в решении этих проблем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иллюстрировать на примерах становление и эволюцию органической химии как науки на различных исторических этапах ее развит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использовать методы научного познания при выполнении проектов и учебно-исследовательских задач по изучению свойств, способов получения и распознавания органических вещест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Style w:val="36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</w:rPr>
        <w:t>-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;</w:t>
      </w:r>
    </w:p>
    <w:p>
      <w:pPr>
        <w:pStyle w:val="Style24"/>
        <w:keepNext w:val="true"/>
        <w:keepLines/>
        <w:numPr>
          <w:ilvl w:val="0"/>
          <w:numId w:val="0"/>
        </w:numPr>
        <w:spacing w:lineRule="atLeast" w:line="200" w:before="0" w:after="0"/>
        <w:ind w:left="0" w:right="0" w:hanging="0"/>
        <w:jc w:val="left"/>
        <w:rPr/>
      </w:pPr>
      <w:r>
        <w:rPr>
          <w:rStyle w:val="36"/>
          <w:i/>
          <w:color w:val="000000"/>
          <w:sz w:val="24"/>
          <w:szCs w:val="24"/>
          <w:lang w:val="ru-RU"/>
        </w:rPr>
        <w:t>-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.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ржание учебного предмета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ажнейшие химические понятия и законы (2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. Химический элемент. Изотопы. Простые и сложные вещества. Закон сохранения массы веществ, закон сохранения и превращения энергии при химических реакциях, закон постоянства состава. Вещества молекулярного и немолекулярного строения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иодический закон и периодическая система химических элементов Д. И. Менделеева на основе учения о строении атомов (2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томные орбитали, s-, p-, d- и f-электроны</w:t>
      </w:r>
      <w:r>
        <w:rPr>
          <w:rFonts w:cs="Times New Roman" w:ascii="Times New Roman" w:hAnsi="Times New Roman"/>
          <w:sz w:val="24"/>
          <w:szCs w:val="24"/>
        </w:rPr>
        <w:t xml:space="preserve">. Особенности размещения электронов по орбиталям в атомах малых и больших периодов. Связь периодического закона и периодической системы химических элементов с теорией строения атомов. </w:t>
      </w:r>
      <w:r>
        <w:rPr>
          <w:rFonts w:cs="Times New Roman" w:ascii="Times New Roman" w:hAnsi="Times New Roman"/>
          <w:i/>
          <w:iCs/>
          <w:sz w:val="24"/>
          <w:szCs w:val="24"/>
        </w:rPr>
        <w:t>Короткий и длинный варианты таблицы химических элеме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ложение в периодической системе химических элементов Д. И. Менделеева водорода, лантаноидов, актиноидов и искусственно полученных элементов. </w:t>
      </w:r>
      <w:r>
        <w:rPr>
          <w:rFonts w:cs="Times New Roman" w:ascii="Times New Roman" w:hAnsi="Times New Roman"/>
          <w:sz w:val="24"/>
          <w:szCs w:val="24"/>
        </w:rPr>
        <w:t>Валентность и валентные возможности атомов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троение вещества (5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ая связь. Ионная связь. Катионы и анионы. Ковалентная неполярная связь. Ковалентная полярная связь. Электроотрицательность. Степень окисления. Металлическая связь. Водородная связь. Пространственное строение молекул неорганических и органических веществ. Типы кристаллических решеток и свойства веществ. Причины многообразия веществ: изомерия, гомология, аллотропия, изотоп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Дисперсные системы. </w:t>
      </w:r>
      <w:r>
        <w:rPr>
          <w:rFonts w:cs="Times New Roman" w:ascii="Times New Roman" w:hAnsi="Times New Roman"/>
          <w:sz w:val="24"/>
          <w:szCs w:val="24"/>
        </w:rPr>
        <w:t>Коллоидные растворы. Золи, гел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е работы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«Приготовление растворов с заданной молярной концентрацией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Химические реакции (7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химических реакций в неорганической и органической химии. Скорость реакции, ее зависимость от различных факторов. Катализ и катализаторы. Обратимость реакций. Химическое равновесие. Смещение равновесия под действием различных факторов. Принцип Ле Шателье. Производство серной кислоты контактным способом. Электролитическая диссоциация. Сильные и слабые электролиты. Среда водных растворов: кислая, нейтральная, щелочная. Водородный показатель (pH) раствор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идролиз органических и неорганических веществ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таллы (8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металлов в периодической системе химических элементов Д.И. Менделеева. Общие свойства металлов. Электрохимический ряд напряжений металлов. Общие способы получения металлов. Сплавы. Электролиз растворов и расплавов. Понятие о коррозии металлов. Способы защиты от коррозии. Обзор металлов главных подгрупп (А-групп) периодической системы химических элементов.</w:t>
        <w:br/>
        <w:t>Обзор металлов побочных подгрупп (Б-групп) периодической системы химических элементов (медь, цинк, железо). Оксиды и гидроксиды металлов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металлы (5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свойств неметаллов. Окислительно-восстановительные свойства типичных неметаллов. Оксиды неметаллов и кислородсодержащие кислоты. Водородные соединения неметаллов. Генетическая связь неорганических и органических веществ. Бытовая химическая грамотность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7. Г</w:t>
      </w:r>
      <w:r>
        <w:rPr>
          <w:rFonts w:cs="Times New Roman" w:ascii="Times New Roman" w:hAnsi="Times New Roman"/>
          <w:b/>
          <w:sz w:val="24"/>
          <w:szCs w:val="24"/>
        </w:rPr>
        <w:t xml:space="preserve">енетическая связь неорганических и органических веществ.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ум. (5 ч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Генетическая связь неорганических и органических веществ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Решение экспериментальных задач по неорганической химии;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Решение экспериментальных задач по органической химии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лучение, собирание и распознавание газов</w:t>
      </w:r>
    </w:p>
    <w:p>
      <w:pPr>
        <w:pStyle w:val="Style20"/>
        <w:shd w:fill="FFFFFF" w:val="clear"/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— тематическое планирование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3657"/>
        <w:gridCol w:w="943"/>
        <w:gridCol w:w="6486"/>
        <w:gridCol w:w="1185"/>
        <w:gridCol w:w="1215"/>
      </w:tblGrid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6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12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ажнейшие химические понятия и законы (2ч)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й элемент. Нуклиды. Изотопы. Законы сохранения массы и энергии в химии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: важнейшие характеристики химического элемента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 различие между понятиями «химический элемент», «нуклид», «изотоп»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кон сохранения массы веществ, закон сохранения и превращения энергии при химических реакциях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применять закон сохранения массы веществ при составлении уравнений химических реакций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412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2.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ериодический закон и периодическая система химических элементов Д.И. Менделеева на основе учения о строении атомов (2ч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2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й закон.  Распределение электронов в атомах элементов малых и больших периодов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пределять максимально возможное число электронов на энергетическом уровне, записывать графические электронные формул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элементов, составлять графические электронные формулы азота, фосфора, кислорода и серы, а также характеризовать изменения радиусов атомов химических элементов по периодам и А-группам периодической таблицы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4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в ПСХЭ водорода, лантаноидов, актиноидов. Валентность и валентные возможности атомов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, в чём заключается физический смысл понятия «валентность», чем определяются валентные возможности атомов разных элементов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2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троение вещества (5ч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2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5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  виды   химической   связи. Ионная и ковалентная связь. Металлическая связь. Водородная связь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 механизм образования ионной и ковалентной связи   и   особенности   физических   свойств   ионных  и ковалентных соединений, составлять  электронные формулы  молекул ковалентных соединений, объяснять механизм образования водородной и металлической связей и зависимость свойств вещества от вида химической связи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6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енное строение молекул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 пространственное строение молекул органических и неорганических соединений с помощью представлений о гибридизации орбиталей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7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ение кристаллов. Кристаллические решётки. 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зависимость свойств вещества от типа его кристаллической решётк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8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 многообразия веществ. Дисперсные системы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№1 «Приготовление растворов с заданной молярной концентрацией»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причины многообразия веществ, характеризовать свойства различных видов дисперсных систем, указывать причины коагуляции коллоидов и значение этого явления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9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ая работа № 1 по темам 1, 2, 3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2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Химические реакции (7ч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2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0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химических реакций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: признаки, по   которым   классифицируют химические реакции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 сущность химической реакции, составлять уравнения химических реакций разных типов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1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 химических реакций. Катализ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влияние концентраций реагентов на скорость гомогенных и гетерогенных реакций, влияние различных факторов на скорость химической реакции, а также значение применения катализаторов и ингибиторов на практике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2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ое равновесие и условия его смещения. Производство серной кислоты контактным способом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влияние изменения концентрации одного из реагирующих веществ, температуры и давления на смещение химического равновеси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3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№2 «Влияние различных факторов на скорость химической реакции»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влияние изменения концентрации одного из реагирующих веществ, температуры и давления на смещение химического равновеси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14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литическая диссоциация. Сильные и слабые электролиты. Реакции ионного обмена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, почему растворы веществ с ионной и ковалентной полярной связью проводят электрический ток, определять рН среды с помощью универсального индикатора, составлять  полные  и  сокращённые  ионные уравнения реакций, характеризующих основные свойства важнейших классов неорганических соединений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15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идролиз органических и неорганических соединений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составлять уравнения реакций гидролиза органических и неорганических веществ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6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ая работа №2 по теме 4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2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5.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Металлы (8ч)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2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7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ая характеристика и способы получения металлов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: общие свойства металлов и разъяснять их на основе представлений о строении атомов металлов, металлической связи и металлической кристаллической решётке, способы получения металлов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8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лиз растворов и расплавов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какие процессы происходят на катоде и аноде при электролизе расплавов и растворов солей, составлять суммарные уравнения реакций электролиз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9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ррозия металлов и ее предупреждение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тличать химическую коррозию от электрохимической, объяснять принципы защиты металлических изделий от корроз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0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зор металлических элементов А-групп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характеризовать химические свойства метал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 и алюминия, составлять соответствующие уравнения реакций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21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зор металлических элементов В-групп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 особенности строения атомов химических элементов Б-групп периодической системы Д. И. Менделеева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22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дь. Цинк. Титан. Хром. Железо, никель, платина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составлять уравнения реакций, характеризующих свойства меди, цинка, титана, хрома, железа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23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лавы металлов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предсказывать свойства сплава, зная его состав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24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ксиды и гидроксиды металлов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, как изменяются свойства оксидов и гидроксидов металлов по периодам и А-группам периодической таблицы. Объяснять, как изменяются свойства оксидов и гидроксидов химического элемента с повышением степени окисления его атома. Записывать в молекулярном и ионном виде уравнения химических реакций, характеризующих кислотно-основные свойства оксидов и гидроксидов металлов, а также экспериментально доказывать наличие этих свойств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2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6.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еметаллы (5ч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2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5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зор неметаллов. Свойства и применение важнейших неметаллов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характеризовать общие свойства неметаллов и разъяснять их на основе представлений о строении атома, называть области применения важнейших неметаллов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26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ая характеристика оксидов неметаллов и кислородсодержащих кислот. Окислительные свойства серной и азотной кислот. Водородные соединения неметаллов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характеризовать свойства высших оксидов неметаллов и кислородсодержащих кислот, составлять уравнения соответствующих реакций и объяснять их в свете представлений об окислительно-восстановительных реакциях и электролитической диссоциации, составлять уравнения реакций, характеризующих окислительные свойства серной и азотной кислот, характеризовать изменение свойств летучих водородных соединений  неметаллов по периоду и А- группам периодической системы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27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енетическая связь неорганических и органических веществ.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доказывать взаимосвязь неорганических и органических соединений, составлять уравнения химических реакций, отражающих взаимосвязь неорганических и органических веществ, объяснять их на основе теории электролитической диссоциации и представлений  об окислительно-восстановительных процессах.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8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ытовая химическая грамотность. 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: принципы безопасного обращения с химическими веществами в быту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29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трольная работа №3 по темам 5, 6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2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ма 7. Г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енетическая связь неорганических и органических веществ.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кум. (5ч)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Style22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0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3. Решение экспериментальных задач по неорганической химии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решать экспериментальные задач по неорганической хим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31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экспериментальных задач по органической химии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решать экспериментальные задач по органической хим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32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5. Решение практических расчетных задач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решать практические расчетные задач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33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, собирание и распознавание газов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получать, собирать и распознавать газы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34)</w:t>
            </w:r>
          </w:p>
        </w:tc>
        <w:tc>
          <w:tcPr>
            <w:tcW w:w="3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торение и обобщение знаний по курсу химии 11 класс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о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заседани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МО естественно-математического цикл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1.08.2022 года № 1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ШМО: _______________/Бойкова Е.А.    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/>
      <w:ind w:left="0" w:right="0" w:firstLine="709"/>
      <w:jc w:val="both"/>
      <w:outlineLvl w:val="2"/>
    </w:pPr>
    <w:rPr>
      <w:rFonts w:eastAsia="Calibri"/>
      <w:b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b/>
      <w:bCs/>
      <w:sz w:val="24"/>
      <w:szCs w:val="24"/>
    </w:rPr>
  </w:style>
  <w:style w:type="character" w:styleId="Style14">
    <w:name w:val=" Знак Знак"/>
    <w:qFormat/>
    <w:rPr>
      <w:b/>
      <w:sz w:val="24"/>
    </w:rPr>
  </w:style>
  <w:style w:type="character" w:styleId="Appleconvertedspace">
    <w:name w:val="apple-converted-space"/>
    <w:basedOn w:val="1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563C1"/>
      <w:u w:val="singl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0z0">
    <w:name w:val="WW8Num10z0"/>
    <w:qFormat/>
    <w:rPr>
      <w:b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+ Полужирный"/>
    <w:qFormat/>
    <w:rPr>
      <w:b/>
      <w:bCs/>
      <w:sz w:val="24"/>
      <w:szCs w:val="24"/>
    </w:rPr>
  </w:style>
  <w:style w:type="character" w:styleId="Style17">
    <w:name w:val="Символ нумерации"/>
    <w:qFormat/>
    <w:rPr/>
  </w:style>
  <w:style w:type="character" w:styleId="36">
    <w:name w:val="Заголовок №36"/>
    <w:qFormat/>
    <w:rPr>
      <w:rFonts w:ascii="Times New Roman" w:hAnsi="Times New Roman" w:cs="Times New Roman"/>
      <w:spacing w:val="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567" w:right="0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right="0" w:firstLine="284"/>
      <w:jc w:val="both"/>
    </w:pPr>
    <w:rPr>
      <w:rFonts w:eastAsia="Calibri"/>
      <w:sz w:val="28"/>
      <w:szCs w:val="20"/>
      <w:lang w:val="en-US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overflowPunct w:val="true"/>
      <w:autoSpaceDE w:val="true"/>
      <w:spacing w:lineRule="exact" w:line="211"/>
      <w:jc w:val="both"/>
      <w:textAlignment w:val="auto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27:00Z</dcterms:created>
  <dc:creator>User21</dc:creator>
  <dc:description/>
  <cp:keywords/>
  <dc:language>en-US</dc:language>
  <cp:lastModifiedBy>Елена Алексеевна</cp:lastModifiedBy>
  <cp:lastPrinted>2014-09-16T21:11:00Z</cp:lastPrinted>
  <dcterms:modified xsi:type="dcterms:W3CDTF">2022-09-04T18:27:00Z</dcterms:modified>
  <cp:revision>2</cp:revision>
  <dc:subject/>
  <dc:title>Утверждено:</dc:title>
</cp:coreProperties>
</file>