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eastAsia="Times New Roman" w:cs="Times New Roman"/>
          <w:color w:val="4D4D4D"/>
          <w:sz w:val="28"/>
          <w:szCs w:val="28"/>
        </w:rPr>
      </w:pPr>
      <w:r>
        <w:rPr>
          <w:rFonts w:eastAsia="Times New Roman" w:cs="Times New Roman" w:ascii="Times New Roman" w:hAnsi="Times New Roman"/>
          <w:color w:val="4D4D4D"/>
          <w:sz w:val="28"/>
          <w:szCs w:val="28"/>
        </w:rPr>
        <w:t xml:space="preserve">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е общеобразоательное учреждение  «Ботовская школа»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480685</wp:posOffset>
            </wp:positionH>
            <wp:positionV relativeFrom="paragraph">
              <wp:posOffset>27940</wp:posOffset>
            </wp:positionV>
            <wp:extent cx="1699260" cy="1604010"/>
            <wp:effectExtent l="0" t="0" r="0" b="0"/>
            <wp:wrapTight wrapText="bothSides">
              <wp:wrapPolygon edited="0">
                <wp:start x="-13323" y="-15245"/>
                <wp:lineTo x="-13323" y="89542"/>
                <wp:lineTo x="112490" y="89542"/>
                <wp:lineTo x="112490" y="-15245"/>
                <wp:lineTo x="-13323" y="-1524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204" t="14464" r="72535" b="650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260" cy="1604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44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740"/>
        <w:gridCol w:w="6728"/>
      </w:tblGrid>
      <w:tr>
        <w:trPr/>
        <w:tc>
          <w:tcPr>
            <w:tcW w:w="7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смотрено: Педсовет от 31.08.2022 №1</w:t>
            </w:r>
          </w:p>
        </w:tc>
        <w:tc>
          <w:tcPr>
            <w:tcW w:w="6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верждено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каз от 31.08.2022 № 333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иректор школы…………Т.А.Крупнова                                                                                         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4D4D4D"/>
          <w:sz w:val="28"/>
          <w:szCs w:val="28"/>
        </w:rPr>
      </w:pPr>
      <w:r>
        <w:rPr>
          <w:rFonts w:cs="Times New Roman" w:ascii="Times New Roman" w:hAnsi="Times New Roman"/>
          <w:color w:val="4D4D4D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color w:val="4D4D4D"/>
          <w:sz w:val="28"/>
          <w:szCs w:val="28"/>
        </w:rPr>
        <w:t xml:space="preserve"> </w:t>
      </w:r>
    </w:p>
    <w:p>
      <w:pPr>
        <w:pStyle w:val="Normal"/>
        <w:ind w:left="2722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бочая программа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 физической культуре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 2022-2023 учебный год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10 класс -102 часа, 11 класс — 102 час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бочая программа разработана  на основе ООП  СОО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ОУ «Ботовская школа» </w:t>
      </w:r>
      <w:r>
        <w:rPr>
          <w:rFonts w:cs="Times New Roman" w:ascii="Times New Roman" w:hAnsi="Times New Roman"/>
          <w:b/>
          <w:bCs/>
          <w:color w:val="4D4D4D"/>
          <w:sz w:val="28"/>
          <w:szCs w:val="28"/>
        </w:rPr>
        <w:t xml:space="preserve">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sz w:val="28"/>
          <w:szCs w:val="34"/>
        </w:rPr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28"/>
          <w:szCs w:val="34"/>
        </w:rPr>
        <w:t xml:space="preserve">                                                                             </w:t>
      </w:r>
      <w:r>
        <w:rPr>
          <w:b/>
          <w:sz w:val="28"/>
          <w:szCs w:val="34"/>
        </w:rPr>
        <w:t>Учите</w:t>
      </w:r>
      <w:r>
        <w:rPr>
          <w:b/>
          <w:sz w:val="28"/>
          <w:szCs w:val="34"/>
          <w:u w:val="none"/>
        </w:rPr>
        <w:t xml:space="preserve">ль : Скоряков В.Н.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022-2023 гг.</w:t>
      </w:r>
      <w:r>
        <w:br w:type="page"/>
      </w:r>
    </w:p>
    <w:p>
      <w:pPr>
        <w:pStyle w:val="Heading"/>
        <w:spacing w:lineRule="auto" w:line="276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76"/>
        <w:ind w:left="0" w:righ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о физической культуре для 10–11-х классов разработана в соответствии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 требованиями федерального государственного образовательного стандарта основного общего образования (</w:t>
      </w:r>
      <w:r>
        <w:rPr>
          <w:bCs/>
          <w:sz w:val="28"/>
          <w:szCs w:val="28"/>
        </w:rPr>
        <w:t>Федеральный государственный образовательный стандарт основного общего образования. - М.: Просвещение, 2011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 рекомендациями Примерной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рограммы по физической культуре (Примерная программа по физической культуре. 1–11классы. - М.: Просвещение, 2011 год)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color w:val="000000"/>
          <w:spacing w:val="-8"/>
          <w:sz w:val="28"/>
          <w:szCs w:val="28"/>
        </w:rPr>
      </w:pPr>
      <w:r>
        <w:rPr>
          <w:sz w:val="28"/>
          <w:szCs w:val="28"/>
        </w:rPr>
        <w:t xml:space="preserve">с авторской </w:t>
      </w:r>
      <w:r>
        <w:rPr>
          <w:color w:val="000000"/>
          <w:spacing w:val="-9"/>
          <w:sz w:val="28"/>
          <w:szCs w:val="28"/>
        </w:rPr>
        <w:t xml:space="preserve">«Комплексной программой </w:t>
      </w:r>
      <w:r>
        <w:rPr>
          <w:color w:val="000000"/>
          <w:spacing w:val="-8"/>
          <w:sz w:val="28"/>
          <w:szCs w:val="28"/>
        </w:rPr>
        <w:t>физического воспитания учащихся 1–11 классов» (В. И. Лях, А. А. Зданевич. - М.: Просвещение, 2010).</w:t>
      </w:r>
    </w:p>
    <w:p>
      <w:pPr>
        <w:pStyle w:val="Normal"/>
        <w:spacing w:lineRule="auto" w:line="276"/>
        <w:ind w:left="0" w:right="0" w:firstLine="567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pacing w:lineRule="auto" w:line="276"/>
        <w:ind w:left="0" w:right="0" w:firstLine="567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Рабочая программа составлена с учетом следующих нормативных документов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76"/>
        <w:ind w:left="1276" w:right="19" w:hanging="360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закона от 26.12.2012 г. №273-ФЗ «Об образовании в Российской Федерации»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76"/>
        <w:ind w:left="1276" w:right="19" w:hanging="360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закона от 25.12.2012 №257-ФЗ «О физической культуре и спорте в Российской Федерации»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76"/>
        <w:ind w:left="1276" w:right="19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я правительства РФ от. 07.08.2009г. № 1101-р. «Стратегия развития физической культуры и спорта на период до 2020 г.»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76"/>
        <w:ind w:left="1276" w:right="19" w:hanging="360"/>
        <w:jc w:val="both"/>
        <w:rPr>
          <w:sz w:val="28"/>
          <w:szCs w:val="28"/>
        </w:rPr>
      </w:pPr>
      <w:r>
        <w:rPr>
          <w:sz w:val="28"/>
          <w:szCs w:val="28"/>
        </w:rPr>
        <w:t>Письма Минобрнауки РФ от 29.03.2010г. № 06-499 «О продукции мониторинга физического развития обучающихся»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76"/>
        <w:ind w:left="1276" w:right="19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цепции Федеральной целевой программы развития образования на 2011–2015 гг. (распоряжение правительства РФ от 07.02.2011г. №163-р.).</w:t>
      </w:r>
    </w:p>
    <w:p>
      <w:pPr>
        <w:pStyle w:val="Normal"/>
        <w:spacing w:lineRule="auto" w:line="276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0" w:right="0"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ли и задачи реализации программы</w:t>
      </w:r>
    </w:p>
    <w:p>
      <w:pPr>
        <w:pStyle w:val="Normal"/>
        <w:spacing w:lineRule="auto" w:line="276"/>
        <w:ind w:left="0" w:right="0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Формирование личности, готовой к активной творческой самореализации в пространстве общечеловеческой культуры, — главная цель развития отечественной системы школьного образования. Как следствие, каждая образовательная область Базисного учебного плана ориентируется на достижение этой главной цели.</w:t>
      </w:r>
    </w:p>
    <w:p>
      <w:pPr>
        <w:pStyle w:val="Normal"/>
        <w:spacing w:lineRule="auto" w:line="276"/>
        <w:ind w:left="0" w:right="0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школьного образования по физической культуре — формирование разносторонне физически развитой личности, способной активно использовать ценности физической культуры для укрепления и длительного сохранения собственного здоровья, оптимизации трудовой деятельности и организации активного отдыха. В средней школе данная цель конкретизируется: учебный процесс направлен на формирование устойчивых мотивов и потребностей школьников в бережном отношении к своему здоровью, целостном развитии физических и психических качеств, творческом использовании средств физической культуры в организации здорового образа жизни.</w:t>
      </w:r>
    </w:p>
    <w:p>
      <w:pPr>
        <w:pStyle w:val="Normal"/>
        <w:spacing w:lineRule="auto" w:line="276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ый процесс по физической культуры в средней школе строится так, чтобы были решены следующие </w:t>
      </w: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6"/>
        </w:numPr>
        <w:spacing w:lineRule="auto" w:line="276"/>
        <w:ind w:left="1276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здоровья, развитие основных физических качеств и повышение функциональных возможностей организма;</w:t>
      </w:r>
    </w:p>
    <w:p>
      <w:pPr>
        <w:pStyle w:val="Normal"/>
        <w:numPr>
          <w:ilvl w:val="0"/>
          <w:numId w:val="6"/>
        </w:numPr>
        <w:spacing w:lineRule="auto" w:line="276"/>
        <w:ind w:left="1276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культуры движений, обогащение двигательного опыта физическими упражнениями с общеразвивающей и корригирующей направленностью, техническими действиями и приемами базовых видов спорта;</w:t>
      </w:r>
    </w:p>
    <w:p>
      <w:pPr>
        <w:pStyle w:val="Normal"/>
        <w:numPr>
          <w:ilvl w:val="0"/>
          <w:numId w:val="6"/>
        </w:numPr>
        <w:spacing w:lineRule="auto" w:line="276"/>
        <w:ind w:left="1276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воение знаний о физической культуре и спорте, их истории и современном развитии, роли в формировании здорового образа жизни;</w:t>
      </w:r>
    </w:p>
    <w:p>
      <w:pPr>
        <w:pStyle w:val="Normal"/>
        <w:numPr>
          <w:ilvl w:val="0"/>
          <w:numId w:val="6"/>
        </w:numPr>
        <w:spacing w:lineRule="auto" w:line="276"/>
        <w:ind w:left="1276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учение навыкам и умениям в физкультурно-оздоровительной и спортивно-оздоровительной деятельности, самостоятельной организации занятий физическими упражнениями;</w:t>
      </w:r>
    </w:p>
    <w:p>
      <w:pPr>
        <w:pStyle w:val="Normal"/>
        <w:numPr>
          <w:ilvl w:val="0"/>
          <w:numId w:val="6"/>
        </w:numPr>
        <w:spacing w:lineRule="auto" w:line="276"/>
        <w:ind w:left="1276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положительных качеств личности, норм коллективного взаимодействия и сотрудничества в учебной и соревновательной деятельности.</w:t>
      </w:r>
    </w:p>
    <w:p>
      <w:pPr>
        <w:pStyle w:val="Normal"/>
        <w:spacing w:lineRule="auto" w:line="276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иентируясь на решение задач образования школьников в области физической культуры, настоящая программа в своем предметном содержании направлена на: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принципа вариативности, который лежит в основе планирования учебного материала в соответствии с половозрастными особенностями учащихся, материально-технической оснащенностью учебного процесса (спортивный зал, спортивные пришкольные площадки, стадион), региональными климатическими условиями и видом учебного учреждения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принципа достаточности и сообразности, определяющего распределение учебного материала в конструкции основных компонентов двигательной (физкультурной) деятельности, особенностей формирования познавательной и предметной активности учащихся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дидактических правил от известного к неизвестному и от простого к сложному, которые лежат в основе планирования учебного содержания в логике поэтапного его освоения, перевода учебных знаний в практические навыки и умения, в том числе и в самостоятельной деятельности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межпредметных связей, ориентирующих учителя во время планирования учебного материала на то, чтобы учитывать задачу формирования целостного мировоззрения учащихся, всестороннее раскрытие взаимосвязи и взаимообусловленности изучаемых явлений и процессов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усиление оздоровительного эффекта, достигаемого в ходе активного использования школьниками освоенных знаний, способов и физических упражнений в физкультурно-оздоровительных мероприятиях, режиме дня, самостоятельных занятиях физическими упражнениями.</w:t>
      </w:r>
    </w:p>
    <w:p>
      <w:pPr>
        <w:pStyle w:val="Normal"/>
        <w:spacing w:lineRule="auto" w:line="276"/>
        <w:ind w:left="0" w:right="0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8"/>
          <w:numId w:val="12"/>
        </w:numPr>
        <w:spacing w:lineRule="auto" w:line="276"/>
        <w:jc w:val="left"/>
        <w:rPr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  <w:t>Планируемые результаты обучения</w:t>
      </w:r>
    </w:p>
    <w:p>
      <w:pPr>
        <w:pStyle w:val="Normal"/>
        <w:spacing w:lineRule="auto" w:line="276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sz w:val="28"/>
          <w:szCs w:val="28"/>
        </w:rPr>
        <w:t>Метапредметные  результаты освоения учебного предмета</w:t>
      </w:r>
    </w:p>
    <w:p>
      <w:pPr>
        <w:pStyle w:val="Normal"/>
        <w:spacing w:lineRule="auto" w:line="276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tLeast" w:line="10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освоения содержания предмета «Физическая культура» определяют те итоговые результаты, которые должны демонстрировать школьники по завершении обучения в средней школе.</w:t>
      </w:r>
    </w:p>
    <w:p>
      <w:pPr>
        <w:pStyle w:val="Normal"/>
        <w:spacing w:lineRule="atLeast" w:line="10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результатам изучения учебного предмета выполняют двоякую функцию. Они, с одной стороны, предназначены для оценки успешности овладения программным содержанием, а с другой стороны, устанавливают минимальное содержание образования, которое в обязательном порядке должно быть освоено каждым ребенком, оканчивающим среднюю школу.</w:t>
      </w:r>
    </w:p>
    <w:p>
      <w:pPr>
        <w:pStyle w:val="Normal"/>
        <w:spacing w:lineRule="atLeast" w:line="100"/>
        <w:ind w:left="0" w:righ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освоения программного материала по предмету «Физическая культура» в средней школе оцениваются по трем базовым уровням, исходя из принципа «общее — частное — конкретное», и представлены соответственно метапредметными, предметными и личностными результатами.</w:t>
      </w:r>
    </w:p>
    <w:p>
      <w:pPr>
        <w:pStyle w:val="Normal"/>
        <w:spacing w:lineRule="atLeast" w:line="100"/>
        <w:ind w:left="54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предмет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зультат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освоения физической культуры</w:t>
      </w:r>
    </w:p>
    <w:p>
      <w:pPr>
        <w:pStyle w:val="Normal"/>
        <w:spacing w:lineRule="atLeast" w:line="10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предметные результаты характеризуют уровень сформированности качественных универсальных способностей учащихся, проявляющихся в активном применении знаний и умений в познавательной и предметно-практической деятельности. Приобретенные на базе освоения содержания предмета «Физическая культура», в единстве с освоением программного материала других образовательных дисциплин, универсальные способности потребуются как в рамках образовательного процесса (умение учиться), так и в реальной повседневной жизни учащихся.</w:t>
      </w:r>
    </w:p>
    <w:p>
      <w:pPr>
        <w:pStyle w:val="Normal"/>
        <w:spacing w:lineRule="atLeast" w:line="10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предметные результаты проявляются в различных областях культуры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tLeast" w:line="10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ласти познавательной культуры: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физической культуры как явления культуры, способствующего развитию целостной личности человека, сознания и мышления, физических, психических и нравственных качеств;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здоровья как важнейшего условия саморазвития и самореализации человека, расширяющего свободу выбора профессиональной деятельности и обеспечивающего долгую сохранность творческой активности;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физической культуры как средства организации здорового образа жизни, профилактики вредных привычек и девиантного (отклоняющегося) поведения.</w:t>
      </w:r>
    </w:p>
    <w:p>
      <w:pPr>
        <w:pStyle w:val="Normal"/>
        <w:spacing w:lineRule="atLeast" w:line="10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ласти нравственной культуры:</w:t>
      </w:r>
    </w:p>
    <w:p>
      <w:pPr>
        <w:pStyle w:val="Normal"/>
        <w:numPr>
          <w:ilvl w:val="0"/>
          <w:numId w:val="9"/>
        </w:numPr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жное отношение к собственному здоровью и здоровью окружающих, проявление доброжелательности и отзывчивости к людям, имеющим ограниченные возможности и нарушения в состоянии здоровья;</w:t>
      </w:r>
    </w:p>
    <w:p>
      <w:pPr>
        <w:pStyle w:val="Normal"/>
        <w:numPr>
          <w:ilvl w:val="0"/>
          <w:numId w:val="9"/>
        </w:numPr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ительное отношение к окружающим, проявление культуры взаимодействия, терпимости и толерантности в достижении общих целей при совместной деятельности;</w:t>
      </w:r>
    </w:p>
    <w:p>
      <w:pPr>
        <w:pStyle w:val="Normal"/>
        <w:numPr>
          <w:ilvl w:val="0"/>
          <w:numId w:val="9"/>
        </w:numPr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е отношение к порученному делу, проявление осознанной дисциплинированности и готовности отстаивать собственные позиции, отвечать за результаты собственной деятельности.</w:t>
      </w:r>
    </w:p>
    <w:p>
      <w:pPr>
        <w:pStyle w:val="Normal"/>
        <w:spacing w:lineRule="atLeast" w:line="10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ласти трудовой культуры:</w:t>
      </w:r>
    </w:p>
    <w:p>
      <w:pPr>
        <w:pStyle w:val="Normal"/>
        <w:numPr>
          <w:ilvl w:val="0"/>
          <w:numId w:val="8"/>
        </w:numPr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совестное выполнение учебных заданий, осознанное стремление к освоению новых знаний и умений, качественно повышающих результативность выполнения заданий;</w:t>
      </w:r>
    </w:p>
    <w:p>
      <w:pPr>
        <w:pStyle w:val="Normal"/>
        <w:numPr>
          <w:ilvl w:val="0"/>
          <w:numId w:val="8"/>
        </w:numPr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циональное планирование учебной деятельности, умение организовывать места занятий и обеспечивать их безопасность;</w:t>
      </w:r>
    </w:p>
    <w:p>
      <w:pPr>
        <w:pStyle w:val="Normal"/>
        <w:numPr>
          <w:ilvl w:val="0"/>
          <w:numId w:val="8"/>
        </w:numPr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ание оптимального уровня работоспособности в процессе учебной деятельности, активное использование занятий физической культурой для профилактики психического и физического утомления.</w:t>
      </w:r>
    </w:p>
    <w:p>
      <w:pPr>
        <w:pStyle w:val="Normal"/>
        <w:spacing w:lineRule="atLeast" w:line="10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ласти эстетической культуры: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риятие красоты телосложения и осанки человека в соответствии с культурными образцами и эстетическими канонами, формирование физической красоты с позиций укрепления и сохранения здоровья;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культуры движений человека, постижение жизненно важных двигательных умений в соответствии с их целесообразностью и эстетической привлекательностью;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риятие спортивного соревнования как культурно-массового зрелищного мероприятия, проявление адекватных норм поведения, неантагонистических способов общения и взаимодействия.</w:t>
      </w:r>
    </w:p>
    <w:p>
      <w:pPr>
        <w:pStyle w:val="Normal"/>
        <w:spacing w:lineRule="atLeast" w:line="10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ласти коммуникативной культуры:</w:t>
      </w:r>
    </w:p>
    <w:p>
      <w:pPr>
        <w:pStyle w:val="Normal"/>
        <w:numPr>
          <w:ilvl w:val="0"/>
          <w:numId w:val="11"/>
        </w:numPr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культурой речи, ведение диалога в доброжелательной и открытой форме, проявление к собеседнику внимания, интереса и уважения;</w:t>
      </w:r>
    </w:p>
    <w:p>
      <w:pPr>
        <w:pStyle w:val="Normal"/>
        <w:numPr>
          <w:ilvl w:val="0"/>
          <w:numId w:val="11"/>
        </w:numPr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умением вести дискуссию, обсуждать содержание и результаты совместной деятельности, находить компромиссы при принятии общих решений;</w:t>
      </w:r>
    </w:p>
    <w:p>
      <w:pPr>
        <w:pStyle w:val="Normal"/>
        <w:numPr>
          <w:ilvl w:val="0"/>
          <w:numId w:val="11"/>
        </w:numPr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умением логически грамотно излагать, аргументировать и обосновывать собственную точку зрения, доводить ее до собеседника.</w:t>
      </w:r>
    </w:p>
    <w:p>
      <w:pPr>
        <w:pStyle w:val="Normal"/>
        <w:spacing w:lineRule="atLeast" w:line="10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ласти физической культуры:</w:t>
      </w:r>
    </w:p>
    <w:p>
      <w:pPr>
        <w:pStyle w:val="Normal"/>
        <w:numPr>
          <w:ilvl w:val="0"/>
          <w:numId w:val="5"/>
        </w:numPr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способами организации и проведения разнообразных форм занятий физической культурой, их планирования и содержательного наполнения;</w:t>
      </w:r>
    </w:p>
    <w:p>
      <w:pPr>
        <w:pStyle w:val="Normal"/>
        <w:numPr>
          <w:ilvl w:val="0"/>
          <w:numId w:val="5"/>
        </w:numPr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широким арсеналом двигательных действий и физических упражнений из базовых видов спорта и оздоровительной физической культуры, активное их использование в самостоятельно организуемой спортивно-оздоровительной и физкультурно-оздоровительной деятельности;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способами наблюдения за показателями индивидуального здоровья, физического развития и физической подготовленности, использование этих показателей в организации и проведении самостоятельных форм занятий физической культурой.</w:t>
      </w:r>
    </w:p>
    <w:p>
      <w:pPr>
        <w:pStyle w:val="Normal"/>
        <w:spacing w:lineRule="atLeast" w:line="10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left="0" w:righ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часов в рамках предмета</w:t>
      </w:r>
    </w:p>
    <w:p>
      <w:pPr>
        <w:pStyle w:val="Normal"/>
        <w:spacing w:lineRule="atLeast" w:line="100"/>
        <w:ind w:left="0" w:righ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635"/>
        <w:gridCol w:w="2546"/>
        <w:gridCol w:w="2410"/>
      </w:tblGrid>
      <w:tr>
        <w:trPr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ы</w:t>
            </w:r>
          </w:p>
        </w:tc>
        <w:tc>
          <w:tcPr>
            <w:tcW w:w="7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XI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оретические сведения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роцессе уроков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гкая атлетика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имнастика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ортивные игры Баскетбол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</w:tr>
      <w:tr>
        <w:trPr>
          <w:trHeight w:val="67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ортивные игры Волейбол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ыжная подготовка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2</w:t>
            </w:r>
          </w:p>
        </w:tc>
      </w:tr>
    </w:tbl>
    <w:p>
      <w:pPr>
        <w:pStyle w:val="Normal"/>
        <w:spacing w:lineRule="atLeast" w:line="10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Содержание учебного предмета</w:t>
      </w:r>
    </w:p>
    <w:p>
      <w:pPr>
        <w:pStyle w:val="Normal"/>
        <w:spacing w:lineRule="atLeast" w:line="100"/>
        <w:ind w:left="360" w:righ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 класс</w:t>
      </w:r>
    </w:p>
    <w:p>
      <w:pPr>
        <w:pStyle w:val="Normal"/>
        <w:spacing w:lineRule="atLeast" w:line="100"/>
        <w:ind w:left="0" w:right="14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/>
        <w:ind w:left="0" w:right="14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оретическая часть</w:t>
      </w:r>
    </w:p>
    <w:p>
      <w:pPr>
        <w:pStyle w:val="Normal"/>
        <w:spacing w:lineRule="atLeast" w:line="100"/>
        <w:ind w:left="0" w:right="14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1.1. </w:t>
      </w:r>
      <w:r>
        <w:rPr>
          <w:rFonts w:cs="Times New Roman" w:ascii="Times New Roman" w:hAnsi="Times New Roman"/>
          <w:sz w:val="28"/>
          <w:szCs w:val="28"/>
        </w:rPr>
        <w:t xml:space="preserve">Инструкция по технике безопасности на занятиях по физической культуре (лёгкая атлетика, гимнастика, спортивные и подвижные игры). Правила поведения в спортзале. Техника безопасности при работе с инвентарём. </w:t>
      </w:r>
    </w:p>
    <w:p>
      <w:pPr>
        <w:pStyle w:val="Normal"/>
        <w:spacing w:lineRule="atLeast" w:line="100"/>
        <w:ind w:left="0" w:right="14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.2.</w:t>
      </w:r>
      <w:r>
        <w:rPr>
          <w:rFonts w:cs="Times New Roman" w:ascii="Times New Roman" w:hAnsi="Times New Roman"/>
          <w:sz w:val="28"/>
          <w:szCs w:val="28"/>
        </w:rPr>
        <w:t xml:space="preserve"> Правила и формы занятий физическими специальными упражнениями, доступными по состоянию здоровья. Правила дыхания при занятиях ФУ и комплекс для носоглотки. Закаливание воздухом и водой. Понятие об утомлении и переутомлении, активный и пассивный отдых. Смена деятельности как вариант формы отдыха. </w:t>
      </w:r>
    </w:p>
    <w:p>
      <w:pPr>
        <w:pStyle w:val="Normal"/>
        <w:spacing w:lineRule="atLeast" w:line="100"/>
        <w:ind w:left="0" w:right="14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1.3. </w:t>
      </w:r>
      <w:r>
        <w:rPr>
          <w:rFonts w:cs="Times New Roman" w:ascii="Times New Roman" w:hAnsi="Times New Roman"/>
          <w:sz w:val="28"/>
          <w:szCs w:val="28"/>
        </w:rPr>
        <w:t>Чередование нагрузки и отдыха как фактор оптимизации работоспособности человека. Общая характеристика и причины возникновения профессиональных заболеваний. Современные системы физического воспитания, их оздоровительное и прикладное значение Расчёт «индекса здоровья» по показателям (пробы Руфье). Технология планирования и контроля в системе регулярных оздоровительных занятий, основывающихся на состоянии здоровья, физического развития и физической подготовленности (общие представления).</w:t>
      </w:r>
    </w:p>
    <w:p>
      <w:pPr>
        <w:pStyle w:val="Normal"/>
        <w:spacing w:lineRule="auto" w:line="276"/>
        <w:ind w:left="0" w:righ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.4.</w:t>
      </w:r>
      <w:r>
        <w:rPr>
          <w:rFonts w:cs="Times New Roman" w:ascii="Times New Roman" w:hAnsi="Times New Roman"/>
          <w:sz w:val="28"/>
          <w:szCs w:val="28"/>
        </w:rPr>
        <w:t xml:space="preserve"> Правовые основы физической культуры (извлечения из закона Российской Федерации «О физической культуре»). Роль и значение занятий физической культурой для сохранения творческой активности и долголетия, поддержания репродуктивной функции человека.</w:t>
      </w:r>
    </w:p>
    <w:p>
      <w:pPr>
        <w:pStyle w:val="Normal"/>
        <w:spacing w:lineRule="auto" w:line="276"/>
        <w:ind w:left="0" w:righ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left="0" w:righ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часть</w:t>
      </w:r>
    </w:p>
    <w:p>
      <w:pPr>
        <w:pStyle w:val="Normal"/>
        <w:spacing w:lineRule="auto" w:line="276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2. Гимнастика. </w:t>
      </w:r>
      <w:r>
        <w:rPr>
          <w:rFonts w:cs="Times New Roman" w:ascii="Times New Roman" w:hAnsi="Times New Roman"/>
          <w:sz w:val="28"/>
          <w:szCs w:val="28"/>
          <w:u w:val="single"/>
        </w:rPr>
        <w:t>Физическая подготовка:</w:t>
      </w:r>
      <w:r>
        <w:rPr>
          <w:rFonts w:cs="Times New Roman" w:ascii="Times New Roman" w:hAnsi="Times New Roman"/>
          <w:sz w:val="28"/>
          <w:szCs w:val="28"/>
        </w:rPr>
        <w:t xml:space="preserve"> развитие силы, скоростно-силовых качеств, координация, гибкости. </w:t>
      </w:r>
    </w:p>
    <w:p>
      <w:pPr>
        <w:pStyle w:val="Normal"/>
        <w:spacing w:lineRule="auto" w:line="276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 безопасности на занятиях по гимнастике. Строевые упражнения. Общеразвивающие упражнения без предметов, с гимнастическими палками и гантелями, на гимнастической стенке и скамейке, с использованием тренажерных устройств.</w:t>
      </w:r>
    </w:p>
    <w:p>
      <w:pPr>
        <w:pStyle w:val="Normal"/>
        <w:spacing w:lineRule="auto" w:line="276"/>
        <w:ind w:left="9" w:right="8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двигательных способностей с использованием прикладных упражнений (лазаний, упражнений на равновесие, преодолении препятствий, прыжков) и общеразвивающих упражнений с элементами ритмической и атлетической гимнастики.</w:t>
      </w:r>
    </w:p>
    <w:p>
      <w:pPr>
        <w:pStyle w:val="Normal"/>
        <w:spacing w:lineRule="auto" w:line="276"/>
        <w:ind w:left="9" w:right="8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, пройденный в предыдущих классах. Повороты в движении кругом, перестроение из колонны по два, по четыре, по восемь в движении. Упражнения в висах и упорах, комплексы ОР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ОФП)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пражнения с предметами и без предметов Силовые упражнения, круговая тренировка. Опорные прыжки, прыжки со скакалкой, прыжки и многоскоки, метание в цель и на дальность.</w:t>
      </w:r>
    </w:p>
    <w:p>
      <w:pPr>
        <w:pStyle w:val="Normal"/>
        <w:spacing w:lineRule="auto" w:line="276"/>
        <w:ind w:left="9" w:right="81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ых снарядов из разных исходных положений, круговая тренировка. ОРУ с повышенной амплитудой для различных суставов; упражнения с партнёром, акробатические, на гимнастической стенке, с предметами, элементы художественной гимнастики. Комбинации ОРУ без предметов и с предметами (комбинации с обручами, скакалкой, мячами), то же с различными способами ходьбы, бега, прыжков, вращений, акробатических упражнений, упражнения с гимнастической скамейкой, на гимнастической стенке, снарядах, акробатические упражнения (сед углом, стоя на коленях, наклон назад, стойка на лопатках, комбинации из ранее изученных элементов), ритмическая гимнастика.</w:t>
      </w:r>
    </w:p>
    <w:p>
      <w:pPr>
        <w:pStyle w:val="Normal"/>
        <w:spacing w:lineRule="auto" w:line="276"/>
        <w:ind w:left="9" w:right="81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кладина высокая.</w:t>
      </w:r>
      <w:r>
        <w:rPr>
          <w:rFonts w:cs="Times New Roman" w:ascii="Times New Roman" w:hAnsi="Times New Roman"/>
          <w:sz w:val="28"/>
          <w:szCs w:val="28"/>
        </w:rPr>
        <w:t xml:space="preserve"> Подтягивание. </w:t>
      </w:r>
      <w:r>
        <w:rPr>
          <w:rFonts w:cs="Times New Roman" w:ascii="Times New Roman" w:hAnsi="Times New Roman"/>
          <w:b/>
          <w:sz w:val="28"/>
          <w:szCs w:val="28"/>
        </w:rPr>
        <w:t>Брусья.</w:t>
      </w:r>
      <w:r>
        <w:rPr>
          <w:rFonts w:cs="Times New Roman" w:ascii="Times New Roman" w:hAnsi="Times New Roman"/>
          <w:sz w:val="28"/>
          <w:szCs w:val="28"/>
        </w:rPr>
        <w:t xml:space="preserve"> Сгибание, разгибание рук в упоре. </w:t>
      </w:r>
      <w:r>
        <w:rPr>
          <w:rFonts w:cs="Times New Roman" w:ascii="Times New Roman" w:hAnsi="Times New Roman"/>
          <w:b/>
          <w:sz w:val="28"/>
          <w:szCs w:val="28"/>
        </w:rPr>
        <w:t>Опорный прыжок.</w:t>
      </w:r>
      <w:r>
        <w:rPr>
          <w:rFonts w:cs="Times New Roman" w:ascii="Times New Roman" w:hAnsi="Times New Roman"/>
          <w:sz w:val="28"/>
          <w:szCs w:val="28"/>
        </w:rPr>
        <w:t xml:space="preserve"> Козел в ширину, высота 115-120см. Прыжок ноги врозь, с напрыгиванием на снаряд ноги вместе, соскок. Прыжок углом с разбега под углом к снаряду и толчком одной (конь в ширину, высота 110 см). </w:t>
      </w:r>
      <w:r>
        <w:rPr>
          <w:rFonts w:cs="Times New Roman" w:ascii="Times New Roman" w:hAnsi="Times New Roman"/>
          <w:b/>
          <w:sz w:val="28"/>
          <w:szCs w:val="28"/>
        </w:rPr>
        <w:t>Акробатика.</w:t>
      </w:r>
      <w:r>
        <w:rPr>
          <w:rFonts w:cs="Times New Roman" w:ascii="Times New Roman" w:hAnsi="Times New Roman"/>
          <w:sz w:val="28"/>
          <w:szCs w:val="28"/>
        </w:rPr>
        <w:t xml:space="preserve"> Группировка из положений присед, сед, лежа на спине; перекаты вперед, назад. Кувырок вперед, назад, соединение кувырков. Стойка на голове. </w:t>
      </w:r>
      <w:r>
        <w:rPr>
          <w:rFonts w:cs="Times New Roman" w:ascii="Times New Roman" w:hAnsi="Times New Roman"/>
          <w:b/>
          <w:sz w:val="28"/>
          <w:szCs w:val="28"/>
        </w:rPr>
        <w:t>Бревно.</w:t>
      </w:r>
      <w:r>
        <w:rPr>
          <w:rFonts w:cs="Times New Roman" w:ascii="Times New Roman" w:hAnsi="Times New Roman"/>
          <w:sz w:val="28"/>
          <w:szCs w:val="28"/>
        </w:rPr>
        <w:t xml:space="preserve"> Ходьба по бревну с различными положениями рук, с движениями руками. С остановкой в стойке на одной ноге, другая нога вперёд, в сторону, назад. Ходьба боком. Ходьба с подбрасыванием и ловлей мяча. С поворотом кругом. С остановкой и переходом в стойку на одном колене. Ходьба с предметами. Ходьба по бревну различными шагами. С остановкой и опусканием в сед. Вставание с помощью и без помощи рук. Сед в полушпагат. Упражнение на бревне «Ласточка». Прыжки со сменой ног. Соскок прогнувшись. Соскок ноги врозь. </w:t>
      </w:r>
      <w:r>
        <w:rPr>
          <w:rFonts w:cs="Times New Roman" w:ascii="Times New Roman" w:hAnsi="Times New Roman"/>
          <w:b/>
          <w:sz w:val="28"/>
          <w:szCs w:val="28"/>
        </w:rPr>
        <w:t>Элементы атлетической гимнастики</w:t>
      </w:r>
      <w:r>
        <w:rPr>
          <w:rFonts w:cs="Times New Roman" w:ascii="Times New Roman" w:hAnsi="Times New Roman"/>
          <w:sz w:val="28"/>
          <w:szCs w:val="28"/>
        </w:rPr>
        <w:t xml:space="preserve"> (массово-оздоровительное направление). Выполнение разнообразных общеразвивающих упражнений с гантелями, амортизаторами, гирями, тренажерами. Тренировка упражнений вводного комплекса: 1- подтягивание в висе на перекладине; 2-сгибание и разгибание рук в упоре лежа; 3- приседание с выпрыгиванием; 4- из положения, лежа на спине сгибания туловища. Освоение и тренировка упражнений вводного комплекса: 1- сгибание и разгибание рук в упоре на брусьях; 2- лазанье по канату без помощи ног; 3- подъем ног висе на перекладине или гимнастической стенке на максимальную высоту; 4- подъем корпуса из положения, лежа на спине; 5- ходьба с отягощением. </w:t>
      </w:r>
    </w:p>
    <w:p>
      <w:pPr>
        <w:pStyle w:val="Normal"/>
        <w:spacing w:lineRule="auto" w:line="276"/>
        <w:ind w:left="0" w:righ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3. Легкая атлетика и кроссовая подготовка. </w:t>
      </w:r>
      <w:r>
        <w:rPr>
          <w:rFonts w:cs="Times New Roman" w:ascii="Times New Roman" w:hAnsi="Times New Roman"/>
          <w:sz w:val="28"/>
          <w:szCs w:val="28"/>
          <w:u w:val="single"/>
        </w:rPr>
        <w:t>Физическая подготовка:</w:t>
      </w:r>
      <w:r>
        <w:rPr>
          <w:rFonts w:cs="Times New Roman" w:ascii="Times New Roman" w:hAnsi="Times New Roman"/>
          <w:sz w:val="28"/>
          <w:szCs w:val="28"/>
        </w:rPr>
        <w:t xml:space="preserve"> развитие выносливости, быстроты, скоростно-силовых качеств. Развитие двигательных способностей с использованием упражнений легкой атлетики.</w:t>
      </w:r>
    </w:p>
    <w:p>
      <w:pPr>
        <w:pStyle w:val="Normal"/>
        <w:spacing w:lineRule="auto" w:line="276"/>
        <w:ind w:left="9" w:right="8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г</w:t>
      </w:r>
      <w:r>
        <w:rPr>
          <w:rFonts w:cs="Times New Roman" w:ascii="Times New Roman" w:hAnsi="Times New Roman"/>
          <w:sz w:val="28"/>
          <w:szCs w:val="28"/>
        </w:rPr>
        <w:t xml:space="preserve"> 30,60,100,500 м. </w:t>
      </w:r>
      <w:r>
        <w:rPr>
          <w:rFonts w:cs="Times New Roman" w:ascii="Times New Roman" w:hAnsi="Times New Roman"/>
          <w:b/>
          <w:sz w:val="28"/>
          <w:szCs w:val="28"/>
        </w:rPr>
        <w:t>Кроссовая подготовк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Физическая подготовка:</w:t>
      </w:r>
      <w:r>
        <w:rPr>
          <w:rFonts w:cs="Times New Roman" w:ascii="Times New Roman" w:hAnsi="Times New Roman"/>
          <w:sz w:val="28"/>
          <w:szCs w:val="28"/>
        </w:rPr>
        <w:t xml:space="preserve"> Развитие выносливости. </w:t>
      </w:r>
    </w:p>
    <w:p>
      <w:pPr>
        <w:pStyle w:val="Normal"/>
        <w:spacing w:lineRule="auto" w:line="276"/>
        <w:ind w:left="9" w:right="81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одоление препятствий. Кросс до 5км. Обучение технике высокого старта. Бег по пересеченной местности. Бег в гору и под уклон, на пологом и крутом склоне; бег с преодолением естественных препятствий. Бег на дистанцию 1000-3000 м. Эстафетный бег 4х100м, 4х400м. Обучение низкому и высокому старту. Обучение технике бега на короткие дистанции. Техника низкого старта, стартового ускорения, бега по дистанции, финиширования. Специальные упражнения бегуна. Обучение и совершенствование эстафетного бега. Техника передачи эстафетной палочки. Тренировка в беге на короткие дистанции. Длительный бег, кросс, бег с препятствиями, бег с гандикапом, в парах, с группой, эстафеты. Бег в равномерном и переменном темпе в течении 15-20 мин, бег на 2000 м. Бег с ускорением, изменением направления, темпа, ритма, из различных исходных положений на расстояние от 10 до 25 м, эстафеты, старты из различных исходных положений, бег с максимальной скоростью, изменением темпа и ритма шагов. Стартовый разгон, бег на расстояние до 40 м, эстафетный бег, бег на 100м на результат. Варианты челночного бега, с изменением направления скорости, способа перемещения, бег с преодолением препятствий и на местности. </w:t>
      </w:r>
      <w:r>
        <w:rPr>
          <w:rFonts w:cs="Times New Roman" w:ascii="Times New Roman" w:hAnsi="Times New Roman"/>
          <w:b/>
          <w:sz w:val="28"/>
          <w:szCs w:val="28"/>
        </w:rPr>
        <w:t>Прыжок</w:t>
      </w:r>
      <w:r>
        <w:rPr>
          <w:rFonts w:cs="Times New Roman" w:ascii="Times New Roman" w:hAnsi="Times New Roman"/>
          <w:sz w:val="28"/>
          <w:szCs w:val="28"/>
        </w:rPr>
        <w:t xml:space="preserve"> в высоту способом «перешагивание». Прыжок в длину способом «согнув ноги». Специальные упражнения прыгуна в длину. Прыжки через препятствия и на точность приземления. Прыжки в длину с 3-5 шагов разбега. Прыжки в высоту с 9-11 шагов разбега. </w:t>
      </w:r>
      <w:r>
        <w:rPr>
          <w:rFonts w:cs="Times New Roman" w:ascii="Times New Roman" w:hAnsi="Times New Roman"/>
          <w:b/>
          <w:sz w:val="28"/>
          <w:szCs w:val="28"/>
        </w:rPr>
        <w:t>Метание</w:t>
      </w:r>
      <w:r>
        <w:rPr>
          <w:rFonts w:cs="Times New Roman" w:ascii="Times New Roman" w:hAnsi="Times New Roman"/>
          <w:sz w:val="28"/>
          <w:szCs w:val="28"/>
        </w:rPr>
        <w:t xml:space="preserve"> теннисного мяча, гранаты. Метание различных предметов в цель и на дальность с разбега, в горизонтальные и вертикальные цели с расстояния 12-14м. Обучение технике метания гранаты (теннисного мяча). Стартовое положение метателя, держание и несение гранаты (теннисного мяча), разбег, заключительное усилие. Специальные упражнения метателя.</w:t>
      </w:r>
    </w:p>
    <w:p>
      <w:pPr>
        <w:pStyle w:val="Normal"/>
        <w:spacing w:lineRule="auto" w:line="276"/>
        <w:ind w:left="0" w:right="81"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Тема 4. Спортивные игры</w:t>
      </w:r>
    </w:p>
    <w:p>
      <w:pPr>
        <w:pStyle w:val="Normal"/>
        <w:spacing w:lineRule="auto" w:line="276"/>
        <w:ind w:left="0" w:right="81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Физическая подготовка:</w:t>
      </w:r>
      <w:r>
        <w:rPr>
          <w:rFonts w:cs="Times New Roman" w:ascii="Times New Roman" w:hAnsi="Times New Roman"/>
          <w:sz w:val="28"/>
          <w:szCs w:val="28"/>
        </w:rPr>
        <w:t xml:space="preserve"> развитие выносливости, быстроты, скоростно-силовых качеств, ловкости. Развитие двигательных способностей средствами подвижных игр.</w:t>
      </w:r>
    </w:p>
    <w:p>
      <w:pPr>
        <w:pStyle w:val="Normal"/>
        <w:spacing w:lineRule="auto" w:line="276"/>
        <w:ind w:left="9" w:right="81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скетбол.</w:t>
      </w:r>
      <w:r>
        <w:rPr>
          <w:rFonts w:cs="Times New Roman" w:ascii="Times New Roman" w:hAnsi="Times New Roman"/>
          <w:sz w:val="28"/>
          <w:szCs w:val="28"/>
        </w:rPr>
        <w:t xml:space="preserve"> Различные эстафеты, подвижные игры, двусторонние игры и игровые задания с акцентом, на анаэробный или аэробный механизмы длительностью от 20 с до 18 мин. Ведение мяча в течении 10-13 сек в разных стойках с максимальной частотой ударов; подвижные игры и эстафеты с мячом и без мяча; игровые упражнения в сочетании с прыжками, метанием и бросками мячей разного веса в цель и на дальность. Упражнения по совершенствованию техники перемещений и владения мячом; метание в цель различными мячами; жонглирование (индивидуально, в парах у стенки) упражнения на быстроту и точность реакций; прыжки в заданном ритме; комбинации из освоенных элементов техники перемещений и владения мячом, комбинированные упражнения и эстафеты с разнообразными предметами; подвижные игры с мячом, приближённые к спортивным. Ловля мяча двумя руками. Ловя мяча одной рукой. Бросок по кольцу двумя руками сверху. Бросок одной рукой сверху. Передвижение. Стойки защитника, вырывание и выбивание мяча. Учебная игра. </w:t>
      </w:r>
    </w:p>
    <w:p>
      <w:pPr>
        <w:pStyle w:val="Normal"/>
        <w:spacing w:lineRule="auto" w:line="276"/>
        <w:ind w:left="9" w:right="81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ейбол.</w:t>
      </w:r>
      <w:r>
        <w:rPr>
          <w:rFonts w:cs="Times New Roman" w:ascii="Times New Roman" w:hAnsi="Times New Roman"/>
          <w:sz w:val="28"/>
          <w:szCs w:val="28"/>
        </w:rPr>
        <w:t xml:space="preserve"> Верхняя прямая подача. Прием мяча снизу после подачи. Передача вперед. Передача назад. Изучение элементов тактики игры: индивидуальные, групповые и командные действия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ерхняя тактика игры в защите и в нападении. Взаимодействие игроков. Учебная игра. </w:t>
      </w:r>
    </w:p>
    <w:p>
      <w:pPr>
        <w:pStyle w:val="Normal"/>
        <w:spacing w:lineRule="auto" w:line="276"/>
        <w:ind w:left="0" w:right="8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5. Лыжная подготовка </w:t>
      </w:r>
      <w:r>
        <w:rPr>
          <w:rFonts w:cs="Times New Roman" w:ascii="Times New Roman" w:hAnsi="Times New Roman"/>
          <w:sz w:val="28"/>
          <w:szCs w:val="28"/>
        </w:rPr>
        <w:t>. Кросс, торможение, отработка лыжных ходов.</w:t>
      </w:r>
    </w:p>
    <w:p>
      <w:pPr>
        <w:pStyle w:val="Normal"/>
        <w:spacing w:lineRule="auto" w:line="276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0" w:righ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left="0" w:righ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left="0" w:righ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лендарно-тематическое планирование  10 класс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6181" w:type="dxa"/>
        <w:jc w:val="left"/>
        <w:tblInd w:w="-9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418"/>
        <w:gridCol w:w="710"/>
        <w:gridCol w:w="9"/>
        <w:gridCol w:w="4100"/>
        <w:gridCol w:w="9"/>
        <w:gridCol w:w="2259"/>
        <w:gridCol w:w="9"/>
        <w:gridCol w:w="140"/>
        <w:gridCol w:w="1128"/>
        <w:gridCol w:w="9"/>
        <w:gridCol w:w="1268"/>
        <w:gridCol w:w="9"/>
        <w:gridCol w:w="1690"/>
        <w:gridCol w:w="1609"/>
        <w:gridCol w:w="286"/>
        <w:gridCol w:w="3"/>
      </w:tblGrid>
      <w:tr>
        <w:trPr>
          <w:trHeight w:val="71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рока</w:t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урока</w:t>
            </w:r>
          </w:p>
        </w:tc>
        <w:tc>
          <w:tcPr>
            <w:tcW w:w="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сов</w:t>
            </w:r>
          </w:p>
        </w:tc>
        <w:tc>
          <w:tcPr>
            <w:tcW w:w="4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урока</w:t>
            </w:r>
          </w:p>
        </w:tc>
        <w:tc>
          <w:tcPr>
            <w:tcW w:w="2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ируемые результаты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нать 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</w:t>
            </w:r>
          </w:p>
        </w:tc>
        <w:tc>
          <w:tcPr>
            <w:tcW w:w="1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ы контроля и видов деятельности обучающихся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орудование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/з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яц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хника  безопасности на уроках лёгкой атлетики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зкий старт 40 м. Бег по дистанции 70–90 м. Финиширование. 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хника  безопасности на уроках лёгкой атлетики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зкий старт 40 м. Бег по дистанции 70–90 м. Финиширование. Специальные беговые упражнения. Развитие скоростных качеств. </w:t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 инструктаж по технике безопасности на уроках лёгкой атлетики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ме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бегать с максимальной скоростью 100 м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40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омпьютер, экран, учебная презентац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zh-CN"/>
              </w:rPr>
              <w:t>Бег, прыжки, наклоны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C0C0C0" w:val="clear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сентябрь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C0C0C0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C0C0C0" w:val="clear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ринтерский бег Стартовый разгон. Бег по дистанции 70–90 м. Финиширование.. 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товый разгон. Бег по дистанции 70–90 м. Финиширование. Эстафетный бег. Специальные беговые упражнения. Развитие скоростно-силовых качеств. </w:t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ме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бегать с максимальной скоростью 100 м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секундомер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zh-CN"/>
              </w:rPr>
              <w:t xml:space="preserve">Бег, прыжки, наклоны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C0C0C0" w:val="clear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сентябрь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C0C0C0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C0C0C0" w:val="clear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зкий старт 100 м. Стартовый разгон. Бег по дистанции 70–90 м. Финиширование. Эстафетный бег.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зкий старт 100 м. Стартовый разгон. Бег по дистанции 70–90 м. Финиширование. Эстафетный бег. Специальные беговые упражнения. Развитие скоростных качеств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ст челночный бег 3 х 10 м.</w:t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ме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бегать с максимальной скоростью 100 м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ётный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секундомер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zh-CN"/>
              </w:rPr>
              <w:t xml:space="preserve">Бег,прыжки, наклоны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zh-CN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C0C0C0" w:val="clear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сентябрь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C0C0C0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C0C0C0" w:val="clear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г со старта с гандикапом 1 -2 х 30 – 100 м.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иширование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Бег на результат 30 м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зкий старт 100 м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Бег со старта с гандикапом 1 -2 х 30 – 100 м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ниширование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Бег на результат 30 м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Эстафетный бег. </w:t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ме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бегать с максимальной скоростью 100 м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ётный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Секундомер, эстафетные палочк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zh-CN"/>
              </w:rPr>
              <w:t xml:space="preserve">Бег,прыжки, наклоны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C0C0C0" w:val="clear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сентябрь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C0C0C0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C0C0C0" w:val="clear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скоростных качеств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г на результат 100 м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стафетный бег.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г на результат 100 м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стафетный бег.</w:t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ме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бегать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максимальной скоростью 100 м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ётный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Секундомер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zh-CN"/>
              </w:rPr>
              <w:t>Бег, прыжки, наклоны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C0C0C0" w:val="clear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сентябрь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C0C0C0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C0C0C0" w:val="clear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азвитие выносливост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 беге 1000м.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скоростных качеств. Эстафетный бег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витие выносливости в  беге 1000м.</w:t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ме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бегать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максимальной скоростью 100 м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тный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Секундомер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клоны на гибкость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C0C0C0" w:val="clear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сентябрь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C0C0C0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C0C0C0" w:val="clear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ок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длину с разбега способом «прогнувшись» с 13–15 шагов разбега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ст развитие гибкости.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ыжок в длину способом «прогнувшись» с 13–15 шагов разбега. Отталкивание. Специальные беговые упражнения. Многоскоки. Развитие скоростно-силовых качеств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ст развитие гибкости.</w:t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ме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ыгать в длину с 13–15 шагов разбега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улетка, лопата, грабли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ыжки в длину с места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C0C0C0" w:val="clear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сентябрь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C0C0C0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C0C0C0" w:val="clear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ыжок в длину </w:t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разбега способом «прогнувшись» с 13–15 шагов разбега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ст  подтягивание.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ок в длину  с разбега способом «прогнувшись» с 13–15 шагов разбега. Отталкивание. Специальные беговые упражнения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азвитие силовых качеств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ногоскоки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ст  подтягивание.</w:t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Уме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ыгать в длину с 13–15 шагов разбега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улетка, лопата, грабли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дтягивание на перекладине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C0C0C0" w:val="clear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сентябрь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C0C0C0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C0C0C0" w:val="clear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ок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длину с разбега способом «прогнувшись»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с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ыжки в длину с места.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ыжок в длину  с разбега способом «прогнувшись» с 13–15 шагов разбега. Отталкивание. Специальные беговые упражнения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витие силовых и координационных способностей, прыгучест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ес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ыжки в длину с места.</w:t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Уме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ыгать в длину с 13–15 шагов разбега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тны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улетка, лопата, грабли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ыжки на скакалк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C0C0C0" w:val="clear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сентябрь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C0C0C0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C0C0C0" w:val="clear"/>
              </w:rPr>
            </w:r>
          </w:p>
        </w:tc>
      </w:tr>
      <w:tr>
        <w:trPr>
          <w:trHeight w:val="21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ок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длину с разбега способом «прогнувшись»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Развитие прыгучести.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ыжок в длину  с разбега способом «прогнувшись» на результат. Развитие скоростно-силовых качеств. </w:t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ме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ыгать в длину с 13–15 шагов разбега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тны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улетка, лопата, грабли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днимание туловищ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C0C0C0" w:val="clear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Рулетка, грабли, лопата</w:t>
            </w: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C0C0C0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C0C0C0" w:val="clear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тание гранаты на дальнос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з разных положени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. 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ание гранаты из разных положений. Развитие скоростно-силовых качеств. </w:t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Уме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тать гранату из различных положений в цель и на дальность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етание,бег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C0C0C0" w:val="clear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Рулетка, грабли, лопата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C0C0C0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C0C0C0" w:val="clear"/>
              </w:rPr>
            </w:r>
          </w:p>
        </w:tc>
      </w:tr>
      <w:tr>
        <w:trPr>
          <w:trHeight w:val="9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тание гранаты на дальность с разбега.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ание гранаты из разных положений. Развитие скоростно-силовых качеств. </w:t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Уме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тать гранату из различных положений в цель и на дальность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наты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етание,бег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C0C0C0" w:val="clear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Мячи, рулетка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C0C0C0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C0C0C0" w:val="clear"/>
              </w:rPr>
            </w:r>
          </w:p>
        </w:tc>
      </w:tr>
      <w:tr>
        <w:trPr>
          <w:trHeight w:val="159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вершенствование. техники  метания гранаты на дальность с разбега.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ание гранаты на дальность с разбега. Развитие скоростно-силовых качеств. </w:t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ме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тать гранату из различных положений в цель и на дальность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наты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клоны на гибкост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C0C0C0" w:val="clear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Мячи, рулетка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C0C0C0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C0C0C0" w:val="clear"/>
              </w:rPr>
            </w:r>
          </w:p>
        </w:tc>
      </w:tr>
      <w:tr>
        <w:trPr>
          <w:trHeight w:val="190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одоление горизонтальных и вертикальных препятствий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тание гранаты с разбега на дальность.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одоление горизонтальных и вертикальных препятствий. Развитие выносливости в беге на средние дистанции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Метание гранаты с разбега на дальность. Выполнение лёгкоатлетических  упражнений в условиях соревновательной деятельности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ме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тать гранату из различных положений в цель и на дальность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наты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клоны на гибкост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C0C0C0" w:val="clear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Мячи, рулетка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C0C0C0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C0C0C0" w:val="clear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C0C0C0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C0C0C0" w:val="clear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shd w:fill="C0C0C0" w:val="clear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shd w:fill="C0C0C0" w:val="clear"/>
              </w:rPr>
            </w:r>
          </w:p>
        </w:tc>
      </w:tr>
      <w:tr>
        <w:trPr/>
        <w:tc>
          <w:tcPr>
            <w:tcW w:w="161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C0C0C0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C0C0C0" w:val="clear"/>
              </w:rPr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портивные игры ( 22 часа)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Инструктаж по технике безопасности на уроках  по баскетболу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Перемещение в стойке баскетболиста. Комбинации из освоенных элементов техники перемещений, в парах в нападающей и защитной стойке. 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структаж по технике безопасности на уроках  по баскетболу. Перемещение в стойке баскетболиста. Комбинации из освоенных элементов техники перемещений, в парах в нападающей и защитной стойке. ОРУ с мячом. Специальные беговые упражнения Терминология игры в баскетбол. Правила игры в баскетбол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Уметь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олнять комбинации из освоенных элементов техники передвижений (перемещения в стойке, остановка, повороты).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скетбольные мяч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ыжки на скакалк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(девочки - 120 раз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льчики - 90 раз)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ктябрь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арианты ловли и передачи мяча без сопротивления и с сопротивлением защитника .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плекс упражнений в движении. Варианты ловли и передачи мяча без сопротивления и с сопротивлением защитника (в различных построениях), различными способами на месте и в движении (ловля двумя руками и одной; передачи двумя руками сверху, снизу; двумя руками от груди; одной рукой сверху, снизу, от плеча, над головой, с отскоком от пола)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Уметь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олнять различные варианты передачи  и ловли мяча.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скетбольные мяч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ыжки на скакалк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(девочки - 120 раз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C0C0C0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льчики - 90 раз)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C0C0C0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C0C0C0" w:val="clear"/>
              </w:rPr>
              <w:t>октябрь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C0C0C0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C0C0C0" w:val="clear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Варианты ловли и передачи мяча на месте и в движении ловля двумя руками и одной; передачи двумя руками сверху. 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арианты ловли и передачи мяча без сопротивления и с сопротивлением защитника, различными способами на месте и в движении (ловля двумя руками и одной; передачи двумя руками сверху, снизу; двумя руками от груди; одной рукой сверху, снизу, от плеча, над головой, с отскоком от пола)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Уметь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олнять различные варианты передачи  и ловли мяча.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скетбольные мяч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г на  месте – 10 секунд, высоко поднимая колен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C0C0C0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ки вверх из приседа: 10 раз – мальчики, 8 раз – девочк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C0C0C0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C0C0C0" w:val="clear"/>
              </w:rPr>
              <w:t>октябрь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C0C0C0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C0C0C0" w:val="clear"/>
              </w:rPr>
            </w:r>
          </w:p>
        </w:tc>
      </w:tr>
      <w:tr>
        <w:trPr>
          <w:trHeight w:val="18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жнения для рук и плечевого пояса. Варианты ловли и передачи мяча. Варианты ведения мяча без сопротивления  и с сопротивлением защитника. Учебная игра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жнения для рук и плечевого пояса. Комплекс– на осанку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арианты ловли и передачи мяча. Варианты ведения мяча без сопр. и с сопр. защитника (ведение со сниженным отскоком). Учебная игр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играть в баскетбол по правилам, выполнять технические приёмы.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скетбольные мяч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тягивание на перекладине - (мальчики -10 раз, девочки  в висе лежа-10 раз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ктябрь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Упражнения для рук и плечевого пояса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арианты ведения мяча без сопротивления  и с сопротивлением  защитника (ведение со сниженным отскоком). Учебная игра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жнения для рук и плечевого пояса. Комплекс– на осанку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арианты ловли и передачи мяча. Варианты ведения мяча без сопротивления  и с сопротивлением  защитника (ведение со сниженным отскоком). Учебная игр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играть в баскетбол по правилам, выполнять технические приёмы.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скетбольные мяч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гибание и разгибание рук (девочки -15 раз, мальчики 25 раз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ктябрь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арианты ведения мяча без сопротивления защитника (ведение обычное,со сниженным отскоком). Варианты бросков мяча без сопротивления защитников. Учебная игр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  <w:t> 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У с мячом. Варианты ловли и передач Варианты ведения мяча без сопротивления и с сопротивлением защитника (ведение обычное,со сниженным отскоком). Варианты бросков мяча без сопротивления и с сопротивлением защитников. Учебная игр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  <w:t> 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играть в баскетбол по правилам, выполнять технические приёмы.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скетбольные мяч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ыжки в длину с мест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6-8 попыток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ктябрь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арианты ловли и передач Варианты ведения мяча без с сопротивлением. Варианты бросков мяча без с сопротивлением защитников. Учебная игр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  <w:t> 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У с мячом. Варианты ловли и передач Варианты ведения мяча без сопротивления и с сопротивлением. Варианты бросков мяча без сопротивления и с сопротивлением защитников. Учебная игр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  <w:t> 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играть в баскетбол по правилам, выполнять технические приёмы.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скетбольные мяч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ыжки на скакалк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ктябрь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йствия против игрока с мячом (вырывание, выбивание, перехват, накрывание). Групповые действия. Учебная игра.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жнения для рук и плечевого пояса. Комплекс ОРУ– на осанку. Варианты ловли и передачи мяча. Ведения мяча без сопротивления и с сопротивлением защитника. Действия против игрока с мячом (вырывание, выбивание, перехват, накрывание). Групповые действия (2 * 3 игрока). Учебная игра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играть в баскетбол по правилам, выполнять технические и тактические приёмы.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скетбольные мяч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прыгивание из полуприседа   (девочки -10 раз, мальчики -15 раз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ктябрь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йствия против игрока с мячом (вырывание, выбивание, перехват, накрывание). Учебная игра.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жнения для рук и плечевого пояса. Комплекс ОРУ– на осанку. Варианты ловли и передачи мяча. Ведения мяча без сопротивления и с сопротивлением защитника. Действия против игрока с мячом (вырывание, выбивание, перехват, накрывание). Групповые действия (2 * 3 игрока). Учебная игра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играть в баскетбол по правилам, выполнять технические и тактические приёмы.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скетбольные мяч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днимание туловищ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девочки -15 раз, мальчики -20 раз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ктябрь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20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онная защита. Нападение быстрым прорывом. Броски мяча в кольцо в движении. Эстафеты. Учебная игра.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плекс ОРУ. Зонная защита. Нападение быстрым прорывом. Броски мяча в кольцо в движении. Эстафеты. Комплекс ОРУ на дыхание. Учебная игра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играть в баскетбол по правилам, выполнять технические и тактические приёмы.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скетбольные мяч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седание на одной ноге (девочки – по 3 раза на каждую ногу, мальчики – по 5 раз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ктябрь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9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ичная защита под своим кольцом. Взаимодействие трех игроков в нападении «малая восьмерк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ебная игра.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У. СУ. Личная защита под своим кольцом. Взаимодействие трех игроков в нападении «малая восьмерка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ебная игра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играть в баскетбол по правилам, выполнять технические и тактические приёмы.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скетбольные мяч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тягивание на перекладине- (мальчики -10 раз, девочки  в висе лежа-10 раз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ктябрь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бивание мяча.  Бросок в прыжке со средней дистанции с сопротивлением. Сочетание приемов: ведение, бросок. Нападение против зонной защиты. Учебная игра. 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бивание мяча.  Бросок в прыжке со средней дистанции с сопротивлением. Сочетание приемов: ведение, бросок. Нападение против зонной защиты. Учебная игра.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играть в баскетбол по правилам, выполнять технические и тактические приёмы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скетбольные мяч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zh-CN"/>
              </w:rPr>
              <w:t xml:space="preserve">Сгибание и разгибание рук (девочки – 15 раз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zh-CN"/>
              </w:rPr>
              <w:t>мальчики 22 раза).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zh-CN"/>
              </w:rPr>
              <w:t xml:space="preserve"> Прыжки через скакалку на одной и двух ногах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ктябрь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1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имнастика (21 час)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хника безопасности на уроках гимнастики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ороты в движении. Перестроения из колонны по одному в колонну по два, четыре, восемь в движении.. Развитие гибкости и координации .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хника безопасности на уроках гимнастики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ороты в движении. Перестроения из колонны по одному в колонну по два, четыре, восемь в движении. ОРУ на месте. Вис согнувшись, вис прогнувшись. Вис углом. Развитие гибкости и координации 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Уме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элементы на перекладине, выполнять строевые упражнения,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монстрировать комплекс упражнений на гибкость.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кладин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полнять  упражнения  для укрепления  зрения и упражнения  для профилактики простуд. заболевани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оябрь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строения из колонны по одному в колонну по два, четыре, восемь в движении. Подтягивание на перекладине.Развитие силы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строения из колонны по одному в колонну по два, четыре, восемь в движении. ОРУ на месте. Вис согнувшись, вис прогнувшись. Вис углом. Развитие гибкости и координации Подтягивание на перекладине. Развитие силы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ме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ыполнять элементы на перекладине, выполнять строевые перекладинаупражнения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нимание туловищ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ябрь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с согнувшись, вис прогнувшись Вис углом. Развитие гибкости и координации. Подтягивание на перекладине.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строения из колонны по одному в колонну по два, четыре, восемь в движении. ОРУ на месте. Вис согнувшись, вис прогнувшись Вис углом. Развитие гибкости и координации. Подтягивание на перекладине.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ме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ыполнять элементы на перекладине, лазать по канату в два приема; выполнять строевые упражнения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кладина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нимание туловищ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ки через скакалку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оябрь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тание набивного мяча из – за головы, от груди двумя руками или одной, сбоку одной рукой. Упражнения на гимнастической скамейке и стенке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тание набивного мяча из – за головы (сидя, стоя), назад (через голову, между ног), от груди двумя руками или одной, сбоку одной рукой. Упражнения для мышц брюшного пресса на гимнастической скамейке и стенке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Уметь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монстрировать метание набивного мяча из – за головы.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кладина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бивные  мячи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рыгивание из полуприседа   (девочки -10 раз, мальчики -15 раз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оябрь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увырок вперед, назад, стойка на голове и руках, переворот боком - юноши. Девушки – равновесие на одной, кувырок вперед - назад, полушпагат. Упражнения на гибкость.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вырок вперед, назад, стойка на голове и руках, переворот боком - юноши. Девушки – равновесие на одной, кувырок вперед - назад, полушпагат. Упражнения на гибкость. Упражнения на пресс. Подтягивание: юноши - на высокой перекладине, девушки – на низкой перекладине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Уметь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олнять акробатические элементы.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кладина, маты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ация на 32 счёта из ранее освоенных акробатических элементов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оябрь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56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вырок вперед, назад, стойка на голове и руках, переворот боком - юноши. Девушки – равновесие на одной, кувырок вперед - назад, полушпагат. Подтягивание на перекладине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вырок вперед, назад, стойка на голове и руках, переворот боком - юноши. Девушки – равновесие на одной, кувырок вперед - назад, полушпагат. Упражнения  на гибкость. Упражнения на пресс. Подтягивание: юноши - на высокой перекладине, девушки – на низкой перекладине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Уметь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олнять акробатические элементы.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ётный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кладина, маты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ация на 32 счёта из ранее освоенных акробатических элементов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оябрь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56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т и поворот в упор, стоя на одном колене. Кувырки вперед и назад. Сед углом. Длинный кувырок вперед. Стойка на руках. Прыжок в глубину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т и поворот в упор, стоя на одном колене. Кувырки вперед и назад. Сед углом. Стоя на коленях наклон назад. Поворот боком. Длинный кувырок вперед. Стойка на голове и руках. Стойка на руках. Прыжок в глубину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Уметь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олнять акробатические элементы.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ётный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ы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ация на 32 счёта из ранее освоенных акробатических элементов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оябрь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83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5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омплекс с гимнастическими  палками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омбинации из ранее освоенных акробатических элементов.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У. Комплекс с гимнастическими  палками. Комплекс упражнений  тонического стретчинг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омбинации из ранее освоенных акробатических элементов.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Уметь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монстрировать комплекс акробатических упражнений.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мнастические палки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ация на 32 счёта из ранее освоенных акробатических элементов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оябрь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6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плекс с гимнастическими палками. Совершенствование упражнений в висах и упорах. Комбинации из ранее освоенных элементо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тягивание: юноши - на высокой перекладине, девушки – на низкой перекладине – на результат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У комплекс с гимнастическими палками. Совершенствование упражнений в висах и упорах: юноши – перекладина средняя- подъем разгибом в упор, оборот вперёд и отмах назад. Девушки – низкая перекладина- вскок на нижнюю жердь хватом сверху, оборот вперёд, соскок прогнувшись. Комбинации из ранее освоенных элементо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тягивание: юноши - на высокой перекладине, девушки – на низкой перекладине – на результа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  <w:t> 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Уметь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монстрировать комплекс упражнений в висах и упорах.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ётный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русья, перекладина, маты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ация на 32 счёта из ранее освоенных акробатических элементов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оябрь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7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тягивание из виса (юноши), из виса лежа (девушки). Метание набивного мяча из – за головы (сидя, стоя), назад (через голову, между ног), от груди двумя руками или одной, сбоку одной рукой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У на осанку. Подтягивание из виса (юноши), из виса лежа (девушки). Метание набивного мяча из – за головы (сидя, стоя), назад (через голову, между ног), от груди двумя руками или одной, сбоку одной рукой. Упражнения для мышц брюшного пресса на гимнастической скамейке и стенке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  <w:t> 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Уметь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монстрировать метание набивного мяча из – за головы.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русья, перекладина, маты, набивные мячи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ация на 32 счёта из ранее освоенных акробатических элементов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оябрь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60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8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развивающие упражнения на осанку. Метание набивного мяча из – за головы . Упражнения для мышц брюшного пресса на гимнастической скамейке и стенк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развивающие упражнения на осанку. Подтягивание из виса (юноши), из виса лежа (девушки). Метание набивного мяча из – за головы (сидя, стоя), назад (через голову, между ног), от груди двумя руками или одной, сбоку одной рукой. Упражнения для мышц брюшного пресса на гимнастической скамейке и стенке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  <w:t> 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Уметь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монстрировать метание набивного мяча из – за головы.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русья, перекладина, маты, набивные мячи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zh-CN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оябрь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9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елночный бег с кубиками. Эстафеты. Упражнения на гибкость. Прыжки со скакалкой. Эстафеты. Дыхательные упражнени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развивающие упражнения в движении. Специальные беговые упражнения. Челночный бег с кубиками. Эстафеты. Упражнения на гибкость. Прыжки со скакалкой. Эстафеты. Дыхательные упражнени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  <w:t> 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Уметь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монстрировать прыжки через гимнастическую скакалку.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чественный критерий оценки уровня достижения обучающегося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  <w:t> 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бики, скакалки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гибание и разгибание ру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оябрь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гибание  и разгибание  рук в упоре: юноши от пола, ноги на гимнастической скамейке; девушки с опорой руками на гимнастическую скамейку.Опорный прыжок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гибание  и разгибание  рук в упоре: юноши от пола, ноги на гимнастической скамейке; девушки с опорой руками на гимнастическую скамейку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порный прыжок: юноши (козел в длину) – прыжок согнув ноги, девушки (конь в ширину, высота 110 см.) прыжок .боком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Уметь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монстрировать опорные прыжк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  <w:t> 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чественный критерий оценки уровня достижения обучающегося по индивидуальной дозировке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  <w:t> 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зел, маты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днимание туловищ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оябрь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порный прыжок: юноши– прыжок согнув ноги, девушки прыжок .боком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гибание  и разгибание  рук в упоре: юноши от пола, ноги на гимнастической скамейке; девушки с опорой руками на гимнастическую скамейку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порный прыжок: юноши (козел в длину) – прыжок согнув ноги, девушки (конь в ширину, высота 110 см.) прыжок .боком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br/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Уметь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монстрировать опорные прыж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br/>
              <w:t> 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чественный критерий оценки уровня достижения обучающегося по индивидуальной дозировке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зел, маты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иседание на одной ноге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кабрь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орный прыжок.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Акробатическая связка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орный прыжок.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: юноши (козел в длину) – прыжок согнув ноги, девушки (конь в ширину, высота 110 см.) прыжок .боком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выполнять комбинацию из 5 акробатических элементов, опорный прыжок через коня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зел, маты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клоны на гибкост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екабрь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орный прыжок.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Акробатическая связка на 32 счёта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ация: длинный кувырок вперед, стойка на голове и руках, кувырок вперед, стойка на руках, кувырок назад, поворот боком, прыжок в глубину. Равновесие на одной, выпад вперед. Кувырок вперед. Сед углом. Стоя на коленях, наклон назад..Опорный прыжо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выполнять комбинацию из 5 акробатических элементов, опорный прыжок через коня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ы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клоны на гибкост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ки через скакалку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екабрь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кробатическая связка -комбинация. Равновесие на одной, выпад вперед. Развитие координационных способностей. Опорный прыжок.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кробатическая связка -комбинация: длинный кувырок вперед, стойка на голове и руках, кувырок вперед, стойка на руках, кувырок назад, поворот боком, прыжок в глубину. Равновесие на одной, выпад вперед. Кувырок вперед. Сед углом. Стоя на коленях, наклон назад. Развитие координационных способностей. Опорный прыжок.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выполнять комбинацию из 5 акробатических элементов, опорный прыжок через коня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ы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ки через скакалку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екабрь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5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вновесие на одной, выпад вперед. Кувырок вперед. Сед углом. Развитие координационных способностей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вновесие на одной, выпад вперед. Кувырок вперед. Сед углом. Стоя на коленях, наклон назад. Развитие координационных способностей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выполнять комбинацию из 5 акробатических элемен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ы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нимание туловищ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екабрь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6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в равновесии. Сед углом. Стоя на коленях, наклон назад. Развитие координационных способностей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вновесие на одной, выпад вперед. Кувырок вперед. Сед углом. Стоя на коленях, наклон назад. Развитие координационных способностей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выполнять комбинацию из 5 акробатических элементов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евно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ыжки через скакалке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екабрь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229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7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орный прыжок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мбинация на 32 счёта. Ритмическая гимнастика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вновесие на одной, выпад вперед. Кувырок вперед. Сед углом. Стоя на коленях, наклон назад. Опорный прыжок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 юноши (козел в длину) – прыжок согнув ноги, девушки (конь в ширину, высота 110 см.) прыжок .боком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выполнять комбинацию на 32 счёта ,опорный прыжок через коня,козла.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евно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оставить комплекс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итмической  гимнастики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екабрь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8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ация на 32 счёта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в равновесии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тягивание в висе, в висе лёжа. Развитие координационных способностей. Ритмическая гимнастика.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ация на 32 счёта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в равновесии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тягивание в висе, в висе лёжа. Развитие координационных способностей. Ритмическая гимнастика.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выполнять комбинацию на 32 счёта ,опорный прыжок через коня,козла.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евно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ставить комплекс общеразвивающих упражнений на развит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вигательных способностей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екабрь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61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ыжная подготовка( 18 час)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9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57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Техника безопасности  на уроках лыжной подготовки.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пособы передвижения на лыжах. Передвижение попеременным  2-х шажным ходом. Передвижение одновременными ходами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57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хника безопасности  на уроках лыжной подготовки. Строевая подготовка с лыжами в руках. правила проведения самостоятельных занятий. Способы передвижения на лыжах. Передвижение п\п 2-х шажным ходом. Передвижение одновременными ходами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меть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полнять строевые приемы с лыжами в руках, знать способы передвижения на лыжах.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и, палки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атание на лыжа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январь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5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57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пособы передвижения на лыжах.   Применение лыжных ходов в зависимости от рельефа местности.   Передвижение попеременным 2х шажным ходом от 1200м  до 2,700м.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57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Б на уроках   лыжной подготовки. Способы передвижения на лыжах.   Применение лыжных ходов в зависимости от рельефа местности.   Передвижение п\п2-х шажным ходом от 1200м  до 2,700м. Развитие выносливости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меть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емещаться п/п 2-х шажным ходом по пересеченной местности с различной скоростью.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и, палки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ание на лыжа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Январь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57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собенности физической подготовки лыжника Одновременный бесшажный и одновременный одношажный ход — основной и стартовый варианты.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57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обенности физической подготовки лыжника Одновременный бесшажный и одновременный одношажный ход — основной и стартовый варианты. Техника перемещения. Развитие координации, выносливости. Эстафеты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меть 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  Выполнять стартовый вариант 1вр 1ш -го хода. Знать особенности физической подготовки лыжника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и, палки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атание на лыжа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январь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57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дновременный одношажный стартовый и основной варианты.   Перемещение  изученными способами от 2000 до 3000 метров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57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дновременный одношажный стартовый и основной вариантыПеремещение  изученными способами от2000 до 3500 метров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меть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полнять согласованные движения рук при перемещении изучаемыми способами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и, палки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ание на лыжа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январь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57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дновременный одношажныйход.  . Перемещение  изученными способами от 2000 до 3500 метров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57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дновременный одношажный стартовый и основной варианты.   Т/безопасности при перемещении по дистанции. Перемещение  изученными способами от2000 до 3500 метров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меть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полнять согласованные движения рук при перемещении изучаемыми способами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и, палки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атание на лыжа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январь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57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дъем в гору скользящим шагом Прохождение дистанции от 2300 до 4000 метров.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57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ъем в гору скользящим шагом Т/безопасности при торможениях. Прохождение дистанции от 2300 до 4000 метров. Т/Б при преодолении подъема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меть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полнять спуски в различных стойках,  подъем в гору скользящим шагом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и, палки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ание на лыжа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январь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84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5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57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дъем в гору скользящим шагом. Прохождение дистанции от 2300 до 4000 метров.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57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ъем в гору скользящим шагом Т/безопасности при торможениях. Прохождение дистанции от 2300 до 4000 метров. Т/Б при преодолении подъема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меть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полнять спуски в различных стойках,  подъем в гору скользящим шагом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и, палки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ание на лыжа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январь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6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57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новные элементы тактики в лыжных гонках. 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еодоление бугров и впадин при преодолении дистанции.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57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новные элементы тактики в лыжных гонках. 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одоление бугров и впадин при преодолении дистанции. Т/Б  при прохождении дистанц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57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меть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еодолевать естественные препятствия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знат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новные элементы тактики в лыжных гонках.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и, палки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атание на лыжа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январь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7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57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еодоление бугров и впадин при преодолении дистанции.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57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новные элементы тактики в лыжных гонках. 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одоление бугров и впадин при преодолении дистанции. Т/Б  при прохождении дистанц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57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меть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еодолевать естественные препятствия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знат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новные элементы тактики в лыжных гонках.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и, палки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ание на лыжа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январь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8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57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пуски с поворотами и торможениями.  Передвижение на лыжах до 3 км</w:t>
            </w:r>
          </w:p>
          <w:p>
            <w:pPr>
              <w:pStyle w:val="Normal"/>
              <w:ind w:left="0" w:right="-57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57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вторение ранее изученного материала. Спуски с поворотами и торможениями.  Передвижение на лыжах до 3 км</w:t>
            </w:r>
          </w:p>
          <w:p>
            <w:pPr>
              <w:pStyle w:val="Normal"/>
              <w:ind w:left="0" w:right="-57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меть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полнять повороты и торможения при спуске с о склонов, проходить дистанцию до 3000м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и, палки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январь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9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57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пуски с поворотами и торможениями.  Передвижение на лыжах до 3,5 км</w:t>
            </w:r>
          </w:p>
          <w:p>
            <w:pPr>
              <w:pStyle w:val="Normal"/>
              <w:ind w:left="0" w:right="-57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57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вторение ранее изученного материала. Спуски с поворотами и торможениями.  Передвижение на лыжах до 3 км</w:t>
            </w:r>
          </w:p>
          <w:p>
            <w:pPr>
              <w:pStyle w:val="Normal"/>
              <w:ind w:left="0" w:right="-57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меть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полнять повороты и торможения при спуске с о склонов, проходить дистанцию до 3000м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екущий 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и, палки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ание на лыжа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нварь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57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едвижение на лыжах коньковым. Работа рук при перемещении коньковыми ходами. Перемещение изученными способами до  3500 м </w:t>
            </w:r>
          </w:p>
          <w:p>
            <w:pPr>
              <w:pStyle w:val="Normal"/>
              <w:ind w:left="0" w:right="-57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57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вторение ранее изученного материала. Передвижение на лыжах коньковым ходом (при наличии условий). Работа рук при перемещении коньковыми ходами. Перемещение изученными способами до  3500м </w:t>
            </w:r>
          </w:p>
          <w:p>
            <w:pPr>
              <w:pStyle w:val="Normal"/>
              <w:ind w:left="0" w:right="-57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57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меть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емещаться коньковым ходом. проходить дистанцию до 3500м</w:t>
            </w:r>
          </w:p>
          <w:p>
            <w:pPr>
              <w:pStyle w:val="Normal"/>
              <w:ind w:left="0" w:right="-57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ind w:left="0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и, палки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атание на лыжа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нварь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57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едвижение на лыжах коньковым ходом. Перемещение изученными способами до  3500м </w:t>
            </w:r>
          </w:p>
          <w:p>
            <w:pPr>
              <w:pStyle w:val="Normal"/>
              <w:ind w:left="0" w:right="-57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57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вторение ранее изученного материала. Передвижение на лыжах коньковым ходом (при наличии условий). Работа рук при перемещении коньковыми ходами. Перемещение изученными способами до  3500м </w:t>
            </w:r>
          </w:p>
          <w:p>
            <w:pPr>
              <w:pStyle w:val="Normal"/>
              <w:ind w:left="0" w:right="-57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57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меть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емещаться коньковым ходом. проходить дистанцию до 3500м</w:t>
            </w:r>
          </w:p>
          <w:p>
            <w:pPr>
              <w:pStyle w:val="Normal"/>
              <w:ind w:left="0" w:right="-57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ind w:left="0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и, палки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ание на лыжа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нварь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57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едвижение изученными способами по 200-300м от 1800м  до 4000 м по пересеченной местности.. Развитие выносливости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57" w:hanging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едвижение изученными способами по 200-300м от 1800м  до 4000м по пересеченной местности.. Развитие выносливости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Уметь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еходить с хода на ход; преодолевать дистанцию по самочувствию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и, палки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нварь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57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едвижение изученными способами по пересеченной местности.. Развитие выносливости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57" w:hanging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едвижение изученными способами по 200-300м от 2000м  до 4000 м по пересеченной местности. Развитие выносливости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Уметь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еходить с хода на ход; преодолевать дистанцию по самочувствию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и, палки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ание на лыжа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нварь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57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едвижение изученными способами по 200-300м от 2000м  до 4000 м по пересеченной местности.. Развитие выносливости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57" w:hanging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едвижение изученными способами по 200-300м от 1800м  до 4000м по пересеченной местности.. Развитие выносливости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Уметь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еходить с хода на ход; преодолевать дистанцию по самочувствию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и, палки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атание на лыжа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нварь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5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ход с одновременных ходов на попеременные. Преодоление подъёмов и препятствий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одоление дистанции до 5 км (девушки) и до 6 км (юноши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ход с одновременных ходов на попеременные. Преодоление подъёмов и препятствий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одоление дистанции до 5 км (девушки) и до 6 км (юноши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едвигаться с переменной скоростью до 8км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и, палки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ание на лыжа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евраль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6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дача контрольных упражнений по технике лыжных ходов, подъемов, спусков, торможений. Прохождение дистанции 5 км( ю),4 км (д) с переменной скоростью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дача контрольных упражнений по технике лыжных ходов, подъемов, спусков, торможений. Прохождение дистанции 5 км( ю),4 км (д) с переменной скоростью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едвигаться с переменной скоростью до 8 км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ётный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и, палки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ание на лыжа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евраль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7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ход с одновременных ходов на попеременные. Преодоление подъёмов и препятствий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одоление дистанции до 5 км (девушки) и до 6 км (юноши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ход с одновременных ходов на попеременные. Преодоление подъёмов и препятствий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одоление дистанции до 5 км (девушки) и до 6 км (юноши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едвигаться с переменной скоростью до 5-6 км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и, палки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атание на лыжа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евраль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8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одоление подъёмов и препятствий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одоление дистанции до 5 км (девушки) и до 6 км (юноши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ход с одновременных ходов на попеременные. Преодоление подъёмов и препятствий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одоление дистанции до 5 км (девушки) и до 6 км (юноши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едвигаться с переменной скоростью до 8км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и, палки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атание на лыжа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евраль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67" w:righ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67" w:righ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 класс</w:t>
      </w:r>
    </w:p>
    <w:p>
      <w:pPr>
        <w:pStyle w:val="Normal"/>
        <w:spacing w:lineRule="auto" w:line="276"/>
        <w:ind w:left="0" w:right="14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оретическая часть</w:t>
      </w:r>
    </w:p>
    <w:p>
      <w:pPr>
        <w:pStyle w:val="Normal"/>
        <w:spacing w:lineRule="auto" w:line="276"/>
        <w:ind w:left="0" w:right="14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1.1. </w:t>
      </w:r>
      <w:r>
        <w:rPr>
          <w:rFonts w:cs="Times New Roman" w:ascii="Times New Roman" w:hAnsi="Times New Roman"/>
          <w:sz w:val="28"/>
          <w:szCs w:val="28"/>
        </w:rPr>
        <w:t xml:space="preserve">Инструкция по технике безопасности на занятиях по физической культуре (лёгкая атлетика, гимнастика, спортивные и подвижные игры). Правила поведения в спортзале. Техника безопасности при работе с инвентарём. </w:t>
      </w:r>
    </w:p>
    <w:p>
      <w:pPr>
        <w:pStyle w:val="Normal"/>
        <w:spacing w:lineRule="auto" w:line="276"/>
        <w:ind w:left="0" w:right="14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.2.</w:t>
      </w:r>
      <w:r>
        <w:rPr>
          <w:rFonts w:cs="Times New Roman" w:ascii="Times New Roman" w:hAnsi="Times New Roman"/>
          <w:sz w:val="28"/>
          <w:szCs w:val="28"/>
        </w:rPr>
        <w:t xml:space="preserve"> Правила и формы занятий физическими специальными упражнениями, доступными по состоянию здоровья. Правила дыхания при занятиях ФУ и комплекс для носоглотки. Закаливание воздухом и водой. Понятие об утомлении и переутомлении, активный и пассивный отдых. Смена деятельности как вариант формы отдыха. </w:t>
      </w:r>
    </w:p>
    <w:p>
      <w:pPr>
        <w:pStyle w:val="Normal"/>
        <w:spacing w:lineRule="auto" w:line="276"/>
        <w:ind w:left="0" w:right="14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1.3. </w:t>
      </w:r>
      <w:r>
        <w:rPr>
          <w:rFonts w:cs="Times New Roman" w:ascii="Times New Roman" w:hAnsi="Times New Roman"/>
          <w:sz w:val="28"/>
          <w:szCs w:val="28"/>
        </w:rPr>
        <w:t>Чередование нагрузки и отдыха как фактор оптимизации работоспособности человека. Общая характеристика и причины возникновения профессиональных заболеваний. Современные системы физического воспитания, их оздоровительное и прикладное значение Расчёт «индекса здоровья» по показателям (пробы Руфье). Технология планирования и контроля в системе регулярных оздоровительных занятий, основывающихся на состоянии здоровья, физического развития и физической подготовленности (общие представления).</w:t>
      </w:r>
    </w:p>
    <w:p>
      <w:pPr>
        <w:pStyle w:val="Normal"/>
        <w:spacing w:lineRule="auto" w:line="276"/>
        <w:ind w:left="0" w:righ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.4.</w:t>
      </w:r>
      <w:r>
        <w:rPr>
          <w:rFonts w:cs="Times New Roman" w:ascii="Times New Roman" w:hAnsi="Times New Roman"/>
          <w:sz w:val="28"/>
          <w:szCs w:val="28"/>
        </w:rPr>
        <w:t xml:space="preserve"> . Правовые основы физической культуры (извлечения из закона Российской Федерации «О физической культуре»). Роль и значение занятий физической культурой для сохранения творческой активности и долголетия, поддержания репродуктивной функции человека.</w:t>
      </w:r>
    </w:p>
    <w:p>
      <w:pPr>
        <w:pStyle w:val="Normal"/>
        <w:spacing w:lineRule="auto" w:line="276"/>
        <w:ind w:left="0" w:righ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left="0" w:righ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часть</w:t>
      </w:r>
    </w:p>
    <w:p>
      <w:pPr>
        <w:pStyle w:val="Normal"/>
        <w:spacing w:lineRule="auto" w:line="276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2. Гимнастика. </w:t>
      </w:r>
      <w:r>
        <w:rPr>
          <w:rFonts w:cs="Times New Roman" w:ascii="Times New Roman" w:hAnsi="Times New Roman"/>
          <w:sz w:val="28"/>
          <w:szCs w:val="28"/>
          <w:u w:val="single"/>
        </w:rPr>
        <w:t>Физическая подготовка:</w:t>
      </w:r>
      <w:r>
        <w:rPr>
          <w:rFonts w:cs="Times New Roman" w:ascii="Times New Roman" w:hAnsi="Times New Roman"/>
          <w:sz w:val="28"/>
          <w:szCs w:val="28"/>
        </w:rPr>
        <w:t xml:space="preserve"> развитие силы, скоростно-силовых качеств, координация, гибкости. </w:t>
      </w:r>
    </w:p>
    <w:p>
      <w:pPr>
        <w:pStyle w:val="Normal"/>
        <w:spacing w:lineRule="auto" w:line="276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 безопасности на занятиях по гимнастике. Строевые упражнения. Общеразвивающие упражнения без предметов, с гимнастическими палками и гантелями, на гимнастической стенке и скамейке, с использованием тренажерных устройств.</w:t>
      </w:r>
    </w:p>
    <w:p>
      <w:pPr>
        <w:pStyle w:val="Normal"/>
        <w:spacing w:lineRule="auto" w:line="276"/>
        <w:ind w:left="9" w:right="8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двигательных способностей с использованием прикладных упражнений (лазаний, упражнений на равновесие, преодолении препятствий, прыжков) и общеразвивающих упражнений с элементами ритмической и атлетической гимнастики.</w:t>
      </w:r>
    </w:p>
    <w:p>
      <w:pPr>
        <w:pStyle w:val="Normal"/>
        <w:spacing w:lineRule="auto" w:line="276"/>
        <w:ind w:left="9" w:right="8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, пройденный в предыдущих классах. Повороты в движении кругом, перестроение из колонны по два, по четыре, по восемь в движении. Упражнения в висах и упорах, комплексы ОР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ОФП)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упражнения с предметами и без предметов Силовые упражнения, круговая тренировка. Опорные прыжки, прыжки со скакалкой, прыжки и многоскоки, метание в цель и на дальность </w:t>
        <w:tab/>
      </w:r>
    </w:p>
    <w:p>
      <w:pPr>
        <w:pStyle w:val="Normal"/>
        <w:spacing w:lineRule="auto" w:line="276"/>
        <w:ind w:left="9" w:right="81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ых снарядов из разных исходных положений, круговая тренировка. ОРУ с повышенной амплитудой для различных суставов; упражнения с партнёром, акробатические, на гимнастической стенке, с предметами, элементы художественной гимнастики. Комбинации ОРУ без предметов и с предметами (комбинации с обручами, скакалкой, мячами), то же с различными способами ходьбы, бега, прыжков, вращений, акробатических упражнений, упражнения с гимнастической скамейкой, на гимнастической стенке, снарядах, акробатические упражнения (сед углом, стоя на коленях, наклон назад, стойка на лопатках, комбинации из ранее изученных элементов), ритмическая гимнастика.</w:t>
      </w:r>
    </w:p>
    <w:p>
      <w:pPr>
        <w:pStyle w:val="Normal"/>
        <w:spacing w:lineRule="auto" w:line="276"/>
        <w:ind w:left="9" w:right="81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кладина высокая.</w:t>
      </w:r>
      <w:r>
        <w:rPr>
          <w:rFonts w:cs="Times New Roman" w:ascii="Times New Roman" w:hAnsi="Times New Roman"/>
          <w:sz w:val="28"/>
          <w:szCs w:val="28"/>
        </w:rPr>
        <w:t xml:space="preserve"> Подтягивание.  Сгибание, разгибание рук в упоре. </w:t>
      </w:r>
      <w:r>
        <w:rPr>
          <w:rFonts w:cs="Times New Roman" w:ascii="Times New Roman" w:hAnsi="Times New Roman"/>
          <w:b/>
          <w:sz w:val="28"/>
          <w:szCs w:val="28"/>
        </w:rPr>
        <w:t>Опорный прыжок.</w:t>
      </w:r>
      <w:r>
        <w:rPr>
          <w:rFonts w:cs="Times New Roman" w:ascii="Times New Roman" w:hAnsi="Times New Roman"/>
          <w:sz w:val="28"/>
          <w:szCs w:val="28"/>
        </w:rPr>
        <w:t xml:space="preserve"> Козел в ширину, высота 115-120см. Прыжок ноги врозь, с напрыгиванием на снаряд ноги вместе, соскок. Прыжок углом с разбега под углом к снаряду и толчком одной (конь в ширину, высота 110 см). </w:t>
      </w:r>
      <w:r>
        <w:rPr>
          <w:rFonts w:cs="Times New Roman" w:ascii="Times New Roman" w:hAnsi="Times New Roman"/>
          <w:b/>
          <w:sz w:val="28"/>
          <w:szCs w:val="28"/>
        </w:rPr>
        <w:t>Акробатика.</w:t>
      </w:r>
      <w:r>
        <w:rPr>
          <w:rFonts w:cs="Times New Roman" w:ascii="Times New Roman" w:hAnsi="Times New Roman"/>
          <w:sz w:val="28"/>
          <w:szCs w:val="28"/>
        </w:rPr>
        <w:t xml:space="preserve"> Группировка из положений присед, сед, лежа на спине; перекаты вперед, назад. Кувырок вперед, назад, соединение кувырков. Стойка на голове. </w:t>
      </w:r>
      <w:r>
        <w:rPr>
          <w:rFonts w:cs="Times New Roman" w:ascii="Times New Roman" w:hAnsi="Times New Roman"/>
          <w:b/>
          <w:sz w:val="28"/>
          <w:szCs w:val="28"/>
        </w:rPr>
        <w:t>Бревно.</w:t>
      </w:r>
      <w:r>
        <w:rPr>
          <w:rFonts w:cs="Times New Roman" w:ascii="Times New Roman" w:hAnsi="Times New Roman"/>
          <w:sz w:val="28"/>
          <w:szCs w:val="28"/>
        </w:rPr>
        <w:t xml:space="preserve"> Ходьба по бревну с различными положениями рук, с движениями руками. С остановкой в стойке на одной ноге, другая нога вперёд, в сторону, назад. Ходьба боком. Ходьба с подбрасыванием и ловлей мяча. С поворотом кругом. С остановкой и переходом в стойку на одном колене. Ходьба с предметами. Ходьба по бревну различными шагами. С остановкой и опусканием в сед. Вставание с помощью и без помощи рук. Сед в полушпагат. Упражнение на бревне «Ласточка». Прыжки со сменой ног. Соскок прогнувшись. Соскок ноги врозь. </w:t>
      </w:r>
      <w:r>
        <w:rPr>
          <w:rFonts w:cs="Times New Roman" w:ascii="Times New Roman" w:hAnsi="Times New Roman"/>
          <w:b/>
          <w:sz w:val="28"/>
          <w:szCs w:val="28"/>
        </w:rPr>
        <w:t>Элементы атлетической гимнастики</w:t>
      </w:r>
      <w:r>
        <w:rPr>
          <w:rFonts w:cs="Times New Roman" w:ascii="Times New Roman" w:hAnsi="Times New Roman"/>
          <w:sz w:val="28"/>
          <w:szCs w:val="28"/>
        </w:rPr>
        <w:t xml:space="preserve"> (массово-оздоровительное направление). Выполнение разнообразных общеразвивающих упражнений с гантелями, амортизаторами, гирями, тренажерами. Тренировка упражнений вводного комплекса: 1- подтягивание в висе на перекладине; 2-сгибание и разгибание рук в упоре лежа; 3- приседание с выпрыгиванием; 4- из положения, лежа на спине сгибания туловища. Освоение и тренировка упражнений вводного комплекса: 1- сгибание и разгибание рук в упоре на брусьях; 2- лазанье по канату без помощи ног; 3- подъем ног висе на перекладине или гимнастической стенке на максимальную высоту; 4- подъем корпуса из положения, лежа на спине; 5- ходьба с отягощением. </w:t>
      </w:r>
    </w:p>
    <w:p>
      <w:pPr>
        <w:pStyle w:val="Normal"/>
        <w:spacing w:lineRule="auto" w:line="276"/>
        <w:ind w:left="0" w:right="0"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Тема 3. Легкая атлетика и кроссовая подготовка</w:t>
      </w:r>
    </w:p>
    <w:p>
      <w:pPr>
        <w:pStyle w:val="Normal"/>
        <w:spacing w:lineRule="auto" w:line="276"/>
        <w:ind w:left="0" w:righ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Физическая подготовка:</w:t>
      </w:r>
      <w:r>
        <w:rPr>
          <w:rFonts w:cs="Times New Roman" w:ascii="Times New Roman" w:hAnsi="Times New Roman"/>
          <w:sz w:val="28"/>
          <w:szCs w:val="28"/>
        </w:rPr>
        <w:t xml:space="preserve"> развитие выносливости, быстроты, скоростно-силовых качеств. Развитие двигательных способностей с использованием упражнений легкой атлетики.</w:t>
      </w:r>
    </w:p>
    <w:p>
      <w:pPr>
        <w:pStyle w:val="Normal"/>
        <w:spacing w:lineRule="auto" w:line="276"/>
        <w:ind w:left="9" w:right="8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г</w:t>
      </w:r>
      <w:r>
        <w:rPr>
          <w:rFonts w:cs="Times New Roman" w:ascii="Times New Roman" w:hAnsi="Times New Roman"/>
          <w:sz w:val="28"/>
          <w:szCs w:val="28"/>
        </w:rPr>
        <w:t xml:space="preserve"> 30,60,100,500 м. </w:t>
      </w:r>
      <w:r>
        <w:rPr>
          <w:rFonts w:cs="Times New Roman" w:ascii="Times New Roman" w:hAnsi="Times New Roman"/>
          <w:b/>
          <w:sz w:val="28"/>
          <w:szCs w:val="28"/>
        </w:rPr>
        <w:t>Кроссовая подготовк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Физическая подготовка:</w:t>
      </w:r>
      <w:r>
        <w:rPr>
          <w:rFonts w:cs="Times New Roman" w:ascii="Times New Roman" w:hAnsi="Times New Roman"/>
          <w:sz w:val="28"/>
          <w:szCs w:val="28"/>
        </w:rPr>
        <w:t xml:space="preserve"> Развитие выносливости. </w:t>
      </w:r>
    </w:p>
    <w:p>
      <w:pPr>
        <w:pStyle w:val="Normal"/>
        <w:spacing w:lineRule="auto" w:line="276"/>
        <w:ind w:left="9" w:right="81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одоление препятствий. Кросс до 5км. Обучение технике высокого старта. Бег по пересеченной местности. Бег в гору и под уклон, на пологом и крутом склоне; бег с преодолением естественных препятствий. Бег на дистанцию 1000-3000 м. Эстафетный бег 4х100м, 4х400м. Обучение низкому и высокому старту. Обучение технике бега на короткие дистанции. Техника низкого старта, стартового ускорения, бега по дистанции, финиширования. Специальные упражнения бегуна. Обучение и совершенствование эстафетного бега. Техника передачи эстафетной палочки. Тренировка в беге на короткие дистанции. Длительный бег, кросс, бег с препятствиями, бег с гандикапом, в парах, с группой, эстафеты. Бег в равномерном и переменном темпе в течении 15-20 мин, бег на 2000 м. Бег с ускорением, изменением направления, темпа, ритма, из различных исходных положений на расстояние от 10 до 25 м, эстафеты, старты из различных исходных положений, бег с максимальной скоростью, изменением темпа и ритма шагов. Стартовый разгон, бег на расстояние до 40 м, эстафетный бег, бег на 100м на результат. Варианты челночного бега, с изменением направления скорости, способа перемещения, бег с преодолением препятствий и на местности. </w:t>
      </w:r>
      <w:r>
        <w:rPr>
          <w:rFonts w:cs="Times New Roman" w:ascii="Times New Roman" w:hAnsi="Times New Roman"/>
          <w:b/>
          <w:sz w:val="28"/>
          <w:szCs w:val="28"/>
        </w:rPr>
        <w:t>Прыжок</w:t>
      </w:r>
      <w:r>
        <w:rPr>
          <w:rFonts w:cs="Times New Roman" w:ascii="Times New Roman" w:hAnsi="Times New Roman"/>
          <w:sz w:val="28"/>
          <w:szCs w:val="28"/>
        </w:rPr>
        <w:t xml:space="preserve"> в высоту способом «перешагивание». Прыжок в длину способом «согнув ноги». Специальные упражнения прыгуна в длину. Прыжки через препятствия и на точность приземления. Прыжки в длину с 3-5 шагов разбега. Прыжки в высоту с 9-11 шагов разбега. </w:t>
      </w:r>
      <w:r>
        <w:rPr>
          <w:rFonts w:cs="Times New Roman" w:ascii="Times New Roman" w:hAnsi="Times New Roman"/>
          <w:b/>
          <w:sz w:val="28"/>
          <w:szCs w:val="28"/>
        </w:rPr>
        <w:t>Метание</w:t>
      </w:r>
      <w:r>
        <w:rPr>
          <w:rFonts w:cs="Times New Roman" w:ascii="Times New Roman" w:hAnsi="Times New Roman"/>
          <w:sz w:val="28"/>
          <w:szCs w:val="28"/>
        </w:rPr>
        <w:t xml:space="preserve"> теннисного мяча, гранаты. Метание различных предметов в цель и на дальность с разбега, в горизонтальные и вертикальные цели с расстояния 12-14м. Обучение технике метания гранаты (теннисного мяча). Стартовое положение метателя, держание и несение гранаты (теннисного мяча), разбег, заключительное усилие. Специальные упражнения метателя.</w:t>
      </w:r>
    </w:p>
    <w:p>
      <w:pPr>
        <w:pStyle w:val="Normal"/>
        <w:spacing w:lineRule="auto" w:line="276"/>
        <w:ind w:left="0" w:right="81"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Тема 4. Спортивные игры</w:t>
      </w:r>
    </w:p>
    <w:p>
      <w:pPr>
        <w:pStyle w:val="Normal"/>
        <w:spacing w:lineRule="auto" w:line="276"/>
        <w:ind w:left="0" w:right="81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Физическая подготовка:</w:t>
      </w:r>
      <w:r>
        <w:rPr>
          <w:rFonts w:cs="Times New Roman" w:ascii="Times New Roman" w:hAnsi="Times New Roman"/>
          <w:sz w:val="28"/>
          <w:szCs w:val="28"/>
        </w:rPr>
        <w:t xml:space="preserve"> развитие выносливости, быстроты, скоростно-силовых качеств, ловкости. Развитие двигательных способностей средствами подвижных игр.</w:t>
      </w:r>
    </w:p>
    <w:p>
      <w:pPr>
        <w:pStyle w:val="Normal"/>
        <w:spacing w:lineRule="auto" w:line="276"/>
        <w:ind w:left="9" w:right="8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скетбол.</w:t>
      </w:r>
      <w:r>
        <w:rPr>
          <w:rFonts w:cs="Times New Roman" w:ascii="Times New Roman" w:hAnsi="Times New Roman"/>
          <w:sz w:val="28"/>
          <w:szCs w:val="28"/>
        </w:rPr>
        <w:t xml:space="preserve"> Различные эстафеты, подвижные игры, двусторонние игры и игровые задания с акцентом, на анаэробный или аэробный механизмы длительностью от 20 с до 18 мин. Ведение мяча в течении 10-13 сек в разных стойках с максимальной частотой ударов; подвижные игры и эстафеты с мячом и без мяча; игровые упражнения в сочетании с прыжками, метанием и бросками мячей разного веса в цель и на дальность. Упражнения по совершенствованию техники перемещений и владения мячом; метание в цель различными мячами; жонглирование (индивидуально, в парах у стенки) упражнения на быстроту и точность реакций; прыжки в заданном ритме; комбинации из освоенных элементов техники перемещений и владения мячом, комбинированные упражнения и эстафеты с разнообразными предметами; подвижные игры с мячом, приближённые к спортивным. Ловля мяча двумя руками. Ловя мяча одной рукой. Бросок по кольцу двумя руками сверху. Бросок одной рукой сверху. Передвижение. Стойки защитника, вырывание и выбивание мяча. Учебная игра. </w:t>
      </w:r>
      <w:r>
        <w:rPr>
          <w:rFonts w:cs="Times New Roman" w:ascii="Times New Roman" w:hAnsi="Times New Roman"/>
          <w:b/>
          <w:sz w:val="28"/>
          <w:szCs w:val="28"/>
        </w:rPr>
        <w:t>Тема 5.</w: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Волейбол.</w:t>
      </w:r>
      <w:r>
        <w:rPr>
          <w:rFonts w:cs="Times New Roman" w:ascii="Times New Roman" w:hAnsi="Times New Roman"/>
          <w:sz w:val="28"/>
          <w:szCs w:val="28"/>
        </w:rPr>
        <w:t xml:space="preserve"> Верхняя прямая подача. Прием мяча снизу после подачи. Передача вперед. Передача назад. Изучение элементов тактики игры: индивидуальные, групповые и командные действия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ерхняя тактика игры в защите и в нападении. Взаимодействие игроков. Учебная игр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0" w:right="0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ыжная подготовка. </w:t>
      </w:r>
      <w:r>
        <w:rPr>
          <w:rFonts w:cs="Times New Roman" w:ascii="Times New Roman" w:hAnsi="Times New Roman"/>
          <w:sz w:val="28"/>
          <w:szCs w:val="28"/>
        </w:rPr>
        <w:t>Подъёмы,спуски. Прохождение дистанции от 2 до 5 км.</w:t>
      </w:r>
    </w:p>
    <w:p>
      <w:pPr>
        <w:pStyle w:val="Normal"/>
        <w:spacing w:lineRule="auto" w:line="276"/>
        <w:ind w:left="0" w:right="0" w:firstLine="567"/>
        <w:jc w:val="both"/>
        <w:rPr/>
      </w:pPr>
      <w:r>
        <w:rPr/>
      </w:r>
    </w:p>
    <w:p>
      <w:pPr>
        <w:pStyle w:val="Normal"/>
        <w:spacing w:lineRule="auto" w:line="276"/>
        <w:ind w:left="0" w:right="8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3. Календарно-тематическое планирование  11 класс</w:t>
      </w:r>
    </w:p>
    <w:p>
      <w:pPr>
        <w:pStyle w:val="Normal"/>
        <w:autoSpaceDE w:val="false"/>
        <w:spacing w:lineRule="auto" w:line="240"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76"/>
        <w:ind w:left="9" w:right="81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ind w:left="9" w:right="81" w:firstLine="567"/>
        <w:jc w:val="both"/>
        <w:rPr>
          <w:sz w:val="18"/>
          <w:szCs w:val="18"/>
        </w:rPr>
      </w:pPr>
      <w:r>
        <w:rPr>
          <w:b/>
        </w:rPr>
        <w:t>Волейбол.</w:t>
      </w:r>
      <w:r>
        <w:rPr/>
        <w:t xml:space="preserve"> Верхняя прямая подача. Прием мяча снизу после подачи. Передача вперед. Передача назад. Изучение элементов тактики игры: индивидуальные, групповые и командные действия.</w:t>
      </w:r>
      <w:r>
        <w:rPr>
          <w:b/>
        </w:rPr>
        <w:t xml:space="preserve"> </w:t>
      </w:r>
      <w:r>
        <w:rPr>
          <w:rFonts w:cs="Times New Roman CYR" w:ascii="Times New Roman CYR" w:hAnsi="Times New Roman CYR"/>
        </w:rPr>
        <w:t xml:space="preserve">Верхняя тактика игры в защите и в нападении. Взаимодействие игроков. </w:t>
      </w:r>
      <w:r>
        <w:rPr/>
        <w:t xml:space="preserve">Учебная игра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699770</wp:posOffset>
                </wp:positionV>
                <wp:extent cx="10688955" cy="75571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8955" cy="7557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8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8"/>
                              <w:gridCol w:w="2205"/>
                              <w:gridCol w:w="647"/>
                              <w:gridCol w:w="8"/>
                              <w:gridCol w:w="3738"/>
                              <w:gridCol w:w="8"/>
                              <w:gridCol w:w="2060"/>
                              <w:gridCol w:w="8"/>
                              <w:gridCol w:w="128"/>
                              <w:gridCol w:w="1028"/>
                              <w:gridCol w:w="8"/>
                              <w:gridCol w:w="1156"/>
                              <w:gridCol w:w="8"/>
                              <w:gridCol w:w="1541"/>
                              <w:gridCol w:w="1943"/>
                              <w:gridCol w:w="60"/>
                              <w:gridCol w:w="61"/>
                              <w:gridCol w:w="218"/>
                              <w:gridCol w:w="218"/>
                              <w:gridCol w:w="218"/>
                              <w:gridCol w:w="218"/>
                              <w:gridCol w:w="218"/>
                              <w:gridCol w:w="218"/>
                              <w:gridCol w:w="217"/>
                              <w:gridCol w:w="228"/>
                              <w:gridCol w:w="40"/>
                            </w:tblGrid>
                            <w:tr>
                              <w:trPr/>
                              <w:tc>
                                <w:tcPr>
                                  <w:tcW w:w="4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рока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Тема урока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Кол-в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часов</w:t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Содержание урока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ланируемые результаты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Знать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меть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Формы контроля и видов деятельности обучающихс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Оборуд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/з</w:t>
                                  </w:r>
                                </w:p>
                              </w:tc>
                              <w:tc>
                                <w:tcPr>
                                  <w:tcW w:w="20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месяц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gridSpan w:val="9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gridSpan w:val="9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Техника  безопасности на уроках лёгкой атлетики.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изкий старт 40 м. Бег по дистанции 70–90 м. Финиширование. 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Техника  безопасности на уроках лёгкой атлетики.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изкий старт 40 м. Бег по дистанции 70–90 м. Финиширование. Специальные беговые упражнения. Развитие скоростных качеств. 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нать инструктаж по технике безопасности на уроках лёгкой атлетик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Уметь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пробегать с максимальной скоростью 100 м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 w:before="0" w:after="240"/>
                                    <w:rPr>
                                      <w:rFonts w:eastAsia="Calibri"/>
                                      <w:bCs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  <w:t>Компьютер, экран, учебная презентация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4"/>
                                      <w:szCs w:val="24"/>
                                      <w:lang w:eastAsia="zh-CN"/>
                                    </w:rPr>
                                    <w:t>Бег, прыжки, наклоны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ентябрь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gridSpan w:val="9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принтерский бег Стартовый разгон. Бег по дистанции 70–90 м. Финиширование.. 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тартовый разгон. Бег по дистанции 70–90 м. Финиширование. Эстафетный бег. Специальные беговые упражнения. Развитие скоростно-силовых качеств. 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Уметь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пробегать с максимальной скоростью 100 м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 w:before="0" w:after="240"/>
                                    <w:jc w:val="center"/>
                                    <w:rPr>
                                      <w:rFonts w:eastAsia="Calibri"/>
                                      <w:bCs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4"/>
                                      <w:szCs w:val="24"/>
                                    </w:rPr>
                                    <w:t>секундомер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4"/>
                                      <w:szCs w:val="24"/>
                                      <w:lang w:eastAsia="zh-CN"/>
                                    </w:rPr>
                                    <w:t xml:space="preserve">Бег, прыжки, наклоны 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 w:before="0" w:after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shd w:fill="C0C0C0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4"/>
                                      <w:szCs w:val="24"/>
                                    </w:rPr>
                                    <w:t>сентябрь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shd w:fill="C0C0C0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shd w:fill="C0C0C0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gridSpan w:val="9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shd w:fill="C0C0C0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shd w:fill="C0C0C0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изкий старт 100 м. Стартовый разгон. Бег по дистанции 70–90 м. Финиширование. Эстафетный бег.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изкий старт 100 м. Стартовый разгон. Бег по дистанции 70–90 м. Финиширование. Эстафетный бег. Специальные беговые упражнения. Развитие скоростных качеств.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Тест челночный бег 3 х 10 м.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Уметь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пробегать с максимальной скоростью 100 м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чётный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 w:before="0" w:after="240"/>
                                    <w:jc w:val="center"/>
                                    <w:rPr>
                                      <w:rFonts w:eastAsia="Calibri"/>
                                      <w:bCs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4"/>
                                      <w:szCs w:val="24"/>
                                    </w:rPr>
                                    <w:t>секундомер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Cs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4"/>
                                      <w:szCs w:val="24"/>
                                      <w:lang w:eastAsia="zh-CN"/>
                                    </w:rPr>
                                    <w:t xml:space="preserve">Бег,прыжки, наклоны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Cs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4"/>
                                      <w:szCs w:val="2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 w:before="0" w:after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shd w:fill="C0C0C0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4"/>
                                      <w:szCs w:val="24"/>
                                    </w:rPr>
                                    <w:t>сентябрь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shd w:fill="C0C0C0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shd w:fill="C0C0C0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gridSpan w:val="9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shd w:fill="C0C0C0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shd w:fill="C0C0C0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Бег со старта с гандикапом 1 -2 х 30 – 100 м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иниширование.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Бег на результат 30 м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изкий старт 100 м.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Бег со старта с гандикапом 1 -2 х 30 – 100 м.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иниширование.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Бег на результат 30 м.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Эстафетный бег. 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Уметь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пробегать с максимальной скоростью 100 м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чётный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 w:before="0" w:after="240"/>
                                    <w:jc w:val="center"/>
                                    <w:rPr>
                                      <w:rFonts w:eastAsia="Calibri"/>
                                      <w:bCs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4"/>
                                      <w:szCs w:val="24"/>
                                    </w:rPr>
                                    <w:t>Секундомер, эстафетные палочки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4"/>
                                      <w:szCs w:val="24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bCs/>
                                      <w:sz w:val="24"/>
                                      <w:szCs w:val="24"/>
                                      <w:lang w:eastAsia="zh-CN"/>
                                    </w:rPr>
                                    <w:t xml:space="preserve">Бег,прыжки, наклоны 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 w:before="0" w:after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shd w:fill="C0C0C0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4"/>
                                      <w:szCs w:val="24"/>
                                    </w:rPr>
                                    <w:t>сентябрь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shd w:fill="C0C0C0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shd w:fill="C0C0C0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gridSpan w:val="9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shd w:fill="C0C0C0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shd w:fill="C0C0C0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Развитие скоростных качеств.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Бег на результат 100 м.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Эстафетный бег.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Бег на результат 100 м.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Эстафетный бег.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Уметь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пробегать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 максимальной скоростью 100 м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rFonts w:eastAsia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чётный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 w:before="0" w:after="240"/>
                                    <w:jc w:val="center"/>
                                    <w:rPr>
                                      <w:rFonts w:eastAsia="Calibri"/>
                                      <w:bCs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4"/>
                                      <w:szCs w:val="24"/>
                                    </w:rPr>
                                    <w:t>Секундомер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4"/>
                                      <w:szCs w:val="24"/>
                                      <w:lang w:eastAsia="zh-CN"/>
                                    </w:rPr>
                                    <w:t>Бег, прыжки, наклоны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 w:before="0" w:after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shd w:fill="C0C0C0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4"/>
                                      <w:szCs w:val="24"/>
                                    </w:rPr>
                                    <w:t>сентябрь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shd w:fill="C0C0C0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shd w:fill="C0C0C0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gridSpan w:val="9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shd w:fill="C0C0C0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shd w:fill="C0C0C0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Развитие выносливости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в  беге 1000м.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Развитие скоростных качеств. Эстафетный бег.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Развитие выносливости в  беге 1000м.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Уметь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пробегать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 максимальной скоростью 100 м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rFonts w:eastAsia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четный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 w:before="0" w:after="240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4"/>
                                      <w:szCs w:val="24"/>
                                    </w:rPr>
                                    <w:t>Секундомер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Наклоны на гибкост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 w:before="0" w:after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shd w:fill="C0C0C0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4"/>
                                      <w:szCs w:val="24"/>
                                    </w:rPr>
                                    <w:t>сентябрь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shd w:fill="C0C0C0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shd w:fill="C0C0C0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gridSpan w:val="9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shd w:fill="C0C0C0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shd w:fill="C0C0C0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ыжок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 длину с разбега способом «прогнувшись» с 13–15 шагов разбега.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Тест развитие гибкости.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рыжок в длину способом «прогнувшись» с 13–15 шагов разбега. Отталкивание. Специальные беговые упражнения. Многоскоки. Развитие скоростно-силовых качеств.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Тест развитие гибкости.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Уметь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прыгать в длину с 13–15 шагов разбега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 w:before="0" w:after="240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Рулетка, лопата, грабли.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Прыжки в длину с мест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 w:before="0" w:after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shd w:fill="C0C0C0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4"/>
                                      <w:szCs w:val="24"/>
                                    </w:rPr>
                                    <w:t>сентябрь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shd w:fill="C0C0C0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shd w:fill="C0C0C0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gridSpan w:val="9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shd w:fill="C0C0C0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shd w:fill="C0C0C0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рыжок в длину </w:t>
                                  </w:r>
                                </w:p>
                                <w:p>
                                  <w:pPr>
                                    <w:pStyle w:val="Style23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 разбега способом «прогнувшись» с 13–15 шагов разбег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Тест  подтягивание.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ыжок в длину  с разбега способом «прогнувшись» с 13–15 шагов разбега. Отталкивание. Специальные беговые упражнения.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Развитие силовых качеств.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Многоскоки.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Тест  подтягивание.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Уметь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ыгать в длину с 13–15 шагов разбега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 w:before="0" w:after="240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Рулетка, лопата, грабли.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Подтягивание на перекладине 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 w:before="0" w:after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shd w:fill="C0C0C0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4"/>
                                      <w:szCs w:val="24"/>
                                    </w:rPr>
                                    <w:t>сентябрь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shd w:fill="C0C0C0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shd w:fill="C0C0C0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gridSpan w:val="9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shd w:fill="C0C0C0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shd w:fill="C0C0C0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ыжок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 длину с разбега способом «прогнувшись».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Тест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ыжки в длину с места.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рыжок в длину  с разбега способом «прогнувшись» с 13–15 шагов разбега. Отталкивание. Специальные беговые упражнения.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азвитие силовых и координационных способностей, прыгучести.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Тест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ыжки в длину с места.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Уметь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ыгать в длину с 13–15 шагов разбега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четный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 w:before="0" w:after="240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Рулетка, лопата, грабли.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Прыжки на скакалк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 w:before="0" w:after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shd w:fill="C0C0C0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4"/>
                                      <w:szCs w:val="24"/>
                                    </w:rPr>
                                    <w:t>сентябрь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shd w:fill="C0C0C0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shd w:fill="C0C0C0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gridSpan w:val="9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shd w:fill="C0C0C0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shd w:fill="C0C0C0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4" w:hRule="atLeast"/>
                              </w:trPr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ыжок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 длину с разбега способом «прогнувшись».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 Развитие прыгучести.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рыжок в длину  с разбега способом «прогнувшись» на результат. Развитие скоростно-силовых качеств. 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Уметь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прыгать в длину с 13–15 шагов разбега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етный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 w:before="0" w:after="24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Рулетка, лопата, грабли.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Поднимание туловищ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 w:before="0" w:after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shd w:fill="C0C0C0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18"/>
                                      <w:szCs w:val="18"/>
                                    </w:rPr>
                                    <w:t>сентябрь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shd w:fill="C0C0C0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shd w:fill="C0C0C0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gridSpan w:val="9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shd w:fill="C0C0C0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shd w:fill="C0C0C0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Метание гранаты на дальность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из разных положений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. 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етание гранаты из разных положений. Развитие скоростно-силовых качеств. 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Уметь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етать гранату из различных положений в цель и на дальность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 w:before="0" w:after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Метание,бег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 w:before="0" w:after="24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shd w:fill="C0C0C0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18"/>
                                      <w:szCs w:val="18"/>
                                    </w:rPr>
                                    <w:t>Рулетка, грабли, лопата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shd w:fill="C0C0C0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shd w:fill="C0C0C0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gridSpan w:val="9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shd w:fill="C0C0C0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shd w:fill="C0C0C0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7" w:hRule="atLeast"/>
                              </w:trPr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Метание гранаты на дальность с разбега.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етание гранаты из разных положений. Развитие скоростно-силовых качеств. 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Уметь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етать гранату из различных положений в цель и на дальность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 w:before="0" w:after="24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ранаты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Метание,бег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 w:before="0" w:after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shd w:fill="C0C0C0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18"/>
                                      <w:szCs w:val="18"/>
                                    </w:rPr>
                                    <w:t>Рулетка, грабли, лопата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shd w:fill="C0C0C0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shd w:fill="C0C0C0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gridSpan w:val="9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shd w:fill="C0C0C0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shd w:fill="C0C0C0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5" w:hRule="atLeast"/>
                              </w:trPr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Совершенствование. техники  метания гранаты на дальность с разбега.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етание гранаты на дальность с разбега. Развитие скоростно-силовых качеств. 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Уметь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метать гранату из различных положений в цель и на дальность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 w:before="0" w:after="24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ранаты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Наклоны на гибкос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 w:before="0" w:after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shd w:fill="C0C0C0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18"/>
                                      <w:szCs w:val="18"/>
                                    </w:rPr>
                                    <w:t>Мячи, рулетка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shd w:fill="C0C0C0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shd w:fill="C0C0C0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gridSpan w:val="9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shd w:fill="C0C0C0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shd w:fill="C0C0C0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5" w:hRule="atLeast"/>
                              </w:trPr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ind w:left="-15" w:righ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реодоление горизонтальных и вертикальных препятствий.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Метание гранаты с разбега на дальность.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еодоление горизонтальных и вертикальных препятствий. Развитие выносливости в беге на средние дистанции.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 Метание гранаты с разбега на дальность. Выполнение лёгкоатлетических  упражнений в условиях соревновательной деятель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Уметь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метать гранату из различных положений в цель и на дальность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 w:before="0" w:after="24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ранаты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Наклоны на гибкос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 w:before="0" w:after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shd w:fill="C0C0C0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18"/>
                                      <w:szCs w:val="18"/>
                                    </w:rPr>
                                    <w:t>Мячи, рулетка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shd w:fill="C0C0C0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shd w:fill="C0C0C0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gridSpan w:val="9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shd w:fill="C0C0C0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shd w:fill="C0C0C0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еодоление горизонтальных и вертикальных препятствий.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еодоление горизонтальных и вертикальных препятствий.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 Метание гранаты с разбега на дальность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Развитие выносливости  в беге на средние дистанции.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Уметь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метать гранату из различных положений в цель и на дальность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Учётный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 w:before="0" w:after="24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Гранаты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Наклоны на гибкос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 w:before="0" w:after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shd w:fill="C0C0C0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18"/>
                                      <w:szCs w:val="18"/>
                                    </w:rPr>
                                    <w:t>Мячи, рулетка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shd w:fill="C0C0C0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shd w:fill="C0C0C0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gridSpan w:val="9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shd w:fill="C0C0C0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shd w:fill="C0C0C0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24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Спортивные игры ( 12 часов)</w:t>
                                  </w:r>
                                </w:p>
                              </w:tc>
                              <w:tc>
                                <w:tcPr>
                                  <w:tcW w:w="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 w:before="0" w:after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shd w:fill="C0C0C0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18"/>
                                      <w:szCs w:val="18"/>
                                    </w:rPr>
                                    <w:t>Мячи, рулетка</w:t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shd w:fill="C0C0C0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shd w:fill="C0C0C0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Инструктаж по технике безопасности на уроках  по баскетболу.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 Перемещение в стойке баскетболиста. Комбинации из освоенных элементов техники перемещений, в парах в нападающей и защитной стойке. 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Инструктаж по технике безопасности на уроках  по баскетболу. Перемещение в стойке баскетболиста. Комбинации из освоенных элементов техники перемещений, в парах в нападающей и защитной стойке. ОРУ с мячом. Специальные беговые упражнения Терминология игры в баскетбол. Правила игры в баскетбол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br/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Уметь 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выполнять комбинации из освоенных элементов техники передвижений (перемещения в стойке, остановка, повороты).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Баскетбольные мячи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Прыжки на скакалк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(девочки - 120 раз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мальчики - 90 раз).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Спортивные игры ( 12 часов)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gridSpan w:val="9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Варианты ловли и передачи мяча без сопротивления и с сопротивлением защитника .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Комплекс упражнений в движении. Варианты ловли и передачи мяча без сопротивления и с сопротивлением защитника (в различных построениях), различными способами на месте и в движении (ловля двумя руками и одной; передачи двумя руками сверху, снизу; двумя руками от груди; одной рукой сверху, снизу, от плеча, над головой, с отскоком от пола).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Уметь 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выполнять различные варианты передачи  и ловли мяча.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Баскетбольные мячи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Прыжки на скакалк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(девочки - 120 раз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мальчики - 90 раз).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октябрь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gridSpan w:val="9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Варианты ловли и передачи мяча на месте и в движении ловля двумя руками и одной; передачи двумя руками сверху. 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Варианты ловли и передачи мяча без сопротивления и с сопротивлением защитника, различными способами на месте и в движении (ловля двумя руками и одной; передачи двумя руками сверху, снизу; двумя руками от груди; одной рукой сверху, снизу, от плеча, над головой, с отскоком от пола).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Уметь 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выполнять различные варианты передачи  и ловли мяча.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Баскетбольные мячи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Бег на  месте – 10 секунд, высоко поднимая колен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shd w:fill="C0C0C0" w:val="clea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ыжки вверх из приседа: 10 раз – мальчики, 8 раз – девочки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shd w:fill="C0C0C0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shd w:fill="C0C0C0" w:val="clear"/>
                                    </w:rPr>
                                    <w:t>октябрь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shd w:fill="C0C0C0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shd w:fill="C0C0C0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gridSpan w:val="9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shd w:fill="C0C0C0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shd w:fill="C0C0C0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5" w:hRule="atLeast"/>
                              </w:trPr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Упражнения для рук и плечевого пояса. Варианты ловли и передачи мяча. Варианты ведения мяча без сопротивления  и с сопротивлением защитника. Учебная игра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Упражнения для рук и плечевого пояса. Комплекс– на осанку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Варианты ловли и передачи мяча. Варианты ведения мяча без сопр. и с сопр. защитника (ведение со сниженным отскоком). Учебная игра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Уметь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 играть в баскетбол по правилам, выполнять технические приёмы.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Баскетбольные мячи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shd w:fill="C0C0C0" w:val="clear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Подтягивание на перекладине - (мальчики -10 раз, девочки  в висе лежа-10 раз)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shd w:fill="C0C0C0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shd w:fill="C0C0C0" w:val="clear"/>
                                    </w:rPr>
                                    <w:t>октябрь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shd w:fill="C0C0C0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shd w:fill="C0C0C0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gridSpan w:val="9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shd w:fill="C0C0C0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shd w:fill="C0C0C0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Упражнения для рук и плечевого пояса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Варианты ведения мяча без сопротивления  и с сопротивлением  защитника (ведение со сниженным отскоком). Учебная игра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Упражнения для рук и плечевого пояса. Комплекс– на осанку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Варианты ловли и передачи мяча. Варианты ведения мяча без сопротивления  и с сопротивлением  защитника (ведение со сниженным отскоком). Учебная игра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Уметь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 играть в баскетбол по правилам, выполнять технические приёмы.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Баскетбольные мячи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Сгибание и разгибание рук (девочки -15 раз, мальчики 25 раз)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октябрь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gridSpan w:val="9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Варианты ведения мяча без сопротивления защитника (ведение обычное,со сниженным отскоком). Варианты бросков мяча без сопротивления защитников. Учебная игр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b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ОРУ с мячом. Варианты ловли и передач Варианты ведения мяча без сопротивления и с сопротивлением защитника (ведение обычное,со сниженным отскоком). Варианты бросков мяча без сопротивления и с сопротивлением защитников. Учебная игр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b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Уметь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 играть в баскетбол по правилам, выполнять технические приёмы.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Баскетбольные мячи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Прыжки в длину с мест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(6-8 попыток)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октябрь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gridSpan w:val="9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Варианты ловли и передач Варианты ведения мяча без с сопротивлением. Варианты бросков мяча без с сопротивлением защитников. Учебная игр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b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ОРУ с мячом. Варианты ловли и передач Варианты ведения мяча без сопротивления и с сопротивлением. Варианты бросков мяча без сопротивления и с сопротивлением защитников. Учебная игр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b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Уметь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 играть в баскетбол по правилам, выполнять технические приёмы.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Баскетбольные мячи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Прыжки на скакалк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октябрь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gridSpan w:val="9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Действия против игрока с мячом (вырывание, выбивание, перехват, накрывание). Групповые действия. Учебная игра.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Упражнения для рук и плечевого пояса. Комплекс ОРУ– на осанку. Варианты ловли и передачи мяча. Ведения мяча без сопротивления и с сопротивлением защитника. Действия против игрока с мячом (вырывание, выбивание, перехват, накрывание). Групповые действия (2 * 3 игрока). Учебная игра.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Уметь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 играть в баскетбол по правилам, выполнять технические и тактические приёмы.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Баскетбольные мячи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Выпрыгивание из полуприседа   (девочки -10 раз, мальчики -15 раз)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октябрь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gridSpan w:val="9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Действия против игрока с мячом (вырывание, выбивание, перехват, накрывание). Учебная игра.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Упражнения для рук и плечевого пояса. Комплекс ОРУ– на осанку. Варианты ловли и передачи мяча. Ведения мяча без сопротивления и с сопротивлением защитника. Действия против игрока с мячом (вырывание, выбивание, перехват, накрывание). Групповые действия (2 * 3 игрока). Учебная игра.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Уметь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 играть в баскетбол по правилам, выполнять технические и тактические приёмы.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Баскетбольные мячи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Поднимание туловищ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(девочки -15 раз, мальчики -20 раз)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октябрь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gridSpan w:val="9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1" w:hRule="atLeast"/>
                              </w:trPr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Зонная защита. Нападение быстрым прорывом. Броски мяча в кольцо в движении. Эстафеты. Учебная игра.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Комплекс ОРУ. Зонная защита. Нападение быстрым прорывом. Броски мяча в кольцо в движении. Эстафеты. Комплекс ОРУ на дыхание. Учебная игра.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Уметь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 играть в баскетбол по правилам, выполнять технические и тактические приёмы.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Баскетбольные мячи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Приседание на одной ноге (девочки – по 3 раза на каждую ногу, мальчики – по 5 раз)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октябрь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gridSpan w:val="9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5" w:hRule="atLeast"/>
                              </w:trPr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Личная защита под своим кольцом. Взаимодействие трех игроков в нападении «малая восьмерка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Учебная игра.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ОРУ. СУ. Личная защита под своим кольцом. Взаимодействие трех игроков в нападении «малая восьмерка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Учебная игра.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Уметь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 играть в баскетбол по правилам, выполнять технические и тактические приёмы.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Баскетбольные мячи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Подтягивание на перекладине- (мальчики -10 раз, девочки  в висе лежа-10 раз)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октябрь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gridSpan w:val="9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Добивание мяча.  Бросок в прыжке со средней дистанции с сопротивлением. Сочетание приемов: ведение, бросок. Нападение против зонной защиты. Учебная игра. 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Добивание мяча.  Бросок в прыжке со средней дистанции с сопротивлением. Сочетание приемов: ведение, бросок. Нападение против зонной защиты. Учебная игра. 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Уметь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 играть в баскетбол по правилам, выполнять технические и тактические приёмы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Баскетбольные мячи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  <w:t xml:space="preserve">Сгибание и разгибание рук (девочки – 15 раз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  <w:t>мальчики 22 раза).</w:t>
                                  </w: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  <w:lang w:eastAsia="zh-CN"/>
                                    </w:rPr>
                                    <w:t xml:space="preserve"> Прыжки через скакалку на одной и двух ногах.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октябрь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gridSpan w:val="9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24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Гимнастика (21 час)</w:t>
                                  </w:r>
                                </w:p>
                              </w:tc>
                              <w:tc>
                                <w:tcPr>
                                  <w:tcW w:w="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октябрь</w:t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Техника безопасности на уроках гимнастики.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вороты в движении. Перестроения из колонны по одному в колонну по два, четыре, восемь в движении.. Развитие гибкости и координации .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Техника безопасности на уроках гимнастики.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вороты в движении. Перестроения из колонны по одному в колонну по два, четыре, восемь в движении. ОРУ на месте. Вис согнувшись, вис прогнувшись. Вис углом. Развитие гибкости и координации .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Уметь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полнять элементы на перекладине, выполнять строевые упражнения,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демонстрировать комплекс упражнений на гибкость.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ерекладина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Выполнять  упражнения  для укрепления  зрения и упражнения  для профилактики простуд. заболеваний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Гимнастика (21 час)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gridSpan w:val="9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ерестроения из колонны по одному в колонну по два, четыре, восемь в движении. Подтягивание на перекладине.Развитие силы.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ерестроения из колонны по одному в колонну по два, четыре, восемь в движении. ОРУ на месте. Вис согнувшись, вис прогнувшись. Вис углом. Развитие гибкости и координации Подтягивание на перекладине. Развитие силы.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Уметь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выполнять элементы на перекладине, выполнять строевые перекладинаупражнения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однимание туловищ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ноябрь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gridSpan w:val="9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Вис согнувшись, вис прогнувшись Вис углом. Развитие гибкости и координации. Подтягивание на перекладине. 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ерестроения из колонны по одному в колонну по два, четыре, восемь в движении. ОРУ на месте. Вис согнувшись, вис прогнувшись Вис углом. Развитие гибкости и координации. Подтягивание на перекладине. 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Уметь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выполнять элементы на перекладине, лазать по канату в два приема; выполнять строевые упражнения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ерекладина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однимание туловищ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ыжки через скакалку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нябрь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gridSpan w:val="9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Метание набивного мяча из – за головы, от груди двумя руками или одной, сбоку одной рукой. Упражнения на гимнастической скамейке и стенке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Метание набивного мяча из – за головы (сидя, стоя), назад (через голову, между ног), от груди двумя руками или одной, сбоку одной рукой. Упражнения для мышц брюшного пресса на гимнастической скамейке и стенке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Уметь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демонстрировать метание набивного мяча из – за головы.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ерекладина,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набивные  мячи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прыгивание из полуприседа   (девочки -10 раз, мальчики -15 раз)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ноябрь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gridSpan w:val="9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Кувырок вперед, назад, стойка на голове и руках, переворот боком - юноши. Девушки – равновесие на одной, кувырок вперед - назад, полушпагат. Упражнения на гибкость. 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Кувырок вперед, назад, стойка на голове и руках, переворот боком - юноши. Девушки – равновесие на одной, кувырок вперед - назад, полушпагат. Упражнения на гибкость. Упражнения на пресс. Подтягивание: юноши - на высокой перекладине, девушки – на низкой перекладине.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Уметь 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выполнять акробатические элементы.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ерекладина, маты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мбинация на 32 счёта из ранее освоенных акробатических элементов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ноябрь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gridSpan w:val="9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6" w:hRule="atLeast"/>
                              </w:trPr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Кувырок вперед, назад, стойка на голове и руках, переворот боком - юноши. Девушки – равновесие на одной, кувырок вперед - назад, полушпагат. Подтягивание на перекладине.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Кувырок вперед, назад, стойка на голове и руках, переворот боком - юноши. Девушки – равновесие на одной, кувырок вперед - назад, полушпагат. Упражнения  на гибкость. Упражнения на пресс. Подтягивание: юноши - на высокой перекладине, девушки – на низкой перекладине.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Уметь 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выполнять акробатические элементы.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ётный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ерекладина, маты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мбинация на 32 счёта из ранее освоенных акробатических элементов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ноябрь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gridSpan w:val="9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6" w:hRule="atLeast"/>
                              </w:trPr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ост и поворот в упор, стоя на одном колене. Кувырки вперед и назад. Сед углом. Длинный кувырок вперед. Стойка на руках. Прыжок в глубину.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ост и поворот в упор, стоя на одном колене. Кувырки вперед и назад. Сед углом. Стоя на коленях наклон назад. Поворот боком. Длинный кувырок вперед. Стойка на голове и руках. Стойка на руках. Прыжок в глубину.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Уметь 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выполнять акробатические элементы.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ётный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ты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мбинация на 32 счёта из ранее освоенных акробатических элементов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ноябрь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gridSpan w:val="9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0" w:hRule="atLeast"/>
                              </w:trPr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Комплекс с гимнастическими  палками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Комбинации из ранее освоенных акробатических элементов. 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ОРУ. Комплекс с гимнастическими  палками. Комплекс упражнений  тонического стретчинг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Комбинации из ранее освоенных акробатических элементов. 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Уметь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демонстрировать комплекс акробатических упражнений.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имнастические палки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мбинация на 32 счёта из ранее освоенных акробатических элементов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ноябрь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gridSpan w:val="9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Комплекс с гимнастическими палками. Совершенствование упражнений в висах и упорах. Комбинации из ранее освоенных элементо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Подтягивание: юноши - на высокой перекладине, девушки – на низкой перекладине – на результат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b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ОРУ комплекс с гимнастическими палками. Совершенствование упражнений в висах и упорах: юноши – перекладина средняя- подъем разгибом в упор, оборот вперёд и отмах назад. Девушки – низкая перекладина- вскок на нижнюю жердь хватом сверху, оборот вперёд, соскок прогнувшись. Комбинации из ранее освоенных элементо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Подтягивание: юноши - на высокой перекладине, девушки – на низкой перекладине – на результат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b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br/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Уметь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демонстрировать комплекс упражнений в висах и упорах.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ётный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Брусья, перекладина, маты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мбинация на 32 счёта из ранее освоенных акробатических элементов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ноябрь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gridSpan w:val="9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Подтягивание из виса (юноши), из виса лежа (девушки). Метание набивного мяча из – за головы (сидя, стоя), назад (через голову, между ног), от груди двумя руками или одной, сбоку одной рукой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ОРУ на осанку. Подтягивание из виса (юноши), из виса лежа (девушки). Метание набивного мяча из – за головы (сидя, стоя), назад (через голову, между ног), от груди двумя руками или одной, сбоку одной рукой. Упражнения для мышц брюшного пресса на гимнастической скамейке и стенк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b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br/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br/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Уметь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демонстрировать метание набивного мяча из – за головы.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Брусья, перекладина, маты, набивные мячи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мбинация на 32 счёта из ранее освоенных акробатических элементов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ноябрь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gridSpan w:val="9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5" w:hRule="atLeast"/>
                              </w:trPr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Общеразвивающие упражнения на осанку. Метание набивного мяча из – за головы . Упражнения для мышц брюшного пресса на гимнастической скамейке и стенк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b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Общеразвивающие упражнения на осанку. Подтягивание из виса (юноши), из виса лежа (девушки). Метание набивного мяча из – за головы (сидя, стоя), назад (через голову, между ног), от груди двумя руками или одной, сбоку одной рукой. Упражнения для мышц брюшного пресса на гимнастической скамейке и стенк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b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br/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br/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Уметь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демонстрировать метание набивного мяча из – за головы.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Брусья, перекладина, маты, набивные мячи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ноябрь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gridSpan w:val="9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Челночный бег с кубиками. Эстафеты. Упражнения на гибкость. Прыжки со скакалкой. Эстафеты. Дыхательные упражнен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b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Общеразвивающие упражнения в движении. Специальные беговые упражнения. Челночный бег с кубиками. Эстафеты. Упражнения на гибкость. Прыжки со скакалкой. Эстафеты. Дыхательные упражнен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b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Уметь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демонстрировать прыжки через гимнастическую скакалку.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Качественный критерий оценки уровня достижения обучающегос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b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Кубики, скакалки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Сгибание и разгибание рук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ноябрь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gridSpan w:val="9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Сгибание  и разгибание  рук в упоре: юноши от пола, ноги на гимнастической скамейке; девушки с опорой руками на гимнастическую скамейку.Опорный прыжок.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Сгибание  и разгибание  рук в упоре: юноши от пола, ноги на гимнастической скамейке; девушки с опорой руками на гимнастическую скамейку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Опорный прыжок: юноши (козел в длину) – прыжок согнув ноги, девушки (конь в ширину, высота 110 см.) прыжок .боком.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br/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Уметь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демонстрировать опорные прыжк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b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Качественный критерий оценки уровня достижения обучающегося по индивидуальной дозировк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b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Козел, маты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Поднимание туловищ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ноябрь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gridSpan w:val="9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Опорный прыжок: юноши– прыжок согнув ноги, девушки прыжок .боком.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Сгибание  и разгибание  рук в упоре: юноши от пола, ноги на гимнастической скамейке; девушки с опорой руками на гимнастическую скамейку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Опорный прыжок: юноши (козел в длину) – прыжок согнув ноги, девушки (конь в ширину, высота 110 см.) прыжок .боком.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br/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Уметь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демонстрировать опорные прыжк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b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Качественный критерий оценки уровня достижения обучающегося по индивидуальной дозировке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Козел, маты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Приседание на одной ноге 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ноябрь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gridSpan w:val="9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порный прыжок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 Акробатическая связка.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порный прыжок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 : юноши (козел в длину) – прыжок согнув ноги, девушки (конь в ширину, высота 110 см.) прыжок .боком.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меть выполнять комбинацию из 5 акробатических элементов, опорный прыжок через коня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Козел, маты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Наклоны на гибкос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декабрь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gridSpan w:val="9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порный прыжок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 Акробатическая связка на 32 счёта.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мбинация: длинный кувырок вперед, стойка на голове и руках, кувырок вперед, стойка на руках, кувырок назад, поворот боком, прыжок в глубину. Равновесие на одной, выпад вперед. Кувырок вперед. Сед углом. Стоя на коленях, наклон назад..Опорный прыжок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меть выполнять комбинацию из 5 акробатических элементов, опорный прыжок через коня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ты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Наклоны на гибкос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ыжки через скакалку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декабрь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gridSpan w:val="9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Акробатическая связка -комбинация. Равновесие на одной, выпад вперед. Развитие координационных способностей. Опорный прыжок. 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Акробатическая связка -комбинация: длинный кувырок вперед, стойка на голове и руках, кувырок вперед, стойка на руках, кувырок назад, поворот боком, прыжок в глубину. Равновесие на одной, выпад вперед. Кувырок вперед. Сед углом. Стоя на коленях, наклон назад. Развитие координационных способностей. Опорный прыжок. 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меть выполнять комбинацию из 5 акробатических элементов, опорный прыжок через коня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ты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ыжки через скакалку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декабрь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gridSpan w:val="9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вновесие на одной, выпад вперед. Кувырок вперед. Сед углом. Развитие координационных способностей.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вновесие на одной, выпад вперед. Кувырок вперед. Сед углом. Стоя на коленях, наклон назад. Развитие координационных способностей.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меть выполнять комбинацию из 5 акробатических элемен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ты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Поднимание туловища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декабрь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gridSpan w:val="9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пражнения в равновесии. Сед углом. Стоя на коленях, наклон назад. Развитие координационных способностей.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вновесие на одной, выпад вперед. Кувырок вперед. Сед углом. Стоя на коленях, наклон назад. Развитие координационных способностей.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меть выполнять комбинацию из 5 акробатических элементов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Бревно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рыжки через скакалке 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декабрь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gridSpan w:val="9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5" w:hRule="atLeast"/>
                              </w:trPr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порный прыжок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Комбинация на 32 счёта. Ритмическая гимнастика.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вновесие на одной, выпад вперед. Кувырок вперед. Сед углом. Стоя на коленях, наклон назад. Опорный прыжок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: юноши (козел в длину) – прыжок согнув ноги, девушки (конь в ширину, высота 110 см.) прыжок .боком.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меть выполнять комбинацию на 32 счёта ,опорный прыжок через коня,козла.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Бревно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Составить комплекс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итмической  гимнастики.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декабрь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gridSpan w:val="9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мбинация на 32 счёт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пражнения в равновеси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одтягивание в висе, в висе лёжа. Развитие координационных способностей. Ритмическая гимнастика. 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мбинация на 32 счёт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пражнения в равновеси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одтягивание в висе, в висе лёжа. Развитие координационных способностей. Ритмическая гимнастика. 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меть выполнять комбинацию на 32 счёта ,опорный прыжок через коня,козла.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Бревно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Составить комплекс общеразвивающих упражнений на развит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двигательных способностей.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декабрь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gridSpan w:val="9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24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Лыжная подготовка( 21 час)</w:t>
                                  </w:r>
                                </w:p>
                              </w:tc>
                              <w:tc>
                                <w:tcPr>
                                  <w:tcW w:w="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декабрь</w:t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  <w:t>Техника безопасности  на уроках лыжной подготовки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 Способы передвижения на лыжах. Передвижение попеременным  2-х шажным ходом. Передвижение одновременными ходами.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Техника безопасности  на уроках лыжной подготовки. Строевая подготовка с лыжами в руках. правила проведения самостоятельных занятий. Способы передвижения на лыжах. Передвижение п\п 2-х шажным ходом. Передвижение одновременными ходами.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ru-RU"/>
                                    </w:rPr>
                                    <w:t>Уметь 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выполнять строевые приемы с лыжами в руках, знать способы передвижения на лыжах.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Лыжи, палки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baselin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</w:rPr>
                                    <w:t>Катание на лыжах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Лыжная подготовка( 21 час)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gridSpan w:val="9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2" w:hRule="atLeast"/>
                              </w:trPr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Способы передвижения на лыжах.   Применение лыжных ходов в зависимости от рельефа местности.   Передвижение попеременным 2х шажным ходом от 1200м  до 2,700м. 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ТБ на уроках   лыжной подготовки. Способы передвижения на лыжах.   Применение лыжных ходов в зависимости от рельефа местности.   Передвижение п\п2-х шажным ходом от 1200м  до 2,700м. Развитие выносливости.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ru-RU"/>
                                    </w:rPr>
                                    <w:t>Уметь 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перемещаться п/п 2-х шажным ходом по пересеченной местности с различной скоростью.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Лыжи, палки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атание на лыжах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январь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gridSpan w:val="9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Особенности физической подготовки лыжника Одновременный бесшажный и одновременный одношажный ход — основной и стартовый варианты. 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Особенности физической подготовки лыжника Одновременный бесшажный и одновременный одношажный ход — основной и стартовый варианты. Техника перемещения. Развитие координации, выносливости. Эстафеты.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ru-RU"/>
                                    </w:rPr>
                                    <w:t>Уметь  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   Выполнять стартовый вариант 1вр 1ш -го хода. Знать особенности физической подготовки лыжника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Лыжи, палки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baselin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</w:rPr>
                                    <w:t>Катание на лыжах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Январь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gridSpan w:val="9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Одновременный одношажный стартовый и основной варианты.   Перемещение  изученными способами от 2000 до 3000 метров.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Одновременный одношажный стартовый и основной вариантыПеремещение  изученными способами от2000 до 3500 метров.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ru-RU"/>
                                    </w:rPr>
                                    <w:t>Уметь 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выполнять согласованные движения рук при перемещении изучаемыми способами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Лыжи, палки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атание на лыжах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январь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gridSpan w:val="9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Одновременный одношажныйход.  . Перемещение  изученными способами от 2000 до 3500 метров.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Одновременный одношажный стартовый и основной варианты.   Т/безопасности при перемещении по дистанции. Перемещение  изученными способами от2000 до 3500 метров.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ru-RU"/>
                                    </w:rPr>
                                    <w:t>Уметь 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выполнять согласованные движения рук при перемещении изучаемыми способами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Лыжи, палки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baselin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</w:rPr>
                                    <w:t>Катание на лыжах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январь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gridSpan w:val="9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Подъем в гору скользящим шагом Прохождение дистанции от 2300 до 4000 метров. 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Подъем в гору скользящим шагом Т/безопасности при торможениях. Прохождение дистанции от 2300 до 4000 метров. Т/Б при преодолении подъема.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ru-RU"/>
                                    </w:rPr>
                                    <w:t>Уметь 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выполнять спуски в различных стойках,  подъем в гору скользящим шагом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Лыжи, палки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атание на лыжах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январь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gridSpan w:val="9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5" w:hRule="atLeast"/>
                              </w:trPr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Подъем в гору скользящим шагом. Прохождение дистанции от 2300 до 4000 метров. 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Подъем в гору скользящим шагом Т/безопасности при торможениях. Прохождение дистанции от 2300 до 4000 метров. Т/Б при преодолении подъема.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ru-RU"/>
                                    </w:rPr>
                                    <w:t>Уметь 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выполнять спуски в различных стойках,  подъем в гору скользящим шагом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Лыжи, палки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атание на лыжах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январь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gridSpan w:val="9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Основные элементы тактики в лыжных гонках. 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Преодоление бугров и впадин при преодолении дистанции. 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Основные элементы тактики в лыжных гонках. 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Преодоление бугров и впадин при преодолении дистанции. Т/Б  при прохождении дистанции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ru-RU"/>
                                    </w:rPr>
                                    <w:t>Уметь 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преодолевать естественные препятствия,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  <w:t>знат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основные элементы тактики в лыжных гонках.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Лыжи, палки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baselin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</w:rPr>
                                    <w:t>Катание на лыжах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январь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gridSpan w:val="9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Преодоление бугров и впадин при преодолении дистанции. 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Основные элементы тактики в лыжных гонках. 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Преодоление бугров и впадин при преодолении дистанции. Т/Б  при прохождении дистанции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ru-RU"/>
                                    </w:rPr>
                                    <w:t>Уметь 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преодолевать естественные препятствия,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  <w:t>знат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основные элементы тактики в лыжных гонках.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Лыжи, палки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атание на лыжах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январь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gridSpan w:val="9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Спуски с поворотами и торможениями.  Передвижение на лыжах до 3 км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Повторение ранее изученного материала. Спуски с поворотами и торможениями.  Передвижение на лыжах до 3 км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ru-RU"/>
                                    </w:rPr>
                                    <w:t>Уметь 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выполнять повороты и торможения при спуске с о склонов, проходить дистанцию до 3000м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Лыжи, палки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январь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gridSpan w:val="9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Спуски с поворотами и торможениями.  Передвижение на лыжах до 3,5 км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Повторение ранее изученного материала. Спуски с поворотами и торможениями.  Передвижение на лыжах до 3 км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ru-RU"/>
                                    </w:rPr>
                                    <w:t>Уметь 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выполнять повороты и торможения при спуске с о склонов, проходить дистанцию до 3000м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Тиекущий 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Лыжи, палки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атание на лыжах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январь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gridSpan w:val="9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Передвижение на лыжах коньковым. Работа рук при перемещении коньковыми ходами. Перемещение изученными способами до  3500 м 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Повторение ранее изученного материала. Передвижение на лыжах коньковым ходом (при наличии условий). Работа рук при перемещении коньковыми ходами. Перемещение изученными способами до  3500м 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ru-RU"/>
                                    </w:rPr>
                                    <w:t>Уметь 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перемещаться коньковым ходом. проходить дистанцию до 3500м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Лыжи, палки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baselin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</w:rPr>
                                    <w:t>Катание на лыжах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январь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gridSpan w:val="9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Передвижение на лыжах коньковым ходом. Перемещение изученными способами до  3500м 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Повторение ранее изученного материала. Передвижение на лыжах коньковым ходом (при наличии условий). Работа рук при перемещении коньковыми ходами. Перемещение изученными способами до  3500м 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ru-RU"/>
                                    </w:rPr>
                                    <w:t>Уметь 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перемещаться коньковым ходом. проходить дистанцию до 3500м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Лыжи, палки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атание на лыжах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январь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gridSpan w:val="9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Передвижение изученными способами по 200-300м от 1800м  до 4000 м по пересеченной местности.. Развитие выносливости.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rPr>
                                      <w:bCs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Передвижение изученными способами по 200-300м от 1800м  до 4000м по пересеченной местности.. Развитие выносливости.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ru-RU"/>
                                    </w:rPr>
                                    <w:t>Уметь 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переходить с хода на ход; преодолевать дистанцию по самочувствию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Лыжи, палки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январь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gridSpan w:val="9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Передвижение изученными способами по пересеченной местности.. Развитие выносливости.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rPr>
                                      <w:bCs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Передвижение изученными способами по 200-300м от 2000м  до 4000 м по пересеченной местности. Развитие выносливости.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ru-RU"/>
                                    </w:rPr>
                                    <w:t>Уметь 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переходить с хода на ход; преодолевать дистанцию по самочувствию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Лыжи, палки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атание на лыжах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январь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gridSpan w:val="9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Передвижение изученными способами по 200-300м от 2000м  до 4000 м по пересеченной местности.. Развитие выносливости.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rPr>
                                      <w:bCs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Передвижение изученными способами по 200-300м от 1800м  до 4000м по пересеченной местности.. Развитие выносливости.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ru-RU"/>
                                    </w:rPr>
                                    <w:t>Уметь 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переходить с хода на ход; преодолевать дистанцию по самочувствию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Лыжи, палки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baselin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</w:rPr>
                                    <w:t>Катание на лыжах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январь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gridSpan w:val="9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ереход с одновременных ходов на попеременные. Преодоление подъёмов и препятствий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еодоление дистанции до 5 км (девушки) и до 6 км (юноши)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ереход с одновременных ходов на попеременные. Преодоление подъёмов и препятствий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еодоление дистанции до 5 км (девушки) и до 6 км (юноши)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Уметь 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передвигаться с переменной скоростью до 8км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Лыжи, палки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атание на лыжах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январь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gridSpan w:val="9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сдача контрольных упражнений по технике лыжных ходов, подъемов, спусков, торможений. Прохождение дистанции 5 км( ю),4 км (д) с переменной скоростью.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сдача контрольных упражнений по технике лыжных ходов, подъемов, спусков, торможений. Прохождение дистанции 5 км( ю),4 км (д) с переменной скоростью.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Уметь 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передвигаться с переменной скоростью до 8 км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ётный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Лыжи, палки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атание на лыжах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февраль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gridSpan w:val="9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ереход с одновременных ходов на попеременные. Преодоление подъёмов и препятствий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еодоление дистанции до 5 км (девушки) и до 6 км (юноши)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ереход с одновременных ходов на попеременные. Преодоление подъёмов и препятствий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еодоление дистанции до 5 км (девушки) и до 6 км (юноши)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Уметь 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передвигаться с переменной скоростью до 5-6 км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Лыжи, палки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baselin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</w:rPr>
                                    <w:t>Катание на лыжах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февраль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gridSpan w:val="9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еодоление подъёмов и препятствий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еодоление дистанции до 5 км (девушки) и до 6 км (юноши)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ереход с одновременных ходов на попеременные. Преодоление подъёмов и препятствий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еодоление дистанции до 5 км (девушки) и до 6 км (юноши)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Уметь 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передвигаться с переменной скоростью до 8км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Лыжи, палки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baselin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</w:rPr>
                                    <w:t>Катание на лыжах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февраль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gridSpan w:val="9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рок -соревнование. Прохождение дистанции девушки 3 км, юноши 5 км.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рок -соревнование. Прохождение дистанции девушки 3 км, юноши 5 км.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Уметь 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передвигаться с соревновательной скоростью.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ётный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Лыжи, палки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атание на лыжах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февраль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gridSpan w:val="9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24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портивные игры ( 12 часов)</w:t>
                                  </w:r>
                                </w:p>
                              </w:tc>
                              <w:tc>
                                <w:tcPr>
                                  <w:tcW w:w="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февраль</w:t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Инструктаж по технике безопасности на уроках  по баскетболу.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 Перемещение в стойке баскетболиста. Комбинации из освоенных элементов техники перемещений, в парах в нападающей и защитной стойке. 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Инструктаж по технике безопасности на уроках  по баскетболу. Перемещение в стойке баскетболиста Комбинации из освоенных элементов техники перемещений, в парах в нападающей и защитной стойке. ОРУ с мячом. Специальные беговые упражнения Терминология игры в баскетбол. Правила игры в баскетбол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br/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Уметь 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выполнять комбинации из освоенных элементов техники передвижений (перемещения в стойке, остановка, повороты).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Баскетбольные мячи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Прыжки на скакалк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(девочки - 120 раз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мальчики - 90 раз).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портивные игры ( 12 часов)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gridSpan w:val="9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Варианты ловли и передачи мяча без сопротивления и с сопротивлением защитника .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Комплекс упражнений в движении. Варианты ловли и передачи мяча без сопротивления и с сопротивлением защитника (в различных построениях), различными способами на месте и в движении (ловля двумя руками и одной; передачи двумя руками сверху, снизу; двумя руками от груди; одной рукой сверху, снизу, от плеча, над головой, с отскоком от пола).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Уметь 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выполнять различные варианты передачи  и ловли мяча.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Баскетбольные мячи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Прыжки на скакалк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(девочки - 120 раз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мальчики - 90 раз).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gridSpan w:val="9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Варианты ловли и передачи мяча на месте и в движении ловля двумя руками и одной; передачи двумя руками сверху. 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Варианты ловли и передачи мяча без сопротивления и с сопротивлением защитника, различными способами на месте и в движении (ловля двумя руками и одной; передачи двумя руками сверху, снизу; двумя руками от груди; одной рукой сверху, снизу, от плеча, над головой, с отскоком от пола).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Уметь 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выполнять различные варианты передачи  и ловли мяча.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Баскетбольные мячи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Бег на  месте – 10 секунд, высоко поднимая колен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ыжки вверх из приседа: 10 раз – мальчики, 8 раз – девочки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gridSpan w:val="9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Упражнения для рук и плечевого пояса. Варианты ловли и передачи мяча. Варианты ведения мяча без сопротивления  и с сопротивлением защитника. Учебная игра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Упражнения для рук и плечевого пояса. Комплекс ОРУ № 3 – на осанку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Варианты ловли и передачи мяча. Варианты ведения мяча без сопр. и с сопр. защитника (ведение со сниженным отскоком). Учебная игра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Уметь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 играть в баскетбол по правилам, выполнять технические приёмы.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Баскетбольные мячи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Подтягивание на перекладине - (мальчики -10 раз, девочки  в висе лежа-10 раз)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gridSpan w:val="9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Упражнения для рук и плечевого пояса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Варианты ведения мяча без сопротивления  и с сопротивлением  защитника (ведение со сниженным отскоком). Учебная игра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Упражнения для рук и плечевого пояса. Комплекс– на осанку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Варианты ловли и передачи мяча. Варианты ведения мяча без сопротивления  и с сопротивлением  защитника (ведение со сниженным отскоком). Учебная игра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Уметь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 играть в баскетбол по правилам, выполнять технические приёмы.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Баскетбольные мячи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Сгибание и разгибание рук (девочки -15 раз, мальчики 25 раз)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gridSpan w:val="9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Варианты ведения мяча без сопротивления защитника (ведение обычное,со сниженным отскоком). Варианты бросков мяча без сопротивления защитников. Учебная игр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b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ОРУ с мячом. Варианты ловли и передач Варианты ведения мяча без сопротивления и с сопротивлением защитника (ведение обычное,со сниженным отскоком). Варианты бросков мяча без сопротивления и с сопротивлением защитников. Учебная игр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b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Уметь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 играть в баскетбол по правилам, выполнять технические приёмы.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Баскетбольные мячи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Прыжки в длину с мест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(6-8 попыток)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gridSpan w:val="9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Варианты ловли и передач Варианты ведения мяча без с сопротивлением. Варианты бросков мяча без с сопротивлением защитников. Учебная игр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b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ОРУ с мячом. Варианты ловли и передач Варианты ведения мяча без сопротивления и с сопротивлением. Варианты бросков мяча без сопротивления и с сопротивлением защитников. Учебная игр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b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Уметь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 играть в баскетбол по правилам, выполнять технические приёмы.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Баскетбольные мячи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Прыжки на скакалк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gridSpan w:val="9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Действия против игрока с мячом (вырывание, выбивание, перехват, накрывание). Групповые действия. Учебная игра.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Упражнения для рук и плечевого пояса. Комплекс ОРУ № 3 – на осанку. Варианты ловли и передачи мяча. Ведения мяча без сопротивления и с сопротивлением защитника. Действия против игрока с мячом (вырывание, выбивание, перехват, накрывание). Групповые действия (2 * 3 игрока). Учебная игра.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Уметь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 играть в баскетбол по правилам, выполнять технические и тактические приёмы.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Баскетбольные мячи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Выпрыгивание из полуприседа   (девочки -10 раз, мальчики -15 раз)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gridSpan w:val="9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Действия против игрока с мячом (вырывание, выбивание, перехват, накрывание). Учебная игра.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Упражнения для рук и плечевого пояса. Комплекс ОРУ № 3 – на осанку. Варианты ловли и передачи мяча. Ведения мяча без сопротивления и с сопротивлением защитника. Действия против игрока с мячом (вырывание, выбивание, перехват, накрывание). Групповые действия (2 * 3 игрока). Учебная игра.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Уметь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 играть в баскетбол по правилам, выполнять технические и тактические приёмы.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Баскетбольные мячи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Поднимание туловищ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(девочки -15 раз, мальчики -20 раз)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gridSpan w:val="9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Зонная защита. Нападение быстрым прорывом. Броски мяча в кольцо в движении. Эстафеты. Учебная игра.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Комплекс ОРУ. Зонная защита. Нападение быстрым прорывом. Броски мяча в кольцо в движении. Эстафеты. Комплекс ОРУ на дыхание. Учебная игра.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Уметь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 играть в баскетбол по правилам, выполнять технические и тактические приёмы.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Баскетбольные мячи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Приседание на одной ноге (девочки – по 3 раза на каждую ногу, мальчики – по 5 раз)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gridSpan w:val="9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7" w:hRule="atLeast"/>
                              </w:trPr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Личная защита под своим кольцом. Взаимодействие трех игроков в нападении «малая восьмерка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Учебная игра.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ОРУ. СУ. Личная защита под своим кольцом. Взаимодействие трех игроков в нападении «малая восьмерка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Учебная игра.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Уметь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 играть в баскетбол по правилам, выполнять технические и тактические приёмы.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Баскетбольные мячи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Подтягивание на перекладине- (мальчики -10 раз, девочки  в висе лежа-10 раз)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gridSpan w:val="9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Добивание мяча.  Бросок в прыжке со средней дистанции с сопротивлением. Сочетание приемов: ведение, бросок. Нападение против зонной защиты. Учебная игра. 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Добивание мяча.  Бросок в прыжке со средней дистанции с сопротивлением. Сочетание приемов: ведение, бросок. Нападение против зонной защиты. Учебная игра. 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Уметь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 играть в баскетбол по правилам, выполнять технические и тактические приёмы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Баскетбольные мячи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  <w:t xml:space="preserve">Сгибание и разгибание рук (девочки – 15 раз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  <w:t>мальчики 22 раза).</w:t>
                                  </w: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  <w:lang w:eastAsia="zh-CN"/>
                                    </w:rPr>
                                    <w:t xml:space="preserve"> Прыжки через скакалку на одной и двух ногах.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gridSpan w:val="9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24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Лёгкая атлетика (20)</w:t>
                                  </w:r>
                                </w:p>
                              </w:tc>
                              <w:tc>
                                <w:tcPr>
                                  <w:tcW w:w="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7" w:hRule="atLeast"/>
                              </w:trPr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bidi w:val="0"/>
                                    <w:spacing w:lineRule="auto" w:line="264"/>
                                    <w:jc w:val="both"/>
                                    <w:rPr>
                                      <w:rFonts w:eastAsia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Прыжки в высоту . Развитие прыгучести в прыжках в высоту.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 w:before="0" w:after="24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bidi w:val="0"/>
                                    <w:spacing w:lineRule="auto" w:line="264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Инструктаж по технике безопасности на уроках легкой атлетик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Специальные прыжковые упражнения.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bidi w:val="0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Знать технику безопасности на уроках легкой атлетик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  <w:t>Уметь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 демонстрировать специальные беговые упражнения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для  прыжках в высоту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 w:before="0" w:after="24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18"/>
                                      <w:szCs w:val="18"/>
                                    </w:rPr>
                                    <w:t>Стойки, планки, маты.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 w:before="0" w:after="24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ыжки через скакалку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Лёгкая атлетика (20)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gridSpan w:val="9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bidi w:val="0"/>
                                    <w:spacing w:lineRule="auto" w:line="264"/>
                                    <w:jc w:val="both"/>
                                    <w:rPr>
                                      <w:rFonts w:eastAsia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Прыжки в высоту . Разбег и отталкивание в прыжка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 w:before="0" w:after="24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bidi w:val="0"/>
                                    <w:spacing w:lineRule="auto" w:line="264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Специальные прыжковые упражнения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Прыжки через скакалку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  <w:t>Уметь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 демонстрировать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разбег и отталкивание в прыжках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 w:before="0" w:after="24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18"/>
                                      <w:szCs w:val="18"/>
                                    </w:rPr>
                                    <w:t>Стойки, планки, маты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 w:before="0" w:after="24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ыжки через скакалку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апрель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gridSpan w:val="9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bidi w:val="0"/>
                                    <w:spacing w:lineRule="auto" w:line="264"/>
                                    <w:jc w:val="both"/>
                                    <w:rPr>
                                      <w:rFonts w:eastAsia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Прыжки в высоту . Подбор индивидуального разбега в прыжках в высоту способом «перешагивание». 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 w:before="0" w:after="24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bidi w:val="0"/>
                                    <w:spacing w:lineRule="auto" w:line="264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Упражнения на развитие скоростно-силовых способностей.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  <w:t>Уметь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добрать индивидуальный разбег в прыжках в высоту.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 w:before="0" w:after="24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18"/>
                                      <w:szCs w:val="18"/>
                                    </w:rPr>
                                    <w:t>Стойки, планки, маты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 w:before="0" w:after="24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ыжки через скакалку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апрель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gridSpan w:val="9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bidi w:val="0"/>
                                    <w:spacing w:lineRule="auto" w:line="264"/>
                                    <w:jc w:val="both"/>
                                    <w:rPr>
                                      <w:rFonts w:eastAsia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Прыжки в высоту . Переход через планку и приземление.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 w:before="0" w:after="24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bidi w:val="0"/>
                                    <w:spacing w:lineRule="auto" w:line="264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Техника прыжка в высоту с небольшого разбега (5–6 больших шагов). Техника прыжка в высоту с полного разбега. Упражнения на расслабление мышц ног после тренировки.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  <w:t>Уметь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 демонстрировать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переход через планку и приземление.</w:t>
                                  </w:r>
                                </w:p>
                                <w:p>
                                  <w:pPr>
                                    <w:pStyle w:val="Style23"/>
                                    <w:bidi w:val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 w:before="0" w:after="240"/>
                                    <w:jc w:val="both"/>
                                    <w:rPr>
                                      <w:rFonts w:eastAsia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18"/>
                                      <w:szCs w:val="18"/>
                                    </w:rPr>
                                    <w:t>учётный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 w:before="0" w:after="24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18"/>
                                      <w:szCs w:val="18"/>
                                    </w:rPr>
                                    <w:t>Стойки, планки, маты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 w:before="0" w:after="24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ыжки через скакалку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апрель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gridSpan w:val="9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0" w:hRule="atLeast"/>
                              </w:trPr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bidi w:val="0"/>
                                    <w:spacing w:lineRule="auto" w:line="264"/>
                                    <w:jc w:val="both"/>
                                    <w:rPr>
                                      <w:rFonts w:eastAsia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Урок соревновани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в прыжках в высоту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 w:before="0" w:after="24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bidi w:val="0"/>
                                    <w:spacing w:lineRule="auto" w:line="264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Техника прыжка в высоту с небольшого разбега (5–6 больших шагов). Техника прыжка в высоту с полного разбега. Упражнения на расслабление мышц ног после тренировки.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  <w:t>Уметь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 демонстрировать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переход через планку и приземление.</w:t>
                                  </w:r>
                                </w:p>
                                <w:p>
                                  <w:pPr>
                                    <w:pStyle w:val="Style23"/>
                                    <w:bidi w:val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 w:before="0" w:after="240"/>
                                    <w:jc w:val="both"/>
                                    <w:rPr>
                                      <w:rFonts w:eastAsia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18"/>
                                      <w:szCs w:val="18"/>
                                    </w:rPr>
                                    <w:t>учётный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 w:before="0" w:after="24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18"/>
                                      <w:szCs w:val="18"/>
                                    </w:rPr>
                                    <w:t>Стойки, планки, маты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 w:before="0" w:after="240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ыжки через скакалку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апрель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gridSpan w:val="9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Техника  безопасности на уроках лёгкой атлетики.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Низкий старт 40 м. Бег по дистанции 70–90 м. Финиширование. 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Техника  безопасности на уроках лёгкой атлетики.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Низкий старт 40 м. Бег по дистанции 70–90 м. Финиширование. Специальные беговые упражнения. Развитие скоростных качеств. 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Знать инструктаж по технике безопасности на уроках лёгкой атлетик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Уметь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пробегать с максимальной скоростью 100 м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 w:before="0" w:after="240"/>
                                    <w:jc w:val="both"/>
                                    <w:rPr>
                                      <w:rFonts w:eastAsia="Calibri"/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Компьютер, экран, учебная презентация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  <w:t>Бег, прыжки, наклоны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апрель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gridSpan w:val="9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5" w:hRule="atLeast"/>
                              </w:trPr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Спринтерский бег Стартовый разгон. Бег по дистанции 70–90 м. Финиширование.. 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Стартовый разгон. Бег по дистанции 70–90 м. Финиширование. Эстафетный бег. Специальные беговые упражнения. Развитие скоростно-силовых качеств. 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Уметь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пробегать с максимальной скоростью 100 м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Учётный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 w:before="0" w:after="240"/>
                                    <w:jc w:val="both"/>
                                    <w:rPr>
                                      <w:rFonts w:eastAsia="Calibri"/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18"/>
                                      <w:szCs w:val="18"/>
                                    </w:rPr>
                                    <w:t>секундомер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  <w:t xml:space="preserve">Бег, прыжки, наклоны 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 w:before="0" w:after="24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апрель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gridSpan w:val="9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0" w:hRule="atLeast"/>
                              </w:trPr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изкий старт 100 м. Стартовый разгон. Бег по дистанции 70–90 м. Финиширование.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Тест челночный бег 3 х 10 м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Эстафетный бег.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Низкий старт 100 м. Стартовый разгон. Бег по дистанции 70–90 м. Финиширование. Эстафетный бег. Специальные беговые упражнения. Развитие скоростных качеств.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Тест челночный бег 3 х 10 м.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Уметь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пробегать с максимальной скоростью 100 м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Учётный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 w:before="0" w:after="240"/>
                                    <w:jc w:val="both"/>
                                    <w:rPr>
                                      <w:rFonts w:eastAsia="Calibri"/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18"/>
                                      <w:szCs w:val="18"/>
                                    </w:rPr>
                                    <w:t>секундомер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  <w:t xml:space="preserve">Бег, прыжки, наклоны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 w:before="0" w:after="24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апрель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gridSpan w:val="9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Бег со старта с гандикапом 1 -2 х 30 – 100 м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Финиширование.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Бег на результат 30 м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Низкий старт 100 м.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Бег со старта с гандикапом 1 -2 х 30 – 100 м.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Финиширование.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Бег на результат 30 м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Эстафетный бег. 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Уметь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пробегать с максимальной скоростью 100 м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Учётный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 w:before="0" w:after="240"/>
                                    <w:jc w:val="both"/>
                                    <w:rPr>
                                      <w:rFonts w:eastAsia="Calibri"/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18"/>
                                      <w:szCs w:val="18"/>
                                    </w:rPr>
                                    <w:t>Секундомер, эстафетные палочки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  <w:t xml:space="preserve">Бег, прыжки, наклоны 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 w:before="0" w:after="24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апрель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gridSpan w:val="9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Развитие скоростных качеств.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Бег на результат 100 м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Эстафетный бег.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Бег на результат 100 м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Эстафетный бег.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Уметь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пробегать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 максимальной скоростью 100 м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jc w:val="both"/>
                                    <w:rPr>
                                      <w:rFonts w:eastAsia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Учётный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 w:before="0" w:after="240"/>
                                    <w:jc w:val="both"/>
                                    <w:rPr>
                                      <w:rFonts w:eastAsia="Calibri"/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18"/>
                                      <w:szCs w:val="18"/>
                                    </w:rPr>
                                    <w:t>Секундомер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  <w:t>Бег, прыжки, наклоны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 w:before="0" w:after="24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shd w:fill="C0C0C0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май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shd w:fill="C0C0C0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shd w:fill="C0C0C0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gridSpan w:val="9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shd w:fill="C0C0C0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shd w:fill="C0C0C0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Развитие выносливости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в  беге 1000м.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Развитие скоростных качеств. Эстафетный бег.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азвитие выносливости в  беге 1000м.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Уметь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пробегать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 максимальной скоростью 100 м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jc w:val="both"/>
                                    <w:rPr>
                                      <w:rFonts w:eastAsia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етный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 w:before="0" w:after="240"/>
                                    <w:jc w:val="both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18"/>
                                      <w:szCs w:val="18"/>
                                    </w:rPr>
                                    <w:t>Секундомер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Наклоны на гибкос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 w:before="0" w:after="24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май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gridSpan w:val="9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ыжок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 длину с разбега способом «прогнувшись» с 13–15 шагов разбега.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Тест развитие гибкости.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рыжок в длину способом «прогнувшись» с 13–15 шагов разбега. Отталкивание. Специальные беговые упражнения. Многоскоки. Развитие скоростно-силовых качеств.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Тест развитие гибкости.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Уметь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прыгать в длину с 13–15 шагов разбега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jc w:val="both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 w:before="0" w:after="240"/>
                                    <w:jc w:val="both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Рулетка, лопата, грабли.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Прыжки в длину с мест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 w:before="0" w:after="24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май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gridSpan w:val="9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4" w:hRule="atLeast"/>
                              </w:trPr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Прыжок в длину </w:t>
                                  </w:r>
                                </w:p>
                                <w:p>
                                  <w:pPr>
                                    <w:pStyle w:val="Style23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 разбега способом «прогнувшись» с 13–15 шагов разбег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Тест  подтягивание.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ыжок в длину  с разбега способом «прогнувшись» с 13–15 шагов разбега. Отталкивание. Специальные беговые упражнения.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Развитие силовых качеств.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ногоскоки.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Тест  подтягивание.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Уметь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ыгать в длину с 13–15 шагов разбега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Рулетка, лопата, грабли.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Подтягивание на перекладине 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 w:before="0" w:after="24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shd w:fill="C0C0C0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май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shd w:fill="C0C0C0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shd w:fill="C0C0C0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gridSpan w:val="9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shd w:fill="C0C0C0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shd w:fill="C0C0C0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5" w:hRule="atLeast"/>
                              </w:trPr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ыжок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 длину с разбега способом «прогнувшись».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Тест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рыжки в длину с места.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рыжок в длину  с разбега способом «прогнувшись» с 13–15 шагов разбега. Отталкивание. Специальные беговые упражнения.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Развитие силовых и координационных способностей, прыгучести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Тест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рыжки в длину с места.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Уметь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ыгать в длину с 13–15 шагов разбега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 w:before="0" w:after="240"/>
                                    <w:jc w:val="both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Рулетка, лопата, грабли.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Прыжки на скакалк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май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gridSpan w:val="9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.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ыжок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 длину с разбега способом «прогнувшись».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 Развитие прыгучести.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рыжок в длину  с разбега способом «прогнувшись» на результат. Развитие скоростно-силовых качеств. 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Уметь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прыгать в длину с 13–15 шагов разбега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етный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Юноши:«5»460;«4» – 430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«3» – 41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евушки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«5» – 390 см; «4» – 370 см;«3» – 350 см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 w:before="0" w:after="240"/>
                                    <w:jc w:val="both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Рулетка, лопата, грабли.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Поднимание туловищ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 w:before="0" w:after="24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май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gridSpan w:val="9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Метание гранаты на дальность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из разных положений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. 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етание гранаты из разных положений. Развитие скоростно-силовых качеств. 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Уметь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етать гранату из различных положений в цель и на дальность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 w:before="0" w:after="24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Метание,бег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 w:before="0" w:after="24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18"/>
                                      <w:szCs w:val="18"/>
                                    </w:rPr>
                                    <w:t>Рулетка, грабли, лопата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gridSpan w:val="9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2" w:hRule="atLeast"/>
                              </w:trPr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Метание гранаты на дальность с разбега.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етание гранаты из разных положений. Развитие скоростно-силовых качеств. 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Уметь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етать гранату из различных положений в цель и на дальность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 w:before="0" w:after="240"/>
                                    <w:jc w:val="both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ранаты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Метание,бег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 w:before="0" w:after="24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shd w:fill="C0C0C0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18"/>
                                      <w:szCs w:val="18"/>
                                    </w:rPr>
                                    <w:t>Рулетка, грабли, лопата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shd w:fill="C0C0C0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shd w:fill="C0C0C0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gridSpan w:val="9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shd w:fill="C0C0C0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shd w:fill="C0C0C0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Совершенствование. техники  метания гранаты на дальность с разбега.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етание гранаты на дальность с разбега. Развитие скоростно-силовых качеств. 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Уметь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метать гранату из различных положений в цель и на дальность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 w:before="0" w:after="240"/>
                                    <w:jc w:val="both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ранаты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Наклоны на гибкос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 w:before="0" w:after="24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18"/>
                                      <w:szCs w:val="18"/>
                                    </w:rPr>
                                    <w:t>Мячи, рулетка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gridSpan w:val="9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реодоление горизонтальных и вертикальных препятствий.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Метание гранаты с разбега на дальность.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еодоление горизонтальных и вертикальных препятствий. Развитие выносливости в беге на средние дистанции.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 Метание гранаты с разбега на дальность. Выполнение лёгкоатлетических  упражнений в условиях соревновательной деятель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Уметь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преодолевать горизонтальные и вертикальные препятствия, метать гранату из различных положений в цель и на дальность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 w:before="0" w:after="240"/>
                                    <w:jc w:val="both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ранаты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Наклоны на гибкос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 w:before="0" w:after="24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shd w:fill="C0C0C0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18"/>
                                      <w:szCs w:val="18"/>
                                    </w:rPr>
                                    <w:t>Мячи, рулетка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shd w:fill="C0C0C0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shd w:fill="C0C0C0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gridSpan w:val="9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shd w:fill="C0C0C0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shd w:fill="C0C0C0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еодоление горизонтальных и вертикальных препятствий.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еодоление горизонтальных и вертикальных препятствий.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звитие выносливости  в беге на средние дистанции.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 Выполнение лёгкоатлетических  упражнений в условиях соревновательной деятель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Уметь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преодолевать горизонтальные и вертикальные препятствия.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Учётный Юноши:3000 м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«5» –13,00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«4» –14,00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«3» – 15,0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Девушки:2000 м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5» – 10,00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«4» – 11,30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jc w:val="both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«3» – 12,30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 w:before="0" w:after="240"/>
                                    <w:jc w:val="both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Гранаты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Наклоны на гибкос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 w:before="0" w:after="24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shd w:fill="C0C0C0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18"/>
                                      <w:szCs w:val="18"/>
                                    </w:rPr>
                                    <w:t>Мячи, рулетка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shd w:fill="C0C0C0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shd w:fill="C0C0C0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gridSpan w:val="9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shd w:fill="C0C0C0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shd w:fill="C0C0C0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 w:before="0" w:after="24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 w:before="0" w:after="24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shd w:fill="C0C0C0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18"/>
                                      <w:szCs w:val="18"/>
                                    </w:rPr>
                                    <w:t>Мячи, рулетка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shd w:fill="C0C0C0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shd w:fill="C0C0C0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gridSpan w:val="9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shd w:fill="C0C0C0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shd w:fill="C0C0C0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1.65pt;height:595.05pt;mso-wrap-distance-left:9pt;mso-wrap-distance-right:9pt;mso-wrap-distance-top:0pt;mso-wrap-distance-bottom:0pt;margin-top:-55.1pt;mso-position-vertical-relative:text;margin-left:-56.5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68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8"/>
                        <w:gridCol w:w="2205"/>
                        <w:gridCol w:w="647"/>
                        <w:gridCol w:w="8"/>
                        <w:gridCol w:w="3738"/>
                        <w:gridCol w:w="8"/>
                        <w:gridCol w:w="2060"/>
                        <w:gridCol w:w="8"/>
                        <w:gridCol w:w="128"/>
                        <w:gridCol w:w="1028"/>
                        <w:gridCol w:w="8"/>
                        <w:gridCol w:w="1156"/>
                        <w:gridCol w:w="8"/>
                        <w:gridCol w:w="1541"/>
                        <w:gridCol w:w="1943"/>
                        <w:gridCol w:w="60"/>
                        <w:gridCol w:w="61"/>
                        <w:gridCol w:w="218"/>
                        <w:gridCol w:w="218"/>
                        <w:gridCol w:w="218"/>
                        <w:gridCol w:w="218"/>
                        <w:gridCol w:w="218"/>
                        <w:gridCol w:w="218"/>
                        <w:gridCol w:w="217"/>
                        <w:gridCol w:w="228"/>
                        <w:gridCol w:w="40"/>
                      </w:tblGrid>
                      <w:tr>
                        <w:trPr/>
                        <w:tc>
                          <w:tcPr>
                            <w:tcW w:w="4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рока</w:t>
                            </w:r>
                          </w:p>
                        </w:tc>
                        <w:tc>
                          <w:tcPr>
                            <w:tcW w:w="22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Тема урока</w:t>
                            </w:r>
                          </w:p>
                        </w:tc>
                        <w:tc>
                          <w:tcPr>
                            <w:tcW w:w="655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ол-в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часов</w:t>
                            </w:r>
                          </w:p>
                        </w:tc>
                        <w:tc>
                          <w:tcPr>
                            <w:tcW w:w="374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Содержание урока</w:t>
                            </w:r>
                          </w:p>
                        </w:tc>
                        <w:tc>
                          <w:tcPr>
                            <w:tcW w:w="2196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ланируемые результат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Знать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меть</w:t>
                            </w:r>
                          </w:p>
                        </w:tc>
                        <w:tc>
                          <w:tcPr>
                            <w:tcW w:w="103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Формы контроля и видов деятельности обучающихс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борудовани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/з</w:t>
                            </w:r>
                          </w:p>
                        </w:tc>
                        <w:tc>
                          <w:tcPr>
                            <w:tcW w:w="20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месяц</w:t>
                            </w:r>
                          </w:p>
                        </w:tc>
                        <w:tc>
                          <w:tcPr>
                            <w:tcW w:w="1814" w:type="dxa"/>
                            <w:gridSpan w:val="9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4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9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814" w:type="dxa"/>
                            <w:gridSpan w:val="9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Техника  безопасности на уроках лёгкой атлетики.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Низкий старт 40 м. Бег по дистанции 70–90 м. Финиширование. </w:t>
                            </w:r>
                          </w:p>
                        </w:tc>
                        <w:tc>
                          <w:tcPr>
                            <w:tcW w:w="6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Техника  безопасности на уроках лёгкой атлетики.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Низкий старт 40 м. Бег по дистанции 70–90 м. Финиширование. Специальные беговые упражнения. Развитие скоростных качеств. </w:t>
                            </w:r>
                          </w:p>
                        </w:tc>
                        <w:tc>
                          <w:tcPr>
                            <w:tcW w:w="21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нать инструктаж по технике безопасности на уроках лёгкой атлетик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Уметь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пробегать с максимальной скоростью 100 м</w:t>
                            </w:r>
                          </w:p>
                        </w:tc>
                        <w:tc>
                          <w:tcPr>
                            <w:tcW w:w="10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 w:before="0" w:after="240"/>
                              <w:rPr>
                                <w:rFonts w:eastAsia="Calibri"/>
                                <w:bCs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  <w:t>Компьютер, экран, учебная презентация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>Бег, прыжки, наклоны</w:t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ентябрь</w:t>
                            </w:r>
                          </w:p>
                        </w:tc>
                        <w:tc>
                          <w:tcPr>
                            <w:tcW w:w="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gridSpan w:val="9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120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принтерский бег Стартовый разгон. Бег по дистанции 70–90 м. Финиширование.. </w:t>
                            </w:r>
                          </w:p>
                        </w:tc>
                        <w:tc>
                          <w:tcPr>
                            <w:tcW w:w="6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тартовый разгон. Бег по дистанции 70–90 м. Финиширование. Эстафетный бег. Специальные беговые упражнения. Развитие скоростно-силовых качеств. </w:t>
                            </w:r>
                          </w:p>
                        </w:tc>
                        <w:tc>
                          <w:tcPr>
                            <w:tcW w:w="21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Уметь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пробегать с максимальной скоростью 100 м</w:t>
                            </w:r>
                          </w:p>
                        </w:tc>
                        <w:tc>
                          <w:tcPr>
                            <w:tcW w:w="10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 w:before="0" w:after="240"/>
                              <w:jc w:val="center"/>
                              <w:rPr>
                                <w:rFonts w:eastAsia="Calibri"/>
                                <w:bCs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24"/>
                                <w:szCs w:val="24"/>
                              </w:rPr>
                              <w:t>секундомер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 xml:space="preserve">Бег, прыжки, наклоны </w:t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 w:before="0" w:after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shd w:fill="C0C0C0" w:val="clear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24"/>
                                <w:szCs w:val="24"/>
                              </w:rPr>
                              <w:t>сентябрь</w:t>
                            </w:r>
                          </w:p>
                        </w:tc>
                        <w:tc>
                          <w:tcPr>
                            <w:tcW w:w="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shd w:fill="C0C0C0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shd w:fill="C0C0C0" w:val="clear"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gridSpan w:val="9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shd w:fill="C0C0C0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shd w:fill="C0C0C0" w:val="clear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изкий старт 100 м. Стартовый разгон. Бег по дистанции 70–90 м. Финиширование. Эстафетный бег.</w:t>
                            </w:r>
                          </w:p>
                        </w:tc>
                        <w:tc>
                          <w:tcPr>
                            <w:tcW w:w="6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изкий старт 100 м. Стартовый разгон. Бег по дистанции 70–90 м. Финиширование. Эстафетный бег. Специальные беговые упражнения. Развитие скоростных качеств.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Тест челночный бег 3 х 10 м.</w:t>
                            </w:r>
                          </w:p>
                        </w:tc>
                        <w:tc>
                          <w:tcPr>
                            <w:tcW w:w="21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Уметь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пробегать с максимальной скоростью 100 м</w:t>
                            </w:r>
                          </w:p>
                        </w:tc>
                        <w:tc>
                          <w:tcPr>
                            <w:tcW w:w="10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чётный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 w:before="0" w:after="240"/>
                              <w:jc w:val="center"/>
                              <w:rPr>
                                <w:rFonts w:eastAsia="Calibri"/>
                                <w:bCs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24"/>
                                <w:szCs w:val="24"/>
                              </w:rPr>
                              <w:t>секундомер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Cs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 xml:space="preserve">Бег,прыжки, наклоны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bCs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 w:before="0" w:after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shd w:fill="C0C0C0" w:val="clear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24"/>
                                <w:szCs w:val="24"/>
                              </w:rPr>
                              <w:t>сентябрь</w:t>
                            </w:r>
                          </w:p>
                        </w:tc>
                        <w:tc>
                          <w:tcPr>
                            <w:tcW w:w="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shd w:fill="C0C0C0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shd w:fill="C0C0C0" w:val="clear"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gridSpan w:val="9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shd w:fill="C0C0C0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shd w:fill="C0C0C0" w:val="clear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Бег со старта с гандикапом 1 -2 х 30 – 100 м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иниширование.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Бег на результат 30 м</w:t>
                            </w:r>
                          </w:p>
                        </w:tc>
                        <w:tc>
                          <w:tcPr>
                            <w:tcW w:w="6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изкий старт 100 м.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Бег со старта с гандикапом 1 -2 х 30 – 100 м.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Финиширование.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Бег на результат 30 м.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Эстафетный бег. </w:t>
                            </w:r>
                          </w:p>
                        </w:tc>
                        <w:tc>
                          <w:tcPr>
                            <w:tcW w:w="21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Уметь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пробегать с максимальной скоростью 100 м</w:t>
                            </w:r>
                          </w:p>
                        </w:tc>
                        <w:tc>
                          <w:tcPr>
                            <w:tcW w:w="10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чётный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 w:before="0" w:after="240"/>
                              <w:jc w:val="center"/>
                              <w:rPr>
                                <w:rFonts w:eastAsia="Calibri"/>
                                <w:bCs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24"/>
                                <w:szCs w:val="24"/>
                              </w:rPr>
                              <w:t>Секундомер, эстафетные палочки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 xml:space="preserve">Бег,прыжки, наклоны </w:t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 w:before="0" w:after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shd w:fill="C0C0C0" w:val="clear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24"/>
                                <w:szCs w:val="24"/>
                              </w:rPr>
                              <w:t>сентябрь</w:t>
                            </w:r>
                          </w:p>
                        </w:tc>
                        <w:tc>
                          <w:tcPr>
                            <w:tcW w:w="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shd w:fill="C0C0C0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shd w:fill="C0C0C0" w:val="clear"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gridSpan w:val="9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shd w:fill="C0C0C0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shd w:fill="C0C0C0" w:val="clear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Развитие скоростных качеств.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Бег на результат 100 м.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Эстафетный бег.</w:t>
                            </w:r>
                          </w:p>
                        </w:tc>
                        <w:tc>
                          <w:tcPr>
                            <w:tcW w:w="6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Бег на результат 100 м.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Эстафетный бег.</w:t>
                            </w:r>
                          </w:p>
                        </w:tc>
                        <w:tc>
                          <w:tcPr>
                            <w:tcW w:w="21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Уметь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пробегат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 максимальной скоростью 100 м</w:t>
                            </w:r>
                          </w:p>
                        </w:tc>
                        <w:tc>
                          <w:tcPr>
                            <w:tcW w:w="10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rFonts w:eastAsia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чётный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 w:before="0" w:after="240"/>
                              <w:jc w:val="center"/>
                              <w:rPr>
                                <w:rFonts w:eastAsia="Calibri"/>
                                <w:bCs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24"/>
                                <w:szCs w:val="24"/>
                              </w:rPr>
                              <w:t>Секундомер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>Бег, прыжки, наклоны</w:t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 w:before="0" w:after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shd w:fill="C0C0C0" w:val="clear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24"/>
                                <w:szCs w:val="24"/>
                              </w:rPr>
                              <w:t>сентябрь</w:t>
                            </w:r>
                          </w:p>
                        </w:tc>
                        <w:tc>
                          <w:tcPr>
                            <w:tcW w:w="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shd w:fill="C0C0C0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shd w:fill="C0C0C0" w:val="clear"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gridSpan w:val="9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shd w:fill="C0C0C0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shd w:fill="C0C0C0" w:val="clear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Развитие выносливости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  беге 1000м.</w:t>
                            </w:r>
                          </w:p>
                        </w:tc>
                        <w:tc>
                          <w:tcPr>
                            <w:tcW w:w="6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Развитие скоростных качеств. Эстафетный бег.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Развитие выносливости в  беге 1000м.</w:t>
                            </w:r>
                          </w:p>
                        </w:tc>
                        <w:tc>
                          <w:tcPr>
                            <w:tcW w:w="21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Уметь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пробегат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 максимальной скоростью 100 м</w:t>
                            </w:r>
                          </w:p>
                        </w:tc>
                        <w:tc>
                          <w:tcPr>
                            <w:tcW w:w="10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rFonts w:eastAsia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четный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 w:before="0" w:after="240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24"/>
                                <w:szCs w:val="24"/>
                              </w:rPr>
                              <w:t>Секундомер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Наклоны на гибкость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 w:before="0" w:after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shd w:fill="C0C0C0" w:val="clear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24"/>
                                <w:szCs w:val="24"/>
                              </w:rPr>
                              <w:t>сентябрь</w:t>
                            </w:r>
                          </w:p>
                        </w:tc>
                        <w:tc>
                          <w:tcPr>
                            <w:tcW w:w="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shd w:fill="C0C0C0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shd w:fill="C0C0C0" w:val="clear"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gridSpan w:val="9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shd w:fill="C0C0C0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shd w:fill="C0C0C0" w:val="clear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ыжок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 длину с разбега способом «прогнувшись» с 13–15 шагов разбега.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Тест развитие гибкости.</w:t>
                            </w:r>
                          </w:p>
                        </w:tc>
                        <w:tc>
                          <w:tcPr>
                            <w:tcW w:w="6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ыжок в длину способом «прогнувшись» с 13–15 шагов разбега. Отталкивание. Специальные беговые упражнения. Многоскоки. Развитие скоростно-силовых качеств.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Тест развитие гибкости.</w:t>
                            </w:r>
                          </w:p>
                        </w:tc>
                        <w:tc>
                          <w:tcPr>
                            <w:tcW w:w="21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Уметь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прыгать в длину с 13–15 шагов разбега</w:t>
                            </w:r>
                          </w:p>
                        </w:tc>
                        <w:tc>
                          <w:tcPr>
                            <w:tcW w:w="10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 w:before="0" w:after="240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Рулетка, лопата, грабли.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Прыжки в длину с места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 w:before="0" w:after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shd w:fill="C0C0C0" w:val="clear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24"/>
                                <w:szCs w:val="24"/>
                              </w:rPr>
                              <w:t>сентябрь</w:t>
                            </w:r>
                          </w:p>
                        </w:tc>
                        <w:tc>
                          <w:tcPr>
                            <w:tcW w:w="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shd w:fill="C0C0C0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shd w:fill="C0C0C0" w:val="clear"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gridSpan w:val="9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shd w:fill="C0C0C0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shd w:fill="C0C0C0" w:val="clear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ыжок в длину </w:t>
                            </w:r>
                          </w:p>
                          <w:p>
                            <w:pPr>
                              <w:pStyle w:val="Style23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 разбега способом «прогнувшись» с 13–15 шагов разбега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Тест  подтягивание.</w:t>
                            </w:r>
                          </w:p>
                        </w:tc>
                        <w:tc>
                          <w:tcPr>
                            <w:tcW w:w="6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ыжок в длину  с разбега способом «прогнувшись» с 13–15 шагов разбега. Отталкивание. Специальные беговые упражнения.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Развитие силовых качеств.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Многоскоки.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Тест  подтягивание.</w:t>
                            </w:r>
                          </w:p>
                        </w:tc>
                        <w:tc>
                          <w:tcPr>
                            <w:tcW w:w="21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Уметь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рыгать в длину с 13–15 шагов разбега</w:t>
                            </w:r>
                          </w:p>
                        </w:tc>
                        <w:tc>
                          <w:tcPr>
                            <w:tcW w:w="10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 w:before="0" w:after="240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Рулетка, лопата, грабли.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Подтягивание на перекладине </w:t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 w:before="0" w:after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shd w:fill="C0C0C0" w:val="clear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24"/>
                                <w:szCs w:val="24"/>
                              </w:rPr>
                              <w:t>сентябрь</w:t>
                            </w:r>
                          </w:p>
                        </w:tc>
                        <w:tc>
                          <w:tcPr>
                            <w:tcW w:w="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shd w:fill="C0C0C0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shd w:fill="C0C0C0" w:val="clear"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gridSpan w:val="9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shd w:fill="C0C0C0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shd w:fill="C0C0C0" w:val="clear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ыжок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 длину с разбега способом «прогнувшись».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Тест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ыжки в длину с места.</w:t>
                            </w:r>
                          </w:p>
                        </w:tc>
                        <w:tc>
                          <w:tcPr>
                            <w:tcW w:w="6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ыжок в длину  с разбега способом «прогнувшись» с 13–15 шагов разбега. Отталкивание. Специальные беговые упражнения.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азвитие силовых и координационных способностей, прыгучести.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Тест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ыжки в длину с места.</w:t>
                            </w:r>
                          </w:p>
                        </w:tc>
                        <w:tc>
                          <w:tcPr>
                            <w:tcW w:w="21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Уметь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рыгать в длину с 13–15 шагов разбега</w:t>
                            </w:r>
                          </w:p>
                        </w:tc>
                        <w:tc>
                          <w:tcPr>
                            <w:tcW w:w="10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четны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 w:before="0" w:after="240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Рулетка, лопата, грабли.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Прыжки на скакалке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 w:before="0" w:after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shd w:fill="C0C0C0" w:val="clear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24"/>
                                <w:szCs w:val="24"/>
                              </w:rPr>
                              <w:t>сентябрь</w:t>
                            </w:r>
                          </w:p>
                        </w:tc>
                        <w:tc>
                          <w:tcPr>
                            <w:tcW w:w="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shd w:fill="C0C0C0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shd w:fill="C0C0C0" w:val="clear"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gridSpan w:val="9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shd w:fill="C0C0C0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shd w:fill="C0C0C0" w:val="clear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84" w:hRule="atLeast"/>
                        </w:trPr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ыжок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 длину с разбега способом «прогнувшись».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 xml:space="preserve"> Развитие прыгучести.</w:t>
                            </w:r>
                          </w:p>
                        </w:tc>
                        <w:tc>
                          <w:tcPr>
                            <w:tcW w:w="6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Прыжок в длину  с разбега способом «прогнувшись» на результат. Развитие скоростно-силовых качеств. </w:t>
                            </w:r>
                          </w:p>
                        </w:tc>
                        <w:tc>
                          <w:tcPr>
                            <w:tcW w:w="21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Умет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прыгать в длину с 13–15 шагов разбега</w:t>
                            </w:r>
                          </w:p>
                        </w:tc>
                        <w:tc>
                          <w:tcPr>
                            <w:tcW w:w="10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четны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 w:before="0" w:after="240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Рулетка, лопата, грабли.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Поднимание туловища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 w:before="0" w:after="24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shd w:fill="C0C0C0" w:val="clear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18"/>
                                <w:szCs w:val="18"/>
                              </w:rPr>
                              <w:t>сентябрь</w:t>
                            </w:r>
                          </w:p>
                        </w:tc>
                        <w:tc>
                          <w:tcPr>
                            <w:tcW w:w="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shd w:fill="C0C0C0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shd w:fill="C0C0C0" w:val="clear"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gridSpan w:val="9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shd w:fill="C0C0C0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shd w:fill="C0C0C0" w:val="clear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Метание гранаты на дальност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из разных положений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 xml:space="preserve">. </w:t>
                            </w:r>
                          </w:p>
                        </w:tc>
                        <w:tc>
                          <w:tcPr>
                            <w:tcW w:w="6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7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етание гранаты из разных положений. Развитие скоростно-силовых качеств. </w:t>
                            </w:r>
                          </w:p>
                        </w:tc>
                        <w:tc>
                          <w:tcPr>
                            <w:tcW w:w="21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Уметь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метать гранату из различных положений в цель и на дальность</w:t>
                            </w:r>
                          </w:p>
                        </w:tc>
                        <w:tc>
                          <w:tcPr>
                            <w:tcW w:w="10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 w:before="0" w:after="24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Метание,бег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 w:before="0" w:after="24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shd w:fill="C0C0C0" w:val="clear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18"/>
                                <w:szCs w:val="18"/>
                              </w:rPr>
                              <w:t>Рулетка, грабли, лопата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shd w:fill="C0C0C0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shd w:fill="C0C0C0" w:val="clear"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gridSpan w:val="9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shd w:fill="C0C0C0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shd w:fill="C0C0C0" w:val="clear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57" w:hRule="atLeast"/>
                        </w:trPr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Метание гранаты на дальность с разбега.</w:t>
                            </w:r>
                          </w:p>
                        </w:tc>
                        <w:tc>
                          <w:tcPr>
                            <w:tcW w:w="6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етание гранаты из разных положений. Развитие скоростно-силовых качеств. </w:t>
                            </w:r>
                          </w:p>
                        </w:tc>
                        <w:tc>
                          <w:tcPr>
                            <w:tcW w:w="21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Уметь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метать гранату из различных положений в цель и на дальность</w:t>
                            </w:r>
                          </w:p>
                        </w:tc>
                        <w:tc>
                          <w:tcPr>
                            <w:tcW w:w="10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 w:before="0" w:after="240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ранаты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Метание,бег.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 w:before="0" w:after="24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shd w:fill="C0C0C0" w:val="clear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18"/>
                                <w:szCs w:val="18"/>
                              </w:rPr>
                              <w:t>Рулетка, грабли, лопата</w:t>
                            </w:r>
                          </w:p>
                        </w:tc>
                        <w:tc>
                          <w:tcPr>
                            <w:tcW w:w="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shd w:fill="C0C0C0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shd w:fill="C0C0C0" w:val="clear"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gridSpan w:val="9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shd w:fill="C0C0C0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shd w:fill="C0C0C0" w:val="clear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95" w:hRule="atLeast"/>
                        </w:trPr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Совершенствование. техники  метания гранаты на дальность с разбега.</w:t>
                            </w:r>
                          </w:p>
                        </w:tc>
                        <w:tc>
                          <w:tcPr>
                            <w:tcW w:w="6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етание гранаты на дальность с разбега. Развитие скоростно-силовых качеств. </w:t>
                            </w:r>
                          </w:p>
                        </w:tc>
                        <w:tc>
                          <w:tcPr>
                            <w:tcW w:w="21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Умет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метать гранату из различных положений в цель и на дальность</w:t>
                            </w:r>
                          </w:p>
                        </w:tc>
                        <w:tc>
                          <w:tcPr>
                            <w:tcW w:w="10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 w:before="0" w:after="240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ранаты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Наклоны на гибкость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 w:before="0" w:after="24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shd w:fill="C0C0C0" w:val="clear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18"/>
                                <w:szCs w:val="18"/>
                              </w:rPr>
                              <w:t>Мячи, рулетка</w:t>
                            </w:r>
                          </w:p>
                        </w:tc>
                        <w:tc>
                          <w:tcPr>
                            <w:tcW w:w="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shd w:fill="C0C0C0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shd w:fill="C0C0C0" w:val="clear"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gridSpan w:val="9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shd w:fill="C0C0C0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shd w:fill="C0C0C0" w:val="clear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905" w:hRule="atLeast"/>
                        </w:trPr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ind w:left="-15" w:righ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Преодоление горизонтальных и вертикальных препятствий.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Метание гранаты с разбега на дальность.</w:t>
                            </w:r>
                          </w:p>
                        </w:tc>
                        <w:tc>
                          <w:tcPr>
                            <w:tcW w:w="6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еодоление горизонтальных и вертикальных препятствий. Развитие выносливости в беге на средние дистанции.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 xml:space="preserve"> Метание гранаты с разбега на дальность. Выполнение лёгкоатлетических  упражнений в условиях соревновательной деятельност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Умет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метать гранату из различных положений в цель и на дальность</w:t>
                            </w:r>
                          </w:p>
                        </w:tc>
                        <w:tc>
                          <w:tcPr>
                            <w:tcW w:w="10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 w:before="0" w:after="240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ранаты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Наклоны на гибкость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 w:before="0" w:after="24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shd w:fill="C0C0C0" w:val="clear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18"/>
                                <w:szCs w:val="18"/>
                              </w:rPr>
                              <w:t>Мячи, рулетка</w:t>
                            </w:r>
                          </w:p>
                        </w:tc>
                        <w:tc>
                          <w:tcPr>
                            <w:tcW w:w="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shd w:fill="C0C0C0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shd w:fill="C0C0C0" w:val="clear"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gridSpan w:val="9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shd w:fill="C0C0C0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shd w:fill="C0C0C0" w:val="clear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еодоление горизонтальных и вертикальных препятствий.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еодоление горизонтальных и вертикальных препятствий.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 xml:space="preserve"> Метание гранаты с разбега на дальность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Развитие выносливости  в беге на средние дистанции.</w:t>
                            </w:r>
                          </w:p>
                        </w:tc>
                        <w:tc>
                          <w:tcPr>
                            <w:tcW w:w="21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Умет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метать гранату из различных положений в цель и на дальность</w:t>
                            </w:r>
                          </w:p>
                        </w:tc>
                        <w:tc>
                          <w:tcPr>
                            <w:tcW w:w="10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Учётны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 w:before="0" w:after="240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Гранаты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Наклоны на гибкость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 w:before="0" w:after="24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shd w:fill="C0C0C0" w:val="clear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18"/>
                                <w:szCs w:val="18"/>
                              </w:rPr>
                              <w:t>Мячи, рулетка</w:t>
                            </w:r>
                          </w:p>
                        </w:tc>
                        <w:tc>
                          <w:tcPr>
                            <w:tcW w:w="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shd w:fill="C0C0C0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shd w:fill="C0C0C0" w:val="clear"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gridSpan w:val="9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shd w:fill="C0C0C0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shd w:fill="C0C0C0" w:val="clear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024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Спортивные игры ( 12 часов)</w:t>
                            </w:r>
                          </w:p>
                        </w:tc>
                        <w:tc>
                          <w:tcPr>
                            <w:tcW w:w="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 w:before="0" w:after="24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shd w:fill="C0C0C0" w:val="clear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18"/>
                                <w:szCs w:val="18"/>
                              </w:rPr>
                              <w:t>Мячи, рулетка</w:t>
                            </w:r>
                          </w:p>
                        </w:tc>
                        <w:tc>
                          <w:tcPr>
                            <w:tcW w:w="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shd w:fill="C0C0C0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shd w:fill="C0C0C0" w:val="clea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Инструктаж по технике безопасности на уроках  по баскетболу.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 xml:space="preserve"> Перемещение в стойке баскетболиста. Комбинации из освоенных элементов техники перемещений, в парах в нападающей и защитной стойке. </w:t>
                            </w:r>
                          </w:p>
                        </w:tc>
                        <w:tc>
                          <w:tcPr>
                            <w:tcW w:w="6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Инструктаж по технике безопасности на уроках  по баскетболу. Перемещение в стойке баскетболиста. Комбинации из освоенных элементов техники перемещений, в парах в нападающей и защитной стойке. ОРУ с мячом. Специальные беговые упражнения Терминология игры в баскетбол. Правила игры в баскетбол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Уметь 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выполнять комбинации из освоенных элементов техники передвижений (перемещения в стойке, остановка, повороты).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Баскетбольные мячи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Прыжки на скакалке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(девочки - 120 раз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мальчики - 90 раз).</w:t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Спортивные игры ( 12 часов)</w:t>
                            </w:r>
                          </w:p>
                        </w:tc>
                        <w:tc>
                          <w:tcPr>
                            <w:tcW w:w="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gridSpan w:val="9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Варианты ловли и передачи мяча без сопротивления и с сопротивлением защитника .</w:t>
                            </w:r>
                          </w:p>
                        </w:tc>
                        <w:tc>
                          <w:tcPr>
                            <w:tcW w:w="6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Комплекс упражнений в движении. Варианты ловли и передачи мяча без сопротивления и с сопротивлением защитника (в различных построениях), различными способами на месте и в движении (ловля двумя руками и одной; передачи двумя руками сверху, снизу; двумя руками от груди; одной рукой сверху, снизу, от плеча, над головой, с отскоком от пола).</w:t>
                            </w:r>
                          </w:p>
                        </w:tc>
                        <w:tc>
                          <w:tcPr>
                            <w:tcW w:w="20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Уметь 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выполнять различные варианты передачи  и ловли мяча.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Баскетбольные мячи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Прыжки на скакалке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(девочки - 120 раз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мальчики - 90 раз).</w:t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октябрь</w:t>
                            </w:r>
                          </w:p>
                        </w:tc>
                        <w:tc>
                          <w:tcPr>
                            <w:tcW w:w="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gridSpan w:val="9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 xml:space="preserve">Варианты ловли и передачи мяча на месте и в движении ловля двумя руками и одной; передачи двумя руками сверху. </w:t>
                            </w:r>
                          </w:p>
                        </w:tc>
                        <w:tc>
                          <w:tcPr>
                            <w:tcW w:w="6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Варианты ловли и передачи мяча без сопротивления и с сопротивлением защитника, различными способами на месте и в движении (ловля двумя руками и одной; передачи двумя руками сверху, снизу; двумя руками от груди; одной рукой сверху, снизу, от плеча, над головой, с отскоком от пола).</w:t>
                            </w:r>
                          </w:p>
                        </w:tc>
                        <w:tc>
                          <w:tcPr>
                            <w:tcW w:w="20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Уметь 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выполнять различные варианты передачи  и ловли мяча.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Баскетбольные мячи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Бег на  месте – 10 секунд, высоко поднимая колен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shd w:fill="C0C0C0" w:val="clea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ыжки вверх из приседа: 10 раз – мальчики, 8 раз – девочки</w:t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shd w:fill="C0C0C0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shd w:fill="C0C0C0" w:val="clear"/>
                              </w:rPr>
                              <w:t>октябрь</w:t>
                            </w:r>
                          </w:p>
                        </w:tc>
                        <w:tc>
                          <w:tcPr>
                            <w:tcW w:w="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shd w:fill="C0C0C0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shd w:fill="C0C0C0" w:val="clear"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gridSpan w:val="9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shd w:fill="C0C0C0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shd w:fill="C0C0C0" w:val="clear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15" w:hRule="atLeast"/>
                        </w:trPr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Упражнения для рук и плечевого пояса. Варианты ловли и передачи мяча. Варианты ведения мяча без сопротивления  и с сопротивлением защитника. Учебная игра</w:t>
                            </w:r>
                          </w:p>
                        </w:tc>
                        <w:tc>
                          <w:tcPr>
                            <w:tcW w:w="6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Упражнения для рук и плечевого пояса. Комплекс– на осанку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Варианты ловли и передачи мяча. Варианты ведения мяча без сопр. и с сопр. защитника (ведение со сниженным отскоком). Учебная игра</w:t>
                            </w:r>
                          </w:p>
                        </w:tc>
                        <w:tc>
                          <w:tcPr>
                            <w:tcW w:w="20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Уметь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 играть в баскетбол по правилам, выполнять технические приёмы.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Баскетбольные мячи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shd w:fill="C0C0C0" w:val="clear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Подтягивание на перекладине - (мальчики -10 раз, девочки  в висе лежа-10 раз)</w:t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shd w:fill="C0C0C0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shd w:fill="C0C0C0" w:val="clear"/>
                              </w:rPr>
                              <w:t>октябрь</w:t>
                            </w:r>
                          </w:p>
                        </w:tc>
                        <w:tc>
                          <w:tcPr>
                            <w:tcW w:w="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shd w:fill="C0C0C0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shd w:fill="C0C0C0" w:val="clear"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gridSpan w:val="9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shd w:fill="C0C0C0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shd w:fill="C0C0C0" w:val="clear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 xml:space="preserve">Упражнения для рук и плечевого пояса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Варианты ведения мяча без сопротивления  и с сопротивлением  защитника (ведение со сниженным отскоком). Учебная игра</w:t>
                            </w:r>
                          </w:p>
                        </w:tc>
                        <w:tc>
                          <w:tcPr>
                            <w:tcW w:w="6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Упражнения для рук и плечевого пояса. Комплекс– на осанку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Варианты ловли и передачи мяча. Варианты ведения мяча без сопротивления  и с сопротивлением  защитника (ведение со сниженным отскоком). Учебная игра</w:t>
                            </w:r>
                          </w:p>
                        </w:tc>
                        <w:tc>
                          <w:tcPr>
                            <w:tcW w:w="20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Уметь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 играть в баскетбол по правилам, выполнять технические приёмы.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Баскетбольные мячи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Сгибание и разгибание рук (девочки -15 раз, мальчики 25 раз)</w:t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октябрь</w:t>
                            </w:r>
                          </w:p>
                        </w:tc>
                        <w:tc>
                          <w:tcPr>
                            <w:tcW w:w="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gridSpan w:val="9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Варианты ведения мяча без сопротивления защитника (ведение обычное,со сниженным отскоком). Варианты бросков мяча без сопротивления защитников. Учебная игр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br/>
                              <w:t> </w:t>
                            </w:r>
                          </w:p>
                        </w:tc>
                        <w:tc>
                          <w:tcPr>
                            <w:tcW w:w="6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ОРУ с мячом. Варианты ловли и передач Варианты ведения мяча без сопротивления и с сопротивлением защитника (ведение обычное,со сниженным отскоком). Варианты бросков мяча без сопротивления и с сопротивлением защитников. Учебная игра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br/>
                              <w:t> </w:t>
                            </w:r>
                          </w:p>
                        </w:tc>
                        <w:tc>
                          <w:tcPr>
                            <w:tcW w:w="20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Уметь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 играть в баскетбол по правилам, выполнять технические приёмы.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Баскетбольные мячи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Прыжки в длину с места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(6-8 попыток)</w:t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октябрь</w:t>
                            </w:r>
                          </w:p>
                        </w:tc>
                        <w:tc>
                          <w:tcPr>
                            <w:tcW w:w="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gridSpan w:val="9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Варианты ловли и передач Варианты ведения мяча без с сопротивлением. Варианты бросков мяча без с сопротивлением защитников. Учебная игра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br/>
                              <w:t> </w:t>
                            </w:r>
                          </w:p>
                        </w:tc>
                        <w:tc>
                          <w:tcPr>
                            <w:tcW w:w="6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ОРУ с мячом. Варианты ловли и передач Варианты ведения мяча без сопротивления и с сопротивлением. Варианты бросков мяча без сопротивления и с сопротивлением защитников. Учебная игра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br/>
                              <w:t> </w:t>
                            </w:r>
                          </w:p>
                        </w:tc>
                        <w:tc>
                          <w:tcPr>
                            <w:tcW w:w="20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Уметь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 играть в баскетбол по правилам, выполнять технические приёмы.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Баскетбольные мячи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Прыжки на скакалке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октябрь</w:t>
                            </w:r>
                          </w:p>
                        </w:tc>
                        <w:tc>
                          <w:tcPr>
                            <w:tcW w:w="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gridSpan w:val="9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Действия против игрока с мячом (вырывание, выбивание, перехват, накрывание). Групповые действия. Учебная игра.</w:t>
                            </w:r>
                          </w:p>
                        </w:tc>
                        <w:tc>
                          <w:tcPr>
                            <w:tcW w:w="6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Упражнения для рук и плечевого пояса. Комплекс ОРУ– на осанку. Варианты ловли и передачи мяча. Ведения мяча без сопротивления и с сопротивлением защитника. Действия против игрока с мячом (вырывание, выбивание, перехват, накрывание). Групповые действия (2 * 3 игрока). Учебная игра.</w:t>
                            </w:r>
                          </w:p>
                        </w:tc>
                        <w:tc>
                          <w:tcPr>
                            <w:tcW w:w="20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Уметь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 играть в баскетбол по правилам, выполнять технические и тактические приёмы.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Баскетбольные мячи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Выпрыгивание из полуприседа   (девочки -10 раз, мальчики -15 раз)</w:t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октябрь</w:t>
                            </w:r>
                          </w:p>
                        </w:tc>
                        <w:tc>
                          <w:tcPr>
                            <w:tcW w:w="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gridSpan w:val="9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Действия против игрока с мячом (вырывание, выбивание, перехват, накрывание). Учебная игра.</w:t>
                            </w:r>
                          </w:p>
                        </w:tc>
                        <w:tc>
                          <w:tcPr>
                            <w:tcW w:w="6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Упражнения для рук и плечевого пояса. Комплекс ОРУ– на осанку. Варианты ловли и передачи мяча. Ведения мяча без сопротивления и с сопротивлением защитника. Действия против игрока с мячом (вырывание, выбивание, перехват, накрывание). Групповые действия (2 * 3 игрока). Учебная игра.</w:t>
                            </w:r>
                          </w:p>
                        </w:tc>
                        <w:tc>
                          <w:tcPr>
                            <w:tcW w:w="20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Уметь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 играть в баскетбол по правилам, выполнять технические и тактические приёмы.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Баскетбольные мячи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Поднимание туловища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(девочки -15 раз, мальчики -20 раз)</w:t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октябрь</w:t>
                            </w:r>
                          </w:p>
                        </w:tc>
                        <w:tc>
                          <w:tcPr>
                            <w:tcW w:w="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gridSpan w:val="9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01" w:hRule="atLeast"/>
                        </w:trPr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Зонная защита. Нападение быстрым прорывом. Броски мяча в кольцо в движении. Эстафеты. Учебная игра.</w:t>
                            </w:r>
                          </w:p>
                        </w:tc>
                        <w:tc>
                          <w:tcPr>
                            <w:tcW w:w="6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Комплекс ОРУ. Зонная защита. Нападение быстрым прорывом. Броски мяча в кольцо в движении. Эстафеты. Комплекс ОРУ на дыхание. Учебная игра.</w:t>
                            </w:r>
                          </w:p>
                        </w:tc>
                        <w:tc>
                          <w:tcPr>
                            <w:tcW w:w="20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Уметь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 играть в баскетбол по правилам, выполнять технические и тактические приёмы.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Баскетбольные мячи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Приседание на одной ноге (девочки – по 3 раза на каждую ногу, мальчики – по 5 раз)</w:t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октябрь</w:t>
                            </w:r>
                          </w:p>
                        </w:tc>
                        <w:tc>
                          <w:tcPr>
                            <w:tcW w:w="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gridSpan w:val="9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85" w:hRule="atLeast"/>
                        </w:trPr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Личная защита под своим кольцом. Взаимодействие трех игроков в нападении «малая восьмерка»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Учебная игра.</w:t>
                            </w:r>
                          </w:p>
                        </w:tc>
                        <w:tc>
                          <w:tcPr>
                            <w:tcW w:w="6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ОРУ. СУ. Личная защита под своим кольцом. Взаимодействие трех игроков в нападении «малая восьмерка»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Учебная игра.</w:t>
                            </w:r>
                          </w:p>
                        </w:tc>
                        <w:tc>
                          <w:tcPr>
                            <w:tcW w:w="20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Уметь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 играть в баскетбол по правилам, выполнять технические и тактические приёмы.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Баскетбольные мячи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Подтягивание на перекладине- (мальчики -10 раз, девочки  в висе лежа-10 раз)</w:t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октябрь</w:t>
                            </w:r>
                          </w:p>
                        </w:tc>
                        <w:tc>
                          <w:tcPr>
                            <w:tcW w:w="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gridSpan w:val="9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Добивание мяча.  Бросок в прыжке со средней дистанции с сопротивлением. Сочетание приемов: ведение, бросок. Нападение против зонной защиты. Учебная игра. </w:t>
                            </w:r>
                          </w:p>
                        </w:tc>
                        <w:tc>
                          <w:tcPr>
                            <w:tcW w:w="6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Добивание мяча.  Бросок в прыжке со средней дистанции с сопротивлением. Сочетание приемов: ведение, бросок. Нападение против зонной защиты. Учебная игра. </w:t>
                            </w:r>
                          </w:p>
                        </w:tc>
                        <w:tc>
                          <w:tcPr>
                            <w:tcW w:w="20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Уметь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 играть в баскетбол по правилам, выполнять технические и тактические приёмы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bCs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Баскетбольные мячи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bCs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 xml:space="preserve">Сгибание и разгибание рук (девочки – 15 раз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мальчики 22 раза).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  <w:lang w:eastAsia="zh-CN"/>
                              </w:rPr>
                              <w:t xml:space="preserve"> Прыжки через скакалку на одной и двух ногах.</w:t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октябрь</w:t>
                            </w:r>
                          </w:p>
                        </w:tc>
                        <w:tc>
                          <w:tcPr>
                            <w:tcW w:w="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gridSpan w:val="9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024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Гимнастика (21 час)</w:t>
                            </w:r>
                          </w:p>
                        </w:tc>
                        <w:tc>
                          <w:tcPr>
                            <w:tcW w:w="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октябрь</w:t>
                            </w:r>
                          </w:p>
                        </w:tc>
                        <w:tc>
                          <w:tcPr>
                            <w:tcW w:w="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Техника безопасности на уроках гимнастики.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овороты в движении. Перестроения из колонны по одному в колонну по два, четыре, восемь в движении.. Развитие гибкости и координации .</w:t>
                            </w:r>
                          </w:p>
                        </w:tc>
                        <w:tc>
                          <w:tcPr>
                            <w:tcW w:w="6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Техника безопасности на уроках гимнастики.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овороты в движении. Перестроения из колонны по одному в колонну по два, четыре, восемь в движении. ОРУ на месте. Вис согнувшись, вис прогнувшись. Вис углом. Развитие гибкости и координации .</w:t>
                            </w:r>
                          </w:p>
                        </w:tc>
                        <w:tc>
                          <w:tcPr>
                            <w:tcW w:w="20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Уметь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выполнять элементы на перекладине, выполнять строевые упражнения,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демонстрировать комплекс упражнений на гибкость.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ерекладина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Выполнять  упражнения  для укрепления  зрения и упражнения  для профилактики простуд. заболеваний</w:t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Гимнастика (21 час)</w:t>
                            </w:r>
                          </w:p>
                        </w:tc>
                        <w:tc>
                          <w:tcPr>
                            <w:tcW w:w="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gridSpan w:val="9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ерестроения из колонны по одному в колонну по два, четыре, восемь в движении. Подтягивание на перекладине.Развитие силы.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ерестроения из колонны по одному в колонну по два, четыре, восемь в движении. ОРУ на месте. Вис согнувшись, вис прогнувшись. Вис углом. Развитие гибкости и координации Подтягивание на перекладине. Развитие силы.</w:t>
                            </w:r>
                          </w:p>
                        </w:tc>
                        <w:tc>
                          <w:tcPr>
                            <w:tcW w:w="20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Умет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выполнять элементы на перекладине, выполнять строевые перекладинаупражнения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Поднимание туловищ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ноябрь</w:t>
                            </w:r>
                          </w:p>
                        </w:tc>
                        <w:tc>
                          <w:tcPr>
                            <w:tcW w:w="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gridSpan w:val="9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Вис согнувшись, вис прогнувшись Вис углом. Развитие гибкости и координации. Подтягивание на перекладине. 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Перестроения из колонны по одному в колонну по два, четыре, восемь в движении. ОРУ на месте. Вис согнувшись, вис прогнувшись Вис углом. Развитие гибкости и координации. Подтягивание на перекладине. </w:t>
                            </w:r>
                          </w:p>
                        </w:tc>
                        <w:tc>
                          <w:tcPr>
                            <w:tcW w:w="20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Умет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выполнять элементы на перекладине, лазать по канату в два приема; выполнять строевые упражнения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ерекладина</w:t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Поднимание туловища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ыжки через скакалку</w:t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нябрь</w:t>
                            </w:r>
                          </w:p>
                        </w:tc>
                        <w:tc>
                          <w:tcPr>
                            <w:tcW w:w="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gridSpan w:val="9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Метание набивного мяча из – за головы, от груди двумя руками или одной, сбоку одной рукой. Упражнения на гимнастической скамейке и стенке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Метание набивного мяча из – за головы (сидя, стоя), назад (через голову, между ног), от груди двумя руками или одной, сбоку одной рукой. Упражнения для мышц брюшного пресса на гимнастической скамейке и стенке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 xml:space="preserve">Уметь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демонстрировать метание набивного мяча из – за головы.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Перекладина,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набивные  мячи</w:t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прыгивание из полуприседа   (девочки -10 раз, мальчики -15 раз)</w:t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ноябрь</w:t>
                            </w:r>
                          </w:p>
                        </w:tc>
                        <w:tc>
                          <w:tcPr>
                            <w:tcW w:w="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gridSpan w:val="9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 xml:space="preserve">Кувырок вперед, назад, стойка на голове и руках, переворот боком - юноши. Девушки – равновесие на одной, кувырок вперед - назад, полушпагат. Упражнения на гибкость. 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Кувырок вперед, назад, стойка на голове и руках, переворот боком - юноши. Девушки – равновесие на одной, кувырок вперед - назад, полушпагат. Упражнения на гибкость. Упражнения на пресс. Подтягивание: юноши - на высокой перекладине, девушки – на низкой перекладине.</w:t>
                            </w:r>
                          </w:p>
                        </w:tc>
                        <w:tc>
                          <w:tcPr>
                            <w:tcW w:w="20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Уметь 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выполнять акробатические элементы.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ерекладина, маты</w:t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мбинация на 32 счёта из ранее освоенных акробатических элементов</w:t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ноябрь</w:t>
                            </w:r>
                          </w:p>
                        </w:tc>
                        <w:tc>
                          <w:tcPr>
                            <w:tcW w:w="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gridSpan w:val="9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66" w:hRule="atLeast"/>
                        </w:trPr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Кувырок вперед, назад, стойка на голове и руках, переворот боком - юноши. Девушки – равновесие на одной, кувырок вперед - назад, полушпагат. Подтягивание на перекладине.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Кувырок вперед, назад, стойка на голове и руках, переворот боком - юноши. Девушки – равновесие на одной, кувырок вперед - назад, полушпагат. Упражнения  на гибкость. Упражнения на пресс. Подтягивание: юноши - на высокой перекладине, девушки – на низкой перекладине.</w:t>
                            </w:r>
                          </w:p>
                        </w:tc>
                        <w:tc>
                          <w:tcPr>
                            <w:tcW w:w="20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Уметь 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выполнять акробатические элементы.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чётный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ерекладина, маты</w:t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мбинация на 32 счёта из ранее освоенных акробатических элементов</w:t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ноябрь</w:t>
                            </w:r>
                          </w:p>
                        </w:tc>
                        <w:tc>
                          <w:tcPr>
                            <w:tcW w:w="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gridSpan w:val="9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66" w:hRule="atLeast"/>
                        </w:trPr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ост и поворот в упор, стоя на одном колене. Кувырки вперед и назад. Сед углом. Длинный кувырок вперед. Стойка на руках. Прыжок в глубину.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ост и поворот в упор, стоя на одном колене. Кувырки вперед и назад. Сед углом. Стоя на коленях наклон назад. Поворот боком. Длинный кувырок вперед. Стойка на голове и руках. Стойка на руках. Прыжок в глубину.</w:t>
                            </w:r>
                          </w:p>
                        </w:tc>
                        <w:tc>
                          <w:tcPr>
                            <w:tcW w:w="20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Уметь 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выполнять акробатические элементы.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чётный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ты</w:t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мбинация на 32 счёта из ранее освоенных акробатических элементов</w:t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ноябрь</w:t>
                            </w:r>
                          </w:p>
                        </w:tc>
                        <w:tc>
                          <w:tcPr>
                            <w:tcW w:w="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gridSpan w:val="9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30" w:hRule="atLeast"/>
                        </w:trPr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 xml:space="preserve">Комплекс с гимнастическими  палками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 xml:space="preserve">Комбинации из ранее освоенных акробатических элементов. 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ОРУ. Комплекс с гимнастическими  палками. Комплекс упражнений  тонического стретчинга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 xml:space="preserve">Комбинации из ранее освоенных акробатических элементов. </w:t>
                            </w:r>
                          </w:p>
                        </w:tc>
                        <w:tc>
                          <w:tcPr>
                            <w:tcW w:w="20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 xml:space="preserve">Уметь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демонстрировать комплекс акробатических упражнений.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имнастические палки</w:t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мбинация на 32 счёта из ранее освоенных акробатических элементов</w:t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ноябрь</w:t>
                            </w:r>
                          </w:p>
                        </w:tc>
                        <w:tc>
                          <w:tcPr>
                            <w:tcW w:w="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gridSpan w:val="9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Комплекс с гимнастическими палками. Совершенствование упражнений в висах и упорах. Комбинации из ранее освоенных элементов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Подтягивание: юноши - на высокой перекладине, девушки – на низкой перекладине – на результат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br/>
                              <w:t> 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ОРУ комплекс с гимнастическими палками. Совершенствование упражнений в висах и упорах: юноши – перекладина средняя- подъем разгибом в упор, оборот вперёд и отмах назад. Девушки – низкая перекладина- вскок на нижнюю жердь хватом сверху, оборот вперёд, соскок прогнувшись. Комбинации из ранее освоенных элементов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Подтягивание: юноши - на высокой перекладине, девушки – на низкой перекладине – на результат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br/>
                              <w:t> </w:t>
                            </w:r>
                          </w:p>
                        </w:tc>
                        <w:tc>
                          <w:tcPr>
                            <w:tcW w:w="20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 xml:space="preserve">Уметь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демонстрировать комплекс упражнений в висах и упорах.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чётный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Брусья, перекладина, маты</w:t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мбинация на 32 счёта из ранее освоенных акробатических элементов</w:t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ноябрь</w:t>
                            </w:r>
                          </w:p>
                        </w:tc>
                        <w:tc>
                          <w:tcPr>
                            <w:tcW w:w="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gridSpan w:val="9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Подтягивание из виса (юноши), из виса лежа (девушки). Метание набивного мяча из – за головы (сидя, стоя), назад (через голову, между ног), от груди двумя руками или одной, сбоку одной рукой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ОРУ на осанку. Подтягивание из виса (юноши), из виса лежа (девушки). Метание набивного мяча из – за головы (сидя, стоя), назад (через голову, между ног), от груди двумя руками или одной, сбоку одной рукой. Упражнения для мышц брюшного пресса на гимнастической скамейке и стенке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br/>
                              <w:t> </w:t>
                            </w:r>
                          </w:p>
                        </w:tc>
                        <w:tc>
                          <w:tcPr>
                            <w:tcW w:w="20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 xml:space="preserve">Уметь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демонстрировать метание набивного мяча из – за головы.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Брусья, перекладина, маты, набивные мячи</w:t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мбинация на 32 счёта из ранее освоенных акробатических элементов</w:t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ноябрь</w:t>
                            </w:r>
                          </w:p>
                        </w:tc>
                        <w:tc>
                          <w:tcPr>
                            <w:tcW w:w="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gridSpan w:val="9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5" w:hRule="atLeast"/>
                        </w:trPr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Общеразвивающие упражнения на осанку. Метание набивного мяча из – за головы . Упражнения для мышц брюшного пресса на гимнастической скамейке и стенке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br/>
                              <w:t> 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Общеразвивающие упражнения на осанку. Подтягивание из виса (юноши), из виса лежа (девушки). Метание набивного мяча из – за головы (сидя, стоя), назад (через голову, между ног), от груди двумя руками или одной, сбоку одной рукой. Упражнения для мышц брюшного пресса на гимнастической скамейке и стенке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br/>
                              <w:t> </w:t>
                            </w:r>
                          </w:p>
                        </w:tc>
                        <w:tc>
                          <w:tcPr>
                            <w:tcW w:w="20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 xml:space="preserve">Уметь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демонстрировать метание набивного мяча из – за головы.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bCs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Брусья, перекладина, маты, набивные мячи</w:t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bCs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ноябрь</w:t>
                            </w:r>
                          </w:p>
                        </w:tc>
                        <w:tc>
                          <w:tcPr>
                            <w:tcW w:w="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gridSpan w:val="9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Челночный бег с кубиками. Эстафеты. Упражнения на гибкость. Прыжки со скакалкой. Эстафеты. Дыхательные упражн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br/>
                              <w:t> 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Общеразвивающие упражнения в движении. Специальные беговые упражнения. Челночный бег с кубиками. Эстафеты. Упражнения на гибкость. Прыжки со скакалкой. Эстафеты. Дыхательные упражн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br/>
                              <w:t> </w:t>
                            </w:r>
                          </w:p>
                        </w:tc>
                        <w:tc>
                          <w:tcPr>
                            <w:tcW w:w="20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 xml:space="preserve">Уметь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демонстрировать прыжки через гимнастическую скакалку.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Качественный критерий оценки уровня достижения обучающегося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br/>
                              <w:t> 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Кубики, скакалки</w:t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Сгибание и разгибание рук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ноябрь</w:t>
                            </w:r>
                          </w:p>
                        </w:tc>
                        <w:tc>
                          <w:tcPr>
                            <w:tcW w:w="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gridSpan w:val="9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Сгибание  и разгибание  рук в упоре: юноши от пола, ноги на гимнастической скамейке; девушки с опорой руками на гимнастическую скамейку.Опорный прыжок.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Сгибание  и разгибание  рук в упоре: юноши от пола, ноги на гимнастической скамейке; девушки с опорой руками на гимнастическую скамейку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Опорный прыжок: юноши (козел в длину) – прыжок согнув ноги, девушки (конь в ширину, высота 110 см.) прыжок .боком.</w:t>
                            </w:r>
                          </w:p>
                        </w:tc>
                        <w:tc>
                          <w:tcPr>
                            <w:tcW w:w="20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 xml:space="preserve">Уметь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демонстрировать опорные прыжки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br/>
                              <w:t> 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Качественный критерий оценки уровня достижения обучающегося по индивидуальной дозировке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br/>
                              <w:t> 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Козел, маты</w:t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Поднимание туловища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ноябрь</w:t>
                            </w:r>
                          </w:p>
                        </w:tc>
                        <w:tc>
                          <w:tcPr>
                            <w:tcW w:w="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gridSpan w:val="9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Опорный прыжок: юноши– прыжок согнув ноги, девушки прыжок .боком.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Сгибание  и разгибание  рук в упоре: юноши от пола, ноги на гимнастической скамейке; девушки с опорой руками на гимнастическую скамейку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Опорный прыжок: юноши (козел в длину) – прыжок согнув ноги, девушки (конь в ширину, высота 110 см.) прыжок .боком.</w:t>
                            </w:r>
                          </w:p>
                        </w:tc>
                        <w:tc>
                          <w:tcPr>
                            <w:tcW w:w="20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ru-RU"/>
                              </w:rPr>
                              <w:t xml:space="preserve">Уметь </w:t>
                            </w: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демонстрировать опорные прыжк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br/>
                              <w:t> 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Качественный критерий оценки уровня достижения обучающегося по индивидуальной дозировке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Козел, маты</w:t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Приседание на одной ноге </w:t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ноябрь</w:t>
                            </w:r>
                          </w:p>
                        </w:tc>
                        <w:tc>
                          <w:tcPr>
                            <w:tcW w:w="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gridSpan w:val="9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порный прыжок.</w:t>
                            </w: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 xml:space="preserve"> Акробатическая связка.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порный прыжок.</w:t>
                            </w: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 xml:space="preserve"> : юноши (козел в длину) – прыжок согнув ноги, девушки (конь в ширину, высота 110 см.) прыжок .боком.</w:t>
                            </w:r>
                          </w:p>
                        </w:tc>
                        <w:tc>
                          <w:tcPr>
                            <w:tcW w:w="20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меть выполнять комбинацию из 5 акробатических элементов, опорный прыжок через коня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Козел, маты</w:t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Наклоны на гибкость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декабрь</w:t>
                            </w:r>
                          </w:p>
                        </w:tc>
                        <w:tc>
                          <w:tcPr>
                            <w:tcW w:w="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gridSpan w:val="9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порный прыжок.</w:t>
                            </w: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 xml:space="preserve"> Акробатическая связка на 32 счёта.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мбинация: длинный кувырок вперед, стойка на голове и руках, кувырок вперед, стойка на руках, кувырок назад, поворот боком, прыжок в глубину. Равновесие на одной, выпад вперед. Кувырок вперед. Сед углом. Стоя на коленях, наклон назад..Опорный прыжок</w:t>
                            </w:r>
                          </w:p>
                        </w:tc>
                        <w:tc>
                          <w:tcPr>
                            <w:tcW w:w="20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меть выполнять комбинацию из 5 акробатических элементов, опорный прыжок через коня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ты</w:t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Наклоны на гибкость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ыжки через скакалку</w:t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декабрь</w:t>
                            </w:r>
                          </w:p>
                        </w:tc>
                        <w:tc>
                          <w:tcPr>
                            <w:tcW w:w="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gridSpan w:val="9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Акробатическая связка -комбинация. Равновесие на одной, выпад вперед. Развитие координационных способностей. Опорный прыжок. 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Акробатическая связка -комбинация: длинный кувырок вперед, стойка на голове и руках, кувырок вперед, стойка на руках, кувырок назад, поворот боком, прыжок в глубину. Равновесие на одной, выпад вперед. Кувырок вперед. Сед углом. Стоя на коленях, наклон назад. Развитие координационных способностей. Опорный прыжок. </w:t>
                            </w:r>
                          </w:p>
                        </w:tc>
                        <w:tc>
                          <w:tcPr>
                            <w:tcW w:w="20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меть выполнять комбинацию из 5 акробатических элементов, опорный прыжок через коня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ты</w:t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ыжки через скакалку</w:t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декабрь</w:t>
                            </w:r>
                          </w:p>
                        </w:tc>
                        <w:tc>
                          <w:tcPr>
                            <w:tcW w:w="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gridSpan w:val="9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вновесие на одной, выпад вперед. Кувырок вперед. Сед углом. Развитие координационных способностей.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вновесие на одной, выпад вперед. Кувырок вперед. Сед углом. Стоя на коленях, наклон назад. Развитие координационных способностей.</w:t>
                            </w:r>
                          </w:p>
                        </w:tc>
                        <w:tc>
                          <w:tcPr>
                            <w:tcW w:w="20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меть выполнять комбинацию из 5 акробатических элемен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ты</w:t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Поднимание туловища</w:t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декабрь</w:t>
                            </w:r>
                          </w:p>
                        </w:tc>
                        <w:tc>
                          <w:tcPr>
                            <w:tcW w:w="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gridSpan w:val="9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пражнения в равновесии. Сед углом. Стоя на коленях, наклон назад. Развитие координационных способностей.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вновесие на одной, выпад вперед. Кувырок вперед. Сед углом. Стоя на коленях, наклон назад. Развитие координационных способностей.</w:t>
                            </w:r>
                          </w:p>
                        </w:tc>
                        <w:tc>
                          <w:tcPr>
                            <w:tcW w:w="20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меть выполнять комбинацию из 5 акробатических элементов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Бревно</w:t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Прыжки через скакалке </w:t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декабрь</w:t>
                            </w:r>
                          </w:p>
                        </w:tc>
                        <w:tc>
                          <w:tcPr>
                            <w:tcW w:w="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gridSpan w:val="9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95" w:hRule="atLeast"/>
                        </w:trPr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порный прыжок</w:t>
                            </w: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Комбинация на 32 счёта. Ритмическая гимнастика.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вновесие на одной, выпад вперед. Кувырок вперед. Сед углом. Стоя на коленях, наклон назад. Опорный прыжок</w:t>
                            </w: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: юноши (козел в длину) – прыжок согнув ноги, девушки (конь в ширину, высота 110 см.) прыжок .боком.</w:t>
                            </w:r>
                          </w:p>
                        </w:tc>
                        <w:tc>
                          <w:tcPr>
                            <w:tcW w:w="20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меть выполнять комбинацию на 32 счёта ,опорный прыжок через коня,козла.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Бревно</w:t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Составить комплекс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ритмической  гимнастики.</w:t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декабрь</w:t>
                            </w:r>
                          </w:p>
                        </w:tc>
                        <w:tc>
                          <w:tcPr>
                            <w:tcW w:w="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gridSpan w:val="9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мбинация на 32 счёт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пражнения в равновеси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Подтягивание в висе, в висе лёжа. Развитие координационных способностей. Ритмическая гимнастика. 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мбинация на 32 счёт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пражнения в равновеси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Подтягивание в висе, в висе лёжа. Развитие координационных способностей. Ритмическая гимнастика. </w:t>
                            </w:r>
                          </w:p>
                        </w:tc>
                        <w:tc>
                          <w:tcPr>
                            <w:tcW w:w="20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меть выполнять комбинацию на 32 счёта ,опорный прыжок через коня,козла.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Бревно</w:t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Составить комплекс общеразвивающих упражнений на развит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двигательных способностей.</w:t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декабрь</w:t>
                            </w:r>
                          </w:p>
                        </w:tc>
                        <w:tc>
                          <w:tcPr>
                            <w:tcW w:w="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gridSpan w:val="9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024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Лыжная подготовка( 21 час)</w:t>
                            </w:r>
                          </w:p>
                        </w:tc>
                        <w:tc>
                          <w:tcPr>
                            <w:tcW w:w="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декабрь</w:t>
                            </w:r>
                          </w:p>
                        </w:tc>
                        <w:tc>
                          <w:tcPr>
                            <w:tcW w:w="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eastAsia="ru-RU"/>
                              </w:rPr>
                              <w:t>Техника безопасности  на уроках лыжной подготовки.</w:t>
                            </w: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 xml:space="preserve"> Способы передвижения на лыжах. Передвижение попеременным  2-х шажным ходом. Передвижение одновременными ходами.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Техника безопасности  на уроках лыжной подготовки. Строевая подготовка с лыжами в руках. правила проведения самостоятельных занятий. Способы передвижения на лыжах. Передвижение п\п 2-х шажным ходом. Передвижение одновременными ходами.</w:t>
                            </w:r>
                          </w:p>
                        </w:tc>
                        <w:tc>
                          <w:tcPr>
                            <w:tcW w:w="20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ru-RU"/>
                              </w:rPr>
                              <w:t>Уметь </w:t>
                            </w: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выполнять строевые приемы с лыжами в руках, знать способы передвижения на лыжах.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Лыжи, палки</w:t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baselin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</w:rPr>
                              <w:t>Катание на лыжах</w:t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Лыжная подготовка( 21 час)</w:t>
                            </w:r>
                          </w:p>
                        </w:tc>
                        <w:tc>
                          <w:tcPr>
                            <w:tcW w:w="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gridSpan w:val="9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12" w:hRule="atLeast"/>
                        </w:trPr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 xml:space="preserve">Способы передвижения на лыжах.   Применение лыжных ходов в зависимости от рельефа местности.   Передвижение попеременным 2х шажным ходом от 1200м  до 2,700м. 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ТБ на уроках   лыжной подготовки. Способы передвижения на лыжах.   Применение лыжных ходов в зависимости от рельефа местности.   Передвижение п\п2-х шажным ходом от 1200м  до 2,700м. Развитие выносливости.</w:t>
                            </w:r>
                          </w:p>
                        </w:tc>
                        <w:tc>
                          <w:tcPr>
                            <w:tcW w:w="20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ru-RU"/>
                              </w:rPr>
                              <w:t>Уметь </w:t>
                            </w: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перемещаться п/п 2-х шажным ходом по пересеченной местности с различной скоростью.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Лыжи, палки</w:t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атание на лыжах</w:t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январь</w:t>
                            </w:r>
                          </w:p>
                        </w:tc>
                        <w:tc>
                          <w:tcPr>
                            <w:tcW w:w="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gridSpan w:val="9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 xml:space="preserve">Особенности физической подготовки лыжника Одновременный бесшажный и одновременный одношажный ход — основной и стартовый варианты. 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Особенности физической подготовки лыжника Одновременный бесшажный и одновременный одношажный ход — основной и стартовый варианты. Техника перемещения. Развитие координации, выносливости. Эстафеты.</w:t>
                            </w:r>
                          </w:p>
                        </w:tc>
                        <w:tc>
                          <w:tcPr>
                            <w:tcW w:w="20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ru-RU"/>
                              </w:rPr>
                              <w:t>Уметь  </w:t>
                            </w: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   Выполнять стартовый вариант 1вр 1ш -го хода. Знать особенности физической подготовки лыжника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Лыжи, палки</w:t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baselin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</w:rPr>
                              <w:t>Катание на лыжах</w:t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Январь</w:t>
                            </w:r>
                          </w:p>
                        </w:tc>
                        <w:tc>
                          <w:tcPr>
                            <w:tcW w:w="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gridSpan w:val="9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Одновременный одношажный стартовый и основной варианты.   Перемещение  изученными способами от 2000 до 3000 метров.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Одновременный одношажный стартовый и основной вариантыПеремещение  изученными способами от2000 до 3500 метров.</w:t>
                            </w:r>
                          </w:p>
                        </w:tc>
                        <w:tc>
                          <w:tcPr>
                            <w:tcW w:w="20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ru-RU"/>
                              </w:rPr>
                              <w:t>Уметь </w:t>
                            </w: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выполнять согласованные движения рук при перемещении изучаемыми способами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Лыжи, палки</w:t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атание на лыжах</w:t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январь</w:t>
                            </w:r>
                          </w:p>
                        </w:tc>
                        <w:tc>
                          <w:tcPr>
                            <w:tcW w:w="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gridSpan w:val="9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Одновременный одношажныйход.  . Перемещение  изученными способами от 2000 до 3500 метров.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Одновременный одношажный стартовый и основной варианты.   Т/безопасности при перемещении по дистанции. Перемещение  изученными способами от2000 до 3500 метров.</w:t>
                            </w:r>
                          </w:p>
                        </w:tc>
                        <w:tc>
                          <w:tcPr>
                            <w:tcW w:w="20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ru-RU"/>
                              </w:rPr>
                              <w:t>Уметь </w:t>
                            </w: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выполнять согласованные движения рук при перемещении изучаемыми способами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Лыжи, палки</w:t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baselin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</w:rPr>
                              <w:t>Катание на лыжах</w:t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январь</w:t>
                            </w:r>
                          </w:p>
                        </w:tc>
                        <w:tc>
                          <w:tcPr>
                            <w:tcW w:w="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gridSpan w:val="9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 xml:space="preserve">Подъем в гору скользящим шагом Прохождение дистанции от 2300 до 4000 метров. 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Подъем в гору скользящим шагом Т/безопасности при торможениях. Прохождение дистанции от 2300 до 4000 метров. Т/Б при преодолении подъема.</w:t>
                            </w:r>
                          </w:p>
                        </w:tc>
                        <w:tc>
                          <w:tcPr>
                            <w:tcW w:w="20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ru-RU"/>
                              </w:rPr>
                              <w:t>Уметь </w:t>
                            </w: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выполнять спуски в различных стойках,  подъем в гору скользящим шагом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Лыжи, палки</w:t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атание на лыжах</w:t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январь</w:t>
                            </w:r>
                          </w:p>
                        </w:tc>
                        <w:tc>
                          <w:tcPr>
                            <w:tcW w:w="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gridSpan w:val="9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45" w:hRule="atLeast"/>
                        </w:trPr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 xml:space="preserve">Подъем в гору скользящим шагом. Прохождение дистанции от 2300 до 4000 метров. 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Подъем в гору скользящим шагом Т/безопасности при торможениях. Прохождение дистанции от 2300 до 4000 метров. Т/Б при преодолении подъема.</w:t>
                            </w:r>
                          </w:p>
                        </w:tc>
                        <w:tc>
                          <w:tcPr>
                            <w:tcW w:w="20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ru-RU"/>
                              </w:rPr>
                              <w:t>Уметь </w:t>
                            </w: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выполнять спуски в различных стойках,  подъем в гору скользящим шагом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Лыжи, палки</w:t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атание на лыжах</w:t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январь</w:t>
                            </w:r>
                          </w:p>
                        </w:tc>
                        <w:tc>
                          <w:tcPr>
                            <w:tcW w:w="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gridSpan w:val="9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 xml:space="preserve">  </w:t>
                            </w: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Основные элементы тактики в лыжных гонках. 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 xml:space="preserve">Преодоление бугров и впадин при преодолении дистанции. 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 xml:space="preserve">  </w:t>
                            </w: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Основные элементы тактики в лыжных гонках. 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Преодоление бугров и впадин при преодолении дистанции. Т/Б  при прохождении дистанции</w:t>
                            </w:r>
                          </w:p>
                        </w:tc>
                        <w:tc>
                          <w:tcPr>
                            <w:tcW w:w="20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ru-RU"/>
                              </w:rPr>
                              <w:t>Уметь </w:t>
                            </w: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 xml:space="preserve">преодолевать естественные препятствия,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eastAsia="ru-RU"/>
                              </w:rPr>
                              <w:t>знат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основные элементы тактики в лыжных гонках.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Лыжи, палки</w:t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baselin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</w:rPr>
                              <w:t>Катание на лыжах</w:t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январь</w:t>
                            </w:r>
                          </w:p>
                        </w:tc>
                        <w:tc>
                          <w:tcPr>
                            <w:tcW w:w="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gridSpan w:val="9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 xml:space="preserve">Преодоление бугров и впадин при преодолении дистанции. 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 xml:space="preserve">  </w:t>
                            </w: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Основные элементы тактики в лыжных гонках. 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Преодоление бугров и впадин при преодолении дистанции. Т/Б  при прохождении дистанции</w:t>
                            </w:r>
                          </w:p>
                        </w:tc>
                        <w:tc>
                          <w:tcPr>
                            <w:tcW w:w="20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ru-RU"/>
                              </w:rPr>
                              <w:t>Уметь </w:t>
                            </w: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 xml:space="preserve">преодолевать естественные препятствия,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eastAsia="ru-RU"/>
                              </w:rPr>
                              <w:t>знат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основные элементы тактики в лыжных гонках.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Лыжи, палки</w:t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атание на лыжах</w:t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январь</w:t>
                            </w:r>
                          </w:p>
                        </w:tc>
                        <w:tc>
                          <w:tcPr>
                            <w:tcW w:w="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gridSpan w:val="9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Спуски с поворотами и торможениями.  Передвижение на лыжах до 3 км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Повторение ранее изученного материала. Спуски с поворотами и торможениями.  Передвижение на лыжах до 3 км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ru-RU"/>
                              </w:rPr>
                              <w:t>Уметь </w:t>
                            </w: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выполнять повороты и торможения при спуске с о склонов, проходить дистанцию до 3000м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Лыжи, палки</w:t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январь</w:t>
                            </w:r>
                          </w:p>
                        </w:tc>
                        <w:tc>
                          <w:tcPr>
                            <w:tcW w:w="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gridSpan w:val="9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Спуски с поворотами и торможениями.  Передвижение на лыжах до 3,5 км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Повторение ранее изученного материала. Спуски с поворотами и торможениями.  Передвижение на лыжах до 3 км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ru-RU"/>
                              </w:rPr>
                              <w:t>Уметь </w:t>
                            </w: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выполнять повороты и торможения при спуске с о склонов, проходить дистанцию до 3000м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Тиекущий 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Лыжи, палки</w:t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атание на лыжах</w:t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январь</w:t>
                            </w:r>
                          </w:p>
                        </w:tc>
                        <w:tc>
                          <w:tcPr>
                            <w:tcW w:w="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gridSpan w:val="9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Передвижение на лыжах коньковым. Работа рук при перемещении коньковыми ходами. Перемещение изученными способами до  3500 м 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12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Повторение ранее изученного материала. Передвижение на лыжах коньковым ходом (при наличии условий). Работа рук при перемещении коньковыми ходами. Перемещение изученными способами до  3500м 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ru-RU"/>
                              </w:rPr>
                              <w:t>Уметь </w:t>
                            </w: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перемещаться коньковым ходом. проходить дистанцию до 3500м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Лыжи, палки</w:t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baselin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</w:rPr>
                              <w:t>Катание на лыжах</w:t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январь</w:t>
                            </w:r>
                          </w:p>
                        </w:tc>
                        <w:tc>
                          <w:tcPr>
                            <w:tcW w:w="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4" w:type="dxa"/>
                            <w:gridSpan w:val="9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Передвижение на лыжах коньковым ходом. Перемещение изученными способами до  3500м 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12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Повторение ранее изученного материала. Передвижение на лыжах коньковым ходом (при наличии условий). Работа рук при перемещении коньковыми ходами. Перемещение изученными способами до  3500м 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ru-RU"/>
                              </w:rPr>
                              <w:t>Уметь </w:t>
                            </w: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перемещаться коньковым ходом. проходить дистанцию до 3500м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Лыжи, палки</w:t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атание на лыжах</w:t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январь</w:t>
                            </w:r>
                          </w:p>
                        </w:tc>
                        <w:tc>
                          <w:tcPr>
                            <w:tcW w:w="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4" w:type="dxa"/>
                            <w:gridSpan w:val="9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Передвижение изученными способами по 200-300м от 1800м  до 4000 м по пересеченной местности.. Развитие выносливости.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12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rPr>
                                <w:bCs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Передвижение изученными способами по 200-300м от 1800м  до 4000м по пересеченной местности.. Развитие выносливости.</w:t>
                            </w:r>
                          </w:p>
                        </w:tc>
                        <w:tc>
                          <w:tcPr>
                            <w:tcW w:w="20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ru-RU"/>
                              </w:rPr>
                              <w:t>Уметь </w:t>
                            </w: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переходить с хода на ход; преодолевать дистанцию по самочувствию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Лыжи, палки</w:t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январь</w:t>
                            </w:r>
                          </w:p>
                        </w:tc>
                        <w:tc>
                          <w:tcPr>
                            <w:tcW w:w="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4" w:type="dxa"/>
                            <w:gridSpan w:val="9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Передвижение изученными способами по пересеченной местности.. Развитие выносливости.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12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rPr>
                                <w:bCs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Передвижение изученными способами по 200-300м от 2000м  до 4000 м по пересеченной местности. Развитие выносливости.</w:t>
                            </w:r>
                          </w:p>
                        </w:tc>
                        <w:tc>
                          <w:tcPr>
                            <w:tcW w:w="20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ru-RU"/>
                              </w:rPr>
                              <w:t>Уметь </w:t>
                            </w: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переходить с хода на ход; преодолевать дистанцию по самочувствию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Лыжи, палки</w:t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атание на лыжах</w:t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январь</w:t>
                            </w:r>
                          </w:p>
                        </w:tc>
                        <w:tc>
                          <w:tcPr>
                            <w:tcW w:w="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4" w:type="dxa"/>
                            <w:gridSpan w:val="9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Передвижение изученными способами по 200-300м от 2000м  до 4000 м по пересеченной местности.. Развитие выносливости.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rPr>
                                <w:bCs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Передвижение изученными способами по 200-300м от 1800м  до 4000м по пересеченной местности.. Развитие выносливости.</w:t>
                            </w:r>
                          </w:p>
                        </w:tc>
                        <w:tc>
                          <w:tcPr>
                            <w:tcW w:w="20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ru-RU"/>
                              </w:rPr>
                              <w:t>Уметь </w:t>
                            </w: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переходить с хода на ход; преодолевать дистанцию по самочувствию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Лыжи, палки</w:t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baselin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</w:rPr>
                              <w:t>Катание на лыжах</w:t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январь</w:t>
                            </w:r>
                          </w:p>
                        </w:tc>
                        <w:tc>
                          <w:tcPr>
                            <w:tcW w:w="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4" w:type="dxa"/>
                            <w:gridSpan w:val="9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ереход с одновременных ходов на попеременные. Преодоление подъёмов и препятстви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еодоление дистанции до 5 км (девушки) и до 6 км (юноши)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ереход с одновременных ходов на попеременные. Преодоление подъёмов и препятстви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еодоление дистанции до 5 км (девушки) и до 6 км (юноши)</w:t>
                            </w:r>
                          </w:p>
                        </w:tc>
                        <w:tc>
                          <w:tcPr>
                            <w:tcW w:w="20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Уметь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передвигаться с переменной скоростью до 8км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Лыжи, палки</w:t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атание на лыжах</w:t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январь</w:t>
                            </w:r>
                          </w:p>
                        </w:tc>
                        <w:tc>
                          <w:tcPr>
                            <w:tcW w:w="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4" w:type="dxa"/>
                            <w:gridSpan w:val="9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сдача контрольных упражнений по технике лыжных ходов, подъемов, спусков, торможений. Прохождение дистанции 5 км( ю),4 км (д) с переменной скоростью.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сдача контрольных упражнений по технике лыжных ходов, подъемов, спусков, торможений. Прохождение дистанции 5 км( ю),4 км (д) с переменной скоростью.</w:t>
                            </w:r>
                          </w:p>
                        </w:tc>
                        <w:tc>
                          <w:tcPr>
                            <w:tcW w:w="20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Уметь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передвигаться с переменной скоростью до 8 км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чётный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Лыжи, палки</w:t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атание на лыжах</w:t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февраль</w:t>
                            </w:r>
                          </w:p>
                        </w:tc>
                        <w:tc>
                          <w:tcPr>
                            <w:tcW w:w="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gridSpan w:val="9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ереход с одновременных ходов на попеременные. Преодоление подъёмов и препятстви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еодоление дистанции до 5 км (девушки) и до 6 км (юноши)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ереход с одновременных ходов на попеременные. Преодоление подъёмов и препятстви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еодоление дистанции до 5 км (девушки) и до 6 км (юноши)</w:t>
                            </w:r>
                          </w:p>
                        </w:tc>
                        <w:tc>
                          <w:tcPr>
                            <w:tcW w:w="20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Уметь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передвигаться с переменной скоростью до 5-6 км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Лыжи, палки</w:t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baselin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</w:rPr>
                              <w:t>Катание на лыжах</w:t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февраль</w:t>
                            </w:r>
                          </w:p>
                        </w:tc>
                        <w:tc>
                          <w:tcPr>
                            <w:tcW w:w="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gridSpan w:val="9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еодоление подъёмов и препятстви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еодоление дистанции до 5 км (девушки) и до 6 км (юноши)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ереход с одновременных ходов на попеременные. Преодоление подъёмов и препятстви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еодоление дистанции до 5 км (девушки) и до 6 км (юноши)</w:t>
                            </w:r>
                          </w:p>
                        </w:tc>
                        <w:tc>
                          <w:tcPr>
                            <w:tcW w:w="20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Уметь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передвигаться с переменной скоростью до 8км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Лыжи, палки</w:t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baselin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</w:rPr>
                              <w:t>Катание на лыжах</w:t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февраль</w:t>
                            </w:r>
                          </w:p>
                        </w:tc>
                        <w:tc>
                          <w:tcPr>
                            <w:tcW w:w="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gridSpan w:val="9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Урок -соревнование. Прохождение дистанции девушки 3 км, юноши 5 км.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Урок -соревнование. Прохождение дистанции девушки 3 км, юноши 5 км.</w:t>
                            </w:r>
                          </w:p>
                        </w:tc>
                        <w:tc>
                          <w:tcPr>
                            <w:tcW w:w="20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Уметь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передвигаться с соревновательной скоростью.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чётный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Лыжи, палки</w:t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атание на лыжах</w:t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февраль</w:t>
                            </w:r>
                          </w:p>
                        </w:tc>
                        <w:tc>
                          <w:tcPr>
                            <w:tcW w:w="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gridSpan w:val="9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024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портивные игры ( 12 часов)</w:t>
                            </w:r>
                          </w:p>
                        </w:tc>
                        <w:tc>
                          <w:tcPr>
                            <w:tcW w:w="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февраль</w:t>
                            </w:r>
                          </w:p>
                        </w:tc>
                        <w:tc>
                          <w:tcPr>
                            <w:tcW w:w="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Инструктаж по технике безопасности на уроках  по баскетболу.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 xml:space="preserve"> Перемещение в стойке баскетболиста. Комбинации из освоенных элементов техники перемещений, в парах в нападающей и защитной стойке. 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Инструктаж по технике безопасности на уроках  по баскетболу. Перемещение в стойке баскетболиста Комбинации из освоенных элементов техники перемещений, в парах в нападающей и защитной стойке. ОРУ с мячом. Специальные беговые упражнения Терминология игры в баскетбол. Правила игры в баскетбол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Уметь 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выполнять комбинации из освоенных элементов техники передвижений (перемещения в стойке, остановка, повороты).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Баскетбольные мячи</w:t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Прыжки на скакалке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(девочки - 120 раз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мальчики - 90 раз).</w:t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портивные игры ( 12 часов)</w:t>
                            </w:r>
                          </w:p>
                        </w:tc>
                        <w:tc>
                          <w:tcPr>
                            <w:tcW w:w="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gridSpan w:val="9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Варианты ловли и передачи мяча без сопротивления и с сопротивлением защитника .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Комплекс упражнений в движении. Варианты ловли и передачи мяча без сопротивления и с сопротивлением защитника (в различных построениях), различными способами на месте и в движении (ловля двумя руками и одной; передачи двумя руками сверху, снизу; двумя руками от груди; одной рукой сверху, снизу, от плеча, над головой, с отскоком от пола).</w:t>
                            </w:r>
                          </w:p>
                        </w:tc>
                        <w:tc>
                          <w:tcPr>
                            <w:tcW w:w="20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Уметь 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выполнять различные варианты передачи  и ловли мяча.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Баскетбольные мячи</w:t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Прыжки на скакалке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(девочки - 120 раз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мальчики - 90 раз).</w:t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gridSpan w:val="9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 xml:space="preserve">Варианты ловли и передачи мяча на месте и в движении ловля двумя руками и одной; передачи двумя руками сверху. 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Варианты ловли и передачи мяча без сопротивления и с сопротивлением защитника, различными способами на месте и в движении (ловля двумя руками и одной; передачи двумя руками сверху, снизу; двумя руками от груди; одной рукой сверху, снизу, от плеча, над головой, с отскоком от пола).</w:t>
                            </w:r>
                          </w:p>
                        </w:tc>
                        <w:tc>
                          <w:tcPr>
                            <w:tcW w:w="20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Уметь 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выполнять различные варианты передачи  и ловли мяча.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Баскетбольные мячи</w:t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Бег на  месте – 10 секунд, высоко поднимая колен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ыжки вверх из приседа: 10 раз – мальчики, 8 раз – девочки</w:t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gridSpan w:val="9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Упражнения для рук и плечевого пояса. Варианты ловли и передачи мяча. Варианты ведения мяча без сопротивления  и с сопротивлением защитника. Учебная игра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Упражнения для рук и плечевого пояса. Комплекс ОРУ № 3 – на осанку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Варианты ловли и передачи мяча. Варианты ведения мяча без сопр. и с сопр. защитника (ведение со сниженным отскоком). Учебная игра</w:t>
                            </w:r>
                          </w:p>
                        </w:tc>
                        <w:tc>
                          <w:tcPr>
                            <w:tcW w:w="20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Уметь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 играть в баскетбол по правилам, выполнять технические приёмы.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Баскетбольные мячи</w:t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Подтягивание на перекладине - (мальчики -10 раз, девочки  в висе лежа-10 раз)</w:t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gridSpan w:val="9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 xml:space="preserve">Упражнения для рук и плечевого пояса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Варианты ведения мяча без сопротивления  и с сопротивлением  защитника (ведение со сниженным отскоком). Учебная игра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Упражнения для рук и плечевого пояса. Комплекс– на осанку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Варианты ловли и передачи мяча. Варианты ведения мяча без сопротивления  и с сопротивлением  защитника (ведение со сниженным отскоком). Учебная игра</w:t>
                            </w:r>
                          </w:p>
                        </w:tc>
                        <w:tc>
                          <w:tcPr>
                            <w:tcW w:w="20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Уметь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 играть в баскетбол по правилам, выполнять технические приёмы.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Баскетбольные мячи</w:t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Сгибание и разгибание рук (девочки -15 раз, мальчики 25 раз)</w:t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gridSpan w:val="9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Варианты ведения мяча без сопротивления защитника (ведение обычное,со сниженным отскоком). Варианты бросков мяча без сопротивления защитников. Учебная игр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br/>
                              <w:t> 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ОРУ с мячом. Варианты ловли и передач Варианты ведения мяча без сопротивления и с сопротивлением защитника (ведение обычное,со сниженным отскоком). Варианты бросков мяча без сопротивления и с сопротивлением защитников. Учебная игра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br/>
                              <w:t> </w:t>
                            </w:r>
                          </w:p>
                        </w:tc>
                        <w:tc>
                          <w:tcPr>
                            <w:tcW w:w="20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Уметь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 играть в баскетбол по правилам, выполнять технические приёмы.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Баскетбольные мячи</w:t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Прыжки в длину с места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(6-8 попыток)</w:t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gridSpan w:val="9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Варианты ловли и передач Варианты ведения мяча без с сопротивлением. Варианты бросков мяча без с сопротивлением защитников. Учебная игра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br/>
                              <w:t> 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ОРУ с мячом. Варианты ловли и передач Варианты ведения мяча без сопротивления и с сопротивлением. Варианты бросков мяча без сопротивления и с сопротивлением защитников. Учебная игра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br/>
                              <w:t> </w:t>
                            </w:r>
                          </w:p>
                        </w:tc>
                        <w:tc>
                          <w:tcPr>
                            <w:tcW w:w="20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Уметь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 играть в баскетбол по правилам, выполнять технические приёмы.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Баскетбольные мячи</w:t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Прыжки на скакалке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gridSpan w:val="9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Действия против игрока с мячом (вырывание, выбивание, перехват, накрывание). Групповые действия. Учебная игра.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Упражнения для рук и плечевого пояса. Комплекс ОРУ № 3 – на осанку. Варианты ловли и передачи мяча. Ведения мяча без сопротивления и с сопротивлением защитника. Действия против игрока с мячом (вырывание, выбивание, перехват, накрывание). Групповые действия (2 * 3 игрока). Учебная игра.</w:t>
                            </w:r>
                          </w:p>
                        </w:tc>
                        <w:tc>
                          <w:tcPr>
                            <w:tcW w:w="20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Уметь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 играть в баскетбол по правилам, выполнять технические и тактические приёмы.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Баскетбольные мячи</w:t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Выпрыгивание из полуприседа   (девочки -10 раз, мальчики -15 раз)</w:t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gridSpan w:val="9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Действия против игрока с мячом (вырывание, выбивание, перехват, накрывание). Учебная игра.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Упражнения для рук и плечевого пояса. Комплекс ОРУ № 3 – на осанку. Варианты ловли и передачи мяча. Ведения мяча без сопротивления и с сопротивлением защитника. Действия против игрока с мячом (вырывание, выбивание, перехват, накрывание). Групповые действия (2 * 3 игрока). Учебная игра.</w:t>
                            </w:r>
                          </w:p>
                        </w:tc>
                        <w:tc>
                          <w:tcPr>
                            <w:tcW w:w="20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Уметь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 играть в баскетбол по правилам, выполнять технические и тактические приёмы.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Баскетбольные мячи</w:t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Поднимание туловища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(девочки -15 раз, мальчики -20 раз)</w:t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gridSpan w:val="9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Зонная защита. Нападение быстрым прорывом. Броски мяча в кольцо в движении. Эстафеты. Учебная игра.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Комплекс ОРУ. Зонная защита. Нападение быстрым прорывом. Броски мяча в кольцо в движении. Эстафеты. Комплекс ОРУ на дыхание. Учебная игра.</w:t>
                            </w:r>
                          </w:p>
                        </w:tc>
                        <w:tc>
                          <w:tcPr>
                            <w:tcW w:w="20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Уметь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 играть в баскетбол по правилам, выполнять технические и тактические приёмы.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Баскетбольные мячи</w:t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Приседание на одной ноге (девочки – по 3 раза на каждую ногу, мальчики – по 5 раз)</w:t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gridSpan w:val="9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77" w:hRule="atLeast"/>
                        </w:trPr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Личная защита под своим кольцом. Взаимодействие трех игроков в нападении «малая восьмерка»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Учебная игра.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ОРУ. СУ. Личная защита под своим кольцом. Взаимодействие трех игроков в нападении «малая восьмерка»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Учебная игра.</w:t>
                            </w:r>
                          </w:p>
                        </w:tc>
                        <w:tc>
                          <w:tcPr>
                            <w:tcW w:w="20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Уметь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 играть в баскетбол по правилам, выполнять технические и тактические приёмы.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Баскетбольные мячи</w:t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Подтягивание на перекладине- (мальчики -10 раз, девочки  в висе лежа-10 раз)</w:t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gridSpan w:val="9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Добивание мяча.  Бросок в прыжке со средней дистанции с сопротивлением. Сочетание приемов: ведение, бросок. Нападение против зонной защиты. Учебная игра. 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Добивание мяча.  Бросок в прыжке со средней дистанции с сопротивлением. Сочетание приемов: ведение, бросок. Нападение против зонной защиты. Учебная игра. </w:t>
                            </w:r>
                          </w:p>
                        </w:tc>
                        <w:tc>
                          <w:tcPr>
                            <w:tcW w:w="20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Уметь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 играть в баскетбол по правилам, выполнять технические и тактические приёмы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bCs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Баскетбольные мячи</w:t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bCs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 xml:space="preserve">Сгибание и разгибание рук (девочки – 15 раз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мальчики 22 раза).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  <w:lang w:eastAsia="zh-CN"/>
                              </w:rPr>
                              <w:t xml:space="preserve"> Прыжки через скакалку на одной и двух ногах.</w:t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gridSpan w:val="9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024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Лёгкая атлетика (20)</w:t>
                            </w:r>
                          </w:p>
                        </w:tc>
                        <w:tc>
                          <w:tcPr>
                            <w:tcW w:w="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67" w:hRule="atLeast"/>
                        </w:trPr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bidi w:val="0"/>
                              <w:spacing w:lineRule="auto" w:line="264"/>
                              <w:jc w:val="both"/>
                              <w:rPr>
                                <w:rFonts w:eastAsia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Прыжки в высоту . Развитие прыгучести в прыжках в высоту.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 w:before="0" w:after="24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bidi w:val="0"/>
                              <w:spacing w:lineRule="auto" w:line="264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/>
                              </w:rPr>
                              <w:t>Инструктаж по технике безопасности на уроках легкой атлетик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  <w:t>Специальные прыжковые упражнения.</w:t>
                            </w:r>
                          </w:p>
                        </w:tc>
                        <w:tc>
                          <w:tcPr>
                            <w:tcW w:w="20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bidi w:val="0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Знать технику безопасности на уроках легкой атлетик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eastAsia="ru-RU"/>
                              </w:rPr>
                              <w:t>Уметь</w:t>
                            </w: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 xml:space="preserve"> демонстрировать специальные беговые упражнени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для  прыжках в высоту</w:t>
                            </w: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 w:before="0" w:after="24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18"/>
                                <w:szCs w:val="18"/>
                              </w:rPr>
                              <w:t>Стойки, планки, маты.</w:t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 w:before="0" w:after="24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ыжки через скакалку</w:t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Лёгкая атлетика (20)</w:t>
                            </w:r>
                          </w:p>
                        </w:tc>
                        <w:tc>
                          <w:tcPr>
                            <w:tcW w:w="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gridSpan w:val="9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bidi w:val="0"/>
                              <w:spacing w:lineRule="auto" w:line="264"/>
                              <w:jc w:val="both"/>
                              <w:rPr>
                                <w:rFonts w:eastAsia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Прыжки в высоту . Разбег и отталкивание в прыжка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 w:before="0" w:after="24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bidi w:val="0"/>
                              <w:spacing w:lineRule="auto" w:line="264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  <w:t>Специальные прыжковые упражнения.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 xml:space="preserve"> Прыжки через скакалку</w:t>
                            </w:r>
                          </w:p>
                        </w:tc>
                        <w:tc>
                          <w:tcPr>
                            <w:tcW w:w="20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eastAsia="ru-RU"/>
                              </w:rPr>
                              <w:t>Уметь</w:t>
                            </w: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 xml:space="preserve"> демонстрироват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разбег и отталкивание в прыжках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 w:before="0" w:after="24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18"/>
                                <w:szCs w:val="18"/>
                              </w:rPr>
                              <w:t>Стойки, планки, маты</w:t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 w:before="0" w:after="240"/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ыжки через скакалку</w:t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апрель</w:t>
                            </w:r>
                          </w:p>
                        </w:tc>
                        <w:tc>
                          <w:tcPr>
                            <w:tcW w:w="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gridSpan w:val="9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bidi w:val="0"/>
                              <w:spacing w:lineRule="auto" w:line="264"/>
                              <w:jc w:val="both"/>
                              <w:rPr>
                                <w:rFonts w:eastAsia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 xml:space="preserve">Прыжки в высоту . Подбор индивидуального разбега в прыжках в высоту способом «перешагивание». 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 w:before="0" w:after="24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bidi w:val="0"/>
                              <w:spacing w:lineRule="auto" w:line="264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Упражнения на развитие скоростно-силовых способностей.</w:t>
                            </w:r>
                          </w:p>
                        </w:tc>
                        <w:tc>
                          <w:tcPr>
                            <w:tcW w:w="20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eastAsia="ru-RU"/>
                              </w:rPr>
                              <w:t>Уметь</w:t>
                            </w: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одобрать индивидуальный разбег в прыжках в высоту.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 w:before="0" w:after="24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18"/>
                                <w:szCs w:val="18"/>
                              </w:rPr>
                              <w:t>Стойки, планки, маты</w:t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 w:before="0" w:after="240"/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ыжки через скакалку</w:t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апрель</w:t>
                            </w:r>
                          </w:p>
                        </w:tc>
                        <w:tc>
                          <w:tcPr>
                            <w:tcW w:w="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gridSpan w:val="9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bidi w:val="0"/>
                              <w:spacing w:lineRule="auto" w:line="264"/>
                              <w:jc w:val="both"/>
                              <w:rPr>
                                <w:rFonts w:eastAsia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Прыжки в высоту . Переход через планку и приземление.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 w:before="0" w:after="24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bidi w:val="0"/>
                              <w:spacing w:lineRule="auto" w:line="264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Техника прыжка в высоту с небольшого разбега (5–6 больших шагов). Техника прыжка в высоту с полного разбега. Упражнения на расслабление мышц ног после тренировки.</w:t>
                            </w:r>
                          </w:p>
                        </w:tc>
                        <w:tc>
                          <w:tcPr>
                            <w:tcW w:w="20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eastAsia="ru-RU"/>
                              </w:rPr>
                              <w:t>Уметь</w:t>
                            </w: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 xml:space="preserve"> демонстрироват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переход через планку и приземление.</w:t>
                            </w:r>
                          </w:p>
                          <w:p>
                            <w:pPr>
                              <w:pStyle w:val="Style23"/>
                              <w:bidi w:val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 w:before="0" w:after="240"/>
                              <w:jc w:val="both"/>
                              <w:rPr>
                                <w:rFonts w:eastAsia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18"/>
                                <w:szCs w:val="18"/>
                              </w:rPr>
                              <w:t>учётный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 w:before="0" w:after="24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18"/>
                                <w:szCs w:val="18"/>
                              </w:rPr>
                              <w:t>Стойки, планки, маты</w:t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 w:before="0" w:after="240"/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ыжки через скакалку</w:t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апрель</w:t>
                            </w:r>
                          </w:p>
                        </w:tc>
                        <w:tc>
                          <w:tcPr>
                            <w:tcW w:w="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gridSpan w:val="9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30" w:hRule="atLeast"/>
                        </w:trPr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bidi w:val="0"/>
                              <w:spacing w:lineRule="auto" w:line="264"/>
                              <w:jc w:val="both"/>
                              <w:rPr>
                                <w:rFonts w:eastAsia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Урок соревновани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в прыжках в высоту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 w:before="0" w:after="24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bidi w:val="0"/>
                              <w:spacing w:lineRule="auto" w:line="264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Техника прыжка в высоту с небольшого разбега (5–6 больших шагов). Техника прыжка в высоту с полного разбега. Упражнения на расслабление мышц ног после тренировки.</w:t>
                            </w:r>
                          </w:p>
                        </w:tc>
                        <w:tc>
                          <w:tcPr>
                            <w:tcW w:w="20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eastAsia="ru-RU"/>
                              </w:rPr>
                              <w:t>Уметь</w:t>
                            </w: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 xml:space="preserve"> демонстрироват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переход через планку и приземление.</w:t>
                            </w:r>
                          </w:p>
                          <w:p>
                            <w:pPr>
                              <w:pStyle w:val="Style23"/>
                              <w:bidi w:val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 w:before="0" w:after="240"/>
                              <w:jc w:val="both"/>
                              <w:rPr>
                                <w:rFonts w:eastAsia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18"/>
                                <w:szCs w:val="18"/>
                              </w:rPr>
                              <w:t>учётный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 w:before="0" w:after="24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18"/>
                                <w:szCs w:val="18"/>
                              </w:rPr>
                              <w:t>Стойки, планки, маты</w:t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 w:before="0" w:after="240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ыжки через скакалку</w:t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апрель</w:t>
                            </w:r>
                          </w:p>
                        </w:tc>
                        <w:tc>
                          <w:tcPr>
                            <w:tcW w:w="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gridSpan w:val="9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Техника  безопасности на уроках лёгкой атлетики.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Низкий старт 40 м. Бег по дистанции 70–90 м. Финиширование. 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Техника  безопасности на уроках лёгкой атлетики.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Низкий старт 40 м. Бег по дистанции 70–90 м. Финиширование. Специальные беговые упражнения. Развитие скоростных качеств. </w:t>
                            </w:r>
                          </w:p>
                        </w:tc>
                        <w:tc>
                          <w:tcPr>
                            <w:tcW w:w="20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Знать инструктаж по технике безопасности на уроках лёгкой атлетик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Умет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пробегать с максимальной скоростью 100 м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 w:before="0" w:after="240"/>
                              <w:jc w:val="both"/>
                              <w:rPr>
                                <w:rFonts w:eastAsia="Calibri"/>
                                <w:bCs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Компьютер, экран, учебная презентация</w:t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Бег, прыжки, наклоны</w:t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апрель</w:t>
                            </w:r>
                          </w:p>
                        </w:tc>
                        <w:tc>
                          <w:tcPr>
                            <w:tcW w:w="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gridSpan w:val="9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5" w:hRule="atLeast"/>
                        </w:trPr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120"/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принтерский бег Стартовый разгон. Бег по дистанции 70–90 м. Финиширование.. 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тартовый разгон. Бег по дистанции 70–90 м. Финиширование. Эстафетный бег. Специальные беговые упражнения. Развитие скоростно-силовых качеств. </w:t>
                            </w:r>
                          </w:p>
                        </w:tc>
                        <w:tc>
                          <w:tcPr>
                            <w:tcW w:w="20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Умет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пробегать с максимальной скоростью 100 м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Учётный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 w:before="0" w:after="240"/>
                              <w:jc w:val="both"/>
                              <w:rPr>
                                <w:rFonts w:eastAsia="Calibri"/>
                                <w:bCs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18"/>
                                <w:szCs w:val="18"/>
                              </w:rPr>
                              <w:t>секундомер</w:t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 xml:space="preserve">Бег, прыжки, наклоны </w:t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 w:before="0" w:after="24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18"/>
                                <w:szCs w:val="18"/>
                              </w:rPr>
                              <w:t>апрель</w:t>
                            </w:r>
                          </w:p>
                        </w:tc>
                        <w:tc>
                          <w:tcPr>
                            <w:tcW w:w="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gridSpan w:val="9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20" w:hRule="atLeast"/>
                        </w:trPr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изкий старт 100 м. Стартовый разгон. Бег по дистанции 70–90 м. Финиширование.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Тест челночный бег 3 х 10 м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Эстафетный бег.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Низкий старт 100 м. Стартовый разгон. Бег по дистанции 70–90 м. Финиширование. Эстафетный бег. Специальные беговые упражнения. Развитие скоростных качеств.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Тест челночный бег 3 х 10 м.</w:t>
                            </w:r>
                          </w:p>
                        </w:tc>
                        <w:tc>
                          <w:tcPr>
                            <w:tcW w:w="20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Умет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пробегать с максимальной скоростью 100 м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Учётный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 w:before="0" w:after="240"/>
                              <w:jc w:val="both"/>
                              <w:rPr>
                                <w:rFonts w:eastAsia="Calibri"/>
                                <w:bCs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18"/>
                                <w:szCs w:val="18"/>
                              </w:rPr>
                              <w:t>секундомер</w:t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bCs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 xml:space="preserve">Бег, прыжки, наклоны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bCs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 w:before="0" w:after="24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18"/>
                                <w:szCs w:val="18"/>
                              </w:rPr>
                              <w:t>апрель</w:t>
                            </w:r>
                          </w:p>
                        </w:tc>
                        <w:tc>
                          <w:tcPr>
                            <w:tcW w:w="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gridSpan w:val="9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Бег со старта с гандикапом 1 -2 х 30 – 100 м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Финиширование.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Бег на результат 30 м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Низкий старт 100 м.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 xml:space="preserve">Бег со старта с гандикапом 1 -2 х 30 – 100 м.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Финиширование.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Бег на результат 30 м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Эстафетный бег. </w:t>
                            </w:r>
                          </w:p>
                        </w:tc>
                        <w:tc>
                          <w:tcPr>
                            <w:tcW w:w="20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Умет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пробегать с максимальной скоростью 100 м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Учётный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 w:before="0" w:after="240"/>
                              <w:jc w:val="both"/>
                              <w:rPr>
                                <w:rFonts w:eastAsia="Calibri"/>
                                <w:bCs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18"/>
                                <w:szCs w:val="18"/>
                              </w:rPr>
                              <w:t>Секундомер, эстафетные палочки</w:t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 xml:space="preserve">Бег, прыжки, наклоны </w:t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 w:before="0" w:after="240"/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18"/>
                                <w:szCs w:val="18"/>
                              </w:rPr>
                              <w:t>апрель</w:t>
                            </w:r>
                          </w:p>
                        </w:tc>
                        <w:tc>
                          <w:tcPr>
                            <w:tcW w:w="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gridSpan w:val="9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Развитие скоростных качеств.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Бег на результат 100 м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Эстафетный бег.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Бег на результат 100 м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Эстафетный бег.</w:t>
                            </w:r>
                          </w:p>
                        </w:tc>
                        <w:tc>
                          <w:tcPr>
                            <w:tcW w:w="20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Умет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пробегат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 максимальной скоростью 100 м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jc w:val="both"/>
                              <w:rPr>
                                <w:rFonts w:eastAsia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Учётный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 w:before="0" w:after="240"/>
                              <w:jc w:val="both"/>
                              <w:rPr>
                                <w:rFonts w:eastAsia="Calibri"/>
                                <w:bCs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18"/>
                                <w:szCs w:val="18"/>
                              </w:rPr>
                              <w:t>Секундомер</w:t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Бег, прыжки, наклоны</w:t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 w:before="0" w:after="240"/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shd w:fill="C0C0C0" w:val="clear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18"/>
                                <w:szCs w:val="18"/>
                              </w:rPr>
                              <w:t>май</w:t>
                            </w:r>
                          </w:p>
                        </w:tc>
                        <w:tc>
                          <w:tcPr>
                            <w:tcW w:w="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shd w:fill="C0C0C0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shd w:fill="C0C0C0" w:val="clear"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gridSpan w:val="9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shd w:fill="C0C0C0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shd w:fill="C0C0C0" w:val="clear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 xml:space="preserve">Развитие выносливости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в  беге 1000м.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Развитие скоростных качеств. Эстафетный бег.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азвитие выносливости в  беге 1000м.</w:t>
                            </w:r>
                          </w:p>
                        </w:tc>
                        <w:tc>
                          <w:tcPr>
                            <w:tcW w:w="20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Умет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пробегат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 максимальной скоростью 100 м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jc w:val="both"/>
                              <w:rPr>
                                <w:rFonts w:eastAsia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четный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 w:before="0" w:after="240"/>
                              <w:jc w:val="both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18"/>
                                <w:szCs w:val="18"/>
                              </w:rPr>
                              <w:t>Секундомер</w:t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Наклоны на гибкость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 w:before="0" w:after="240"/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18"/>
                                <w:szCs w:val="18"/>
                              </w:rPr>
                              <w:t>май</w:t>
                            </w:r>
                          </w:p>
                        </w:tc>
                        <w:tc>
                          <w:tcPr>
                            <w:tcW w:w="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gridSpan w:val="9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ыжок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 длину с разбега способом «прогнувшись» с 13–15 шагов разбега.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Тест развитие гибкости.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Прыжок в длину способом «прогнувшись» с 13–15 шагов разбега. Отталкивание. Специальные беговые упражнения. Многоскоки. Развитие скоростно-силовых качеств.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Тест развитие гибкости.</w:t>
                            </w:r>
                          </w:p>
                        </w:tc>
                        <w:tc>
                          <w:tcPr>
                            <w:tcW w:w="20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Умет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прыгать в длину с 13–15 шагов разбега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jc w:val="both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 w:before="0" w:after="240"/>
                              <w:jc w:val="both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Рулетка, лопата, грабли.</w:t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Прыжки в длину с места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 w:before="0" w:after="240"/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18"/>
                                <w:szCs w:val="18"/>
                              </w:rPr>
                              <w:t>май</w:t>
                            </w:r>
                          </w:p>
                        </w:tc>
                        <w:tc>
                          <w:tcPr>
                            <w:tcW w:w="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gridSpan w:val="9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4" w:hRule="atLeast"/>
                        </w:trPr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Прыжок в длину </w:t>
                            </w:r>
                          </w:p>
                          <w:p>
                            <w:pPr>
                              <w:pStyle w:val="Style23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 разбега способом «прогнувшись» с 13–15 шагов разбега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Тест  подтягивание.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ыжок в длину  с разбега способом «прогнувшись» с 13–15 шагов разбега. Отталкивание. Специальные беговые упражнения.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Развитие силовых качеств.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Многоскоки.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Тест  подтягивание.</w:t>
                            </w:r>
                          </w:p>
                        </w:tc>
                        <w:tc>
                          <w:tcPr>
                            <w:tcW w:w="20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Уметь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рыгать в длину с 13–15 шагов разбега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Рулетка, лопата, грабли.</w:t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Подтягивание на перекладине </w:t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 w:before="0" w:after="240"/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shd w:fill="C0C0C0" w:val="clear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18"/>
                                <w:szCs w:val="18"/>
                              </w:rPr>
                              <w:t>май</w:t>
                            </w:r>
                          </w:p>
                        </w:tc>
                        <w:tc>
                          <w:tcPr>
                            <w:tcW w:w="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shd w:fill="C0C0C0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shd w:fill="C0C0C0" w:val="clear"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gridSpan w:val="9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shd w:fill="C0C0C0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shd w:fill="C0C0C0" w:val="clear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35" w:hRule="atLeast"/>
                        </w:trPr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ыжок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 длину с разбега способом «прогнувшись».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Тест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рыжки в длину с места.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Прыжок в длину  с разбега способом «прогнувшись» с 13–15 шагов разбега. Отталкивание. Специальные беговые упражнения.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Развитие силовых и координационных способностей, прыгучести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Тест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рыжки в длину с места.</w:t>
                            </w:r>
                          </w:p>
                        </w:tc>
                        <w:tc>
                          <w:tcPr>
                            <w:tcW w:w="20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Уметь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рыгать в длину с 13–15 шагов разбега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 w:before="0" w:after="240"/>
                              <w:jc w:val="both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Рулетка, лопата, грабли.</w:t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Прыжки на скакалке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май</w:t>
                            </w:r>
                          </w:p>
                        </w:tc>
                        <w:tc>
                          <w:tcPr>
                            <w:tcW w:w="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gridSpan w:val="9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рыжок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 длину с разбега способом «прогнувшись».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 xml:space="preserve"> Развитие прыгучести.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Прыжок в длину  с разбега способом «прогнувшись» на результат. Развитие скоростно-силовых качеств. </w:t>
                            </w:r>
                          </w:p>
                        </w:tc>
                        <w:tc>
                          <w:tcPr>
                            <w:tcW w:w="20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Умет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прыгать в длину с 13–15 шагов разбега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четны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Юноши:«5»460;«4» – 430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«3» – 41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евушки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«5» – 390 см; «4» – 370 см;«3» – 350 см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 w:before="0" w:after="240"/>
                              <w:jc w:val="both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Рулетка, лопата, грабли.</w:t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Поднимание туловища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 w:before="0" w:after="240"/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18"/>
                                <w:szCs w:val="18"/>
                              </w:rPr>
                              <w:t>май</w:t>
                            </w:r>
                          </w:p>
                        </w:tc>
                        <w:tc>
                          <w:tcPr>
                            <w:tcW w:w="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gridSpan w:val="9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Метание гранаты на дальност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из разных положений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 xml:space="preserve">. 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7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етание гранаты из разных положений. Развитие скоростно-силовых качеств. </w:t>
                            </w:r>
                          </w:p>
                        </w:tc>
                        <w:tc>
                          <w:tcPr>
                            <w:tcW w:w="20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Уметь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метать гранату из различных положений в цель и на дальность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 w:before="0" w:after="240"/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Метание,бег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 w:before="0" w:after="240"/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18"/>
                                <w:szCs w:val="18"/>
                              </w:rPr>
                              <w:t>Рулетка, грабли, лопата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gridSpan w:val="9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22" w:hRule="atLeast"/>
                        </w:trPr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Метание гранаты на дальность с разбега.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етание гранаты из разных положений. Развитие скоростно-силовых качеств. </w:t>
                            </w:r>
                          </w:p>
                        </w:tc>
                        <w:tc>
                          <w:tcPr>
                            <w:tcW w:w="20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Уметь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метать гранату из различных положений в цель и на дальность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 w:before="0" w:after="240"/>
                              <w:jc w:val="both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ранаты</w:t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Метание,бег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 w:before="0" w:after="240"/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shd w:fill="C0C0C0" w:val="clear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18"/>
                                <w:szCs w:val="18"/>
                              </w:rPr>
                              <w:t>Рулетка, грабли, лопата</w:t>
                            </w:r>
                          </w:p>
                        </w:tc>
                        <w:tc>
                          <w:tcPr>
                            <w:tcW w:w="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shd w:fill="C0C0C0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shd w:fill="C0C0C0" w:val="clear"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gridSpan w:val="9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shd w:fill="C0C0C0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shd w:fill="C0C0C0" w:val="clear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Совершенствование. техники  метания гранаты на дальность с разбега.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етание гранаты на дальность с разбега. Развитие скоростно-силовых качеств. </w:t>
                            </w:r>
                          </w:p>
                        </w:tc>
                        <w:tc>
                          <w:tcPr>
                            <w:tcW w:w="20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Умет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метать гранату из различных положений в цель и на дальность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 w:before="0" w:after="240"/>
                              <w:jc w:val="both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ранаты</w:t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Наклоны на гибкость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 w:before="0" w:after="240"/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18"/>
                                <w:szCs w:val="18"/>
                              </w:rPr>
                              <w:t>Мячи, рулетка</w:t>
                            </w:r>
                          </w:p>
                        </w:tc>
                        <w:tc>
                          <w:tcPr>
                            <w:tcW w:w="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gridSpan w:val="9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Преодоление горизонтальных и вертикальных препятствий.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Метание гранаты с разбега на дальность.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еодоление горизонтальных и вертикальных препятствий. Развитие выносливости в беге на средние дистанции.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 xml:space="preserve"> Метание гранаты с разбега на дальность. Выполнение лёгкоатлетических  упражнений в условиях соревновательной деятельност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Умет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преодолевать горизонтальные и вертикальные препятствия, метать гранату из различных положений в цель и на дальность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 w:before="0" w:after="240"/>
                              <w:jc w:val="both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ранаты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Наклоны на гибкость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 w:before="0" w:after="240"/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shd w:fill="C0C0C0" w:val="clear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18"/>
                                <w:szCs w:val="18"/>
                              </w:rPr>
                              <w:t>Мячи, рулетка</w:t>
                            </w:r>
                          </w:p>
                        </w:tc>
                        <w:tc>
                          <w:tcPr>
                            <w:tcW w:w="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shd w:fill="C0C0C0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shd w:fill="C0C0C0" w:val="clear"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gridSpan w:val="9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shd w:fill="C0C0C0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shd w:fill="C0C0C0" w:val="clear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еодоление горизонтальных и вертикальных препятствий.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еодоление горизонтальных и вертикальных препятствий.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Развитие выносливости  в беге на средние дистанции.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 xml:space="preserve"> Выполнение лёгкоатлетических  упражнений в условиях соревновательной деятельност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Умет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преодолевать горизонтальные и вертикальные препятствия.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Учётный Юноши:3000 м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«5» –13,00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«4» –14,00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«3» – 15,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Девушки:2000 м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5» – 10,00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«4» – 11,30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jc w:val="both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«3» – 12,30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 w:before="0" w:after="240"/>
                              <w:jc w:val="both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Гранаты</w:t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Наклоны на гибкость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 w:before="0" w:after="240"/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shd w:fill="C0C0C0" w:val="clear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18"/>
                                <w:szCs w:val="18"/>
                              </w:rPr>
                              <w:t>Мячи, рулетка</w:t>
                            </w:r>
                          </w:p>
                        </w:tc>
                        <w:tc>
                          <w:tcPr>
                            <w:tcW w:w="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shd w:fill="C0C0C0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shd w:fill="C0C0C0" w:val="clear"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gridSpan w:val="9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shd w:fill="C0C0C0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shd w:fill="C0C0C0" w:val="clear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/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 w:before="0" w:after="240"/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 w:before="0" w:after="240"/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shd w:fill="C0C0C0" w:val="clear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18"/>
                                <w:szCs w:val="18"/>
                              </w:rPr>
                              <w:t>Мячи, рулетка</w:t>
                            </w:r>
                          </w:p>
                        </w:tc>
                        <w:tc>
                          <w:tcPr>
                            <w:tcW w:w="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shd w:fill="C0C0C0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shd w:fill="C0C0C0" w:val="clear"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gridSpan w:val="9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shd w:fill="C0C0C0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shd w:fill="C0C0C0" w:val="clear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ind w:left="0" w:right="0" w:firstLine="56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76"/>
        <w:ind w:left="0" w:right="0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0" w:right="0" w:firstLine="567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3"/>
        <w:bidi w:val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Согласовано.</w:t>
      </w:r>
    </w:p>
    <w:p>
      <w:pPr>
        <w:pStyle w:val="Style23"/>
        <w:bidi w:val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Протокол заседания</w:t>
      </w:r>
    </w:p>
    <w:p>
      <w:pPr>
        <w:pStyle w:val="Style23"/>
        <w:bidi w:val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Методического совета</w:t>
      </w:r>
    </w:p>
    <w:p>
      <w:pPr>
        <w:pStyle w:val="Style23"/>
        <w:bidi w:val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от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ru-RU"/>
        </w:rPr>
        <w:t>30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.08.2021 года №1</w:t>
      </w:r>
    </w:p>
    <w:p>
      <w:pPr>
        <w:pStyle w:val="Style23"/>
        <w:pBdr/>
        <w:bidi w:val="0"/>
        <w:spacing w:lineRule="auto" w:line="276" w:before="0" w:after="120"/>
        <w:jc w:val="left"/>
        <w:rPr>
          <w:b/>
          <w:b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Руководитель:   ____________Л.А.Шибаева</w:t>
      </w:r>
    </w:p>
    <w:p>
      <w:pPr>
        <w:pStyle w:val="Normal"/>
        <w:spacing w:lineRule="auto" w:line="276"/>
        <w:ind w:left="0" w:right="0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0" w:right="0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0" w:right="0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0" w:right="0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0" w:right="0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0" w:right="0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0" w:right="0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0" w:right="0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0" w:right="0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0" w:right="0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0" w:right="0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0" w:right="0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0" w:right="0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0" w:right="0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ind w:left="67" w:right="0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ind w:left="67" w:right="0" w:firstLine="567"/>
        <w:jc w:val="both"/>
        <w:rPr>
          <w:b/>
          <w:b/>
        </w:rPr>
      </w:pPr>
      <w:r>
        <w:rPr>
          <w:b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701" w:footer="709" w:bottom="850"/>
          <w:pgNumType w:start="1" w:fmt="decimal"/>
          <w:formProt w:val="false"/>
          <w:textDirection w:val="lrTb"/>
          <w:docGrid w:type="default" w:linePitch="600" w:charSpace="32768"/>
        </w:sectPr>
        <w:pStyle w:val="Normal"/>
        <w:shd w:fill="FFFFFF" w:val="clear"/>
        <w:tabs>
          <w:tab w:val="clear" w:pos="708"/>
          <w:tab w:val="left" w:pos="77" w:leader="none"/>
        </w:tabs>
        <w:spacing w:lineRule="auto" w:line="276"/>
        <w:ind w:left="0" w:right="0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suppressAutoHyphens w:val="true"/>
        <w:bidi w:val="0"/>
        <w:ind w:left="1464" w:right="0" w:firstLine="684"/>
        <w:jc w:val="center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20" w:top="1134" w:footer="709" w:bottom="1134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Franklin Gothic Medium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FuturisC">
    <w:altName w:val="Arial Unicode MS"/>
    <w:charset w:val="80"/>
    <w:family w:val="decorative"/>
    <w:pitch w:val="variable"/>
  </w:font>
  <w:font w:name="Times New Roman">
    <w:charset w:val="80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  <w:sz w:val="28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8"/>
        <w:color w:val="auto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737" w:hanging="360"/>
      </w:pPr>
      <w:rPr>
        <w:rFonts w:ascii="Symbol" w:hAnsi="Symbol" w:cs="Symbol" w:hint="default"/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8"/>
        <w:spacing w:val="-8"/>
        <w:b w:val="false"/>
        <w:szCs w:val="28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8"/>
        <w:spacing w:val="-8"/>
        <w:szCs w:val="28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b w:val="false"/>
        <w:bCs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 w:bidi="en-US"/>
    </w:rPr>
  </w:style>
  <w:style w:type="character" w:styleId="WW8Num2z0">
    <w:name w:val="WW8Num2z0"/>
    <w:qFormat/>
    <w:rPr>
      <w:rFonts w:ascii="Symbol" w:hAnsi="Symbol" w:cs="Symbol"/>
      <w:color w:val="auto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  <w:sz w:val="28"/>
    </w:rPr>
  </w:style>
  <w:style w:type="character" w:styleId="WW8Num5z0">
    <w:name w:val="WW8Num5z0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  <w:b w:val="false"/>
    </w:rPr>
  </w:style>
  <w:style w:type="character" w:styleId="WW8Num7z0">
    <w:name w:val="WW8Num7z0"/>
    <w:qFormat/>
    <w:rPr>
      <w:rFonts w:ascii="Symbol" w:hAnsi="Symbol" w:cs="Symbol"/>
      <w:b w:val="false"/>
      <w:color w:val="000000"/>
      <w:spacing w:val="-8"/>
      <w:sz w:val="28"/>
      <w:szCs w:val="28"/>
    </w:rPr>
  </w:style>
  <w:style w:type="character" w:styleId="WW8Num8z0">
    <w:name w:val="WW8Num8z0"/>
    <w:qFormat/>
    <w:rPr>
      <w:rFonts w:ascii="Symbol" w:hAnsi="Symbol" w:cs="Symbol"/>
      <w:color w:val="000000"/>
      <w:spacing w:val="-8"/>
      <w:sz w:val="28"/>
      <w:szCs w:val="28"/>
    </w:rPr>
  </w:style>
  <w:style w:type="character" w:styleId="WW8Num9z0">
    <w:name w:val="WW8Num9z0"/>
    <w:qFormat/>
    <w:rPr>
      <w:rFonts w:ascii="Symbol" w:hAnsi="Symbol" w:cs="Symbol"/>
      <w:b w:val="false"/>
      <w:bCs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pacing w:val="-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en-US" w:bidi="en-US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00"/>
      <w:u w:val="single"/>
    </w:rPr>
  </w:style>
  <w:style w:type="character" w:styleId="FontStyle17">
    <w:name w:val="Font Style17"/>
    <w:qFormat/>
    <w:rPr>
      <w:rFonts w:ascii="Lucida Sans Unicode" w:hAnsi="Lucida Sans Unicode" w:cs="Lucida Sans Unicode"/>
      <w:b/>
      <w:bCs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18"/>
      <w:szCs w:val="18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sz w:val="16"/>
      <w:szCs w:val="16"/>
    </w:rPr>
  </w:style>
  <w:style w:type="character" w:styleId="FontStyle27">
    <w:name w:val="Font Style27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1">
    <w:name w:val="Font Style41"/>
    <w:qFormat/>
    <w:rPr>
      <w:rFonts w:ascii="Franklin Gothic Medium" w:hAnsi="Franklin Gothic Medium" w:cs="Franklin Gothic Medium"/>
      <w:b/>
      <w:bCs/>
      <w:spacing w:val="20"/>
      <w:sz w:val="12"/>
      <w:szCs w:val="12"/>
    </w:rPr>
  </w:style>
  <w:style w:type="character" w:styleId="FontStyle28">
    <w:name w:val="Font Style28"/>
    <w:qFormat/>
    <w:rPr>
      <w:rFonts w:ascii="Franklin Gothic Medium" w:hAnsi="Franklin Gothic Medium" w:cs="Franklin Gothic Medium"/>
      <w:b/>
      <w:bCs/>
      <w:sz w:val="14"/>
      <w:szCs w:val="14"/>
    </w:rPr>
  </w:style>
  <w:style w:type="character" w:styleId="FontStyle29">
    <w:name w:val="Font Style29"/>
    <w:qFormat/>
    <w:rPr>
      <w:rFonts w:ascii="Arial Narrow" w:hAnsi="Arial Narrow" w:cs="Arial Narrow"/>
      <w:i/>
      <w:iCs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pacing w:val="10"/>
      <w:sz w:val="16"/>
      <w:szCs w:val="16"/>
    </w:rPr>
  </w:style>
  <w:style w:type="character" w:styleId="FontStyle34">
    <w:name w:val="Font Style3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32">
    <w:name w:val="Font Style32"/>
    <w:qFormat/>
    <w:rPr>
      <w:rFonts w:ascii="Times New Roman" w:hAnsi="Times New Roman" w:cs="Times New Roman"/>
      <w:i/>
      <w:iCs/>
      <w:sz w:val="14"/>
      <w:szCs w:val="14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pacing w:val="-10"/>
      <w:sz w:val="10"/>
      <w:szCs w:val="10"/>
    </w:rPr>
  </w:style>
  <w:style w:type="character" w:styleId="FontStyle40">
    <w:name w:val="Font Style40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39">
    <w:name w:val="Font Style39"/>
    <w:qFormat/>
    <w:rPr>
      <w:rFonts w:ascii="Times New Roman" w:hAnsi="Times New Roman" w:cs="Times New Roman"/>
      <w:i/>
      <w:iCs/>
      <w:sz w:val="12"/>
      <w:szCs w:val="12"/>
    </w:rPr>
  </w:style>
  <w:style w:type="character" w:styleId="Style13">
    <w:name w:val="Основной текст Знак"/>
    <w:qFormat/>
    <w:rPr>
      <w:sz w:val="24"/>
      <w:szCs w:val="24"/>
      <w:lang w:val="ru-RU"/>
    </w:rPr>
  </w:style>
  <w:style w:type="character" w:styleId="21">
    <w:name w:val="Основной текст 2 Знак"/>
    <w:qFormat/>
    <w:rPr>
      <w:rFonts w:ascii="Calibri" w:hAnsi="Calibri" w:eastAsia="Calibri" w:cs="Calibri"/>
      <w:sz w:val="28"/>
      <w:lang w:val="ru-RU"/>
    </w:rPr>
  </w:style>
  <w:style w:type="character" w:styleId="211">
    <w:name w:val="Основной текст 2 Знак1"/>
    <w:qFormat/>
    <w:rPr>
      <w:sz w:val="24"/>
      <w:szCs w:val="24"/>
      <w:lang w:val="ru-RU"/>
    </w:rPr>
  </w:style>
  <w:style w:type="character" w:styleId="FontStyle127">
    <w:name w:val="Font Style127"/>
    <w:qFormat/>
    <w:rPr>
      <w:rFonts w:ascii="Times New Roman" w:hAnsi="Times New Roman" w:cs="Times New Roman"/>
      <w:b/>
      <w:bCs/>
      <w:spacing w:val="-10"/>
      <w:sz w:val="12"/>
      <w:szCs w:val="1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eastAsia="zh-CN" w:bidi="ar-SA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3"/>
      <w:jc w:val="center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00"/>
      <w:ind w:left="0" w:right="0" w:firstLine="360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8"/>
      <w:ind w:left="0" w:right="0" w:firstLine="355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91">
    <w:name w:val="Style19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66"/>
      <w:ind w:left="0" w:right="0" w:firstLine="65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22">
    <w:name w:val="Основной текст 2"/>
    <w:basedOn w:val="Normal"/>
    <w:qFormat/>
    <w:pPr>
      <w:suppressAutoHyphens w:val="false"/>
      <w:spacing w:lineRule="exact" w:line="360"/>
      <w:jc w:val="both"/>
    </w:pPr>
    <w:rPr>
      <w:rFonts w:ascii="Calibri" w:hAnsi="Calibri" w:eastAsia="Calibri" w:cs="Calibri"/>
      <w:sz w:val="28"/>
      <w:szCs w:val="20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08" w:right="0" w:hanging="0"/>
    </w:pPr>
    <w:rPr>
      <w:rFonts w:ascii="Calibri" w:hAnsi="Calibri" w:cs="Calibri"/>
      <w:sz w:val="22"/>
      <w:szCs w:val="22"/>
    </w:rPr>
  </w:style>
  <w:style w:type="paragraph" w:styleId="DopImDoc">
    <w:name w:val="Dop.Im.Doc"/>
    <w:basedOn w:val="Normal"/>
    <w:qFormat/>
    <w:pPr>
      <w:autoSpaceDE w:val="false"/>
      <w:spacing w:lineRule="atLeast" w:line="240" w:before="113" w:after="57"/>
      <w:jc w:val="center"/>
    </w:pPr>
    <w:rPr>
      <w:rFonts w:ascii="FuturisC;Arial Unicode MS" w:hAnsi="FuturisC;Arial Unicode MS" w:cs="FuturisC;Arial Unicode MS"/>
      <w:b/>
      <w:bCs/>
      <w:sz w:val="22"/>
      <w:szCs w:val="22"/>
    </w:rPr>
  </w:style>
  <w:style w:type="paragraph" w:styleId="Style26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eastAsia="zh-CN" w:bidi="ar-SA"/>
    </w:rPr>
  </w:style>
  <w:style w:type="paragraph" w:styleId="Style27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20:08:00Z</dcterms:created>
  <dc:creator>Максим</dc:creator>
  <dc:description/>
  <dc:language>en-US</dc:language>
  <cp:lastModifiedBy>User</cp:lastModifiedBy>
  <cp:lastPrinted>2018-09-02T19:24:00Z</cp:lastPrinted>
  <dcterms:modified xsi:type="dcterms:W3CDTF">2019-09-02T20:08:00Z</dcterms:modified>
  <cp:revision>2</cp:revision>
  <dc:subject/>
  <dc:title>Номер урока</dc:title>
</cp:coreProperties>
</file>