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«Ботовская  школа»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022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12"/>
      </w:tblGrid>
      <w:tr>
        <w:trPr/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смотрено 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дсовет от 31.08.2022 №1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74650</wp:posOffset>
                  </wp:positionH>
                  <wp:positionV relativeFrom="paragraph">
                    <wp:posOffset>51435</wp:posOffset>
                  </wp:positionV>
                  <wp:extent cx="1490345" cy="12617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тверждаю.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каз № 333  от 31.08.2022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ректор школы………….. Крупнова Т.А.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Рабочая программа по предмету</w:t>
      </w:r>
    </w:p>
    <w:p>
      <w:pPr>
        <w:pStyle w:val="Normal"/>
        <w:autoSpaceDE w:val="false"/>
        <w:spacing w:lineRule="atLeast" w:line="100"/>
        <w:jc w:val="center"/>
        <w:rPr>
          <w:rFonts w:cs="Times New Roman"/>
          <w:b/>
          <w:b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«Родная литература (русская) для 10-11 классов»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                    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разработана на основе ООП СОО </w:t>
      </w:r>
    </w:p>
    <w:p>
      <w:pPr>
        <w:pStyle w:val="Normal"/>
        <w:autoSpaceDE w:val="false"/>
        <w:spacing w:lineRule="atLeast" w:line="10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МОУ «Ботовская школа»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885" w:leader="none"/>
        </w:tabs>
        <w:autoSpaceDE w:val="false"/>
        <w:spacing w:lineRule="atLeast" w:line="1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b/>
          <w:bCs/>
          <w:sz w:val="28"/>
          <w:szCs w:val="28"/>
        </w:rPr>
        <w:t xml:space="preserve">Учителя: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Шибаева Людмила Алексеевна, Голышева Валентина Анатольевна, 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tLeast" w:line="100"/>
        <w:rPr/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/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</w:rPr>
        <w:t>2022-2023 уч.год/2023-2024 уч. год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</w:t>
      </w:r>
    </w:p>
    <w:p>
      <w:pPr>
        <w:pStyle w:val="Normal"/>
        <w:autoSpaceDE w:val="false"/>
        <w:spacing w:lineRule="atLeast" w:line="10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"/>
          <w:sz w:val="32"/>
          <w:szCs w:val="32"/>
        </w:rPr>
      </w:pPr>
      <w:r>
        <w:rPr>
          <w:rFonts w:eastAsia="Times New Roman CYR" w:cs="Times New Roman" w:ascii="Times New Roman CYR" w:hAnsi="Times New Roman CYR"/>
          <w:sz w:val="32"/>
          <w:szCs w:val="32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 xml:space="preserve">                                               </w:t>
      </w:r>
      <w:r>
        <w:rPr>
          <w:rFonts w:eastAsia="Times New Roman" w:cs="Times New Roman"/>
          <w:b/>
          <w:bCs/>
          <w:kern w:val="2"/>
          <w:lang w:eastAsia="ru-RU" w:bidi="ar-SA"/>
        </w:rPr>
        <w:t>Пояснительная записка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Рабочая программа учебного курса «Родная (русская) литература» для 10-11 класса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разработана в соответствии требованиями федерального государственного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образовательного стандарта основного общего образования (далее – ФГОС ООО) на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основании приказа Министерства образования и науки РФ от 31.12.2015 № 1577 «О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внесении изменений в ФГОС ООО, утвержденный приказом Минобрнауки РФ от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17.12.2010 №1897», с учетом положений Концепции преподавания русского языка и литературы в Российской Федерации, утвержденной 9 апреля 2016 г., № 637-р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Цель программы: воспитание уважительного и бережного отношение к родной литературе как величайшей духовной, нравственной и культурной ценности русского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народа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Задачи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- формирование способности понимать и эстетически воспринимать произведения родной литературы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обогащение духовного мира учащихся путем приобщения их к нравственным ценностям и художественному многообразию родной литературы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- приобщение к литературному наследию своего народа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- формирование причастности к свершениям и традициям своего народа, осознание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исторической преемственности поколений, своей ответственности за сохранение культуры народа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- формирование умения актуализировать в художественных текстах родной литературы личностно значимые образы, темы и проблемы, учитывать исторический, историко-культурный контекст и контекст творчества писателя в процессе анализа художественного литературного произведения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 xml:space="preserve">                                   </w:t>
      </w:r>
      <w:r>
        <w:rPr>
          <w:rFonts w:eastAsia="Times New Roman" w:cs="Times New Roman"/>
          <w:b/>
          <w:bCs/>
          <w:kern w:val="2"/>
          <w:lang w:eastAsia="ru-RU" w:bidi="ar-SA"/>
        </w:rPr>
        <w:t>Общая характеристика учебного курса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     </w:t>
      </w:r>
      <w:r>
        <w:rPr>
          <w:rFonts w:eastAsia="Times New Roman" w:cs="Times New Roman"/>
          <w:kern w:val="2"/>
          <w:lang w:eastAsia="ru-RU" w:bidi="ar-SA"/>
        </w:rPr>
        <w:t>ФГОС ООО признает приоритетной духовно-нравственную ценность литературы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для школьника – будущего гражданина своей страны, любящего свой народ и уважающего его традиции, язык и культуру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Изучение родной литературы играет ведущую роль в процессах воспитания личности, развития ее нравственных качеств и творческих способностей, в сохранении и развитии национальных традиций и исторической преемственности поколений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Родная литература как культурный символ России, высшая форма существования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российской духовности и языка в качестве школьного предмета посредством воздействия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на эстетические чувства воспитывает в человеке патриотизм, чувства исторической памяти, принадлежности к культуре, народу и всему человечеству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       </w:t>
      </w:r>
      <w:r>
        <w:rPr>
          <w:rFonts w:eastAsia="Times New Roman" w:cs="Times New Roman"/>
          <w:kern w:val="2"/>
          <w:lang w:eastAsia="ru-RU" w:bidi="ar-SA"/>
        </w:rPr>
        <w:t>Содержание программы включает в себя произведения (или фрагменты из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произведений) родной литературы,  помогающие школьнику осмыслить её непреходящую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историко-культурную и нравственно-ценностную роль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     </w:t>
      </w:r>
      <w:r>
        <w:rPr>
          <w:rFonts w:eastAsia="Times New Roman" w:cs="Times New Roman"/>
          <w:kern w:val="2"/>
          <w:lang w:eastAsia="ru-RU" w:bidi="ar-SA"/>
        </w:rPr>
        <w:t>Критерии отбора художественных произведений для изучения: высокая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художественная ценность, гуманистическая направленность, позитивное влияние на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личность ученика, соответствие задачам его развития и возрастным особенностям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культурно-исторические традиции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 xml:space="preserve">  </w:t>
      </w:r>
      <w:r>
        <w:rPr>
          <w:rFonts w:eastAsia="Times New Roman" w:cs="Times New Roman"/>
          <w:b/>
          <w:bCs/>
          <w:kern w:val="2"/>
          <w:lang w:eastAsia="ru-RU" w:bidi="ar-SA"/>
        </w:rPr>
        <w:t>Место учебного курса «Родная (русская) литература»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    </w:t>
      </w:r>
      <w:r>
        <w:rPr>
          <w:rFonts w:eastAsia="Times New Roman" w:cs="Times New Roman"/>
          <w:kern w:val="2"/>
          <w:lang w:eastAsia="ru-RU" w:bidi="ar-SA"/>
        </w:rPr>
        <w:t>Учебный предмет «Родная (русская) литература» как часть образовательной области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«Родной язык и литература» тесно связан с предметом «Родной язык». Родная литература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является одним из основных источников обогащения речи учащихся, формирования их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одной речью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       </w:t>
      </w:r>
      <w:r>
        <w:rPr>
          <w:rFonts w:eastAsia="Times New Roman" w:cs="Times New Roman"/>
          <w:kern w:val="2"/>
          <w:lang w:eastAsia="ru-RU" w:bidi="ar-SA"/>
        </w:rPr>
        <w:t>Программа учебного предмета «Родная (русская) литература» 10-11 класс рассчитана на 34 часа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Планируемые результаты освоения учебного предмета «Родная литература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(русская)»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Планируемые личностные результаты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формирование российской идентичности, способности к осознанию российской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идентичности в поликультурном социуме, чувство причастности к историко-культурной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общности российского народа и судьбе России, патриотизм, готовность к служению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Отечеству, его защите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уважение к своему народу, чувство ответственности перед Родиной,гордости за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свой край, свою Родину, прошлое и настоящее многонационального народа России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уважение к государственным символам (герб, флаг, гимн)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формирование уважения к русскому языку как государственному языку Российской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Федерации, являющемуся основой российской идентичности и главным фактором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национального самоопределения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уважающего закон и правопорядок, осознанно принимающего традиционные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национальные и общечеловеческие гуманистические и демократические ценности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готового к участию в общественной жизни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признание неотчуждаемости основных прав и свобод человека, которые принадлежат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каждому от рождения, готовность к осуществлению собственных прав и свобод без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нарушения прав и свобод других лиц, готовность отстаивать собственные права и свободы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человека и гражданина согласно общепризнанным принципам и нормам международного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права и в соответствии с Конституцией Российской Федерации, правовая и политическая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грамотность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мировоззрение, соответствующее современному уровню развития науки и общественной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практики, основанное на диалоге культур, а также различных форм общественного  сознания, осознание своего места в поликультурном мире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ориентация обучающихся на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–</w:t>
      </w:r>
      <w:r>
        <w:rPr>
          <w:rFonts w:eastAsia="Times New Roman" w:cs="Times New Roman"/>
          <w:kern w:val="2"/>
          <w:lang w:eastAsia="ru-RU" w:bidi="ar-SA"/>
        </w:rPr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готовность и способность к образованию, в том числе самообразованию,на протяжении всей жизни; сознательное отношение к непрерывному образованию как условию успешной профессиональной и общественной деятельности; – 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готовность обучающихся противостоять идеологии экстремизма, национализма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ксенофобии; коррупции; дискриминации по социальным, религиозным, расовым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национальным признакам и другим негативным социальным явлениям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нравственное сознание и поведение на основе усвоения общечеловеческих ценностей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толерантного сознания и поведения в поликультурном мире, готовности и способности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вести диалог с другими людьми, достигать в нем взаимопонимания, находить общие цели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и сотрудничать для их достижения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принятие гуманистических ценностей, осознанное, уважительное и доброжелательное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отношение к другому человеку, его мнению, мировоззрению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способность к сопереживанию и формирование позитивного отношения к людям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формирование выраженной в поведении нравственной позиции, в том числе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способности к сознательному выбору добра, нравственного сознания и поведения на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основе усвоения общечеловеческих ценностей и нравственных чувств (чести, долга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справедливости, милосердия и дружелюбия)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развитие компетенций сотрудничества со сверстниками, детьми младшего возраста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взрослыми в образовательной, общественно полезной, учебно-исследовательской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проектной и других видах деятельности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бережное отношения к родной земле, природным богатствам России и мира; понимание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влияния социально-экономических процессов на состояние природной и социальной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среды, нетерпимое отношение к действиям, приносящим вред экологии; приобретение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опыта эколого-направленной деятельности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Планируемые метапредметные результаты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Метапредметные результаты освоения программы представлены тремя группами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универсальных учебных действий (УУД)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Регулятивные универсальные учебные действия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Выпускник научится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самостоятельно определять цели, задавать параметры и критерии, по которым можно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определить, что цель достигнута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оценивать возможные последствия достижения поставленной цели в деятельности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собственной жизни и жизни окружающих людей, основываясь на соображениях этики и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морали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оценивать ресурсы, в том числе время и другие нематериальные ресурсы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необходимые для достижения поставленной цели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выбирать путь достижения цели, планировать решение поставленных задач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оптимизируя материальные и нематериальные затраты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организовывать эффективный поиск ресурсов, необходимых для достижения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поставленной цели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сопоставлять полученный результат деятельности с поставленной заранее целью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Познавательные универсальные учебные действия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Выпускник научится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искать и находить обобщенные способы решения задач, в том числе, осуществлять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развернутый информационный поиск и ставить на его основе новые (учебные и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познавательные) задачи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критически оценивать и интерпретировать информацию с разных позиций, распознавать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и фиксировать противоречия в информационных источниках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использовать различные модельно-схематические средства для представления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существенных связей и отношений, а также противоречий, выявленных в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информационных источниках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находить и приводить критические аргументы в отношении действий и суждений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другого; спокойно и разумно относиться к критическим замечаниям в отношении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собственного суждения, рассматривать их как ресурс собственного развития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выходить за рамки учебного предмета и осуществлять целенаправленный поиск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возможностей для широкого переноса средств и способов действия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выстраивать индивидуальную образовательную траекторию, учитывая ограничения со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стороны других участников и ресурсные ограничения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–</w:t>
      </w:r>
      <w:r>
        <w:rPr>
          <w:rFonts w:eastAsia="Times New Roman" w:cs="Times New Roman"/>
          <w:kern w:val="2"/>
          <w:lang w:eastAsia="ru-RU" w:bidi="ar-SA"/>
        </w:rPr>
        <w:t>менять и удерживать разные позиции в познавательной деятельности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Коммуникативные универсальные учебные действия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Выпускник научится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осуществлять деловую коммуникацию как со сверстниками, так и со взрослыми (как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внутри образовательной организации, так и за ее пределами)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подбирать партнеров для деловой коммуникации, исходя из соображений результативности взаимодействия, а не личных симпатий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при осуществлении групповой работы быть как руководителем, так и членом команды в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разных ролях (генератор идей, критик, исполнитель, выступающий, эксперт и т.д.)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координировать и выполнять работу в условиях реального, виртуального и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комбинированного взаимодействия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развернуто, логично и точно излагать свою точку зрения с использованием адекватных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(устных и письменных) языковых средств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Планируемые предметные результаты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</w:rPr>
        <w:t>Выпускник на базовом уровне научится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демонстрировать знание основных произведений отечественной литературы, приводя примеры двух или более текстов, затрагивающих общие темы или проблемы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       в устной и письменной форме   обосновывать выбор художественного произведения для анализа, приводя в качестве аргумента как тему (темы) произведения, так и его проблематику (скрытые в нем смыслы и подтексты)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       в устной форме, а также в письменной форме  использовать для раскрытия тезисов своего высказывания указание на соответствующие фрагменты произведения, носящие проблемный характер и требующие анализа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       в устной и письменной форме   давать объективное изложение текста, характеризуя произведение, выделять две (или более) основные темы или идеи произведения, показывать их развитие в ходе сюжета, их взаимодействие и взаимовлияние, в итоге раскрывая сложность созданного художественного мира произведения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   обобщать и анализировать свой читательский опыт, анализировать жанрово-родовой выбор автора; раскрывать особенности развития и связей элементов художественного мира произведения, место и время действия; способы изображения действия и его развития, способы введения персонажей и средства раскрытия и/или развития их характеров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  определять контекстуальное значение слов и фраз, используемых в художественном произведении (включая переносные и коннотативные значения), оценивать их художественную выразительность с точки зрения новизны, эмоциональной и смысловой наполненности, эстетической значимости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  анализировать авторский выбор определенных композиционных решений в произведении, раскрывая, как взаиморасположение и взаимосвязь его частей определяет структуру произведения и обусловливает его эстетическое воздействие на читателя (например, выбор зачина и концовки произведения, открытого или закрытого финала, противопоставлений в системе образов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персонажей и пр.)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  анализировать произведения или их фрагменты, в которых для осмысления точки зрения автора и/или героев требуется отличать, что прямо заявлено в тексте, от того, что действительно подразумевается (например, сатира, сарказм, ирония или гипербола)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       осуществлять следующую продуктивную деятельность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</w:rPr>
        <w:t>-   давать развернутые ответы на вопросы об изучаемом на уроке произведении или создавать небольшие рецензии на самостоятельно прочитанные произведения, демонстрируя целостное восприятие художественного мира произведения на разных его уровнях в их единстве и взаимосвязи и понимание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Выпускник на базовом уровне получит возможность научиться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давать историко-культурный комментарий к тексту произведения (в том числе и с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использованием ресурсов музея, специализированной библиотеки, исторических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документов и т. п.)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анализировать художественное произведение в сочетании воплощения в нем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объективных законов литературного развития и субъективных черт авторской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индивидуальности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анализировать художественное произведение во взаимосвязи литературы с другими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областями гуманитарного знания (философией, историей, психологией и др.)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анализировать одну из интерпретаций эпического, драматического или лирического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произведения (например, кинофильм или театральную постановку; запись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художественного чтения; серию иллюстраций к произведению), оценивая, как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интерпретируется исходный текст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 xml:space="preserve">                          </w:t>
      </w:r>
      <w:r>
        <w:rPr>
          <w:rFonts w:eastAsia="Times New Roman" w:cs="Times New Roman"/>
          <w:b/>
          <w:bCs/>
          <w:kern w:val="2"/>
          <w:lang w:eastAsia="ru-RU" w:bidi="ar-SA"/>
        </w:rPr>
        <w:t>Содержание учебного предмета «Родная литература (русская)»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     </w:t>
      </w:r>
      <w:r>
        <w:rPr>
          <w:rFonts w:eastAsia="Times New Roman" w:cs="Times New Roman"/>
          <w:kern w:val="2"/>
          <w:lang w:eastAsia="ru-RU" w:bidi="ar-SA"/>
        </w:rPr>
        <w:t>В рабочей программе по учебному предмету «Родная литература (русская)» предложен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модульный принцип формирования рабочей программы: структура каждого модуля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определена логикой освоения конкретных видов читательской деятельности и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последовательного формирования читательской компетентности, т.е. способности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самостоятельно осуществлять читательскую деятельность на незнакомом материале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Содержание рабочей программы оформляется в проблемно-тематические блоки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обусловленные историей России, ее культурой и традициями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 xml:space="preserve">- Личность </w:t>
      </w:r>
      <w:r>
        <w:rPr>
          <w:rFonts w:eastAsia="Times New Roman" w:cs="Times New Roman"/>
          <w:kern w:val="2"/>
          <w:lang w:eastAsia="ru-RU" w:bidi="ar-SA"/>
        </w:rPr>
        <w:t>(человек перед судом своей совести, человек-мыслитель и человек-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деятель, я и другой, индивидуальность и «человек толпы», становление личности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детство, отрочество, первая любовь; судьба человека; конфликт долга и чести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личность и мир, личность и Высшие начала)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 xml:space="preserve">- Личность и семья </w:t>
      </w:r>
      <w:r>
        <w:rPr>
          <w:rFonts w:eastAsia="Times New Roman" w:cs="Times New Roman"/>
          <w:kern w:val="2"/>
          <w:lang w:eastAsia="ru-RU" w:bidi="ar-SA"/>
        </w:rPr>
        <w:t>(место человека в семье и обществе, семейные и родственные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отношения; мужчина, женщина, ребенок, старик в семье; любовь и доверие в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жизни человека, их ценность; поколения, традиции, культура повседневности)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 xml:space="preserve">- Личность – общество – государство </w:t>
      </w:r>
      <w:r>
        <w:rPr>
          <w:rFonts w:eastAsia="Times New Roman" w:cs="Times New Roman"/>
          <w:kern w:val="2"/>
          <w:lang w:eastAsia="ru-RU" w:bidi="ar-SA"/>
        </w:rPr>
        <w:t>(влияние социальной среды на личность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человека; человек и государственная система; гражданственность и патриотизм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интересы личности, интересы большинства/меньшинства и интересы государства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законы морали и государственные законы; жизнь и идеология)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- </w:t>
      </w:r>
      <w:r>
        <w:rPr>
          <w:rFonts w:eastAsia="Times New Roman" w:cs="Times New Roman"/>
          <w:b/>
          <w:bCs/>
          <w:kern w:val="2"/>
          <w:lang w:eastAsia="ru-RU" w:bidi="ar-SA"/>
        </w:rPr>
        <w:t xml:space="preserve">Личность – природа – цивилизация </w:t>
      </w:r>
      <w:r>
        <w:rPr>
          <w:rFonts w:eastAsia="Times New Roman" w:cs="Times New Roman"/>
          <w:kern w:val="2"/>
          <w:lang w:eastAsia="ru-RU" w:bidi="ar-SA"/>
        </w:rPr>
        <w:t>(человек и природа; проблемы освоения и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покорения природы; проблемы болезни и смерти; комфорт и духовность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современная цивилизация, ее проблемы и вызовы)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- </w:t>
      </w:r>
      <w:r>
        <w:rPr>
          <w:rFonts w:eastAsia="Times New Roman" w:cs="Times New Roman"/>
          <w:b/>
          <w:bCs/>
          <w:kern w:val="2"/>
          <w:lang w:eastAsia="ru-RU" w:bidi="ar-SA"/>
        </w:rPr>
        <w:t xml:space="preserve">Личность – история – современность </w:t>
      </w:r>
      <w:r>
        <w:rPr>
          <w:rFonts w:eastAsia="Times New Roman" w:cs="Times New Roman"/>
          <w:kern w:val="2"/>
          <w:lang w:eastAsia="ru-RU" w:bidi="ar-SA"/>
        </w:rPr>
        <w:t>(время природное и историческое; роль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личности в истории; вечное и исторически обусловленное в жизни человека и в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культуре; свобода человека в условиях абсолютной несвободы; человек в прошлом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в настоящем и в проектах будущего)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Данные тематические блоки определяются, исходя из современного состояния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отечественной культуры, нацелены на формирование восприятия русской литературы как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саморазвивающейся эстетической системы, на получение знаний об основных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произведениях отечественной литературы, их общественной и культурно-исторической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значимости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10 класс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Проблемно-тематический блок «Личность»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И.С.Тургенев. Рассказ «Гамлет Щигровского уезда». Тема «лишнего человека»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Проблемно-тематический блок «Личность и семья»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А.Н.Островский. Комедия «Женитьба Бальзаминова» («За чем пойдёшь, то и найдёшь»)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Своеобразие конфликта и система образов в комедии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И.С.Тургенев. «Первая любовь». Душевные переживания юного героя. Неразрешимое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столкновение с драматизмом и жертвенностью взрослой любви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Л.Н. Толстой. «Смерть Ивана Ильича». Место человека в семье и обществе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А.П. Чехов. Рассказы «Любовь», «Душечка», «Попрыгунья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Мужчина и женщина, любовь и доверие в жизни человека; поколения и традиции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Проблемно-тематический блок «Личность – общество – государство»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И.С.Тургенев. «Рудин». Картина общественно-политической жизни в романе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Проблемно-тематический блок «Личность – природа – цивилизация»:</w:t>
      </w:r>
      <w:r>
        <w:rPr>
          <w:rFonts w:eastAsia="Times New Roman" w:cs="Times New Roman"/>
          <w:kern w:val="2"/>
          <w:lang w:eastAsia="ru-RU" w:bidi="ar-SA"/>
        </w:rPr>
        <w:t>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В.М.Гаршин. «Красный цветок». Отражение сущности современного автору общества в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рассказе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Проблемно-тематический блок «Личность – история – современность»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Н.С. Лесков. Рассказ «Однодум». «Праведник» как национальный русский тип. Влияние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христианских заповедей на становление характера героя рассказа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11 класс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Проблемно-тематический блок «Личность»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А.И. Солженицын. Статья «Жить не по лжи». Нравственное воззвание к читателю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М. Горький. Рассказ «Карамора». Размышления писателя о природе человека, об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опасности саморазрушения личности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Ю.П. Казаков. «Во сне ты горько плакал». Осознание трагического одиночества человека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перед неразрешимыми проблемами бытия в рассказе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Проблемно-тематический блок «Личность и семья»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Б.Н. Зайцев. «Голубая звезда». Обращение к вечным ценностям, образ мечтателя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Христофорова и история его любви в повести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Ф.А. Абрамов. «Братья и сёстры». Народная правда военного времени в романе, история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деревни Пекашино как олицетворение мужества простого русского народа в военные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времена, душевная красота членов семей Пряслиных, Ставровых, Нетесовых и Житовых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А.Н. Арбузов. «Жестокие игры». Нравственная проблематика пьесы, ответственность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людей за тех, кто рядом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Проблемно</w:t>
      </w:r>
      <w:r>
        <w:rPr>
          <w:rFonts w:eastAsia="Times New Roman" w:cs="Times New Roman"/>
          <w:kern w:val="2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kern w:val="2"/>
          <w:lang w:eastAsia="ru-RU" w:bidi="ar-SA"/>
        </w:rPr>
        <w:t>–тематический блок «Личность – общество – государство»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И.А. Бунин. «Иоанн Рыдалец». Русский национальный характер в рассказе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В.С. Маканин. «Кавказский пленный». Человек и государственная система в рассказе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проблема межнациональных отношений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Проблемно-тематический блок «Личность – природа – цивилизация»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Л.С. Петрушевская. «Новые робинзоны». Современная цивилизация в рассказе, опасность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для человечества «падения вниз» по эволюционной лестнице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Проблемно-тематический блок «Личность – история – современность»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И.А. Бунин. Статья «Миссия русской эмиграции». Оценка автором деятельности русской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эмиграции.</w:t>
      </w:r>
    </w:p>
    <w:p>
      <w:pPr>
        <w:pStyle w:val="Normal"/>
        <w:widowControl/>
        <w:suppressAutoHyphens w:val="false"/>
        <w:autoSpaceDE w:val="false"/>
        <w:rPr>
          <w:rFonts w:eastAsia="Times New Roman CYR" w:cs="Times New Roman"/>
        </w:rPr>
      </w:pPr>
      <w:r>
        <w:rPr>
          <w:rFonts w:eastAsia="Times New Roman" w:cs="Times New Roman"/>
          <w:kern w:val="2"/>
          <w:lang w:eastAsia="ru-RU" w:bidi="ar-SA"/>
        </w:rPr>
        <w:t>В.Ф. Тендряков. «Пара гнедых». Трагедия периода раскулачивания в рассказе.</w:t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Тематическое планирование 10 класс (17 часов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993" w:leader="none"/>
          <w:tab w:val="left" w:pos="1310" w:leader="none"/>
        </w:tabs>
        <w:suppressAutoHyphens w:val="false"/>
        <w:jc w:val="both"/>
        <w:rPr>
          <w:rFonts w:cs="Times New Roman"/>
          <w:b/>
          <w:b/>
        </w:rPr>
      </w:pPr>
      <w:r>
        <w:rPr>
          <w:rFonts w:eastAsia="Times New Roman" w:cs="Times New Roman"/>
        </w:rPr>
        <w:t xml:space="preserve">В каждом разделе реализуется </w:t>
      </w:r>
      <w:r>
        <w:rPr>
          <w:b/>
          <w:color w:val="1F497D"/>
          <w:u w:val="single"/>
        </w:rPr>
        <w:t>воспитательный потенциал уроков</w:t>
      </w:r>
      <w:r>
        <w:rPr>
          <w:u w:val="single"/>
        </w:rPr>
        <w:t>:</w:t>
      </w:r>
      <w:r>
        <w:rPr/>
        <w:t xml:space="preserve">1)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;  2)воспитание   гражданской позиции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</w:t>
      </w:r>
      <w:r>
        <w:rPr>
          <w:sz w:val="28"/>
          <w:szCs w:val="28"/>
        </w:rPr>
        <w:t>4)</w:t>
      </w:r>
      <w:r>
        <w:rPr/>
        <w:t xml:space="preserve"> ответственное отношение к созданию семьи на основе осознанного принятия ценностей семейной жизни; 3) готовность к служению Отечеству, его защите; 5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6)</w:t>
      </w:r>
      <w:r>
        <w:rPr>
          <w:rFonts w:cs="Times New Roman"/>
          <w:kern w:val="2"/>
        </w:rPr>
        <w:t xml:space="preserve"> 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89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45"/>
        <w:gridCol w:w="7064"/>
        <w:gridCol w:w="144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 xml:space="preserve">Дата 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Тема уро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личество часов</w:t>
            </w:r>
          </w:p>
        </w:tc>
      </w:tr>
      <w:tr>
        <w:trPr/>
        <w:tc>
          <w:tcPr>
            <w:tcW w:w="9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" w:cs="Times New Roman"/>
                <w:b/>
              </w:rPr>
              <w:t xml:space="preserve">                                                    </w:t>
            </w:r>
            <w:r>
              <w:rPr>
                <w:rFonts w:cs="Times New Roman"/>
                <w:b/>
              </w:rPr>
              <w:t>«Личность» - 2 ч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</w:rPr>
              <w:t>02.09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Тема «лишнего человека» в рассказе И.С.Тургенева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«Гамлет Щигровского уезда»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</w:rPr>
              <w:t>16.09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Приём самоиронии в рассказе И.С.Тургенева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«Гамлет Щигровского уезда»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9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kern w:val="2"/>
                <w:lang w:eastAsia="ru-RU" w:bidi="ar-SA"/>
              </w:rPr>
              <w:t xml:space="preserve">                                                   </w:t>
            </w:r>
            <w:r>
              <w:rPr>
                <w:rFonts w:eastAsia="Times New Roman" w:cs="Times New Roman"/>
                <w:b/>
                <w:bCs/>
                <w:kern w:val="2"/>
                <w:lang w:eastAsia="ru-RU" w:bidi="ar-SA"/>
              </w:rPr>
              <w:t>«Личность и семья» - 18 ч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</w:rPr>
              <w:t>30.09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А.Н.Островский. Комедия «Женитьба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Бальзаминова» («За чем пойдёшь, то и найдёшь»)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Своеобразие конфликта и система образов в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комеди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</w:rPr>
              <w:t>14. 10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Образ Мишеньки Бальзаминова в комеди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</w:rPr>
              <w:t>13.10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И.С.Тургенев. «Первая любовь». История создания.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Автобиографизм повест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</w:rPr>
              <w:t>10.11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Душевные переживания юного героя повести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Неразрешимое столкновение с драматизмом и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жертвенностью взрослой любв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</w:rPr>
              <w:t>17.11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Л.Н. Толстой. «Смерть Ивана Ильича». Место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человека в семье и обществе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  <w:b/>
              </w:rPr>
              <w:t>01.12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История жизни Ивана Ильича - «история самая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простая и обыкновенная и самая ужасная»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  <w:b/>
              </w:rPr>
              <w:t>15.12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Герасим в повести как образ, продолжающий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галерею толстовских персонажей из народ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  <w:b/>
              </w:rPr>
              <w:t>29.12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Мужчина и женщина, любовь и доверие в жизни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человека в прозе А.П. Чехова (рассказы «Любовь»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«Душечка», «Попрыгунья»)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  <w:bCs/>
                <w:kern w:val="2"/>
                <w:lang w:eastAsia="ru-RU" w:bidi="ar-SA"/>
              </w:rPr>
              <w:t>«Личность – общество – государство» - 3 ч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  <w:b/>
              </w:rPr>
              <w:t>12.01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И.С.Тургенев. «Рудин». Картина общественно-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политической жизни в романе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  <w:b/>
              </w:rPr>
              <w:t>19.01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Образ главного героя романа. Отзывы в критике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  <w:b/>
              </w:rPr>
              <w:t>02.02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Особенности композиции, индивидуальный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авторский язык в романе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  <w:bCs/>
                <w:kern w:val="2"/>
                <w:lang w:eastAsia="ru-RU" w:bidi="ar-SA"/>
              </w:rPr>
              <w:t>«Личность – природа – цивилизация» - 1 ч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  <w:b/>
              </w:rPr>
              <w:t>16.02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Отражение сущности современного автору общества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в рассказе В.М.Гаршина «Красный цветок»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  <w:bCs/>
                <w:kern w:val="2"/>
                <w:lang w:eastAsia="ru-RU" w:bidi="ar-SA"/>
              </w:rPr>
              <w:t>«Личность – история – современность» - 3 ч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  <w:b/>
              </w:rPr>
              <w:t>02.03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Н.С. Лесков. Рассказ «Однодум». «Праведник» как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национальный русский тип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lang w:eastAsia="ru-RU" w:bidi="ar-S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  <w:b/>
              </w:rPr>
              <w:t>16.03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Влияние христианских заповедей на становление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характера героя рассказ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  <w:b/>
              </w:rPr>
              <w:t>30.03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Обобщающий урок «Основные проблемы и темы русской художественной и публицистической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литературы 19 в.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  <w:b/>
          <w:b/>
        </w:rPr>
      </w:pPr>
      <w:r>
        <w:rPr>
          <w:rFonts w:eastAsia="Times New Roman CYR" w:cs="Times New Roman"/>
          <w:b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Тематическое планирование 11 класс (17 ч.)</w:t>
      </w:r>
    </w:p>
    <w:p>
      <w:pPr>
        <w:pStyle w:val="Normal"/>
        <w:widowControl/>
        <w:tabs>
          <w:tab w:val="clear" w:pos="709"/>
          <w:tab w:val="left" w:pos="993" w:leader="none"/>
          <w:tab w:val="left" w:pos="1310" w:leader="none"/>
        </w:tabs>
        <w:suppressAutoHyphens w:val="false"/>
        <w:jc w:val="both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</w:rPr>
        <w:t xml:space="preserve">В каждом разделе реализуется </w:t>
      </w:r>
      <w:r>
        <w:rPr>
          <w:b/>
          <w:color w:val="1F497D"/>
          <w:u w:val="single"/>
        </w:rPr>
        <w:t>воспитательный потенциал уроков</w:t>
      </w:r>
      <w:r>
        <w:rPr>
          <w:u w:val="single"/>
        </w:rPr>
        <w:t>:</w:t>
      </w:r>
      <w:r>
        <w:rPr/>
        <w:t xml:space="preserve">1)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;  2)воспитание   гражданской позиции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</w:t>
      </w:r>
      <w:r>
        <w:rPr>
          <w:sz w:val="28"/>
          <w:szCs w:val="28"/>
        </w:rPr>
        <w:t>4)</w:t>
      </w:r>
      <w:r>
        <w:rPr/>
        <w:t xml:space="preserve"> ответственное отношение к созданию семьи на основе осознанного принятия ценностей семейной жизни; 3) готовность к служению Отечеству, его защите; 5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6)</w:t>
      </w:r>
      <w:r>
        <w:rPr>
          <w:rFonts w:cs="Times New Roman"/>
          <w:kern w:val="2"/>
        </w:rPr>
        <w:t xml:space="preserve"> 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</w:r>
    </w:p>
    <w:tbl>
      <w:tblPr>
        <w:tblW w:w="989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45"/>
        <w:gridCol w:w="6079"/>
        <w:gridCol w:w="243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 xml:space="preserve">Дата 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Тема уро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личество часов</w:t>
            </w:r>
          </w:p>
        </w:tc>
      </w:tr>
      <w:tr>
        <w:trPr/>
        <w:tc>
          <w:tcPr>
            <w:tcW w:w="9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«Личность» - 3 ч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</w:rPr>
              <w:t>02.09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А.И. Солженицын. Статья «Жить не по лжи» как нравственное воззвание к читателю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</w:rPr>
              <w:t>09.09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М. Горький. Рассказ «Карамора». Размышления писателя о природе человека, об опасности саморазрушения личност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</w:rPr>
              <w:t>16.09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Осознание трагического одиночества человека перед неразрешимыми проблемами бытия в рассказе Ю.П. Казакова «Во сне ты горько плакал»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b/>
                <w:bCs/>
                <w:kern w:val="2"/>
                <w:lang w:eastAsia="ru-RU" w:bidi="ar-SA"/>
              </w:rPr>
              <w:t xml:space="preserve">                 </w:t>
            </w:r>
            <w:r>
              <w:rPr>
                <w:rFonts w:eastAsia="Times New Roman" w:cs="Times New Roman"/>
                <w:b/>
                <w:bCs/>
                <w:kern w:val="2"/>
                <w:lang w:eastAsia="ru-RU" w:bidi="ar-SA"/>
              </w:rPr>
              <w:t>«Личность и семья» - 9 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</w:rPr>
              <w:t>30.09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Обращение к вечным ценностям в повести Б.Н. Зайцева «Голубая звезда»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</w:rPr>
              <w:t>07.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Образ мечтателя Христофорова и история его любви в повести Б.Н. Зайцева «Голубая звезда»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</w:rPr>
              <w:t>04.1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Народная правда военного времени в романе Ф.А. Абрмова «Братья и сёстры»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</w:rPr>
              <w:t>11.1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История деревни Пекашино в романе Ф.А. Абрамова «Братья и сёстры» как олицетворение мужества простого русского народа в военные времен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</w:rPr>
              <w:t>18.1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Душевная красота членов нескольких семейств: Пряслиных, Ставровых, Нетесовых и Житовых – в романе Ф.А. Абрамова «Братья и сёстры»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</w:rPr>
              <w:t>25.1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Нравственная проблематика пьесы А.Н.Арбузова «Жестокие игры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  <w:b/>
                <w:bCs/>
                <w:kern w:val="2"/>
                <w:lang w:eastAsia="ru-RU" w:bidi="ar-SA"/>
              </w:rPr>
              <w:t>«Личность – общество – государство» - 10 ч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</w:rPr>
              <w:t>09.1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Русский национальный характер в рассказе И.А. Бунина "Иоанн Рыдалец"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  <w:b/>
              </w:rPr>
              <w:t>27.0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Человек и государственная система в рассказе В.С. Маканина «Кавказский пленный»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  <w:b/>
              </w:rPr>
              <w:t>03.0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Проблема межнациональных отношений в рассказе В.С. Маканина «Кавказский пленный»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  <w:bCs/>
                <w:kern w:val="2"/>
                <w:lang w:eastAsia="ru-RU" w:bidi="ar-SA"/>
              </w:rPr>
              <w:t>«Личность – природа – цивилизация» - 4 ч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  <w:b/>
              </w:rPr>
              <w:t>31.03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Современная цивилизация в рассказе Л.С. Петрушевской «Новые робинзоны»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Опасность для человечества «падения вниз» по эволюционной лестнице в рассказе Л.С. Петрушевской «Новые робинзоны»</w:t>
            </w:r>
            <w:r>
              <w:rPr>
                <w:rFonts w:eastAsia="Times New Roman" w:cs="Times New Roman"/>
                <w:b/>
                <w:kern w:val="2"/>
                <w:lang w:eastAsia="ru-RU" w:bidi="ar-SA"/>
              </w:rPr>
              <w:t>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  <w:bCs/>
                <w:kern w:val="2"/>
                <w:lang w:eastAsia="ru-RU" w:bidi="ar-SA"/>
              </w:rPr>
              <w:t>«Личность – история – современность» - 6ч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  <w:b/>
              </w:rPr>
              <w:t>14.04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И.А. Бунин. Статья «Миссия русской эмиграции». Оцен ка автором деятельности русской эмиграци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  <w:b/>
              </w:rPr>
              <w:t>12.0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Трагедия периода раскулачивания в рассказе В.Ф. Тендрякова «Пара гнедых»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  <w:b/>
              </w:rPr>
              <w:t>19.0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Обобщающий урок  «Основные проблемы и темы русской художественной и публицистической литературы XX-XXI вв.»</w:t>
            </w:r>
            <w:r>
              <w:rPr>
                <w:rFonts w:eastAsia="Times New Roman" w:cs="Times New Roman"/>
                <w:b/>
                <w:kern w:val="2"/>
                <w:lang w:eastAsia="ru-RU" w:bidi="ar-SA"/>
              </w:rPr>
              <w:t>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овано.</w:t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заседания</w:t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МО гуманитарного цикла</w:t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0.08.2021  года №1, коррекция программы (протокол от 30.08.2022 г.</w:t>
      </w:r>
    </w:p>
    <w:p>
      <w:pPr>
        <w:pStyle w:val="Style22"/>
        <w:bidi w:val="0"/>
        <w:jc w:val="left"/>
        <w:rPr>
          <w:rFonts w:eastAsia="Times New Roman CYR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ь ШМО: Голышева Валентина Анатольевна</w:t>
      </w:r>
    </w:p>
    <w:p>
      <w:pPr>
        <w:pStyle w:val="Normal"/>
        <w:autoSpaceDE w:val="false"/>
        <w:spacing w:lineRule="auto" w:line="36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cs="Times New Roman CY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 CYR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6:26:00Z</dcterms:created>
  <dc:creator/>
  <dc:description/>
  <dc:language>en-US</dc:language>
  <cp:lastModifiedBy>Валентина</cp:lastModifiedBy>
  <cp:lastPrinted>2021-09-04T20:52:00Z</cp:lastPrinted>
  <dcterms:modified xsi:type="dcterms:W3CDTF">2021-09-04T17:52:00Z</dcterms:modified>
  <cp:revision>18</cp:revision>
  <dc:subject/>
  <dc:title/>
</cp:coreProperties>
</file>