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«Ботовская  школа»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61485</wp:posOffset>
            </wp:positionH>
            <wp:positionV relativeFrom="paragraph">
              <wp:posOffset>197485</wp:posOffset>
            </wp:positionV>
            <wp:extent cx="1341755" cy="1266190"/>
            <wp:effectExtent l="0" t="0" r="0" b="0"/>
            <wp:wrapTight wrapText="bothSides">
              <wp:wrapPolygon edited="0">
                <wp:start x="-13290" y="-15224"/>
                <wp:lineTo x="-13290" y="89481"/>
                <wp:lineTo x="112405" y="89481"/>
                <wp:lineTo x="112405" y="-15224"/>
                <wp:lineTo x="-13290" y="-1522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96" t="14454" r="72527" b="65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</w:t>
      </w:r>
    </w:p>
    <w:tbl>
      <w:tblPr>
        <w:tblW w:w="135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86"/>
        <w:gridCol w:w="6786"/>
      </w:tblGrid>
      <w:tr>
        <w:trPr/>
        <w:tc>
          <w:tcPr>
            <w:tcW w:w="6786" w:type="dxa"/>
            <w:tcBorders/>
          </w:tcPr>
          <w:p>
            <w:pPr>
              <w:pStyle w:val="Normal"/>
              <w:rPr/>
            </w:pPr>
            <w:r>
              <w:rPr/>
              <w:t>Рассмотрено:</w:t>
            </w:r>
          </w:p>
          <w:p>
            <w:pPr>
              <w:pStyle w:val="Normal"/>
              <w:rPr/>
            </w:pPr>
            <w:r>
              <w:rPr/>
              <w:t xml:space="preserve">Педсовет от 31.08.2022  г. №1 </w:t>
            </w:r>
          </w:p>
        </w:tc>
        <w:tc>
          <w:tcPr>
            <w:tcW w:w="6786" w:type="dxa"/>
            <w:tcBorders/>
          </w:tcPr>
          <w:p>
            <w:pPr>
              <w:pStyle w:val="Normal"/>
              <w:rPr/>
            </w:pPr>
            <w:r>
              <w:rPr/>
              <w:t xml:space="preserve">Утверждено:  </w:t>
            </w:r>
          </w:p>
          <w:p>
            <w:pPr>
              <w:pStyle w:val="Normal"/>
              <w:rPr/>
            </w:pPr>
            <w:r>
              <w:rPr/>
              <w:t>Приказ от 31.08.2022  г. №  333</w:t>
            </w:r>
          </w:p>
          <w:p>
            <w:pPr>
              <w:pStyle w:val="Normal"/>
              <w:rPr/>
            </w:pPr>
            <w:r>
              <w:rPr/>
              <w:t>Директор  ……………/Т.А. Крупнова</w:t>
            </w:r>
          </w:p>
        </w:tc>
      </w:tr>
    </w:tbl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b/>
          <w:b/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немецкому языку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10 класса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– 2023 учебный год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часов:  102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 Шушкова С.В.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ind w:left="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Данная рабочая программа к учебному курсу “</w:t>
      </w:r>
      <w:r>
        <w:rPr>
          <w:sz w:val="28"/>
          <w:szCs w:val="28"/>
          <w:lang w:val="en-US"/>
        </w:rPr>
        <w:t>Deutsch</w:t>
      </w:r>
      <w:r>
        <w:rPr>
          <w:sz w:val="28"/>
          <w:szCs w:val="28"/>
        </w:rPr>
        <w:t xml:space="preserve"> 10” – «Немецкий язык. 10 класс» И.Л.Бим, Л.В.Садомовой, М.А.Лытаевой (Москва, «Просвещение», 2010) является средством управления процессом обучения немецкому как первому иностранному языку в 10 классе общеобразовательных учреждений на базово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Рабочая программа </w:t>
      </w:r>
      <w:r>
        <w:rPr>
          <w:sz w:val="28"/>
          <w:szCs w:val="28"/>
        </w:rPr>
        <w:t>составлена на основе федерального компонента государственного стандарта основного общего образования и программы «Немецкий язык. Программы общеобразовательных учреждений. 10-11 классы» И.Л.Бим, М.А.Лытаева (Москва, «Просвещение», 200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чая программа конкретизирует содержание предметных тем образовательного стандарта, даёт распределение учебных часов по темам курса, а также поурочное распределение учебного материала, определяет последовательность изучения тем языкового материала с учётом логики учебного процесса, возрастных особенностей учащихся, межпредметных и внутрипредметных связ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определяет цели, задачи, содержание, обеспечивающие личностно-ориентированный характер обучения, адекватные педагогические технологии организации учебно-познавательного процесса, периодичность контроля успешности продвижения в изучении немецкого языка и культуры народа Герм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Цель курса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ижения учащимися государственных стандартов в овладении немецким языком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речевыми навыками в опосредованной (на основе учебного материала) и непосредственной (активное использование языковых и речевых средств в ситуациях общения) формах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гащение новыми страноведческими, культуроведческими и социокультурными знаниями о немецкоговорящих странах;</w:t>
      </w:r>
    </w:p>
    <w:p>
      <w:pPr>
        <w:pStyle w:val="Normal"/>
        <w:numPr>
          <w:ilvl w:val="0"/>
          <w:numId w:val="5"/>
        </w:numPr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воспитание и развитие коммуникативно-ориентированной личности, способной участвовать в межкультурной коммуник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310" w:leader="none"/>
        </w:tabs>
        <w:suppressAutoHyphens w:val="false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УМК “</w:t>
      </w:r>
      <w:r>
        <w:rPr>
          <w:sz w:val="28"/>
          <w:szCs w:val="28"/>
          <w:lang w:val="en-US"/>
        </w:rPr>
        <w:t>Deutsch</w:t>
      </w:r>
      <w:r>
        <w:rPr>
          <w:sz w:val="28"/>
          <w:szCs w:val="28"/>
        </w:rPr>
        <w:t xml:space="preserve"> 10” – «Немецкий язык. 10 класс» И.Л.Бим и др. дана широкая информация о молодёжной культуре, которая является важной частью общенациональной культуры Германии. Предлагаемые проблемные задачи и проектные задания помогут дальнейшему развитию коммуникативной культуры и духовного потенциала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т</w:t>
      </w:r>
      <w:r>
        <w:rPr>
          <w:sz w:val="28"/>
          <w:szCs w:val="28"/>
        </w:rPr>
        <w:t xml:space="preserve"> состоит из: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ика с немецко-русским словарём “</w:t>
      </w:r>
      <w:r>
        <w:rPr>
          <w:sz w:val="28"/>
          <w:szCs w:val="28"/>
          <w:lang w:val="en-US"/>
        </w:rPr>
        <w:t>Deutsch</w:t>
      </w:r>
      <w:r>
        <w:rPr>
          <w:sz w:val="28"/>
          <w:szCs w:val="28"/>
        </w:rPr>
        <w:t xml:space="preserve"> 10” – «Немецкий язык. 10 класс» И.Л.Бим, Л.В.Садомова, М.А.Лытаева. Москва, «Просвещение», 2010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ниги для учител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ей тетрад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удионосителя (</w:t>
      </w:r>
      <w:r>
        <w:rPr>
          <w:sz w:val="28"/>
          <w:szCs w:val="28"/>
          <w:lang w:val="en-US"/>
        </w:rPr>
        <w:t>CD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ниги для чтения 10-11 классы (базовый и профильный уровни), О.В.Каплина. Москва, «Просвещение», 20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нный УМК предназначен для завершающей ступени обучения общеобразовательной школы. Все методические рекомендации отражают концепцию УМК, исходными позициями которой являютс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сокой мотивации к изучению и использованию иностранного языка в разнообразных формах общ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икативно-речевой и социокультурной компетенции у учащихся старших классов путём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осмысленному восприятию ценностно-значимой информации из области молодёжной культуры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сознательного подхода к овладению речевыми и языковыми средствами общения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систематического повторения пройденного материала наряду с усвоением новых языковых и речевых явлений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го формирования ценностно-ориентационных представлений о национально-культурной среде зарубежных сверстников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я социокультурных особенностей своей страны и страны изучаемого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ой характеристикой учебника является его коммуникативная направленность: обучение учащихся новому средству общения на функционально-ситуативной основе при постоянной опоре на знания о культуре немецкоязычных стран и России. Формирование способностей к коммуникации предлагается осуществлять в парной, групповой, коллективной формах работы. При этом объём высказываний увеличивается, учащиеся приводят аргументы и дают оценку обсуждаемым ситуа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илу специфики обучения иностранным языкам большинство уроков носят комбинированный характер, когда на одном и том же уроке могут развиваться у учащихся все четыре вида речевой деятельности (говорение, чтение, аудирование и письмо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течение учебного года проводятся различные формы контроля: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кущий  контроль</w:t>
      </w:r>
      <w:r>
        <w:rPr>
          <w:sz w:val="28"/>
          <w:szCs w:val="28"/>
        </w:rPr>
        <w:t xml:space="preserve"> за выполнением задач обучения фактически проводится на каждом занятии (проверка понимания прочитанного, прослушивание устных сообщений и т.п.). Объектами контроля могут быть как виды речевой деятельности (говорение, аудирование, чтение, письмо), так и лексические и грамматические навыки школьник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убежный  контроль</w:t>
      </w:r>
      <w:r>
        <w:rPr>
          <w:sz w:val="28"/>
          <w:szCs w:val="28"/>
        </w:rPr>
        <w:t xml:space="preserve"> осуществляется в конце каждой четверти. Проверке подвергаются умения в разных видах речевой деятельност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и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базируется на коммуникативно-деятельностной концепции образования, которая предполагает развивающий, функциональный и коммуникативный характер обучения, инициирующий познавательную активность в учении, формирование способности и потребности к рефлексии, саморазвит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муникативно-деятельностный подход подразумева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обучения немецкому языку как процесса межкультурной коммуник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учителя и ученика как равноправных участников образовательного процесс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ое сотворчество в разных видах коммуникативной и познавательной деятельност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ь действий учеников по приобретению новых языковых и социокультурных знаний, практических умений межличностного (межкультурного)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успешной реализации коммуникативно-деятельностного подхода в учебно-методическом комплекте  “</w:t>
      </w:r>
      <w:r>
        <w:rPr>
          <w:sz w:val="28"/>
          <w:szCs w:val="28"/>
          <w:lang w:val="en-US"/>
        </w:rPr>
        <w:t>Deutsch</w:t>
      </w:r>
      <w:r>
        <w:rPr>
          <w:sz w:val="28"/>
          <w:szCs w:val="28"/>
        </w:rPr>
        <w:t>. 10” принципиально значимым становится овладение учителем современными педагогическими технологиями преподавания немецкого языка и культуры, такими, как метод проекта, обучение, интерактивные формы обучения; в сотрудничестве, кейс-метод (или метод решения ситуационных задач), деловые и имитационные игры, межкультурные тренинг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 коммуникативно-деятельностом подходе главной </w:t>
      </w:r>
      <w:r>
        <w:rPr>
          <w:b/>
          <w:i/>
          <w:sz w:val="28"/>
          <w:szCs w:val="28"/>
        </w:rPr>
        <w:t xml:space="preserve">целью обучения </w:t>
      </w:r>
      <w:r>
        <w:rPr>
          <w:sz w:val="28"/>
          <w:szCs w:val="28"/>
        </w:rPr>
        <w:t xml:space="preserve">является </w:t>
      </w:r>
      <w:r>
        <w:rPr>
          <w:b/>
          <w:i/>
          <w:sz w:val="28"/>
          <w:szCs w:val="28"/>
        </w:rPr>
        <w:t xml:space="preserve">формирование культурной социально активной языковой личностью </w:t>
      </w:r>
      <w:r>
        <w:rPr>
          <w:sz w:val="28"/>
          <w:szCs w:val="28"/>
        </w:rPr>
        <w:t xml:space="preserve">школьника старших классов, </w:t>
      </w:r>
      <w:r>
        <w:rPr>
          <w:b/>
          <w:i/>
          <w:sz w:val="28"/>
          <w:szCs w:val="28"/>
        </w:rPr>
        <w:t>открытой для взаимодействия с окружающим миром, обладающей способностью осуществлять коммуникативную деятельность и легко интегрироваться в культурно-образовательное пространство высшего или среднего специального заведения соответствующего профиля, владеющей таким уровнем коммуникативной языковой компетентности, который позволяет использовать немецкий язык как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редство общения </w:t>
      </w:r>
      <w:r>
        <w:rPr>
          <w:sz w:val="28"/>
          <w:szCs w:val="28"/>
        </w:rPr>
        <w:t>в аутентичных ситуациях межличностного (межкультурного) взаимодействия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струмент самостоятельного познания </w:t>
      </w:r>
      <w:r>
        <w:rPr>
          <w:sz w:val="28"/>
          <w:szCs w:val="28"/>
        </w:rPr>
        <w:t>поликультурной картины мира германского народа во всём её многообразии: географии, истории, государственного устройства, природных ресурсов, экологии, экономики, культуры и образования, международных инициатив и контактов – с помощью СМИ и компьютерных технологий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особ совершенствования </w:t>
      </w:r>
      <w:r>
        <w:rPr>
          <w:sz w:val="28"/>
          <w:szCs w:val="28"/>
        </w:rPr>
        <w:t>личностных качеств, присущих молодому патриоту и достойному гражданину Российской Федерации, Европы, мира, а именно: интеллигентность, организованность, обязательность, верность слову, ответственность, открытость к сотрудничеству и сотворчеству, толерантность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Cs/>
          <w:sz w:val="28"/>
          <w:szCs w:val="28"/>
        </w:rPr>
      </w:pPr>
      <w:r>
        <w:rPr>
          <w:i/>
          <w:sz w:val="28"/>
          <w:szCs w:val="28"/>
        </w:rPr>
        <w:t xml:space="preserve">ключ к успеху </w:t>
      </w:r>
      <w:r>
        <w:rPr>
          <w:sz w:val="28"/>
          <w:szCs w:val="28"/>
        </w:rPr>
        <w:t>в трудоустройстве и получении в дальнейшем престижного места в профессиональном мире.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1.Требования к уровню подготовки выпускни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результате изучения иностранного языка на базовом уровне в старшей школе ученик должен </w:t>
      </w:r>
      <w:r>
        <w:rPr>
          <w:b/>
          <w:sz w:val="28"/>
          <w:szCs w:val="28"/>
        </w:rPr>
        <w:t>знать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чения новых лексических единиц</w:t>
      </w:r>
      <w:r>
        <w:rPr>
          <w:sz w:val="28"/>
          <w:szCs w:val="28"/>
        </w:rPr>
        <w:t>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чение изученных грамматических явлений</w:t>
      </w:r>
      <w:r>
        <w:rPr>
          <w:sz w:val="28"/>
          <w:szCs w:val="28"/>
        </w:rPr>
        <w:t xml:space="preserve"> в расширенном объеме (видо-временные, неличные и неопределенно-личные формы глагола, формы условного наклонения, косвенная речь / косвенный вопрос, побуждение и др., согласование времен);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sz w:val="28"/>
          <w:szCs w:val="28"/>
        </w:rPr>
      </w:pPr>
      <w:r>
        <w:rPr>
          <w:b/>
          <w:i/>
          <w:sz w:val="28"/>
          <w:szCs w:val="28"/>
        </w:rPr>
        <w:t>страноведческую информацию</w:t>
      </w:r>
      <w:r>
        <w:rPr>
          <w:sz w:val="28"/>
          <w:szCs w:val="28"/>
        </w:rPr>
        <w:t>, расширенную за счет новой тематики и проблематики речевого общения;</w:t>
      </w:r>
    </w:p>
    <w:p>
      <w:pPr>
        <w:pStyle w:val="Normal"/>
        <w:ind w:left="567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 области говорения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ти диалог, используя оценочные суждения, в ситуациях официального и неофициального общения (в рамках тематики старшего этапа обучения), беседовать о себе, своих планах; участвовать в обсуждении проблем в связи с прочитанным/ прослушанным иноязычным текстом, соблюдая правила речевого этикета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ссказывать о свое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 области аудирования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- обходимую информацию из аудио- и видеотекстов различных жанров: функциональны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 области чтения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читать аутентичные тексты различных жанров: публицистические, художественные, научно-популярные, функциональные, используя основные виды чтения (ознакомительное, изучающее, поисковое/просмотровое), в зависимости от коммуникативной задачи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 области письменной речи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владеть способами познавательной деятельности: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нять информационные умения</w:t>
      </w:r>
      <w:r>
        <w:rPr>
          <w:sz w:val="28"/>
          <w:szCs w:val="28"/>
        </w:rPr>
        <w:t>, обеспечивающие самостоятельное приобретение знаний: ориентироваться в иноязычном письменном и аудиотексте, выделять, обобщать и фиксировать необходимую информацию из различных источников, в том числе из разных областей знаний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нимать</w:t>
      </w:r>
      <w:r>
        <w:rPr>
          <w:sz w:val="28"/>
          <w:szCs w:val="28"/>
        </w:rPr>
        <w:t xml:space="preserve"> контекстуальное значение языковых средств, отражающих особенности иной культуры;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пользоваться</w:t>
      </w:r>
      <w:r>
        <w:rPr>
          <w:sz w:val="28"/>
          <w:szCs w:val="28"/>
        </w:rPr>
        <w:t xml:space="preserve"> языковой и контекстуальной догадкой, перифразом; прогнозировать содержание текста по его заголовку и/или началу; использовать словарь, текстовые опоры различного рода (сноски, комментарии, схемы, таблицы).</w:t>
      </w:r>
    </w:p>
    <w:p>
      <w:pPr>
        <w:pStyle w:val="Normal"/>
        <w:keepNext w:val="true"/>
        <w:keepLines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ЧЕВЫЕ УМЕНИЯ</w:t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Говорение</w:t>
      </w:r>
    </w:p>
    <w:p>
      <w:pPr>
        <w:pStyle w:val="Normal"/>
        <w:keepNext w:val="true"/>
        <w:keepLines/>
        <w:ind w:left="0" w:right="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иалогическая речь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й участвовать в диалогах этикетного характера,  диалогах-расспросах, диалогах-побуждениях к действию, диалогах-обменах информацией, а также в  диалогах смешанного типа, включающих элементы разных типов диалогов на основе новой тематики, в тематических ситуациях официального и неофициального повседневного обще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:</w:t>
      </w:r>
    </w:p>
    <w:p>
      <w:pPr>
        <w:pStyle w:val="Normal"/>
        <w:numPr>
          <w:ilvl w:val="0"/>
          <w:numId w:val="9"/>
        </w:numPr>
        <w:ind w:left="36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беседе/дискуссии на знакомую тему,</w:t>
      </w:r>
    </w:p>
    <w:p>
      <w:pPr>
        <w:pStyle w:val="Normal"/>
        <w:numPr>
          <w:ilvl w:val="0"/>
          <w:numId w:val="9"/>
        </w:numPr>
        <w:ind w:left="36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запрос информации,</w:t>
      </w:r>
    </w:p>
    <w:p>
      <w:pPr>
        <w:pStyle w:val="Normal"/>
        <w:numPr>
          <w:ilvl w:val="0"/>
          <w:numId w:val="9"/>
        </w:numPr>
        <w:ind w:left="36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за разъяснениями,</w:t>
      </w:r>
    </w:p>
    <w:p>
      <w:pPr>
        <w:pStyle w:val="Normal"/>
        <w:numPr>
          <w:ilvl w:val="0"/>
          <w:numId w:val="9"/>
        </w:numPr>
        <w:ind w:left="36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ажать свое отношение к высказыванию партнера, свое мнение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бсуждаемой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диалогов – до 6-7 реплик со стороны каждого учащегося.</w:t>
      </w:r>
    </w:p>
    <w:p>
      <w:pPr>
        <w:pStyle w:val="Normal"/>
        <w:shd w:fill="FFFFFF" w:val="clear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Монологическая речь</w:t>
      </w:r>
    </w:p>
    <w:p>
      <w:pPr>
        <w:pStyle w:val="Normal"/>
        <w:ind w:left="0" w:right="0" w:firstLine="72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ршенствование умений устно выступать с сообщениями в связи с  увиденным /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рочитанным,  по результатам работы над иноязычным проектом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:</w:t>
      </w:r>
    </w:p>
    <w:p>
      <w:pPr>
        <w:pStyle w:val="Normal"/>
        <w:numPr>
          <w:ilvl w:val="0"/>
          <w:numId w:val="12"/>
        </w:numPr>
        <w:ind w:left="360" w:right="102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ть сообщения, содержащие наиболее важную информацию по теме/проблеме, </w:t>
      </w:r>
    </w:p>
    <w:p>
      <w:pPr>
        <w:pStyle w:val="Normal"/>
        <w:numPr>
          <w:ilvl w:val="0"/>
          <w:numId w:val="12"/>
        </w:numPr>
        <w:ind w:left="36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тко передавать содержание полученной информации;</w:t>
      </w:r>
    </w:p>
    <w:p>
      <w:pPr>
        <w:pStyle w:val="Normal"/>
        <w:numPr>
          <w:ilvl w:val="0"/>
          <w:numId w:val="12"/>
        </w:numPr>
        <w:ind w:left="36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казывать о себе, своем окружении, своих планах, обосновывая свои намерения/поступки;</w:t>
      </w:r>
    </w:p>
    <w:p>
      <w:pPr>
        <w:pStyle w:val="Normal"/>
        <w:numPr>
          <w:ilvl w:val="0"/>
          <w:numId w:val="12"/>
        </w:numPr>
        <w:ind w:left="36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уждать о фактах/событиях, приводя примеры, аргументы, </w:t>
      </w:r>
      <w:r>
        <w:rPr>
          <w:i/>
          <w:sz w:val="28"/>
          <w:szCs w:val="28"/>
        </w:rPr>
        <w:t>делая выводы</w:t>
      </w:r>
      <w:r>
        <w:rPr>
          <w:sz w:val="28"/>
          <w:szCs w:val="28"/>
        </w:rPr>
        <w:t>; описывать особенности жизни и культуры своей страны и страны/стран изучаемого языка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м  монологического высказывания 12-15 фраз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Аудирование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понимания на слух (с различной степенью полноты и точности) высказываний собеседников в процессе общения, а также содержание  аутентичных аудио- и видеотекстов различных жанров и длительности звучания до 3х минут:</w:t>
      </w:r>
    </w:p>
    <w:p>
      <w:pPr>
        <w:pStyle w:val="Normal"/>
        <w:numPr>
          <w:ilvl w:val="0"/>
          <w:numId w:val="7"/>
        </w:numPr>
        <w:ind w:left="567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я основного содержания несложных звучащих текстов монологического и диалогического характера: </w:t>
      </w:r>
      <w:r>
        <w:rPr>
          <w:i/>
          <w:sz w:val="28"/>
          <w:szCs w:val="28"/>
        </w:rPr>
        <w:t>теле- и радиопередач</w:t>
      </w:r>
      <w:r>
        <w:rPr>
          <w:sz w:val="28"/>
          <w:szCs w:val="28"/>
        </w:rPr>
        <w:t xml:space="preserve"> в рамках изучаемых тем; </w:t>
      </w:r>
    </w:p>
    <w:p>
      <w:pPr>
        <w:pStyle w:val="Normal"/>
        <w:numPr>
          <w:ilvl w:val="0"/>
          <w:numId w:val="7"/>
        </w:numPr>
        <w:ind w:left="567" w:right="84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очного понимания необходимой информации в  объявлениях  и информационной рекламе;</w:t>
      </w:r>
    </w:p>
    <w:p>
      <w:pPr>
        <w:pStyle w:val="Normal"/>
        <w:numPr>
          <w:ilvl w:val="0"/>
          <w:numId w:val="7"/>
        </w:numPr>
        <w:ind w:left="567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полного понимания высказываний собеседника в наиболее распространенных стандартных ситуациях повседневного обще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умений: </w:t>
      </w:r>
    </w:p>
    <w:p>
      <w:pPr>
        <w:pStyle w:val="Normal"/>
        <w:numPr>
          <w:ilvl w:val="0"/>
          <w:numId w:val="8"/>
        </w:numPr>
        <w:ind w:left="36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ять главную информацию от второстепенной; </w:t>
      </w:r>
    </w:p>
    <w:p>
      <w:pPr>
        <w:pStyle w:val="Normal"/>
        <w:numPr>
          <w:ilvl w:val="0"/>
          <w:numId w:val="8"/>
        </w:numPr>
        <w:ind w:left="36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ять наиболее значимые факты;</w:t>
      </w:r>
    </w:p>
    <w:p>
      <w:pPr>
        <w:pStyle w:val="Normal"/>
        <w:numPr>
          <w:ilvl w:val="0"/>
          <w:numId w:val="8"/>
        </w:numPr>
        <w:ind w:left="36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вое отношение к ним, извлекать из аудио текста необходимую/интересующую информ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Чтение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всех основных видов чтения аутентичных текстов различных стилей: публицистических, научно-популярных,  художественных, прагматических, а также текстов из разных областей знания (с учетом межпредметных связей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знакомительного чтения – с целью понимания основного содержания  сообщений,  </w:t>
      </w:r>
      <w:r>
        <w:rPr>
          <w:i/>
          <w:sz w:val="28"/>
          <w:szCs w:val="28"/>
        </w:rPr>
        <w:t>репортажей</w:t>
      </w:r>
      <w:r>
        <w:rPr>
          <w:sz w:val="28"/>
          <w:szCs w:val="28"/>
        </w:rPr>
        <w:t>, отрывков из произведений художественной литературы,  несложных публикаций научно-познаватель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учающего чтения – с целью полного и точного понимания информации прагматических текстов (инструкций, рецептов, статистических данны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смотрового/поискового чтения – с целью выборочного понимания  необходимой/интересующей информации из текста </w:t>
      </w:r>
      <w:r>
        <w:rPr>
          <w:i/>
          <w:sz w:val="28"/>
          <w:szCs w:val="28"/>
        </w:rPr>
        <w:t>статьи</w:t>
      </w:r>
      <w:r>
        <w:rPr>
          <w:sz w:val="28"/>
          <w:szCs w:val="28"/>
        </w:rPr>
        <w:t>, проспект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:</w:t>
      </w:r>
    </w:p>
    <w:p>
      <w:pPr>
        <w:pStyle w:val="Normal"/>
        <w:numPr>
          <w:ilvl w:val="0"/>
          <w:numId w:val="13"/>
        </w:numPr>
        <w:ind w:left="36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ть основные факты; </w:t>
      </w:r>
    </w:p>
    <w:p>
      <w:pPr>
        <w:pStyle w:val="Normal"/>
        <w:numPr>
          <w:ilvl w:val="0"/>
          <w:numId w:val="13"/>
        </w:numPr>
        <w:ind w:left="36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ять главную информацию от второстепенной;</w:t>
      </w:r>
    </w:p>
    <w:p>
      <w:pPr>
        <w:pStyle w:val="Normal"/>
        <w:numPr>
          <w:ilvl w:val="0"/>
          <w:numId w:val="13"/>
        </w:numPr>
        <w:ind w:left="36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осхищать возможные события/факты;</w:t>
      </w:r>
    </w:p>
    <w:p>
      <w:pPr>
        <w:pStyle w:val="Normal"/>
        <w:numPr>
          <w:ilvl w:val="0"/>
          <w:numId w:val="13"/>
        </w:numPr>
        <w:ind w:left="36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крывать причинно-следственные связи между фактами;</w:t>
      </w:r>
    </w:p>
    <w:p>
      <w:pPr>
        <w:pStyle w:val="Normal"/>
        <w:numPr>
          <w:ilvl w:val="0"/>
          <w:numId w:val="13"/>
        </w:numPr>
        <w:ind w:left="36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ть аргументацию; </w:t>
      </w:r>
    </w:p>
    <w:p>
      <w:pPr>
        <w:pStyle w:val="Normal"/>
        <w:numPr>
          <w:ilvl w:val="0"/>
          <w:numId w:val="13"/>
        </w:numPr>
        <w:ind w:left="36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лекать необходимую/интересующую информацию; </w:t>
      </w:r>
    </w:p>
    <w:p>
      <w:pPr>
        <w:pStyle w:val="Normal"/>
        <w:numPr>
          <w:ilvl w:val="0"/>
          <w:numId w:val="13"/>
        </w:numPr>
        <w:ind w:left="36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вое отношение к прочитанн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исьменная речь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 писать личное письмо, заполнять анкеты, бланки; излагать сведения о себе в форме, принятой в странах, говорящих на немецком языке (автобиография/резюме);составлять план, тезисы устного/письменного сообщения, в том числе на основе выписок из текста. Развитие умений: расспрашивать в личном письме о новостях и сообщать их; рассказывать об отдельных фактах/событиях своей жизни, выражая свои суждения и чувства; описывать свои планы на будущ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caps/>
          <w:sz w:val="28"/>
          <w:szCs w:val="28"/>
        </w:rPr>
        <w:t>КОМПЕНСАТОРНЫЕ УМЕНИЯ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Совершенствование следующих умений: пользоваться языковой и контекстуальной догадкой при чтении и аудировании; прогнозировать содержание текста по заголовку/ началу текста,  использовать текстовые опоры различного рода  (подзаголовки, таблицы, графики, шрифтовые выделения, комментарии, сноски); игнорировать лексические и смысловые трудности, не влияющие на понимание основного содержания текста,использовать переспрос и словарные замены в процессе устноречевого общения; мимику,жесты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ЕБНО-ПОЗНАВАТЕЛЬНЫЕ УМ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</w:t>
      </w: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еучебных умений,</w:t>
      </w:r>
      <w:r>
        <w:rPr>
          <w:sz w:val="28"/>
          <w:szCs w:val="28"/>
        </w:rPr>
        <w:t xml:space="preserve"> связанных с приемами самостоятельного приобретения знаний: использовать двуязычный и одноязычный (толковый) словари и другую справочную литературу, в том числе лингвострановедческую, ориентироваться в письменном и аудиотексте на немецком языке, обобщать информацию, фиксировать содержание сообщений, выделять нужную/основную информацию из различных источников на немецком язы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витие </w:t>
      </w:r>
      <w:r>
        <w:rPr>
          <w:b/>
          <w:sz w:val="28"/>
          <w:szCs w:val="28"/>
        </w:rPr>
        <w:t>специальных учебных умений</w:t>
      </w:r>
      <w:r>
        <w:rPr>
          <w:sz w:val="28"/>
          <w:szCs w:val="28"/>
        </w:rPr>
        <w:t>: интерпретировать языковые средства,отражающие особенности иной культуры, использовать выборочный перевод дляуточнения понимания  текста на немецком язык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ЦИОКУЛЬТУРНЫЕ ЗНАНИЯ И УМ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развитие социокультурных  знаний и умений происходит  за счет углубления </w:t>
      </w:r>
      <w:r>
        <w:rPr>
          <w:b/>
          <w:sz w:val="28"/>
          <w:szCs w:val="28"/>
        </w:rPr>
        <w:t>социокультурных знаний</w:t>
      </w:r>
      <w:r>
        <w:rPr>
          <w:sz w:val="28"/>
          <w:szCs w:val="28"/>
        </w:rPr>
        <w:t xml:space="preserve"> о правилах вежливого поведения в стандартных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туациях  социально-бытовой, социально-культурной и учебно-трудовой сфер  общ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иноязычной среде (включая  этикет поведения при проживании в зарубежной семье,при приглашении в гости, а также этикет поведения в гостях); о языковых средствах, которые могут использоваться в ситуациях официального и неофициального характера; </w:t>
      </w:r>
      <w:r>
        <w:rPr>
          <w:b/>
          <w:sz w:val="28"/>
          <w:szCs w:val="28"/>
        </w:rPr>
        <w:t xml:space="preserve">межпредметных знаний </w:t>
      </w:r>
      <w:r>
        <w:rPr>
          <w:sz w:val="28"/>
          <w:szCs w:val="28"/>
        </w:rPr>
        <w:t>о культурном наследии страны/стран, говорящих на немецком языке, об условиях жизни     разных слоев общества в ней / них,  возможностях получения образования и трудоустройства,  их ценностных ориентирах; этническом составе и религиозных особенностях стран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социокультурных умений использовать:</w:t>
      </w:r>
    </w:p>
    <w:p>
      <w:pPr>
        <w:pStyle w:val="Normal"/>
        <w:numPr>
          <w:ilvl w:val="0"/>
          <w:numId w:val="14"/>
        </w:numPr>
        <w:shd w:fill="FFFFFF" w:val="clear"/>
        <w:ind w:left="36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языковые средства для выражения мнений (согласия/несогласия, отказа) в некатегоричной и неагрессивной форме,  проявляя уважение  к взглядам других;</w:t>
      </w:r>
    </w:p>
    <w:p>
      <w:pPr>
        <w:pStyle w:val="Normal"/>
        <w:numPr>
          <w:ilvl w:val="0"/>
          <w:numId w:val="14"/>
        </w:numPr>
        <w:shd w:fill="FFFFFF" w:val="clear"/>
        <w:ind w:left="36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е языковые средства, с помощью которых возможно представить родную страну и культуру в иноязычной среде, оказать помощь зарубежным гостям в ситуациях повседневного общения; </w:t>
      </w:r>
    </w:p>
    <w:p>
      <w:pPr>
        <w:pStyle w:val="Normal"/>
        <w:numPr>
          <w:ilvl w:val="0"/>
          <w:numId w:val="14"/>
        </w:numPr>
        <w:shd w:fill="FFFFFF" w:val="clear"/>
        <w:ind w:left="36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лы речевого этикета в рамках стандартных ситуаций общ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righ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ЯЗЫКОВЫЕ ЗНАНИЯ И НАВЫКИ</w:t>
      </w:r>
    </w:p>
    <w:p>
      <w:pPr>
        <w:pStyle w:val="Normal"/>
        <w:keepNext w:val="true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В старшей школе  осуществляется систематизация языковых знаний школьников,полученных в основной  школе, продолжается овладение  учащимися новыми языковыминаниями и навыками в соответствии с требованиями базового  уровня владения немецкимязыком.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рфография</w:t>
      </w:r>
    </w:p>
    <w:p>
      <w:pPr>
        <w:pStyle w:val="Normal"/>
        <w:ind w:left="283" w:right="0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вершенствование орфографических навыков, в том числе применительно к новому языковому материалу, входящему в лексико-грамматический минимум базового уровня.  </w:t>
      </w:r>
    </w:p>
    <w:p>
      <w:pPr>
        <w:pStyle w:val="Normal"/>
        <w:ind w:left="283" w:right="0" w:hanging="0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Фонетическая сторона речи</w:t>
      </w:r>
    </w:p>
    <w:p>
      <w:pPr>
        <w:pStyle w:val="Normal"/>
        <w:ind w:left="0" w:right="0" w:firstLine="567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Совершенствование слухо-произносительных  навыков, в том числе применительно к новому языковому материалу, навыков правильного произношения; соблюдение ударения и интонации в немецких словах и фразах; ритмико-интонационных навыков оформленияразличных типов предложений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Лексическая сторона ре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лексических единиц, изученных  в 5-9 классах; овладениелексическими средствами, обслуживающими новые темы, проблемы   и ситуации устногои письменного общения. Лексический минимум выпускников полной средней ш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ет 1400 лексических единиц. Расширение потенциального словаря за счет овладения интернациональной лексикой, </w:t>
      </w:r>
    </w:p>
    <w:p>
      <w:pPr>
        <w:pStyle w:val="Normal"/>
        <w:ind w:left="0" w:right="1022" w:firstLine="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ми значениями известных слов и слов, образованных на основе продуктивных способов словообразования. Развитие навыков  распознавания и употребленияв речи лексических  единиц, обслуживающих ситуации в рамках тематики основной и старшей школы, наиболее распространенных устойчивых словосочетаний,  реплик-клише </w:t>
      </w:r>
    </w:p>
    <w:p>
      <w:pPr>
        <w:pStyle w:val="Normal"/>
        <w:ind w:left="0" w:right="0" w:firstLine="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чевого этикета, характерных  для культуры  стран, говорящих на немецком языке; навыков использования словар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амматическая сторона ре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уктивное овладение грамматическими явлениями, которые ранее были усвоены рецептивно, и коммуникативно-ориентированная систематизация грамматического материала, изученного в основной школе: Совершенствование навыков распознавания и употребления в речи изученных в основной школе коммуникативных и структурных типов  предлож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зация знаний о сложносочиненных и сложноподчиненных предложениях,о типах придаточных предложений и вводящих их союзах и союзных словах, совершенствование навыков их распознавания и употребления.Овладение способами выражения косвенной речи, в том числе косвенным вопросом с союзом </w:t>
      </w:r>
      <w:r>
        <w:rPr>
          <w:sz w:val="28"/>
          <w:szCs w:val="28"/>
          <w:lang w:val="en-US"/>
        </w:rPr>
        <w:t>ob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уктивное овладение грамматическими явлениями, которые ранее были  усвоены рецептивно (</w:t>
      </w:r>
      <w:r>
        <w:rPr>
          <w:sz w:val="28"/>
          <w:szCs w:val="28"/>
          <w:lang w:val="en-US"/>
        </w:rPr>
        <w:t>Perfek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lusquamperfek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utur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siv</w:t>
      </w:r>
      <w:r>
        <w:rPr>
          <w:sz w:val="28"/>
          <w:szCs w:val="28"/>
        </w:rPr>
        <w:t xml:space="preserve">). Систематизация всех временных форм </w:t>
      </w:r>
      <w:r>
        <w:rPr>
          <w:sz w:val="28"/>
          <w:szCs w:val="28"/>
          <w:lang w:val="en-US"/>
        </w:rPr>
        <w:t>Passiv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распознавания и употребления распространенных определений с</w:t>
      </w:r>
      <w:r>
        <w:rPr>
          <w:sz w:val="28"/>
          <w:szCs w:val="28"/>
          <w:lang w:val="de-DE"/>
        </w:rPr>
        <w:t>Partizi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I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de-DE"/>
        </w:rPr>
        <w:t>Partizi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I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lesen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ch</w:t>
      </w:r>
      <w:r>
        <w:rPr>
          <w:sz w:val="28"/>
          <w:szCs w:val="28"/>
        </w:rPr>
        <w:t>ű</w:t>
      </w:r>
      <w:r>
        <w:rPr>
          <w:sz w:val="28"/>
          <w:szCs w:val="28"/>
          <w:lang w:val="de-DE"/>
        </w:rPr>
        <w:t>ler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gelese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Buch</w:t>
      </w:r>
      <w:r>
        <w:rPr>
          <w:sz w:val="28"/>
          <w:szCs w:val="28"/>
        </w:rPr>
        <w:t xml:space="preserve">), а также  форм </w:t>
      </w:r>
      <w:r>
        <w:rPr>
          <w:sz w:val="28"/>
          <w:szCs w:val="28"/>
          <w:lang w:val="de-DE"/>
        </w:rPr>
        <w:t>Konjunktiv</w:t>
      </w:r>
      <w:r>
        <w:rPr>
          <w:sz w:val="28"/>
          <w:szCs w:val="28"/>
        </w:rPr>
        <w:t xml:space="preserve"> отглаголов </w:t>
      </w:r>
      <w:r>
        <w:rPr>
          <w:sz w:val="28"/>
          <w:szCs w:val="28"/>
          <w:lang w:val="de-DE"/>
        </w:rPr>
        <w:t>hab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sei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werd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k</w:t>
      </w:r>
      <w:r>
        <w:rPr>
          <w:sz w:val="28"/>
          <w:szCs w:val="28"/>
        </w:rPr>
        <w:t>ő</w:t>
      </w:r>
      <w:r>
        <w:rPr>
          <w:sz w:val="28"/>
          <w:szCs w:val="28"/>
          <w:lang w:val="de-DE"/>
        </w:rPr>
        <w:t>nn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m</w:t>
      </w:r>
      <w:r>
        <w:rPr>
          <w:sz w:val="28"/>
          <w:szCs w:val="28"/>
        </w:rPr>
        <w:t>ő</w:t>
      </w:r>
      <w:r>
        <w:rPr>
          <w:sz w:val="28"/>
          <w:szCs w:val="28"/>
          <w:lang w:val="de-DE"/>
        </w:rPr>
        <w:t>gen</w:t>
      </w:r>
      <w:r>
        <w:rPr>
          <w:sz w:val="28"/>
          <w:szCs w:val="28"/>
        </w:rPr>
        <w:t xml:space="preserve"> и сочетания  </w:t>
      </w:r>
      <w:r>
        <w:rPr>
          <w:sz w:val="28"/>
          <w:szCs w:val="28"/>
          <w:lang w:val="de-DE"/>
        </w:rPr>
        <w:t>w</w:t>
      </w:r>
      <w:r>
        <w:rPr>
          <w:sz w:val="28"/>
          <w:szCs w:val="28"/>
        </w:rPr>
        <w:t>ű</w:t>
      </w:r>
      <w:r>
        <w:rPr>
          <w:sz w:val="28"/>
          <w:szCs w:val="28"/>
          <w:lang w:val="de-DE"/>
        </w:rPr>
        <w:t>rd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de-DE"/>
        </w:rPr>
        <w:t>Infinitiv</w:t>
      </w:r>
      <w:r>
        <w:rPr>
          <w:sz w:val="28"/>
          <w:szCs w:val="28"/>
        </w:rPr>
        <w:t xml:space="preserve"> для выражения вежливой просьбы, жел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зация знаний об управлении наиболее употребительных глаголов;об использовании после глаголов типа beginnen, vorhaben, сочетаний типа </w:t>
      </w:r>
      <w:r>
        <w:rPr>
          <w:sz w:val="28"/>
          <w:szCs w:val="28"/>
          <w:lang w:val="en-US"/>
        </w:rPr>
        <w:t>d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uns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haben</w:t>
      </w:r>
      <w:r>
        <w:rPr>
          <w:sz w:val="28"/>
          <w:szCs w:val="28"/>
        </w:rPr>
        <w:t xml:space="preserve"> +   смыслового глагола в  </w:t>
      </w:r>
      <w:r>
        <w:rPr>
          <w:sz w:val="28"/>
          <w:szCs w:val="28"/>
          <w:lang w:val="de-DE"/>
        </w:rPr>
        <w:t>Infinitiv</w:t>
      </w:r>
      <w:r>
        <w:rPr>
          <w:sz w:val="28"/>
          <w:szCs w:val="28"/>
        </w:rPr>
        <w:t xml:space="preserve"> с  </w:t>
      </w:r>
      <w:r>
        <w:rPr>
          <w:sz w:val="28"/>
          <w:szCs w:val="28"/>
          <w:lang w:val="de-DE"/>
        </w:rPr>
        <w:t>zu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de-DE"/>
        </w:rPr>
        <w:t>I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ha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vo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e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Rei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z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machen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конструкциями haben/sein zu + Infinitiv для выражения долженствования, возможности; систематизация знаний о разных способах выражения модальности.Систематизация знаний о склонении существительных и прилагательных, об 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бразовании множественного числа существительных. Развитие навыков распознавания и употребления в речи указательных, относительных,неопределенных местоимений, а также прилагательных и наречий, их степеней сравнения. Систематизация знаний об функциональной значимости предлогов и совершенствование навыков их употребления; о разных средствах связи в тексте для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  <w:i/>
          <w:sz w:val="28"/>
          <w:szCs w:val="28"/>
        </w:rPr>
        <w:t>обеспечения его целостности, связности (например, с помощью наречий zuerst, dann, naсh</w:t>
      </w:r>
      <w:r>
        <w:rPr>
          <w:b/>
          <w:i/>
          <w:sz w:val="28"/>
          <w:szCs w:val="28"/>
          <w:lang w:val="en-US"/>
        </w:rPr>
        <w:t>h</w:t>
      </w:r>
      <w:r>
        <w:rPr>
          <w:b/>
          <w:i/>
          <w:sz w:val="28"/>
          <w:szCs w:val="28"/>
        </w:rPr>
        <w:t>er, zuletzt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2. Содержание тем учебного предме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10" w:type="dxa"/>
        <w:jc w:val="left"/>
        <w:tblInd w:w="-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2616"/>
        <w:gridCol w:w="4253"/>
        <w:gridCol w:w="469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туативно-тематические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метное содержание реч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туации общения и социальные роли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муникативно-прагматические умения</w:t>
            </w:r>
          </w:p>
        </w:tc>
      </w:tr>
      <w:tr>
        <w:trPr/>
        <w:tc>
          <w:tcPr>
            <w:tcW w:w="14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о-трудовая сфера общ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Мы уже давно учим немецкий язы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а изучаемого языка, её географическое положение, политическое устройство, основные достопримечательности, туристические маршруты в Германии, черты характера и национальные особенности народа.</w:t>
            </w:r>
          </w:p>
          <w:p>
            <w:pPr>
              <w:pStyle w:val="Normal"/>
              <w:rPr/>
            </w:pPr>
            <w:r>
              <w:rPr/>
              <w:t>Столица в Германии – Берлин. Как он изменился после объединения Германии. Наиболее известные города Германии.</w:t>
            </w:r>
          </w:p>
          <w:p>
            <w:pPr>
              <w:pStyle w:val="Normal"/>
              <w:rPr/>
            </w:pPr>
            <w:r>
              <w:rPr/>
              <w:t>Большая и малая Родина: город/село и отношение к ним.</w:t>
            </w:r>
          </w:p>
          <w:p>
            <w:pPr>
              <w:pStyle w:val="Normal"/>
              <w:rPr/>
            </w:pPr>
            <w:r>
              <w:rPr/>
              <w:t>Достопримечательности Вологодской области. Резиденция русской сказки в Ботово.</w:t>
            </w:r>
          </w:p>
          <w:p>
            <w:pPr>
              <w:pStyle w:val="Normal"/>
              <w:rPr/>
            </w:pPr>
            <w:r>
              <w:rPr/>
              <w:t>Ориентирование в городе.</w:t>
            </w:r>
          </w:p>
          <w:p>
            <w:pPr>
              <w:pStyle w:val="Normal"/>
              <w:rPr/>
            </w:pPr>
            <w:r>
              <w:rPr/>
              <w:t>Англицизмы в немецком языке.</w:t>
            </w:r>
          </w:p>
          <w:p>
            <w:pPr>
              <w:pStyle w:val="Normal"/>
              <w:rPr/>
            </w:pPr>
            <w:r>
              <w:rPr/>
              <w:t>Почему я изучаю немецкий язык.</w:t>
            </w:r>
          </w:p>
          <w:p>
            <w:pPr>
              <w:pStyle w:val="Normal"/>
              <w:ind w:left="0" w:right="480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уппа российских школьников приехала в Берлин. Город сильно изменился.</w:t>
            </w:r>
          </w:p>
          <w:p>
            <w:pPr>
              <w:pStyle w:val="Normal"/>
              <w:rPr/>
            </w:pPr>
            <w:r>
              <w:rPr/>
              <w:t>Немецкие друзья рассказывают о столице Германии. Гости реагируют на услышанное (российские, немецкие школьники).</w:t>
            </w:r>
          </w:p>
          <w:p>
            <w:pPr>
              <w:pStyle w:val="Normal"/>
              <w:rPr/>
            </w:pPr>
            <w:r>
              <w:rPr/>
              <w:t>Города и сёла могут пробуждать у их жителей различные чувства. А что ты думаешь о своём родном городе/селе? Расскажи об этом своему немецкому другу.</w:t>
            </w:r>
          </w:p>
          <w:p>
            <w:pPr>
              <w:pStyle w:val="Normal"/>
              <w:rPr/>
            </w:pPr>
            <w:r>
              <w:rPr/>
              <w:t xml:space="preserve">В немецком языке появилось много англицизмов. Хорошо это или плохо? А как с этим обстоит дело в русском языке?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 карты, административного деления Германии, определения названия федеральных земель, их столиц.</w:t>
            </w:r>
          </w:p>
          <w:p>
            <w:pPr>
              <w:pStyle w:val="Normal"/>
              <w:rPr/>
            </w:pPr>
            <w:r>
              <w:rPr/>
              <w:t>Чтение физической карты Германии, нахождение на ней названий географических объектов.</w:t>
            </w:r>
          </w:p>
          <w:p>
            <w:pPr>
              <w:pStyle w:val="Normal"/>
              <w:rPr/>
            </w:pPr>
            <w:r>
              <w:rPr/>
              <w:t>Чтение плана города, обозначение на нём маршрута экскурсии.</w:t>
            </w:r>
          </w:p>
          <w:p>
            <w:pPr>
              <w:pStyle w:val="Normal"/>
              <w:rPr/>
            </w:pPr>
            <w:r>
              <w:rPr/>
              <w:t>Выделение в тексте ключевых слов и выражений.</w:t>
            </w:r>
          </w:p>
          <w:p>
            <w:pPr>
              <w:pStyle w:val="Normal"/>
              <w:rPr/>
            </w:pPr>
            <w:r>
              <w:rPr/>
              <w:t>Краткое обобщение содержания текста.</w:t>
            </w:r>
          </w:p>
          <w:p>
            <w:pPr>
              <w:pStyle w:val="Normal"/>
              <w:rPr/>
            </w:pPr>
            <w:r>
              <w:rPr/>
              <w:t>Выражения своего мнения, поиск в тексте аргументов для его обоснования.</w:t>
            </w:r>
          </w:p>
          <w:p>
            <w:pPr>
              <w:pStyle w:val="Normal"/>
              <w:rPr/>
            </w:pPr>
            <w:r>
              <w:rPr/>
              <w:t>Проявление речевой инициатив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Школьный обм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мен школьниками.</w:t>
            </w:r>
          </w:p>
          <w:p>
            <w:pPr>
              <w:pStyle w:val="Normal"/>
              <w:rPr/>
            </w:pPr>
            <w:r>
              <w:rPr/>
              <w:t>Поиск друга по переписке. Подготовка к приёму школьников по обмену из Германии.</w:t>
            </w:r>
          </w:p>
          <w:p>
            <w:pPr>
              <w:pStyle w:val="Normal"/>
              <w:rPr/>
            </w:pPr>
            <w:r>
              <w:rPr/>
              <w:t>Общее и различное в школьных системах Германии и России.</w:t>
            </w:r>
          </w:p>
          <w:p>
            <w:pPr>
              <w:pStyle w:val="Normal"/>
              <w:rPr/>
            </w:pPr>
            <w:r>
              <w:rPr/>
              <w:t>Русско-немецкий молодёжный форум. Какой вклад он вносит в сотрудничество школьников разных стран?</w:t>
            </w:r>
          </w:p>
          <w:p>
            <w:pPr>
              <w:pStyle w:val="Normal"/>
              <w:rPr/>
            </w:pPr>
            <w:r>
              <w:rPr/>
              <w:t>Международные экологические проекты. Какие цели они преследуют? Моя будущая профессия. Экологические проблемы Вологодской облас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ши немецкие друзья принимали школьников из России, приехавших по обмену. Вы расспрашиваете, что входило в программу обмена и как была организована совместная деятельность.</w:t>
            </w:r>
          </w:p>
          <w:p>
            <w:pPr>
              <w:pStyle w:val="Normal"/>
              <w:rPr/>
            </w:pPr>
            <w:r>
              <w:rPr/>
              <w:t>В вашей школе учится школьник из Германии, приехавший по обмену.  Расспроси его о впечатлениях от учёбы и о том, какие отличия есть в школьных системах Германии и России.</w:t>
            </w:r>
          </w:p>
          <w:p>
            <w:pPr>
              <w:pStyle w:val="Normal"/>
              <w:rPr/>
            </w:pPr>
            <w:r>
              <w:rPr/>
              <w:t xml:space="preserve">Вы встречаетесь с немецкими и российскими школьниками, принимавшими участие в молодёжном форуме. Обсуждаем цели и значение подобных встреч. </w:t>
            </w:r>
          </w:p>
          <w:p>
            <w:pPr>
              <w:pStyle w:val="Normal"/>
              <w:rPr/>
            </w:pPr>
            <w:r>
              <w:rPr/>
              <w:t>К вам в школу приехали участники экологического проекта из разных стран и убеждают вас присоединиться к проек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исание личного письма с опорой на образец.</w:t>
            </w:r>
          </w:p>
          <w:p>
            <w:pPr>
              <w:pStyle w:val="Normal"/>
              <w:rPr/>
            </w:pPr>
            <w:r>
              <w:rPr/>
              <w:t>Использование ключевых слов в виде опор для порождения монологического высказывания или составления диалога.</w:t>
            </w:r>
          </w:p>
          <w:p>
            <w:pPr>
              <w:pStyle w:val="Normal"/>
              <w:rPr/>
            </w:pPr>
            <w:r>
              <w:rPr/>
              <w:t>Запрос мнения собеседника и реагирование на него.</w:t>
            </w:r>
          </w:p>
        </w:tc>
      </w:tr>
      <w:tr>
        <w:trPr/>
        <w:tc>
          <w:tcPr>
            <w:tcW w:w="14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циально-бытовая сфера общения</w:t>
            </w:r>
          </w:p>
          <w:p>
            <w:pPr>
              <w:pStyle w:val="Normal"/>
              <w:tabs>
                <w:tab w:val="clear" w:pos="708"/>
                <w:tab w:val="left" w:pos="4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ружба и любовь приносят счасть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бовь и дружба.</w:t>
            </w:r>
          </w:p>
          <w:p>
            <w:pPr>
              <w:pStyle w:val="Normal"/>
              <w:rPr/>
            </w:pPr>
            <w:r>
              <w:rPr/>
              <w:t>Проблемы в дружеских отношениях. Как пережить разрыв дружеских отношений? Каким должен быть настоящий друг?</w:t>
            </w:r>
          </w:p>
          <w:p>
            <w:pPr>
              <w:pStyle w:val="Normal"/>
              <w:rPr/>
            </w:pPr>
            <w:r>
              <w:rPr/>
              <w:t>Возможна ли обычная дружба в век компьютеров и телевизоров? Страдают ли молодые люди от одиночества?</w:t>
            </w:r>
          </w:p>
          <w:p>
            <w:pPr>
              <w:pStyle w:val="Normal"/>
              <w:rPr/>
            </w:pPr>
            <w:r>
              <w:rPr/>
              <w:t>Любовь и её проявление.</w:t>
            </w:r>
          </w:p>
          <w:p>
            <w:pPr>
              <w:pStyle w:val="Normal"/>
              <w:rPr/>
            </w:pPr>
            <w:r>
              <w:rPr/>
              <w:t>Ответственность за своего партнёра во взаимоотношениях полов.</w:t>
            </w:r>
          </w:p>
          <w:p>
            <w:pPr>
              <w:pStyle w:val="Normal"/>
              <w:rPr/>
            </w:pPr>
            <w:r>
              <w:rPr/>
              <w:t>Почему возник День всех влюблённых? Как отмечается День всех влюблённых в разных стран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уждаем статьи из немецких журналов о дружбе. Обмениваемся мнениями, насколько близки нам проблемы немецких подростков.</w:t>
            </w:r>
          </w:p>
          <w:p>
            <w:pPr>
              <w:pStyle w:val="Normal"/>
              <w:rPr/>
            </w:pPr>
            <w:r>
              <w:rPr/>
              <w:t>Обсуждаем содержание отрывков из художественных текстов о любви и проблемы взаимоотношений юношей и девушек, их поведение и отношение друг к другу.</w:t>
            </w:r>
          </w:p>
          <w:p>
            <w:pPr>
              <w:pStyle w:val="Normal"/>
              <w:rPr/>
            </w:pPr>
            <w:r>
              <w:rPr/>
              <w:t>Беседуем с немецкими друзьями о том, как они отмечают День всех влюблённых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отребление в речи пословиц и устойчивых словосочетаний для повышения её образности и экспрессивности.</w:t>
            </w:r>
          </w:p>
          <w:p>
            <w:pPr>
              <w:pStyle w:val="Normal"/>
              <w:rPr/>
            </w:pPr>
            <w:r>
              <w:rPr/>
              <w:t>Формулирование главной мысли текста.</w:t>
            </w:r>
          </w:p>
          <w:p>
            <w:pPr>
              <w:pStyle w:val="Normal"/>
              <w:rPr/>
            </w:pPr>
            <w:r>
              <w:rPr/>
              <w:t>Выражение своего мнения с опорой на текст.</w:t>
            </w:r>
          </w:p>
          <w:p>
            <w:pPr>
              <w:pStyle w:val="Normal"/>
              <w:rPr/>
            </w:pPr>
            <w:r>
              <w:rPr/>
              <w:t>Целенаправленный расспрос (в виде интервью).</w:t>
            </w:r>
          </w:p>
          <w:p>
            <w:pPr>
              <w:pStyle w:val="Normal"/>
              <w:rPr/>
            </w:pPr>
            <w:r>
              <w:rPr/>
              <w:t>Высказывание рекомендаций, советов.</w:t>
            </w:r>
          </w:p>
          <w:p>
            <w:pPr>
              <w:pStyle w:val="Normal"/>
              <w:rPr/>
            </w:pPr>
            <w:r>
              <w:rPr/>
              <w:t>Комментирование рисунков и фотографий.</w:t>
            </w:r>
          </w:p>
          <w:p>
            <w:pPr>
              <w:pStyle w:val="Normal"/>
              <w:rPr/>
            </w:pPr>
            <w:r>
              <w:rPr/>
              <w:t>Комментирование афоризмов.</w:t>
            </w:r>
          </w:p>
        </w:tc>
      </w:tr>
      <w:tr>
        <w:trPr/>
        <w:tc>
          <w:tcPr>
            <w:tcW w:w="14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циально-культурная сфера общ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«Искусство» происходит от слова «уметь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музык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рия возникновения музыки, танца, живописи, скульптуры, литературы.</w:t>
            </w:r>
          </w:p>
          <w:p>
            <w:pPr>
              <w:pStyle w:val="Normal"/>
              <w:rPr/>
            </w:pPr>
            <w:r>
              <w:rPr/>
              <w:t>Современные немецкие музыкальные группы и исполнители.</w:t>
            </w:r>
          </w:p>
          <w:p>
            <w:pPr>
              <w:pStyle w:val="Normal"/>
              <w:rPr/>
            </w:pPr>
            <w:r>
              <w:rPr/>
              <w:t>Великие немецкие и австрийские композиторы.</w:t>
            </w:r>
          </w:p>
          <w:p>
            <w:pPr>
              <w:pStyle w:val="Normal"/>
              <w:rPr/>
            </w:pPr>
            <w:r>
              <w:rPr/>
              <w:t>Какие жанры музыки существуют?</w:t>
            </w:r>
          </w:p>
          <w:p>
            <w:pPr>
              <w:pStyle w:val="Normal"/>
              <w:rPr/>
            </w:pPr>
            <w:r>
              <w:rPr/>
              <w:t>Что вы знаете об истории развития классической немецкой, австрийской и русской музыки?</w:t>
            </w:r>
          </w:p>
          <w:p>
            <w:pPr>
              <w:pStyle w:val="Normal"/>
              <w:rPr/>
            </w:pPr>
            <w:r>
              <w:rPr/>
              <w:t>Отношение молодёжи к классической и современной музык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прашиваем немецких друзей о популярной группе «Рамштайн».</w:t>
            </w:r>
          </w:p>
          <w:p>
            <w:pPr>
              <w:pStyle w:val="Normal"/>
              <w:rPr/>
            </w:pPr>
            <w:r>
              <w:rPr/>
              <w:t>Обмениваемся мнениями о современной немецкой рок-музыке с друзьями из Германии.</w:t>
            </w:r>
          </w:p>
          <w:p>
            <w:pPr>
              <w:pStyle w:val="Normal"/>
              <w:rPr/>
            </w:pPr>
            <w:r>
              <w:rPr/>
              <w:t>Отгадывание имён известных композиторов по текстам-загадкам об их жизни.</w:t>
            </w:r>
          </w:p>
          <w:p>
            <w:pPr>
              <w:pStyle w:val="Normal"/>
              <w:rPr/>
            </w:pPr>
            <w:r>
              <w:rPr/>
              <w:t>Мы составляем журнал о музыке и пишем для него заметки о возникновении искусств, о немецких, австрийских и русских композиторах, направлениях в музыке, о современных молодёжных группах и исполнителях.</w:t>
            </w:r>
          </w:p>
          <w:p>
            <w:pPr>
              <w:pStyle w:val="Normal"/>
              <w:rPr/>
            </w:pPr>
            <w:r>
              <w:rPr/>
              <w:t>Обмениваемся мнениями о современной и классической музыке с нашими немецкими друзьями.</w:t>
            </w:r>
          </w:p>
          <w:p>
            <w:pPr>
              <w:pStyle w:val="Normal"/>
              <w:rPr/>
            </w:pPr>
            <w:r>
              <w:rPr/>
              <w:t>Есть ли в Германии телевизионные программы, в которых ищут музыкальные таланты? А на нашем телевидении?</w:t>
            </w:r>
          </w:p>
          <w:p>
            <w:pPr>
              <w:pStyle w:val="Normal"/>
              <w:rPr/>
            </w:pPr>
            <w:r>
              <w:rPr/>
              <w:t>Дискутируем на тему «Музыка – это язык, который понимает каждый». Обмениваемся мнениями о музыкальных предпочтениях, о том, какую роль играет музыка в нашей жизни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ьменное реферирование прочитанного.</w:t>
            </w:r>
          </w:p>
          <w:p>
            <w:pPr>
              <w:pStyle w:val="Normal"/>
              <w:rPr/>
            </w:pPr>
            <w:r>
              <w:rPr/>
              <w:t>Чтение научно-популярногтекста, выделение основных фактов и деталей.</w:t>
            </w:r>
          </w:p>
          <w:p>
            <w:pPr>
              <w:pStyle w:val="Normal"/>
              <w:rPr/>
            </w:pPr>
            <w:r>
              <w:rPr/>
              <w:t>Языковая догадка, о ком идёт речь, на основе контекста.</w:t>
            </w:r>
          </w:p>
          <w:p>
            <w:pPr>
              <w:pStyle w:val="Normal"/>
              <w:rPr/>
            </w:pPr>
            <w:r>
              <w:rPr/>
              <w:t>Аргументированное выражение своего м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</w:rPr>
        <w:t>3. Календарно-тематическое планирование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tbl>
      <w:tblPr>
        <w:tblW w:w="15472" w:type="dxa"/>
        <w:jc w:val="left"/>
        <w:tblInd w:w="-100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7"/>
        <w:gridCol w:w="1135"/>
        <w:gridCol w:w="1134"/>
        <w:gridCol w:w="1134"/>
        <w:gridCol w:w="851"/>
        <w:gridCol w:w="1275"/>
        <w:gridCol w:w="2410"/>
        <w:gridCol w:w="2126"/>
        <w:gridCol w:w="1134"/>
        <w:gridCol w:w="1843"/>
        <w:gridCol w:w="851"/>
        <w:gridCol w:w="567"/>
        <w:gridCol w:w="445"/>
      </w:tblGrid>
      <w:tr>
        <w:trPr>
          <w:trHeight w:val="2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-</w:t>
              <w:br/>
              <w:t>нование</w:t>
              <w:br/>
              <w:t xml:space="preserve">раздела </w:t>
              <w:br/>
              <w:t>про-</w:t>
              <w:br/>
              <w:t>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спитательный потенциа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урока (этап </w:t>
              <w:br/>
              <w:t>проектной или иссле-</w:t>
              <w:br/>
              <w:t>дователь-</w:t>
              <w:br/>
              <w:t>ской деятельно-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-</w:t>
              <w:br/>
              <w:t>в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  <w:br/>
              <w:t xml:space="preserve">(форма </w:t>
              <w:br/>
              <w:t xml:space="preserve">и вид деятельно-сти обучающихся, </w:t>
              <w:br/>
              <w:t xml:space="preserve">форма </w:t>
              <w:br/>
              <w:t>занят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Элементы</w:t>
              <w:br/>
              <w:t>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ебования к уровню </w:t>
              <w:br/>
              <w:t>подготовки обучаю-</w:t>
              <w:br/>
              <w:t>щихся (результа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  <w:br/>
              <w:t>контроля. Изме-</w:t>
              <w:br/>
              <w:t>р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лементы </w:t>
              <w:br/>
              <w:t>дополни-</w:t>
              <w:br/>
              <w:t xml:space="preserve">тельного </w:t>
              <w:br/>
              <w:t>(необяза-</w:t>
              <w:br/>
              <w:t>тельного)</w:t>
              <w:br/>
              <w:t>содерж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машнее </w:t>
              <w:br/>
              <w:t>зад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плану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1 полугод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§ 1. Вот уже несколько лет мы учим немецкий язык. Что мы уже знаем? Что умеем? (23 урока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4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тать – значит</w:t>
              <w:br/>
              <w:t xml:space="preserve">получать информацию. </w:t>
              <w:br/>
              <w:t xml:space="preserve">И даже немного больше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ве </w:t>
              <w:br/>
              <w:t>не так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е работать в парах, группах.</w:t>
            </w:r>
          </w:p>
          <w:p>
            <w:pPr>
              <w:pStyle w:val="Normal"/>
              <w:autoSpaceDE w:val="false"/>
              <w:rPr/>
            </w:pPr>
            <w:r>
              <w:rPr/>
              <w:t>Приобретение опыта ведения конструктивного диало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омство с УМК И. Л. Бим  «Немецкий язык. 10 класс»</w:t>
            </w:r>
          </w:p>
          <w:p>
            <w:pPr>
              <w:pStyle w:val="Normal"/>
              <w:autoSpaceDE w:val="false"/>
              <w:rPr/>
            </w:pPr>
            <w:r>
              <w:rPr/>
              <w:t>У карты Герм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водный. </w:t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-альная, фрон-</w:t>
              <w:br/>
              <w:t>тальная</w:t>
            </w:r>
          </w:p>
          <w:p>
            <w:pPr>
              <w:pStyle w:val="Normal"/>
              <w:autoSpaceDE w:val="false"/>
              <w:rPr/>
            </w:pPr>
            <w:r>
              <w:rPr/>
              <w:t>Комбини-рованный.</w:t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-альная, фронталь-ная, груп-</w:t>
              <w:br/>
              <w:t>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и и задачи изучения ИЯ в 10 классе на базовом уровне,  темы и разделы учебника и рабочей тетради, условные обозначения, принятые в УМ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трановедческие знания о Германии,  страноведческая </w:t>
              <w:br/>
              <w:t xml:space="preserve">лексика (имена собственные, </w:t>
              <w:br/>
              <w:t>названия федеральных земель ФРГ), достопримечатель-</w:t>
            </w:r>
          </w:p>
          <w:p>
            <w:pPr>
              <w:pStyle w:val="Normal"/>
              <w:autoSpaceDE w:val="false"/>
              <w:rPr/>
            </w:pPr>
            <w:r>
              <w:rPr/>
              <w:t>ности городов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1, 3, с. 4–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знакомиться с учебником, задачами обучен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меть эффективно использовать УМК </w:t>
              <w:br/>
              <w:t>И. Л. Бим «Немецкий язык. 10 класс» для изучения ИЯ</w:t>
            </w:r>
          </w:p>
          <w:p>
            <w:pPr>
              <w:pStyle w:val="Normal"/>
              <w:autoSpaceDE w:val="false"/>
              <w:rPr/>
            </w:pPr>
            <w:r>
              <w:rPr/>
              <w:t>Уметь работать с картой  Германии, заполнять ее необходимыми данными, рассказывать о географическом положении страны, федеральном устройстве, особенностях ландшафта, крупных город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устной </w:t>
              <w:br/>
              <w:t>и письмен-ной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вари, граммати-ческие справочни-ки, сборники упражнени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литичес-кая и географическая карты ФР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лова </w:t>
              <w:br/>
              <w:t>на с. 16, 19</w:t>
            </w:r>
          </w:p>
          <w:p>
            <w:pPr>
              <w:pStyle w:val="Normal"/>
              <w:autoSpaceDE w:val="false"/>
              <w:rPr/>
            </w:pPr>
            <w:r>
              <w:rPr/>
              <w:t>Р.Т.,</w:t>
              <w:br/>
              <w:t xml:space="preserve">упр. 2, 3, </w:t>
              <w:br/>
              <w:t xml:space="preserve">с. 4–5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вторить лексику </w:t>
              <w:br/>
              <w:t xml:space="preserve">по теме «ФРГ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2.0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ити-</w:t>
              <w:br/>
              <w:t>ческое устройство Ф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мбини-рованный. </w:t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-альная, фрон-</w:t>
              <w:br/>
              <w:t>т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итическое устройство страны, знаменитые немецкие ученые и изо-бретатели Р. Т., </w:t>
              <w:br/>
              <w:t>упр 1, 4, с. 3–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ть рассказывать о политическом устройстве страны, знаменитых немецких ученых и изобретателях, выполнять упражнения в рабочей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устной </w:t>
              <w:br/>
              <w:t>и письменной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хема политичес-кого устройства Ф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-</w:t>
              <w:br/>
              <w:t xml:space="preserve">товить устное </w:t>
              <w:br/>
              <w:t>сообщение о полити-ческом устройстве страны, текст на с. 8–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4.0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овый </w:t>
              <w:br/>
              <w:t>Берл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, индивиду-альная, фрон-</w:t>
              <w:br/>
              <w:t>т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комство с новым страноведческим материалом – текст о Берлине. </w:t>
              <w:br/>
              <w:t>№ 5, с. 8–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читать с полным </w:t>
              <w:br/>
              <w:t xml:space="preserve">пониманием прочитанного текст страноведческого </w:t>
              <w:br/>
              <w:t xml:space="preserve">характера с предварительно снятыми трудностями, выполнить задания после текста, рассказывать </w:t>
              <w:br/>
              <w:t>о Берл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чтения </w:t>
              <w:br/>
              <w:t xml:space="preserve">и устной </w:t>
              <w:br/>
              <w:t>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ллюст-</w:t>
              <w:br/>
              <w:t>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 xml:space="preserve">упр. 5, 6, </w:t>
              <w:br/>
              <w:t>с. 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6.0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опасно-сти ли немецкий язык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.</w:t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-альная, фронталь-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ы о немецкоговорящих странах, проблемах современного немецкого языка, лексика по теме «Немецкоговорящие страны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 xml:space="preserve">8–10, с. 11–1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читать с полным </w:t>
              <w:br/>
              <w:t xml:space="preserve">пониманием прочитанного текст страноведческого </w:t>
              <w:br/>
              <w:t>характера с предварительно снятыми трудностями, выполнить задания после текста, рассказывать о немецкоговорящих странах, проблемах современного немецк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чтения </w:t>
              <w:br/>
              <w:t xml:space="preserve">и устной </w:t>
              <w:br/>
              <w:t>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арта </w:t>
              <w:br/>
              <w:t>Евро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 xml:space="preserve">3, </w:t>
              <w:br/>
              <w:t>с. 189–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9.0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ранкфурт- </w:t>
              <w:br/>
              <w:t>на-Май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.</w:t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-альная, фронталь-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кст о Франкфурте-на-Майне, вопросы к тексту. Р.Т., упр. 7, с. 7–8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читать с полным </w:t>
              <w:br/>
              <w:t xml:space="preserve">пониманием прочитанного текст страноведческого </w:t>
              <w:br/>
              <w:t>характера, выполнить</w:t>
              <w:br/>
              <w:t xml:space="preserve">задания после текста, </w:t>
              <w:br/>
              <w:t>рассказывать о Франк-</w:t>
              <w:br/>
              <w:t>фурте-на-Май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чтения </w:t>
              <w:br/>
              <w:t>и устной</w:t>
              <w:br/>
              <w:t>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ллюст-</w:t>
              <w:br/>
              <w:t>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сказ </w:t>
              <w:br/>
              <w:t>о Франк-фурте-</w:t>
              <w:br/>
              <w:t>на-Май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.0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кторина «Что мы знаем </w:t>
              <w:br/>
              <w:t>о Германии и немцах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.</w:t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-альная, фронталь-ная, груп-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рановедческий </w:t>
              <w:br/>
              <w:t xml:space="preserve">материал о Германии и немцах </w:t>
              <w:br/>
              <w:t>из УМК И. Л. Бим  за 7–10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выполнять проектную работу,  используя памятку на с. 13–14 как руководство к действ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страноведческих </w:t>
              <w:br/>
              <w:t>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С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Т.,</w:t>
              <w:br/>
              <w:t xml:space="preserve">упр 1, 2, </w:t>
              <w:br/>
              <w:t xml:space="preserve">с. 9–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.0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варный запас: без слов нет  речи. Ил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зента-ция и закрепле-ние новой лекс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. Индивиду-альная, фронталь-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ъявление новой лексики по теме «Город», работа </w:t>
              <w:br/>
              <w:t xml:space="preserve">с ранее изученной лексикой по данной теме, тренировочные задания различного плана с лексикой. № 1–3, с. 15–16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ть самостоятельно семантизировать новую лексику с опорой на контекст и по словообразовательным элементам,  употреблять данную лексику в речи, ответах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лексики </w:t>
              <w:br/>
              <w:t>и устной</w:t>
              <w:br/>
              <w:t>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арточки </w:t>
              <w:br/>
              <w:t>со сло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>упр. 1, 2,</w:t>
              <w:br/>
              <w:t xml:space="preserve">с. 9–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6.0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Я, моя </w:t>
              <w:br/>
              <w:t>малая ро-</w:t>
            </w:r>
          </w:p>
          <w:p>
            <w:pPr>
              <w:pStyle w:val="Normal"/>
              <w:autoSpaceDE w:val="false"/>
              <w:rPr/>
            </w:pPr>
            <w:r>
              <w:rPr/>
              <w:t>дина, моя страна. Вологодская область – моя род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.</w:t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-альная, фрон-</w:t>
              <w:br/>
              <w:t>тальная, пар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просно-ответные упражнения, постро-</w:t>
            </w:r>
          </w:p>
          <w:p>
            <w:pPr>
              <w:pStyle w:val="Normal"/>
              <w:autoSpaceDE w:val="false"/>
              <w:rPr/>
            </w:pPr>
            <w:r>
              <w:rPr/>
              <w:t>ение рассказа о себе, своих интересах, своей стране, своем городе, инсценирование диалогов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4, 6, с. 16–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отвечать устно </w:t>
              <w:br/>
              <w:t xml:space="preserve">на поставленные вопросы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 себе, своих интересах </w:t>
              <w:br/>
              <w:t>и увлечениях, своей семье, родном городе и стране, давать на них развернутые ответы, рассказывать о себе, своих интересах, своей стране, своем городе, инсценировать диа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 устной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Языковые </w:t>
              <w:br/>
              <w:t xml:space="preserve">и речевые </w:t>
            </w:r>
          </w:p>
          <w:p>
            <w:pPr>
              <w:pStyle w:val="Normal"/>
              <w:autoSpaceDE w:val="false"/>
              <w:rPr/>
            </w:pPr>
            <w:r>
              <w:rPr/>
              <w:t>оп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 xml:space="preserve">6–7, </w:t>
              <w:br/>
              <w:t>с. 17–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8.0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юбимые места отдыха в Герм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. Индивиду-альная, фронталь-н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 текста, выполнение упражнений к тексту, заполнение ассоциограммы. №. 7, с. 18–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читать с полным </w:t>
              <w:br/>
              <w:t xml:space="preserve">пониманием прочитанного текст страноведческого </w:t>
              <w:br/>
              <w:t>характера, выполнять за-</w:t>
              <w:br/>
              <w:t>дания после текста, рассказывать о любимых местах отдыха в Герм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чтения </w:t>
              <w:br/>
              <w:t xml:space="preserve">и устной </w:t>
              <w:br/>
              <w:t>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ллюст-</w:t>
              <w:br/>
              <w:t>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Т.,</w:t>
              <w:br/>
              <w:t xml:space="preserve">упр. 4, </w:t>
              <w:br/>
              <w:t>с. 10–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.0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мма-тика упорядочивает язык и объясняет 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</w:t>
            </w:r>
            <w:r>
              <w:rPr>
                <w:lang w:val="en-US"/>
              </w:rPr>
              <w:t>ä</w:t>
            </w:r>
            <w:r>
              <w:rPr/>
              <w:t xml:space="preserve">sens, </w:t>
              <w:br/>
              <w:t>Pr</w:t>
            </w:r>
            <w:r>
              <w:rPr>
                <w:lang w:val="en-US"/>
              </w:rPr>
              <w:t>ä</w:t>
            </w:r>
            <w:r>
              <w:rPr/>
              <w:t>teritum Pass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повторе-ния, системати-зации граммати-ки. Индивиду-альная, фронталь-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разование и употребление в речи </w:t>
              <w:br/>
              <w:t>Pr</w:t>
            </w:r>
            <w:r>
              <w:rPr>
                <w:lang w:val="en-US"/>
              </w:rPr>
              <w:t>ä</w:t>
            </w:r>
            <w:r>
              <w:rPr/>
              <w:t>sens , Pr</w:t>
            </w:r>
            <w:r>
              <w:rPr>
                <w:lang w:val="en-US"/>
              </w:rPr>
              <w:t>ä</w:t>
            </w:r>
            <w:r>
              <w:rPr/>
              <w:t xml:space="preserve">teritum Passiv. Работа </w:t>
              <w:br/>
              <w:t>с текстами, нахож-дение в них пассив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 xml:space="preserve">1, 2, с. 19–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образовывать </w:t>
              <w:br/>
              <w:t xml:space="preserve">и употреблять в речи </w:t>
              <w:br/>
              <w:t>Pr</w:t>
            </w:r>
            <w:r>
              <w:rPr>
                <w:lang w:val="en-US"/>
              </w:rPr>
              <w:t>ä</w:t>
            </w:r>
            <w:r>
              <w:rPr/>
              <w:t>sens, Pr</w:t>
            </w:r>
            <w:r>
              <w:rPr>
                <w:lang w:val="en-US"/>
              </w:rPr>
              <w:t>ä</w:t>
            </w:r>
            <w:r>
              <w:rPr/>
              <w:t xml:space="preserve">teritum Passiv, работать с текстами, </w:t>
              <w:br/>
              <w:t>содержащими пассив, уметь распознавать его, определять видовременные 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грамма-</w:t>
              <w:br/>
              <w:t>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рамматические </w:t>
              <w:br/>
              <w:t>таблицы «Пасси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 xml:space="preserve">1, </w:t>
              <w:br/>
              <w:t>с. 19–20. Правила образования пассивного з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3.0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11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erfekt, Plusquam-perfekt, Futurum </w:t>
            </w:r>
          </w:p>
          <w:p>
            <w:pPr>
              <w:pStyle w:val="Normal"/>
              <w:autoSpaceDE w:val="false"/>
              <w:rPr/>
            </w:pPr>
            <w:r>
              <w:rPr/>
              <w:t>Passiv</w:t>
            </w:r>
          </w:p>
          <w:p>
            <w:pPr>
              <w:pStyle w:val="Normal"/>
              <w:autoSpaceDE w:val="false"/>
              <w:rPr/>
            </w:pPr>
            <w:r>
              <w:rPr/>
              <w:t>Граммати-ческий те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системати-зации и  закрепле-ния  граммати-ки. Индивиду-альная, фронталь-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и употребление в речи Perfekt, Plusquamperfekt,  Futurum Passiv. Работа с текстами, нахождение в них пассива. № 2, с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образовывать </w:t>
              <w:br/>
              <w:t xml:space="preserve">и употреблять Perfekt, Plusquamperfekt, Futurum Passiv, работать с текста- </w:t>
            </w:r>
          </w:p>
          <w:p>
            <w:pPr>
              <w:pStyle w:val="Normal"/>
              <w:autoSpaceDE w:val="false"/>
              <w:rPr/>
            </w:pPr>
            <w:r>
              <w:rPr/>
              <w:t>ми, содержащими пассив, уметь распознавать его, определять видовременные 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грамма-</w:t>
              <w:br/>
              <w:t>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рамматическая </w:t>
              <w:br/>
              <w:t>таб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5, с. 22.</w:t>
            </w:r>
          </w:p>
          <w:p>
            <w:pPr>
              <w:pStyle w:val="Normal"/>
              <w:autoSpaceDE w:val="false"/>
              <w:rPr/>
            </w:pPr>
            <w:r>
              <w:rPr/>
              <w:t>Правила образования пассив- ного з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5.0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6258" w:type="dxa"/>
        <w:jc w:val="left"/>
        <w:tblInd w:w="-10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135"/>
        <w:gridCol w:w="567"/>
        <w:gridCol w:w="567"/>
        <w:gridCol w:w="1134"/>
        <w:gridCol w:w="851"/>
        <w:gridCol w:w="1275"/>
        <w:gridCol w:w="2410"/>
        <w:gridCol w:w="2126"/>
        <w:gridCol w:w="1134"/>
        <w:gridCol w:w="1843"/>
        <w:gridCol w:w="851"/>
        <w:gridCol w:w="567"/>
        <w:gridCol w:w="6"/>
        <w:gridCol w:w="429"/>
        <w:gridCol w:w="6"/>
        <w:gridCol w:w="755"/>
        <w:gridCol w:w="25"/>
        <w:gridCol w:w="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1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ель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. Индивиду-альная, фронталь-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бота по теме </w:t>
              <w:br/>
              <w:t xml:space="preserve">«пассивный залог». Текст о Кельне. </w:t>
              <w:br/>
              <w:t>Выполнение лексико-грамматических заданий к тексту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4–5, с. 21–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ть употреблять грамматическую форму «пассив» в различных речевых ситуациях, читать текст с полным пониманием содержания, выполнять задания после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грамма-</w:t>
              <w:br/>
              <w:t xml:space="preserve">тики </w:t>
              <w:br/>
              <w:t xml:space="preserve">и устной </w:t>
              <w:br/>
              <w:t>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рамматическая </w:t>
              <w:br/>
              <w:t>таблица. Иллюст-</w:t>
              <w:br/>
              <w:t>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 xml:space="preserve">упр. 3, </w:t>
              <w:br/>
              <w:t>с. 13–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7.09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1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ео-урок «Кельн </w:t>
              <w:br/>
              <w:t>на Рей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. Индивиду-альная, фрон-</w:t>
              <w:br/>
              <w:t>т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подго-</w:t>
              <w:br/>
              <w:t xml:space="preserve">товительной работы, просмотр видео, </w:t>
              <w:br/>
              <w:t xml:space="preserve">выполнение теста </w:t>
              <w:br/>
              <w:t>к филь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ть получать страно-</w:t>
              <w:br/>
              <w:t xml:space="preserve">ведческую информацию из видео, выполнять </w:t>
              <w:br/>
              <w:t>тестовые задания к не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устной </w:t>
              <w:br/>
              <w:t>и письменной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С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сказ </w:t>
              <w:br/>
              <w:t>о Кель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0.09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ушание и по-</w:t>
              <w:br/>
              <w:t xml:space="preserve">нимание должны идти </w:t>
              <w:br/>
              <w:t xml:space="preserve">рука </w:t>
              <w:br/>
              <w:t>об ру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узеи </w:t>
              <w:br/>
              <w:t>Бер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рок </w:t>
              <w:br/>
              <w:t>аудиро-вания. Индивиду-альная, фронталь-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сприятие речи </w:t>
              <w:br/>
              <w:t xml:space="preserve">на слух, выполнение упражнений по проверке понимания услышанного. </w:t>
              <w:br/>
              <w:t>№. 1, 2, с. 23–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воспринимать тексты на слух с пониманием основного содержания, выделять главное и заданное </w:t>
              <w:br/>
              <w:t>по материалу услышанного,  выполнять контрольно-проверочные задания после прослуш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аудиро-</w:t>
              <w:br/>
              <w:t>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С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пр. 1, </w:t>
              <w:br/>
              <w:t xml:space="preserve">с. 1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2.10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1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атья Гри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рок </w:t>
              <w:br/>
              <w:t>аудирова-ния. Инди-</w:t>
            </w:r>
          </w:p>
          <w:p>
            <w:pPr>
              <w:pStyle w:val="Normal"/>
              <w:autoSpaceDE w:val="false"/>
              <w:rPr/>
            </w:pPr>
            <w:r>
              <w:rPr/>
              <w:t>видуаль-я, фронталь-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сприятие речи </w:t>
              <w:br/>
              <w:t>на слух, выполне-</w:t>
              <w:br/>
              <w:t xml:space="preserve">ние упражнений по проверке понимания услышанного. </w:t>
              <w:br/>
              <w:t>№ 3, с. 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ть воспринимать тексты на слух с пониманием основного содержания, выделять главное и заданное по материалу услышанного,  выполнять контрольно-проверочные задания после прослуш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аудиро-</w:t>
              <w:br/>
              <w:t>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С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 xml:space="preserve">упр. 2, </w:t>
              <w:br/>
              <w:t xml:space="preserve">с. 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4.10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ворить, выражать свои мысли. Разве это неважно для коммуникаци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я </w:t>
              <w:br/>
              <w:t xml:space="preserve">малая </w:t>
              <w:br/>
              <w:t>Родина. Мой родной поселок Бото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. Индивиду-альная, фронталь-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витие навыков устной речи. </w:t>
            </w:r>
          </w:p>
          <w:p>
            <w:pPr>
              <w:pStyle w:val="Normal"/>
              <w:autoSpaceDE w:val="false"/>
              <w:rPr/>
            </w:pPr>
            <w:r>
              <w:rPr/>
              <w:t>Предъявление новой лексики. № 1, 2, с. 25. Описание своего родного города, села по образ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ть употреблять новую лексику в монологической речи, строить высказывания о родном городе, писать письмо, рассказывая другу о городе, соблюдать правила написания письм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устной </w:t>
              <w:br/>
              <w:t>и письменной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крытки </w:t>
              <w:br/>
              <w:t xml:space="preserve">с видами </w:t>
              <w:br/>
              <w:t xml:space="preserve">городов </w:t>
              <w:br/>
              <w:t>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>упр. 1,</w:t>
              <w:br/>
              <w:t xml:space="preserve">с. 15–16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писать письмо </w:t>
              <w:br/>
              <w:t xml:space="preserve">о своем </w:t>
              <w:br/>
              <w:t>родном городе, се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.10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17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скурсии по Берли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. Индивидуальная, фронталь-ная, пар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витие навыков </w:t>
              <w:br/>
              <w:t>аудирования и диалогической устной речи. Тренировка новой лексики. Инсценирование диалогов. № 4, 5, с. 25–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воспринимать </w:t>
              <w:br/>
              <w:t>диалоги на слух с пониманием основного содержания, выразительно читать диалоги, составлять диалоги по образцу и инсценировать 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устной </w:t>
              <w:br/>
              <w:t>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С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>упр. 2,</w:t>
              <w:br/>
              <w:t>с. 16–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9.10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18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чем изучают немецкий язык?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. Индивиду-альная, фронталь-ная,</w:t>
            </w:r>
          </w:p>
          <w:p>
            <w:pPr>
              <w:pStyle w:val="Normal"/>
              <w:autoSpaceDE w:val="false"/>
              <w:rPr/>
            </w:pPr>
            <w:r>
              <w:rPr/>
              <w:t>пар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тение заметок </w:t>
              <w:br/>
              <w:t xml:space="preserve">из журнала «Juma», проведение опроса </w:t>
              <w:br/>
              <w:t>и оформление ре-</w:t>
              <w:br/>
              <w:t xml:space="preserve">зультатов опроса </w:t>
              <w:br/>
              <w:t>в форме коллажа.</w:t>
            </w:r>
          </w:p>
          <w:p>
            <w:pPr>
              <w:pStyle w:val="Normal"/>
              <w:autoSpaceDE w:val="false"/>
              <w:rPr/>
            </w:pPr>
            <w:r>
              <w:rPr/>
              <w:t>№</w:t>
            </w:r>
            <w:r>
              <w:rPr/>
              <w:t>. 8, с. 28–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ть читать тексты, содержащие страноведческую информацию, с пониманием основного содержания, выполнять послетекстовые задания, активизировать употребление изученного лексического мате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иала в устной речи, проводить опрос и оформлять </w:t>
              <w:br/>
              <w:t>результаты опроса в форме коллаж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устной </w:t>
              <w:br/>
              <w:t>и письменной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Колл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(Раздать тетради.) </w:t>
            </w:r>
            <w:r>
              <w:rPr/>
              <w:t xml:space="preserve">Рассказ </w:t>
              <w:br/>
              <w:t xml:space="preserve">о родном </w:t>
              <w:br/>
              <w:t xml:space="preserve">городе </w:t>
              <w:br/>
              <w:t>(устн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.10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и контроль играют большую 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мецкие города – Бонн и Гейдель-бе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. Индивиду-альная, фронталь-ная, груп-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тение страноведческих текстов. Рассказ о немецких городах. №. 2, </w:t>
              <w:br/>
              <w:t>с. 29–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читать тексты, </w:t>
              <w:br/>
              <w:t>содержащие страновед-</w:t>
              <w:br/>
              <w:t>ческую информацию, с пониманием основного содержания, выполнять послетекстовые задания, акти-</w:t>
              <w:br/>
              <w:t>визировать употребление изученного лексического материала в устной речи, рассказать о немецких городах. № 2, с. 29–3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чтения </w:t>
              <w:br/>
              <w:t xml:space="preserve">и устной </w:t>
              <w:br/>
              <w:t xml:space="preserve">реч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ллюст-</w:t>
              <w:br/>
              <w:t>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. 30–31, тексты. </w:t>
              <w:br/>
              <w:t>Выполнить за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.10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2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сква глазами  немецких школь-</w:t>
              <w:br/>
              <w:t>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. Индивиду-альная, фронталь-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 микротекстов. Рассказ о Москве. Повторение и систематизация лексики о Москве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 xml:space="preserve">4, 5, с. 32–3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читать тексты с пониманием основного содержания, выполнять послетекстовые задания, рассказывать о Москве с опорой на ассоциограмму, употреблять лексику </w:t>
              <w:br/>
              <w:t>по теме «Моск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чтения </w:t>
              <w:br/>
              <w:t xml:space="preserve">и устной </w:t>
              <w:br/>
              <w:t>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ссоцио-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 xml:space="preserve">упр. 3, </w:t>
              <w:br/>
              <w:t>с.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6.10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21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мецкий национальный ха-</w:t>
              <w:br/>
              <w:t>рактер</w:t>
            </w:r>
          </w:p>
          <w:p>
            <w:pPr>
              <w:pStyle w:val="Normal"/>
              <w:autoSpaceDE w:val="false"/>
              <w:rPr/>
            </w:pPr>
            <w:r>
              <w:rPr/>
              <w:t>Защита прое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Города Германии, Австрии и Швецари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 Индивидуальная, фронталь-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 текста о немецком национальном характере, выполнение заданий. № 6, 7, с. 34–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читать с полным </w:t>
              <w:br/>
              <w:t xml:space="preserve">пониманием прочитанного текст страноведческого </w:t>
              <w:br/>
              <w:t xml:space="preserve">характера, выполнять </w:t>
              <w:br/>
              <w:t xml:space="preserve">задания после текста, </w:t>
              <w:br/>
              <w:t xml:space="preserve">рассказывать о немецком </w:t>
            </w:r>
          </w:p>
          <w:p>
            <w:pPr>
              <w:pStyle w:val="Normal"/>
              <w:autoSpaceDE w:val="false"/>
              <w:rPr/>
            </w:pPr>
            <w:r>
              <w:rPr/>
              <w:t>национальном характер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чтения </w:t>
              <w:br/>
              <w:t xml:space="preserve">и устной </w:t>
              <w:br/>
              <w:t xml:space="preserve">реч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С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 xml:space="preserve">упр. 3, </w:t>
              <w:br/>
              <w:t xml:space="preserve">с. 18–19; </w:t>
              <w:br/>
              <w:t xml:space="preserve">№ 2, </w:t>
              <w:br/>
              <w:t>с. 39–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8.10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истема-тизация </w:t>
              <w:br/>
              <w:t xml:space="preserve">и контроль получен-ных знаний, </w:t>
              <w:br/>
              <w:t xml:space="preserve">навыков </w:t>
              <w:br/>
              <w:t>и ум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-ние и систематизация мате-</w:t>
              <w:br/>
              <w:t>риала §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рок повторе-ния и система-тизации ЗУН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дивиду-альная, групповая, фронталь-н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вторение изученного лексико-грамматического материала § 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применять полученные ЗУН в новых ситуациях  для решения коммуникативных зада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межуточный контр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арточки </w:t>
              <w:br/>
              <w:t>с заданиями по лек-</w:t>
              <w:br/>
              <w:t>сике и грамма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>упр. 1,</w:t>
              <w:br/>
              <w:t xml:space="preserve">с. 21–22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1.10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2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-ная работа по материалу §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рок </w:t>
              <w:br/>
              <w:t>контроля.</w:t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-альн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Языковой и речевой </w:t>
              <w:br/>
              <w:t>материал §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ть выполнять тестовые задания, составленные по аналогии с заданиями ЕГЭ. Применять ЗУН, полученные при изучении темы, в устных и письменных сообщ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вый контр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овые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>упр. 2,</w:t>
              <w:br/>
              <w:t>с. 22–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23.10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</w:rPr>
              <w:t>§ 2. Школьный обмен, международные молодежные проекты. Хотите ли вы в них участвовать? (25 уроков)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Применение интерактивных форм работы учащихся: заочных путешествий, диалоговых мостов с учащимися из другой страны, стимулирующих познавательную мотивацию школьников</w:t>
            </w:r>
            <w:r>
              <w:rPr>
                <w:kern w:val="2"/>
                <w:sz w:val="28"/>
                <w:szCs w:val="28"/>
              </w:rPr>
              <w:t>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тать – значит </w:t>
              <w:br/>
              <w:t>получать инфор-</w:t>
              <w:br/>
              <w:t xml:space="preserve">мацию. </w:t>
              <w:br/>
              <w:t xml:space="preserve">И даже </w:t>
              <w:br/>
              <w:t xml:space="preserve">немного больше, разве </w:t>
              <w:br/>
              <w:t xml:space="preserve">не та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дуна-родный школьный об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. Индивиду-альная, групповая, фронталь-н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ведение в новую </w:t>
              <w:br/>
              <w:t xml:space="preserve">тему с помощью </w:t>
              <w:br/>
              <w:t xml:space="preserve">коллажа. Получение из текстов новой информации о школьных обменах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 xml:space="preserve">1, 2, с. 44–47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ть читать небольшие по объему тексты с опорой на сноски-комментарии и обмениваться информацией в группах, выполнять задания к тексту. Работать в группах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чтения </w:t>
              <w:br/>
              <w:t xml:space="preserve">и устной </w:t>
              <w:br/>
              <w:t>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л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>упр. 1, 2,</w:t>
              <w:br/>
              <w:t>с. 24–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5.10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Элиза Брюкнер </w:t>
              <w:br/>
              <w:t>в Моск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бота с текстом,  чтение, выполнение  упражнений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4, с. 48–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читать текст типа интервью с пониманием основного содержания, </w:t>
              <w:br/>
              <w:t xml:space="preserve">находить в нем информацию о различиях систем образования в Германии </w:t>
              <w:br/>
              <w:t>и Росс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чтения </w:t>
              <w:br/>
              <w:t xml:space="preserve">и устной </w:t>
              <w:br/>
              <w:t>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аблица «Система образования в Гер-</w:t>
              <w:br/>
              <w:t>ман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 xml:space="preserve">упр. 3, </w:t>
              <w:br/>
              <w:t>с. 25–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6.11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3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Европей-ские молодеж-ные </w:t>
              <w:br/>
              <w:t>нед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-рованный. Индивиду-альная, фронталь-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ом, чтение, выполнение упражнений. № 5, 6А, с. 51–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читать текст </w:t>
              <w:br/>
              <w:t xml:space="preserve">с полным пониманием </w:t>
              <w:br/>
              <w:t xml:space="preserve">содержания, отвечать </w:t>
              <w:br/>
              <w:t xml:space="preserve">на вопросы к тексту, </w:t>
              <w:br/>
              <w:t>совершенствовать технику ч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чтен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 устной </w:t>
              <w:br/>
              <w:t>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мецкие журн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 xml:space="preserve">упр 4, 5, </w:t>
              <w:br/>
              <w:t>с. 26–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08.11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4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о-немецкий молодеж-ный фор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. Индивиду-альная, фронталь-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бота с текстом, чтение, выполнение упражнений к тексту, передача содержания текста с опорой на ключевые </w:t>
              <w:br/>
              <w:t xml:space="preserve">слова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6B, с. 53–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читать текст </w:t>
              <w:br/>
              <w:t xml:space="preserve">с полным пониманием </w:t>
              <w:br/>
              <w:t xml:space="preserve">содержания, отвечать </w:t>
              <w:br/>
              <w:t>на вопросы к тексту, пере-сказывать текст с опорой на ключевые сло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чтения </w:t>
              <w:br/>
              <w:t xml:space="preserve">и устной </w:t>
              <w:br/>
              <w:t>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мецкие журн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 xml:space="preserve">упр. 6, </w:t>
              <w:br/>
              <w:t>с. 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11.11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5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нения российских и немецких школьников </w:t>
              <w:br/>
              <w:t>о фору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. Индивиду-альная, фронталь-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ом, чтение, выполнение упражнений  к тексту. № 8, с. 55–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читать текст </w:t>
              <w:br/>
              <w:t xml:space="preserve">с полным пониманием содержания, обсуждать мнения немецких и русских школьников, выражать собственное мнение </w:t>
              <w:br/>
              <w:t xml:space="preserve">по проблеме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чтен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 устной </w:t>
              <w:br/>
              <w:t>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мецкие журн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8d, с. 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.11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6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лодежь в борьбе </w:t>
              <w:br/>
              <w:t>за охрану окружаю-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. Индивиду-альная, фронталь-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бота с текстами в группах. Устная </w:t>
              <w:br/>
              <w:t xml:space="preserve">и письменная речь на базе изучаемого лексико-грамматического материала. </w:t>
              <w:br/>
              <w:t>№ 9–10, с. 57–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читать тексты </w:t>
              <w:br/>
              <w:t>с опорой на сноски-ком-</w:t>
              <w:br/>
              <w:t xml:space="preserve">ментарии и обмениваться информацией в группах, </w:t>
              <w:br/>
              <w:t>выполнять задания к тексту. Работать в группах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чтения, устной </w:t>
              <w:br/>
              <w:t>и письменной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ллюст-</w:t>
              <w:br/>
              <w:t>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>упр. 7,</w:t>
              <w:br/>
              <w:t>с. 27–28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Лексика. </w:t>
              <w:br/>
              <w:t xml:space="preserve">С. 55, 61, 6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5.11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7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вар-ный запас: без слов нет  речи. Ил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зента-ция и закрепле-ние новой </w:t>
              <w:br/>
              <w:t>лекс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системати-зации и закрепле-ния лексики.</w:t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-альная, фрон-</w:t>
              <w:br/>
              <w:t xml:space="preserve">тальн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истематизация </w:t>
              <w:br/>
              <w:t xml:space="preserve">новой лексики и тренировка. Работа </w:t>
              <w:br/>
              <w:t>с текстом. Слово-</w:t>
              <w:br/>
              <w:t xml:space="preserve">образование. </w:t>
              <w:br/>
              <w:t xml:space="preserve">№. 1, 2, 3, с. 62–6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ть самостоятельно определять значение новой лексики с опорой на контекст и по словообра-</w:t>
              <w:br/>
              <w:t xml:space="preserve">зовательным элементам,  употреблять данную </w:t>
              <w:br/>
              <w:t xml:space="preserve">лексику в речи, ответах </w:t>
              <w:br/>
              <w:t>на вопросы, читать с полным пониманием прочи-</w:t>
              <w:br/>
              <w:t xml:space="preserve">танного, пользуясь сносками, словарем, языковой </w:t>
              <w:br/>
              <w:t>догад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лексики  </w:t>
              <w:br/>
              <w:t xml:space="preserve">и устной </w:t>
              <w:br/>
              <w:t>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мьи с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 xml:space="preserve">упр. 1, 2, </w:t>
              <w:br/>
              <w:t xml:space="preserve">с. 28–29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Лексика. </w:t>
              <w:br/>
              <w:t>С. 55, 61; 62–63, 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8.11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8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асите тропичес-кий лес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.-</w:t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-альная, фронталь-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бота с текстом, чтение, выполнение упражнений к тексту, закрепление </w:t>
              <w:br/>
              <w:t xml:space="preserve">лексики. </w:t>
              <w:br/>
              <w:t>№ 4. с. 64–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читать текст </w:t>
              <w:br/>
              <w:t xml:space="preserve">с пониманием основного </w:t>
              <w:br/>
              <w:t xml:space="preserve">содержания, находить </w:t>
              <w:br/>
              <w:t>в нем информацию, необ-</w:t>
              <w:br/>
              <w:t>ходимую для заполнения таблицы, формулировать свое суждение по содер-</w:t>
              <w:br/>
              <w:t xml:space="preserve">жанию прочитанного, </w:t>
              <w:br/>
              <w:t xml:space="preserve">употреблять пройденный лексический материала </w:t>
              <w:br/>
              <w:t>в устн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лексики </w:t>
              <w:br/>
              <w:t xml:space="preserve">и устной </w:t>
              <w:br/>
              <w:t>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ллюст-</w:t>
              <w:br/>
              <w:t>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Т.,</w:t>
              <w:br/>
              <w:t xml:space="preserve">упр. 5, </w:t>
              <w:br/>
              <w:t xml:space="preserve">с. 3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.11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9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исьма </w:t>
              <w:br/>
              <w:t xml:space="preserve">молодых людей </w:t>
              <w:br/>
              <w:t>в газету „Juma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мбини-рованный. Индивиду-альная, фронталь-н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бота с письмами  школьников в газету „Juma“, чтение, выполнение устных и письменных  упражнений к тексту, закрепление </w:t>
              <w:br/>
              <w:t xml:space="preserve">лексики. Р.Т., </w:t>
              <w:br/>
              <w:t>упр. 3, 4, с. 29–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читать тексты </w:t>
              <w:br/>
              <w:t xml:space="preserve">с полным пониманием </w:t>
              <w:br/>
              <w:t xml:space="preserve">содержания, отвечать </w:t>
              <w:br/>
              <w:t xml:space="preserve">на вопросы к тексту, </w:t>
              <w:br/>
              <w:t>писать пись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чтения, устной </w:t>
              <w:br/>
              <w:t>и письменной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мецкие журн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2.11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10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мма-</w:t>
              <w:br/>
              <w:t xml:space="preserve">тика упорядо-чивает язык </w:t>
              <w:br/>
              <w:t>и объяс-</w:t>
              <w:br/>
              <w:t>няет 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частие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презента-и и закреп-я граммати-ки. Индивиду-альная, фрон-</w:t>
              <w:br/>
              <w:t xml:space="preserve">тальн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частие 1, его функции, роль в предложении, правила употребления и перевода. Правило </w:t>
              <w:br/>
              <w:t xml:space="preserve">на с. 68. Таблицы </w:t>
              <w:br/>
              <w:t xml:space="preserve">на с. 67, № 3, 5, </w:t>
              <w:br/>
              <w:t xml:space="preserve">с. 6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образовывать </w:t>
              <w:br/>
              <w:t xml:space="preserve">и употреблять в речи причастие 1, выполнять грамматические задания по правильному употреблению </w:t>
              <w:br/>
              <w:t>и переводу причас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грамма-</w:t>
              <w:br/>
              <w:t>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рамматические таблицы, справочники </w:t>
              <w:br/>
              <w:t>и сборники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 xml:space="preserve">упр. 2, 3, </w:t>
              <w:br/>
              <w:t>с. 37. С. 68, прави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5.11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11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части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презента-ции и закрепле-ния граммати-к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дивиду-альная, фрон-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частие 2, его функции, роль </w:t>
              <w:br/>
              <w:t xml:space="preserve">в предложении, </w:t>
              <w:br/>
              <w:t xml:space="preserve">правила употребления и перевода. </w:t>
            </w:r>
          </w:p>
          <w:p>
            <w:pPr>
              <w:pStyle w:val="Normal"/>
              <w:autoSpaceDE w:val="false"/>
              <w:rPr/>
            </w:pPr>
            <w:r>
              <w:rPr/>
              <w:t>Правило на с. 68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аблицы на с. 67, </w:t>
              <w:br/>
              <w:t>№ 6, с. 69, 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образовывать </w:t>
              <w:br/>
              <w:t xml:space="preserve">и употреблять в речи </w:t>
              <w:br/>
              <w:t>причастие 2, выполнять грамматические задания по правильному употреб-</w:t>
              <w:br/>
              <w:t>лению и переводу при-</w:t>
              <w:br/>
              <w:t xml:space="preserve">час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грамма-</w:t>
              <w:br/>
              <w:t>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рамматические </w:t>
              <w:br/>
              <w:t>таблицы, справочники  сборники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 xml:space="preserve">упр. 4, 5, </w:t>
              <w:br/>
              <w:t>с. 37–39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. 68, </w:t>
              <w:br/>
              <w:t>прави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7.11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12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пространенное определе-ние.</w:t>
            </w:r>
          </w:p>
          <w:p>
            <w:pPr>
              <w:pStyle w:val="Normal"/>
              <w:autoSpaceDE w:val="false"/>
              <w:rPr/>
            </w:pPr>
            <w:r>
              <w:rPr/>
              <w:t>Грамматический те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презента-ции и закрепле-ния грам- ки.  Индив-ная, фрон-</w:t>
              <w:br/>
              <w:t xml:space="preserve">тальн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пространенные определения с причастием 1 и причастием 2, выполнение  заданий по грамма-</w:t>
              <w:br/>
              <w:t xml:space="preserve">тической теме. </w:t>
              <w:br/>
              <w:t xml:space="preserve">№ 7, с. 70. Правило </w:t>
              <w:br/>
              <w:t>на с. 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находить в тексте и правильно переводить распространенные определения с причастием 1 </w:t>
              <w:br/>
              <w:t>и причастием 2, выполнять устные и письмен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грамма-</w:t>
              <w:br/>
              <w:t>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рамматические таблицы, справочники </w:t>
              <w:br/>
              <w:t>и сборники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 xml:space="preserve">упр. 6, </w:t>
              <w:br/>
              <w:t xml:space="preserve">с. 39–41.  С. 68, </w:t>
              <w:br/>
              <w:t xml:space="preserve">правил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9.11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13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лушание и по-нимание должны идти </w:t>
              <w:br/>
              <w:t xml:space="preserve">рука </w:t>
              <w:br/>
              <w:t>об ру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тервью с Э. Брюкн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рок </w:t>
              <w:br/>
              <w:t>аудирова-ния. Индивиду-альная, фронталь-н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сприятие речи </w:t>
              <w:br/>
              <w:t xml:space="preserve">на слух, выполнение упражнений по проверке понимания услышанного. № 1, с. 70–7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ть воспринимать интервью на слух с пониманием основного содержания, выделять главное и заданное по материалу услышанного, выполнять контрольно-проверочные задания после прослуш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аудиро-</w:t>
              <w:br/>
              <w:t>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С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>упр. 1,</w:t>
              <w:br/>
              <w:t>с. 42–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2.12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14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о рус-ские школьни-</w:t>
            </w:r>
          </w:p>
          <w:p>
            <w:pPr>
              <w:pStyle w:val="Normal"/>
              <w:autoSpaceDE w:val="false"/>
              <w:rPr/>
            </w:pPr>
            <w:r>
              <w:rPr/>
              <w:t>ки считают положите-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льным </w:t>
            </w:r>
          </w:p>
          <w:p>
            <w:pPr>
              <w:pStyle w:val="Normal"/>
              <w:autoSpaceDE w:val="false"/>
              <w:rPr/>
            </w:pPr>
            <w:r>
              <w:rPr/>
              <w:t>и что отрицатель-ным в Германии?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рок </w:t>
              <w:br/>
              <w:t>аудирова--ния. Инди-</w:t>
            </w:r>
          </w:p>
          <w:p>
            <w:pPr>
              <w:pStyle w:val="Normal"/>
              <w:autoSpaceDE w:val="false"/>
              <w:rPr/>
            </w:pPr>
            <w:r>
              <w:rPr/>
              <w:t>видуаль-ная, фронталь-</w:t>
            </w:r>
          </w:p>
          <w:p>
            <w:pPr>
              <w:pStyle w:val="Normal"/>
              <w:autoSpaceDE w:val="false"/>
              <w:rPr/>
            </w:pPr>
            <w:r>
              <w:rPr/>
              <w:t>н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сприятие речи </w:t>
              <w:br/>
              <w:t>на слух, выполне-</w:t>
              <w:br/>
              <w:t xml:space="preserve">ние упражнений </w:t>
            </w:r>
          </w:p>
          <w:p>
            <w:pPr>
              <w:pStyle w:val="Normal"/>
              <w:autoSpaceDE w:val="false"/>
              <w:rPr/>
            </w:pPr>
            <w:r>
              <w:rPr/>
              <w:t>по проверке понимания услышанного, заполнение таблицы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2, с. 71–7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воспринимать </w:t>
              <w:br/>
              <w:t>текст на слух, высказы-</w:t>
              <w:br/>
              <w:t>ваться на основе прослу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шанного, заполнять </w:t>
              <w:br/>
              <w:t>таблиц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аудиро-</w:t>
              <w:br/>
              <w:t>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С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 xml:space="preserve">упр. 2, </w:t>
              <w:br/>
              <w:t>с. 4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4.12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15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ворить, выражать свои мысли. Разве это неважно для коммуникаци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писка с друзь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. Индивиду-альная, фронталь-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тение и написание </w:t>
              <w:br/>
              <w:t xml:space="preserve">писем. Развитие </w:t>
              <w:br/>
              <w:t xml:space="preserve">навыков чтения, устной и письменной речи. № 1–3, </w:t>
              <w:br/>
              <w:t>с. 73–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читать тексты </w:t>
              <w:br/>
              <w:t xml:space="preserve">в виде письма с полным </w:t>
              <w:br/>
              <w:t xml:space="preserve">пониманием содержания, отвечать на вопросы к тексту, писать пись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чтения, устной речи и письмен-ной реч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разцы </w:t>
              <w:br/>
              <w:t>пис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Т.,</w:t>
              <w:br/>
              <w:t xml:space="preserve">упр. 1, </w:t>
              <w:br/>
              <w:t>с. 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/>
              <w:t>06.12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16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дуна-родные интернаци-ональные про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. Индивиду-альная, фрон-</w:t>
              <w:br/>
              <w:t>т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бота с текстами,  чтение, выполнение  упражнений  к текстам, заполнение </w:t>
              <w:br/>
              <w:t>ассоциограммы.</w:t>
              <w:br/>
              <w:t xml:space="preserve">Р.Т., упр. 3, </w:t>
              <w:br/>
              <w:t>с. 45–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читать тексты </w:t>
              <w:br/>
              <w:t xml:space="preserve">с пониманием основного </w:t>
              <w:br/>
              <w:t xml:space="preserve">содержания, находить </w:t>
              <w:br/>
              <w:t>в них информацию, необ-</w:t>
              <w:br/>
              <w:t>ходимую для заполнения ассоциограммы, выпол-</w:t>
              <w:br/>
              <w:t>нения т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чтения, устной речи и письмен-ной </w:t>
              <w:br/>
              <w:t>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ссоци-</w:t>
            </w:r>
          </w:p>
          <w:p>
            <w:pPr>
              <w:pStyle w:val="Normal"/>
              <w:autoSpaceDE w:val="false"/>
              <w:rPr/>
            </w:pPr>
            <w:r>
              <w:rPr/>
              <w:t>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 xml:space="preserve">6, </w:t>
              <w:br/>
              <w:t>с. 79–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/>
              <w:t>09.12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17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к участию в международном школьном обмен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. Индивиду-альная, фронталь-ная, груп-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стная речь, </w:t>
              <w:br/>
              <w:t>групповая работа. № 4–6, с. 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обсуждать в группах вопросы подготовки </w:t>
              <w:br/>
              <w:t>к поездке в страну изучаемого языка, представлять результаты обсу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устной </w:t>
              <w:br/>
              <w:t>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ллюст-</w:t>
              <w:br/>
              <w:t>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6, с. 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/>
              <w:t>11.12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18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то я мог бы показать немецким гостям </w:t>
              <w:br/>
              <w:t xml:space="preserve">в своем </w:t>
              <w:br/>
              <w:t xml:space="preserve">городе, </w:t>
              <w:br/>
              <w:t xml:space="preserve">в своем </w:t>
              <w:br/>
              <w:t>селе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. Индивиду-альная, фронталь-ная, груп-</w:t>
              <w:br/>
              <w:t xml:space="preserve">пов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стная речь, </w:t>
              <w:br/>
              <w:t xml:space="preserve">групповая работа, </w:t>
              <w:br/>
              <w:t xml:space="preserve">ролевая игра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7–9, с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рассказать иностранцу о достопримечательностях своей страны, </w:t>
              <w:br/>
              <w:t xml:space="preserve">Вологодской области, Резиденции русской сказки в Ботово,участвовать в ролевой игр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устной </w:t>
              <w:br/>
              <w:t>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ллюст-</w:t>
              <w:br/>
              <w:t>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 xml:space="preserve">упр. 2, </w:t>
              <w:br/>
              <w:t>с. 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/>
              <w:t>13.12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19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-ние и контроль играют большую 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Языковые кур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. Индивиду-альная, фронталь-ная, груп-</w:t>
              <w:br/>
              <w:t xml:space="preserve">пова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тение и восприятие на слух текстов в виде рекламы, выполнение упражнений  к текстам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1–3, с. 76–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ть читать и воспринимать на слух тексты, выделять главное и заданное по материалу услышанного и прочитанного, выполнять контрольно-проверочные задания после прослуш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аудирова-ния, чтения, устной </w:t>
              <w:br/>
              <w:t>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С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 xml:space="preserve">упр. 1, </w:t>
              <w:br/>
              <w:t>с. 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6.12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20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рановедение: </w:t>
              <w:br/>
              <w:t>Цитаты. Факты. Статис-</w:t>
              <w:br/>
              <w:t>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ол-</w:t>
              <w:br/>
              <w:t>нение</w:t>
              <w:br/>
              <w:t>анк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. Индивиду-альная, фрон-</w:t>
              <w:br/>
              <w:t>т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омство с образцом и заполнение формуляра-заявки для поездки на языковые курсы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 xml:space="preserve">1, с. 80, Р.Т., </w:t>
              <w:br/>
              <w:t xml:space="preserve">с. 49–5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ть заполнять анкету для поездки на языковые к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письменной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цы анк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Т.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. 49–5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8.12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21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ернет-проекты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. Индивиду-альная, фрон-</w:t>
              <w:br/>
              <w:t>т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ами, чтение, выполнение упражнений  к текстам, заполнение таблицы, ассоциограммы. № 3, с. 81–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читать тексты </w:t>
              <w:br/>
              <w:t xml:space="preserve">с пониманием основного </w:t>
              <w:br/>
              <w:t xml:space="preserve">содержания, находить </w:t>
              <w:br/>
              <w:t xml:space="preserve">в нем информацию, необ- ходимую для заполнения таблицы, ассоциограммы, формулировать свое </w:t>
              <w:br/>
              <w:t>суждение по содержанию прочита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устной </w:t>
              <w:br/>
              <w:t>и письменной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аблица,</w:t>
            </w:r>
          </w:p>
          <w:p>
            <w:pPr>
              <w:pStyle w:val="Normal"/>
              <w:autoSpaceDE w:val="false"/>
              <w:rPr/>
            </w:pPr>
            <w:r>
              <w:rPr/>
              <w:t>Ассоци-</w:t>
            </w:r>
          </w:p>
          <w:p>
            <w:pPr>
              <w:pStyle w:val="Normal"/>
              <w:autoSpaceDE w:val="false"/>
              <w:rPr/>
            </w:pPr>
            <w:r>
              <w:rPr/>
              <w:t>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 xml:space="preserve">2, </w:t>
              <w:br/>
              <w:t>с. 80–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.12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-2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истема-тизация </w:t>
              <w:br/>
              <w:t xml:space="preserve">и контроль получен-ных знаний, </w:t>
              <w:br/>
              <w:t xml:space="preserve">навыков </w:t>
            </w:r>
          </w:p>
          <w:p>
            <w:pPr>
              <w:pStyle w:val="Normal"/>
              <w:autoSpaceDE w:val="false"/>
              <w:rPr/>
            </w:pPr>
            <w:r>
              <w:rPr/>
              <w:t>и умен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щита проектов на тему: </w:t>
            </w:r>
          </w:p>
          <w:p>
            <w:pPr>
              <w:pStyle w:val="Normal"/>
              <w:autoSpaceDE w:val="false"/>
              <w:rPr/>
            </w:pPr>
            <w:r>
              <w:rPr/>
              <w:t>« Защита окружаю-щей среды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стема-</w:t>
              <w:br/>
              <w:t xml:space="preserve">тизация </w:t>
              <w:br/>
              <w:t xml:space="preserve">и повторе-ние языко-вого и речевого материала </w:t>
              <w:br/>
              <w:t xml:space="preserve">§ 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роки повторе-ния и систематизации ЗУН. </w:t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-альная, групповая, фрон-</w:t>
              <w:br/>
              <w:t xml:space="preserve">тальн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ексика и грамматика § 2. Упражнения на закрепление,  активизацию </w:t>
              <w:br/>
              <w:t xml:space="preserve">и актуализацию </w:t>
              <w:br/>
              <w:t>материала §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применять полученные ЗУН в новых </w:t>
              <w:br/>
              <w:t xml:space="preserve">ситуациях для решения коммуникативных зада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межуточный контр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арточки </w:t>
              <w:br/>
              <w:t>с заданиями по лексике и грамма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 xml:space="preserve">упр. 1, </w:t>
              <w:br/>
              <w:t>с. 54–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5.12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-ная работа по материалу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§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рок </w:t>
              <w:br/>
              <w:t xml:space="preserve">контроля. </w:t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-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Языковой и речевой материал §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ть выполнять тестовые задания, составленные  по  аналогии с заданиями ЕГЭ, применять ЗУН, полученные при изучении темы, в устных и письменных сооб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вый контр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овые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Т.,</w:t>
              <w:br/>
              <w:t>упр. 2,</w:t>
              <w:br/>
              <w:t>с. 56–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7.12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25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нализ </w:t>
              <w:br/>
              <w:t>провероч</w:t>
            </w:r>
          </w:p>
          <w:p>
            <w:pPr>
              <w:pStyle w:val="Normal"/>
              <w:autoSpaceDE w:val="false"/>
              <w:rPr/>
            </w:pPr>
            <w:r>
              <w:rPr/>
              <w:t>ной работы по материалу §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, индивиду-альная, групповая, фронталь-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бота со словарями, грамматическими справочниками, презентация </w:t>
              <w:br/>
              <w:t>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находить у себя ошибки, анализировать </w:t>
              <w:br/>
              <w:t xml:space="preserve">и исправлять их, презентовать и защищать проек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зен-</w:t>
              <w:br/>
              <w:t xml:space="preserve">тация </w:t>
              <w:br/>
              <w:t>и защита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С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ва,</w:t>
              <w:br/>
              <w:t>с. 102, 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.01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rPr>
          <w:b/>
          <w:b/>
          <w:i/>
          <w:i/>
          <w:iCs/>
          <w:sz w:val="20"/>
          <w:szCs w:val="20"/>
          <w:u w:val="single"/>
        </w:rPr>
      </w:pPr>
      <w:r>
        <w:rPr>
          <w:b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2 полугодие.</w:t>
      </w:r>
    </w:p>
    <w:tbl>
      <w:tblPr>
        <w:tblW w:w="15472" w:type="dxa"/>
        <w:jc w:val="left"/>
        <w:tblInd w:w="-100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9"/>
        <w:gridCol w:w="992"/>
        <w:gridCol w:w="1275"/>
        <w:gridCol w:w="1134"/>
        <w:gridCol w:w="851"/>
        <w:gridCol w:w="1275"/>
        <w:gridCol w:w="2268"/>
        <w:gridCol w:w="2268"/>
        <w:gridCol w:w="1134"/>
        <w:gridCol w:w="1701"/>
        <w:gridCol w:w="993"/>
        <w:gridCol w:w="567"/>
        <w:gridCol w:w="445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§ 3. Дружба, любовь… Всегда ли это приносит только счастье? (25 уроков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Установление доверительных отношений между учителем и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тать – значит </w:t>
              <w:br/>
              <w:t>получать инфор-</w:t>
              <w:br/>
              <w:t xml:space="preserve">мацию. </w:t>
              <w:br/>
              <w:t xml:space="preserve">И даже немного больше, разве </w:t>
              <w:br/>
              <w:t>не так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ни </w:t>
              <w:br/>
              <w:t>и Мел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. Индивиду-альная, фрон-</w:t>
              <w:br/>
              <w:t xml:space="preserve">таль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ведение в тему, </w:t>
              <w:br/>
              <w:t xml:space="preserve">предъявление ново-го лексического </w:t>
              <w:br/>
              <w:t>материала. С. 102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бота с текстом. </w:t>
              <w:br/>
              <w:t xml:space="preserve">№ 2А, с. 86–87. </w:t>
              <w:br/>
              <w:t>Упражнения к тексту на с. 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читать текст </w:t>
              <w:br/>
              <w:t xml:space="preserve">с полным пониманием </w:t>
              <w:br/>
              <w:t xml:space="preserve">прочитанного, выполнять послетекстовые задания, проявлять языковую догадку при понимании новых слов и выражений, уметь объяснить их значение, </w:t>
              <w:br/>
              <w:t>приводя синонимы на немецком язы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чтения </w:t>
              <w:br/>
              <w:t xml:space="preserve">и устной </w:t>
              <w:br/>
              <w:t xml:space="preserve">реч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урнал «Juma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 ,</w:t>
              <w:br/>
              <w:t>с. 86–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5.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Журнал «Treff» </w:t>
              <w:br/>
              <w:t xml:space="preserve">о жизни </w:t>
              <w:br/>
              <w:t>молоде-</w:t>
              <w:br/>
              <w:t>жи в Герм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рок </w:t>
              <w:br/>
              <w:t xml:space="preserve">контроля чтения. </w:t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-альная, фрон-</w:t>
              <w:br/>
              <w:t xml:space="preserve">таль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блицистический  текст на с. 90–91. Проверка глубины его понимания, тех-</w:t>
              <w:br/>
              <w:t>ники чтения. Выполнение контрольных заданий по содержанию текст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2В, с. 90–9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читать текст </w:t>
              <w:br/>
              <w:t xml:space="preserve">с полным пониманием </w:t>
              <w:br/>
              <w:t xml:space="preserve">прочитанного, читать </w:t>
              <w:br/>
              <w:t xml:space="preserve">в хорошем темпе, с правильной фонетикой, выполнять задания по проверке глубины понимания содержания текс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чтения </w:t>
              <w:br/>
              <w:t xml:space="preserve">и устной </w:t>
              <w:br/>
              <w:t xml:space="preserve">реч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урнал «Treff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кст, </w:t>
              <w:br/>
              <w:t>с. 90–91.</w:t>
            </w:r>
          </w:p>
          <w:p>
            <w:pPr>
              <w:pStyle w:val="Normal"/>
              <w:autoSpaceDE w:val="false"/>
              <w:rPr/>
            </w:pPr>
            <w:r>
              <w:rPr/>
              <w:t>Р.Т.,</w:t>
              <w:br/>
              <w:t xml:space="preserve">упр. 1, 2, </w:t>
              <w:br/>
              <w:t xml:space="preserve">с. 58–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7.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ощь психолога в решении  проблем молодежи в Герм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. Индивиду-альная, фрон- 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пражнения на проверку глубины и точности понимания </w:t>
              <w:br/>
              <w:t xml:space="preserve">теста, пересказ </w:t>
              <w:br/>
              <w:t>текста, Р.Т., № 1–3, с. 58–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ть обмениваться информацией на базе про-</w:t>
              <w:br/>
              <w:t xml:space="preserve">читанного материала </w:t>
              <w:br/>
              <w:t>и вновь изученной лекси-</w:t>
              <w:br/>
              <w:t>ки, работать в группах и парах, обсуждая проблематику текст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устной </w:t>
              <w:br/>
              <w:t xml:space="preserve">реч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мецкие журн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 xml:space="preserve">упр. 3, </w:t>
              <w:br/>
              <w:t xml:space="preserve">с. 59, </w:t>
            </w:r>
          </w:p>
          <w:p>
            <w:pPr>
              <w:pStyle w:val="Normal"/>
              <w:autoSpaceDE w:val="false"/>
              <w:rPr/>
            </w:pPr>
            <w:r>
              <w:rPr/>
              <w:t>№</w:t>
            </w:r>
            <w:r>
              <w:rPr/>
              <w:t xml:space="preserve">. 3, 5, </w:t>
              <w:br/>
              <w:t>с. 93–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.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5472" w:type="dxa"/>
        <w:jc w:val="left"/>
        <w:tblInd w:w="-100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7"/>
        <w:gridCol w:w="1137"/>
        <w:gridCol w:w="1134"/>
        <w:gridCol w:w="992"/>
        <w:gridCol w:w="851"/>
        <w:gridCol w:w="1275"/>
        <w:gridCol w:w="2268"/>
        <w:gridCol w:w="2268"/>
        <w:gridCol w:w="1134"/>
        <w:gridCol w:w="1701"/>
        <w:gridCol w:w="993"/>
        <w:gridCol w:w="326"/>
        <w:gridCol w:w="23"/>
        <w:gridCol w:w="218"/>
        <w:gridCol w:w="343"/>
        <w:gridCol w:w="92"/>
        <w:gridCol w:w="1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. Прес-слер. </w:t>
              <w:br/>
              <w:t xml:space="preserve">«Горький шоколад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. Индивиду-альная, фрон-</w:t>
              <w:br/>
              <w:t xml:space="preserve">таль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комство с пословицами и поговорками о дружбе и любви на с. 86, 93, 94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Чтение отрывка </w:t>
              <w:br/>
              <w:t xml:space="preserve">художественного текста из повести </w:t>
              <w:br/>
              <w:t xml:space="preserve">М. Пресслер «Горький шоколад»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нализ текста, </w:t>
              <w:br/>
              <w:t>нахождение заданной информаци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6А, с. 94–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ть читать художественный текст с  основным охватом содержания, выполнять задания по уточнению содержания текста, пользоваться немецко-рус-ским словарем, уметь анализировать текст, обсуждать его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чтения </w:t>
              <w:br/>
              <w:t>и устной</w:t>
              <w:br/>
              <w:t xml:space="preserve">реч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ллюст-</w:t>
              <w:br/>
              <w:t>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кст, </w:t>
              <w:br/>
              <w:t xml:space="preserve">с. 94–96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 xml:space="preserve">упр. 4, </w:t>
              <w:br/>
              <w:t xml:space="preserve">с. 6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22.01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рывок из романа К. Нёст-лингер </w:t>
              <w:br/>
              <w:t>«Пау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. Индивиду-альная, фрон-</w:t>
              <w:br/>
              <w:t xml:space="preserve">таль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 художест-</w:t>
              <w:br/>
              <w:t>венного текста, отрывка из повести К. Нёстлингер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нализ текста, </w:t>
              <w:br/>
              <w:t>нахождение заданной информаци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 xml:space="preserve">6B, с. 97–10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ть читать художественный текст с  основным охватом содержания, выполнять задания по уточнению содержания текста, пользоваться немецко-рус-ским словарем, уметь анализировать текст, обсуждать его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чтения </w:t>
              <w:br/>
              <w:t xml:space="preserve">и устной </w:t>
              <w:br/>
              <w:t xml:space="preserve">реч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ллюст-</w:t>
              <w:br/>
              <w:t xml:space="preserve">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кст, </w:t>
              <w:br/>
              <w:t xml:space="preserve">с. 97–99. </w:t>
              <w:br/>
              <w:t xml:space="preserve">Р.Т., </w:t>
              <w:br/>
              <w:t>упр. 5,</w:t>
              <w:br/>
              <w:t xml:space="preserve">с. 6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24.01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8" w:hRule="atLeast"/>
        </w:trPr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6</w:t>
            </w:r>
          </w:p>
        </w:tc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юбовь </w:t>
              <w:br/>
              <w:t>с первого взгля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мбини-рованный. Индивиду-альная,  </w:t>
            </w:r>
          </w:p>
          <w:p>
            <w:pPr>
              <w:pStyle w:val="Normal"/>
              <w:autoSpaceDE w:val="false"/>
              <w:rPr/>
            </w:pPr>
            <w:r>
              <w:rPr/>
              <w:t>фрон-</w:t>
              <w:br/>
              <w:t>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полнение контрольных заданий </w:t>
              <w:br/>
              <w:t>по проверке глубины и точности пони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ания содержания текстов, устное сообщение на базе прочитанного. № 7, 8, 9, с. 101–10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выражать свое отношение к прочитанному и аргументировать его примерами из текста, </w:t>
            </w:r>
          </w:p>
          <w:p>
            <w:pPr>
              <w:pStyle w:val="Normal"/>
              <w:autoSpaceDE w:val="false"/>
              <w:rPr/>
            </w:pPr>
            <w:r>
              <w:rPr/>
              <w:t>давать характеристику  действующ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устной </w:t>
              <w:br/>
              <w:t xml:space="preserve">реч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ллюст-</w:t>
              <w:br/>
              <w:t xml:space="preserve">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9, с. 1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27.01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7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арень </w:t>
              <w:br/>
              <w:t xml:space="preserve">(девушка)  моей </w:t>
              <w:br/>
              <w:t>меч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ком-плексного применения ЗУН.</w:t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-альная, группов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использовать </w:t>
              <w:br/>
              <w:t xml:space="preserve">полученные знания, умения и навыки для решения практических задач, </w:t>
              <w:br/>
              <w:t>выполнения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межуточный 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С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ектные задания, </w:t>
              <w:br/>
              <w:t xml:space="preserve">с. 102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 xml:space="preserve">упр. 6, </w:t>
              <w:br/>
              <w:t xml:space="preserve">с. 61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29.01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вар-ный запас: без слов нет  речи</w:t>
            </w:r>
          </w:p>
          <w:p>
            <w:pPr>
              <w:pStyle w:val="Normal"/>
              <w:autoSpaceDE w:val="false"/>
              <w:rPr/>
            </w:pPr>
            <w:r>
              <w:rPr/>
              <w:t>.Ил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зента-ция и закрепле-ние новой </w:t>
              <w:br/>
              <w:t>лекс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рок презента-ции </w:t>
              <w:br/>
              <w:t>и первич-</w:t>
              <w:br/>
              <w:t xml:space="preserve">ного закрепления новой </w:t>
              <w:br/>
              <w:t xml:space="preserve">лексики. Индивиду-альная, фронталь-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ъявление </w:t>
              <w:br/>
              <w:t xml:space="preserve">и тренировка новой лексики. </w:t>
              <w:br/>
              <w:t>№ 1, 2, с. 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семантизировать и употреблять новую </w:t>
              <w:br/>
              <w:t>лексику в разных слово-</w:t>
              <w:br/>
              <w:t xml:space="preserve">сочетаниях, выполнять </w:t>
              <w:br/>
              <w:t>задания в Р.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лекс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рт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Т.,</w:t>
              <w:br/>
              <w:t xml:space="preserve">упр. 1, 2, </w:t>
              <w:br/>
              <w:t>с. 61, 6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.01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но-</w:t>
              <w:br/>
              <w:t>подчинен-ные предложе-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, индивиду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льная, фронталь-на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ноподчиненные предложения,  предложения, требующие подтвержде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ия либо отрицания. № 4, 5, с. 104–105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ть употреблять новую лексику, сложноподчиненные предложения в разных речевых ситу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лексик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рточ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Т.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пр. 3, 4, </w:t>
              <w:br/>
              <w:t>с. 62–6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03.02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1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-ние сложных существи-те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, индивиду-альная, фрон-</w:t>
              <w:br/>
              <w:t xml:space="preserve">таль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над слово-</w:t>
              <w:br/>
              <w:t xml:space="preserve">образованием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3, с. 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употреблять </w:t>
              <w:br/>
              <w:t xml:space="preserve">сложные существительные, новую лексику, сложноподчиненные предложения в разных речевых </w:t>
              <w:br/>
              <w:t>ситуациях, устной речи. Выполнять лексико-грамматические упраж-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лекс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рт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Т.,</w:t>
            </w:r>
          </w:p>
          <w:p>
            <w:pPr>
              <w:pStyle w:val="Normal"/>
              <w:autoSpaceDE w:val="false"/>
              <w:rPr/>
            </w:pPr>
            <w:r>
              <w:rPr/>
              <w:t>упр. 5, 6, 7, с. 65–6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5.02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мма-тика упорядочивает язык и объясняет 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лага-тельное наклоне-ние I немецкого глаг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рок презента-ции </w:t>
              <w:br/>
              <w:t>и первич-</w:t>
              <w:br/>
              <w:t xml:space="preserve">ного закрепле-ния новой </w:t>
              <w:br/>
              <w:t>граммати-ки. Инди-видуаль-ная, фрон-</w:t>
              <w:br/>
              <w:t xml:space="preserve">тальна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над грам-</w:t>
              <w:br/>
              <w:t xml:space="preserve">матической темой «Конъюнктив I». Функции  и употребление конъюнктива I. С. 106–107. Работа с грамматическими таблицами </w:t>
              <w:br/>
              <w:t xml:space="preserve">на с. 177–17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употреблять конъюнктив I в различных </w:t>
              <w:br/>
              <w:t xml:space="preserve">ситуациях, работать </w:t>
              <w:br/>
              <w:t>с грамматическими таб-</w:t>
              <w:br/>
              <w:t xml:space="preserve">лицами по теме, строить предложения с глаголами в форме конъюнктив I, уметь распознавать его </w:t>
              <w:br/>
              <w:t xml:space="preserve">в тексте, правильно </w:t>
              <w:br/>
              <w:t>перевод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грамма-</w:t>
              <w:br/>
              <w:t>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мматические таблицы, справочники, сборники упражн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Т.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пр. 1, </w:t>
              <w:br/>
              <w:t xml:space="preserve">с. 69–71 </w:t>
            </w:r>
          </w:p>
          <w:p>
            <w:pPr>
              <w:pStyle w:val="Normal"/>
              <w:autoSpaceDE w:val="false"/>
              <w:rPr/>
            </w:pPr>
            <w:r>
              <w:rPr/>
              <w:t>Р.Т.,</w:t>
            </w:r>
          </w:p>
          <w:p>
            <w:pPr>
              <w:pStyle w:val="Normal"/>
              <w:autoSpaceDE w:val="false"/>
              <w:rPr/>
            </w:pPr>
            <w:r>
              <w:rPr/>
              <w:t>упр. 2,</w:t>
              <w:br/>
              <w:t xml:space="preserve">с. 71–7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07.02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лага-тельное наклонение II немецкого глаго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рок презента-ции </w:t>
              <w:br/>
              <w:t>и первич-</w:t>
              <w:br/>
              <w:t xml:space="preserve">ного закрепле-ния новой </w:t>
              <w:br/>
              <w:t>граммати-</w:t>
            </w:r>
          </w:p>
          <w:p>
            <w:pPr>
              <w:pStyle w:val="Normal"/>
              <w:autoSpaceDE w:val="false"/>
              <w:rPr/>
            </w:pPr>
            <w:r>
              <w:rPr/>
              <w:t>ки. Инди-</w:t>
              <w:br/>
              <w:t>видуаль-ная, фронталь-на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left="15" w:right="15" w:hanging="0"/>
              <w:rPr/>
            </w:pPr>
            <w:r>
              <w:rPr/>
              <w:t xml:space="preserve">Работа над грамматической темой «Конъюнктив II».  Функции  и употребление конъюнктива II. </w:t>
              <w:br/>
              <w:t>С. 106–107. Работа с грамматичес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ими таблицами </w:t>
              <w:br/>
              <w:t xml:space="preserve">на с. 177–178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употреблять конъюнктив II в различных ситуациях, работать </w:t>
              <w:br/>
              <w:t xml:space="preserve">с грамматическими таблицами по теме, строить предложения с глаголами в форме конъюнктив II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меть распознавать его в тексте, правильно переводить, выполнять тренировочные грамматические </w:t>
              <w:br/>
              <w:t>задания по тем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грамма-</w:t>
              <w:br/>
              <w:t>ти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мматические таблицы, справочники, сборники упражнен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10.02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й лучший д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рениро-вочный. </w:t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-альная, фрон-</w:t>
              <w:br/>
              <w:t>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бота с грамматическими таблицами на с. 177–178. Тренировка  употребления конъюнктива презенс и конъюнктива перфект. № 1, с. 106; № 2, с. 107–108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ть употреблять конъюнктив в различных ситуациях, работать с грамматическими таблицами по теме, строить предложения с глаголами в форме конъюнк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грамма-</w:t>
              <w:br/>
              <w:t>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мматические таблицы, справочники, сборники упраж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 xml:space="preserve">5, </w:t>
              <w:br/>
              <w:t>с. 110–1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2.02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рамматический тест: </w:t>
              <w:br/>
              <w:t>по теме «Конъюн-</w:t>
              <w:br/>
              <w:t>кти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рок </w:t>
              <w:br/>
              <w:t xml:space="preserve">контроля ЗУН. </w:t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-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контрольных заданий по теме «Конъюнкти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применять полученные ЗУН в ситуациях контро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межуточны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оч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 xml:space="preserve">1, </w:t>
              <w:br/>
              <w:t>с. 118–11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14.02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ушание и понима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ие должны идти </w:t>
              <w:br/>
              <w:t xml:space="preserve">рука </w:t>
              <w:br/>
              <w:t>об ру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егенд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 двух </w:t>
              <w:br/>
              <w:t>лебед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рок </w:t>
              <w:br/>
              <w:t xml:space="preserve">аудирова-ния. Индивиду-альная, фронталь-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сприятия текста  на слух, выполнение упражнений по проверке понимания услышанного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1, с.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ть воспринимать текст на слух с пониманием основного содержания, выделять главное и выполнять контрольно-провер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</w:t>
            </w:r>
          </w:p>
          <w:p>
            <w:pPr>
              <w:pStyle w:val="Normal"/>
              <w:autoSpaceDE w:val="false"/>
              <w:rPr/>
            </w:pPr>
            <w:r>
              <w:rPr/>
              <w:t>аудиро-</w:t>
              <w:br/>
              <w:t xml:space="preserve">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С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 xml:space="preserve">1 с, </w:t>
              <w:br/>
              <w:t xml:space="preserve">с. 111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17.02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нь </w:t>
              <w:br/>
              <w:t>Святого Валент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рок </w:t>
              <w:br/>
              <w:t xml:space="preserve">аудирова-ния. Индивиду-альная, фронталь-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сприятия текста  </w:t>
              <w:br/>
              <w:t xml:space="preserve">на слух, выполнение упражнений по проверке понимания услышанного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2, 3, с. 112–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воспринимать текст на слух с пониманием основного содержания, выделять главное и выполнять контрольно-проверочные зад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С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Т.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пр. 1, 2, </w:t>
              <w:br/>
              <w:t xml:space="preserve">с. 72–73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9.02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ворить, выражать свои мысли. Разве это неважно для коммуникаци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ак </w:t>
              <w:br/>
              <w:t>сохранить дружбу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. Индивидуальная, групповая, фрон-</w:t>
              <w:br/>
              <w:t>тальная, пар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ссоциограмма, </w:t>
              <w:br/>
              <w:t xml:space="preserve">пословицы по теме, ролевые игры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1–4, с. 114–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ть, пользуясь лексикой темы, обсуждать проблематику сюжетов из ранее прочитанных  текстов, дискутировать, высказывать и отстаивать свое м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устной </w:t>
              <w:br/>
              <w:t>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ссоцио-гра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 xml:space="preserve">упр. 1, </w:t>
              <w:br/>
              <w:t>с. 73–7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21.02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Есть ли </w:t>
              <w:br/>
              <w:t xml:space="preserve">любовь </w:t>
              <w:br/>
              <w:t>с первого взгляда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. Индивиду-альная, фрон-</w:t>
              <w:br/>
              <w:t>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ексика по теме, монологическая и диалогическая речь. Дискуссия по заданной теме. Р.Т., </w:t>
              <w:br/>
              <w:t>упр. 4, 5, с. 76–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ть употреблять изученный лексико-грамматический материал в устной речи,  высказывать свое суждение, писать любовные письм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устной </w:t>
              <w:br/>
              <w:t>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урнал «Treff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кст, </w:t>
              <w:br/>
              <w:t>с. 117–118. Р.Т., упр. 2, 3, с. 74–7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26.02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оман </w:t>
              <w:br/>
              <w:t xml:space="preserve">К. Нёст-лингер </w:t>
              <w:br/>
              <w:t>«О, про-</w:t>
              <w:br/>
              <w:t>клять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. Индивиду-альная, групповая, фрон-</w:t>
              <w:br/>
              <w:t>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тение отрывка </w:t>
              <w:br/>
              <w:t xml:space="preserve">из романа К. Нёст-лингер «О, проклятье», выполнение </w:t>
              <w:br/>
              <w:t xml:space="preserve">заданий к тексту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11–13, с. 116–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ть читать художественный текст с  основным охватом содержания, выполнять задания по уточнению содержания текста, пользоваться немецко-рус-ским словарем, уметь анализировать текст, обсуждать его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ч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ллюстрации к роману К. Нёст-лингер «О, проклять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 xml:space="preserve">упр. 4, 5, </w:t>
              <w:br/>
              <w:t>с. 76–7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28.02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-ние и контроль играют большую 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ремен-ный человек и научно-техничес-кий прогре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ком-плексного примене-ния ЗУН.</w:t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-альная, фрон-</w:t>
              <w:br/>
              <w:t>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нологическое </w:t>
              <w:br/>
              <w:t xml:space="preserve">высказывание </w:t>
              <w:br/>
              <w:t xml:space="preserve">с опорой на картинки, языковые и речевые опоры, выполнение № 1, 3, 4, </w:t>
              <w:br/>
              <w:t xml:space="preserve">с. 118–12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рассказывать </w:t>
              <w:br/>
              <w:t>о проблемах современной молодежи, связанных с научно-техническим прогрессом, о собственном опыте, составлять рассказ с опорой на картинки, языковые и речевые образ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устной </w:t>
              <w:br/>
              <w:t>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Языковые </w:t>
              <w:br/>
              <w:t>и речевые опо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 xml:space="preserve">упр. 1, 2, </w:t>
              <w:br/>
              <w:t>с. 77–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2.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ружба по пере-</w:t>
              <w:br/>
              <w:t>пис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рок ком-плексного примене-ния ЗУН. </w:t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-альная, фрон-</w:t>
              <w:br/>
              <w:t>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тение заметок </w:t>
              <w:br/>
              <w:t xml:space="preserve">из журнала «Bravo», монологическая речь на основе </w:t>
              <w:br/>
              <w:t xml:space="preserve">прочитанного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. 120–121, № 5, 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ть читать публицис-</w:t>
              <w:br/>
              <w:t>тические тексты с п.о.с., используя словарь, сноски и комментарии, высказываться на базе прочита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ч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Журнал «Bravo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>упр. 3,</w:t>
              <w:br/>
              <w:t xml:space="preserve">с. 79. </w:t>
              <w:br/>
              <w:t>Упр. 6,</w:t>
              <w:br/>
              <w:t>с. 120–12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4.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й лучший д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мбини-рованный. Индивиду-альная, фронталь-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сказы о друзьях, их внешности и характерах. Выполнение письменного перевода стихотворения (любовной лирики), упр. 10, 11, 12, </w:t>
              <w:br/>
              <w:t>с. 122–12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рассказать о своем друге, письменно переводить стихотворение, пытаясь сохранить смысл, сделать это по возможности в рифм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устной </w:t>
              <w:br/>
              <w:t xml:space="preserve">и письмен-ной реч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С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>упр. 4, 5, 6, с. 79–8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06.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истема-тизация </w:t>
              <w:br/>
              <w:t xml:space="preserve">и контроль получен-ных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наний, </w:t>
              <w:br/>
              <w:t xml:space="preserve">навыков </w:t>
              <w:br/>
              <w:t>и ум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стема-</w:t>
              <w:br/>
              <w:t xml:space="preserve">тизация </w:t>
              <w:br/>
              <w:t xml:space="preserve">и повторе-ние языкового и речевого </w:t>
              <w:br/>
              <w:t xml:space="preserve">материала </w:t>
            </w:r>
          </w:p>
          <w:p>
            <w:pPr>
              <w:pStyle w:val="Normal"/>
              <w:autoSpaceDE w:val="false"/>
              <w:rPr/>
            </w:pPr>
            <w:r>
              <w:rPr/>
              <w:t>§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повторения и системати-зации. Индиви-</w:t>
            </w:r>
          </w:p>
          <w:p>
            <w:pPr>
              <w:pStyle w:val="Normal"/>
              <w:autoSpaceDE w:val="false"/>
              <w:rPr/>
            </w:pPr>
            <w:r>
              <w:rPr/>
              <w:t>дуальная, фрон-</w:t>
              <w:br/>
              <w:t xml:space="preserve">тальна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ексика и грамматика § 3. Упражнения на закрепление </w:t>
              <w:br/>
              <w:t xml:space="preserve">и активизацию </w:t>
              <w:br/>
              <w:t>материала §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применять полученные ЗУН в новых </w:t>
              <w:br/>
              <w:t xml:space="preserve">ситуациях для решения коммуникативных зада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межуточный контроль.</w:t>
            </w:r>
          </w:p>
          <w:p>
            <w:pPr>
              <w:pStyle w:val="Normal"/>
              <w:autoSpaceDE w:val="false"/>
              <w:rPr/>
            </w:pPr>
            <w:r>
              <w:rPr/>
              <w:t>Кар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арточки </w:t>
              <w:br/>
              <w:t>с заданиями по лексике и граммат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 xml:space="preserve">1, 2, </w:t>
              <w:br/>
              <w:t>с. 83–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11.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24</w:t>
            </w:r>
          </w:p>
        </w:tc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-ная работа по материалу §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рок </w:t>
              <w:br/>
              <w:t xml:space="preserve">контроля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дивиду-альна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Языковой и речевой материал §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выполнять тестовые контрольные задания, составленные  по образцу ЕГЭ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вы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кст </w:t>
              <w:br/>
              <w:t>проверочной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с. 87 </w:t>
              <w:br/>
              <w:t>(написать письмо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3.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25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нализ </w:t>
              <w:br/>
              <w:t>провероч-ной работы по материалу § 3, работа над ошибками, презента-ция про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. Индивиду-альная, групповая, фрон-</w:t>
              <w:br/>
              <w:t xml:space="preserve">таль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бота со словарями, грамматическими справочниками, презентация </w:t>
              <w:br/>
              <w:t xml:space="preserve">прое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находить у себя ошибки, анализировать </w:t>
              <w:br/>
              <w:t xml:space="preserve">и исправлять их, презентовать и защищать проек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щита </w:t>
              <w:br/>
              <w:t>проектов</w:t>
            </w:r>
          </w:p>
          <w:p>
            <w:pPr>
              <w:pStyle w:val="Normal"/>
              <w:autoSpaceDE w:val="false"/>
              <w:rPr/>
            </w:pPr>
            <w:r>
              <w:rPr/>
              <w:t>на тему «Дружб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мматические</w:t>
              <w:br/>
              <w:t>таблицы, справочники, ТС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зусть выучить  стихотво-</w:t>
              <w:br/>
              <w:t xml:space="preserve">рение, </w:t>
              <w:br/>
              <w:t>с. 127–12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49" w:right="21" w:firstLine="49"/>
              <w:rPr>
                <w:lang w:val="en-US"/>
              </w:rPr>
            </w:pPr>
            <w:r>
              <w:rPr/>
              <w:t>16.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 4. Искусство идет от умений. Также музыкальное искусство? (29 ч)</w:t>
            </w:r>
          </w:p>
        </w:tc>
        <w:tc>
          <w:tcPr>
            <w:tcW w:w="65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uppressAutoHyphens w:val="false"/>
              <w:jc w:val="both"/>
              <w:rPr>
                <w:kern w:val="2"/>
              </w:rPr>
            </w:pPr>
            <w:r>
              <w:rPr>
                <w:kern w:val="2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приобретение навыка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тать – значит </w:t>
              <w:br/>
              <w:t>получать инфор-</w:t>
              <w:br/>
              <w:t xml:space="preserve">мацию. </w:t>
              <w:br/>
              <w:t xml:space="preserve">И даже немного больше, разве </w:t>
              <w:br/>
              <w:t>не так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 возникло изобразительное искусство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. Индивиду-альная, фрон-</w:t>
              <w:br/>
              <w:t xml:space="preserve">таль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комство с исто-рией возникновения изобразительного искусства, живописи и скульптуры. </w:t>
              <w:br/>
              <w:t xml:space="preserve">Работа с текстом. № 1А, с. 132–133, послетекстовые упражнения, </w:t>
              <w:br/>
              <w:t>с. 133–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читать текст </w:t>
              <w:br/>
              <w:t xml:space="preserve">с пониманием основного </w:t>
              <w:br/>
              <w:t xml:space="preserve">содержания прочитанного, выполнять послетекстовые задания, письменные упражнения в рабочей </w:t>
              <w:br/>
              <w:t>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чтения </w:t>
              <w:br/>
              <w:t xml:space="preserve">и устной </w:t>
              <w:br/>
              <w:t xml:space="preserve">реч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ллюстрации художественных произ-</w:t>
              <w:br/>
              <w:t>ве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 xml:space="preserve">упр. 1, 2, 3, с. 88–89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8.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 возникли сказания и легенды, поэз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. Индивиду-альная, фрон-</w:t>
              <w:br/>
              <w:t xml:space="preserve">таль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омство с исто-</w:t>
              <w:br/>
              <w:t xml:space="preserve">рией возникновения сказаний, легенд, </w:t>
              <w:br/>
              <w:t xml:space="preserve">поэзии, работа </w:t>
              <w:br/>
              <w:t>с текстом упр. 1B,</w:t>
              <w:br/>
              <w:t>с. 134–135, послетекстовые упражнения, с. 135–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читать текст </w:t>
              <w:br/>
              <w:t>с пониманием основного содержания прочитанного, выполнять послетекстовые задания, обмениваться информацией о прочитан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чтения, устной </w:t>
              <w:br/>
              <w:t>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ллюст-</w:t>
              <w:br/>
              <w:t>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Т.,</w:t>
              <w:br/>
              <w:t>упр. 4,</w:t>
              <w:br/>
              <w:t xml:space="preserve">с. 89–9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.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3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ак возникли музыка </w:t>
              <w:br/>
              <w:t>и танцы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. Индивиду-альная, фрон-</w:t>
              <w:br/>
              <w:t xml:space="preserve">таль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омство с исто-</w:t>
              <w:br/>
              <w:t>рией возникновения музыки и танца, работа № 1С с текстом, с. 136–137, послетекстовые упражнения, с. 137–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читать текст </w:t>
              <w:br/>
              <w:t xml:space="preserve">с пониманием  основного содержания прочитанного, выполнять послетекстовые задания по проверке понимания прочитанного, отвечать на вопросы, </w:t>
              <w:br/>
              <w:t>выражать свое м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чтения, устной </w:t>
              <w:br/>
              <w:t>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ллюст-</w:t>
              <w:br/>
              <w:t>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Т.,</w:t>
              <w:br/>
              <w:t>упр. 6,</w:t>
              <w:br/>
              <w:t>с. 90–9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.0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4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узыка </w:t>
              <w:br/>
              <w:t>в Гер-</w:t>
              <w:br/>
              <w:t>м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-рованный. Индивиду-альная, групповая, фрон-</w:t>
              <w:br/>
              <w:t xml:space="preserve">таль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омство с текстом о музыкальной жизни в Германии, выполнение проверочных упражнений, расширение кругозора по теме «Музыка». № 4, с. 139–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читать текст </w:t>
              <w:br/>
              <w:t>с пониманием  основного содержания прочитанного, выполнять послетекстовые задания, обмениваться информацией о прочи-</w:t>
              <w:br/>
              <w:t>тан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чтения, устной </w:t>
              <w:br/>
              <w:t>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мецкие журн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 xml:space="preserve">4 с, </w:t>
              <w:br/>
              <w:t>с. 140;</w:t>
              <w:br/>
              <w:t xml:space="preserve">№ 5 е, </w:t>
              <w:br/>
              <w:t>с. 14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.04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мецкая рок-группа «Рамм-штайн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мбини-рованный. Индивиду-альная, </w:t>
            </w:r>
          </w:p>
          <w:p>
            <w:pPr>
              <w:pStyle w:val="Normal"/>
              <w:autoSpaceDE w:val="false"/>
              <w:rPr/>
            </w:pPr>
            <w:r>
              <w:rPr/>
              <w:t>фрон-</w:t>
              <w:br/>
              <w:t>тальна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омство с текстом о немецкой  рок-группе, выполнение проверочных упраж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ений. Расширение кругозора по теме «Музыка». </w:t>
              <w:br/>
              <w:t>№ 5, с. 141–14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читать текст </w:t>
              <w:br/>
              <w:t>с пониманием  основного содержания прочитанного, выполнять послетекс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овые задания, выполнять </w:t>
              <w:br/>
              <w:t>задания по проверке понимания прочитанного, отвечать на вопросы, выражать свое м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чтения, устной </w:t>
              <w:br/>
              <w:t>реч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СО,</w:t>
            </w:r>
          </w:p>
          <w:p>
            <w:pPr>
              <w:pStyle w:val="Normal"/>
              <w:autoSpaceDE w:val="false"/>
              <w:rPr/>
            </w:pPr>
            <w:r>
              <w:rPr/>
              <w:t>немецкие журналы,</w:t>
            </w:r>
          </w:p>
          <w:p>
            <w:pPr>
              <w:pStyle w:val="Normal"/>
              <w:autoSpaceDE w:val="false"/>
              <w:rPr/>
            </w:pPr>
            <w:r>
              <w:rPr/>
              <w:t>иллюст-</w:t>
            </w:r>
          </w:p>
          <w:p>
            <w:pPr>
              <w:pStyle w:val="Normal"/>
              <w:autoSpaceDE w:val="false"/>
              <w:rPr/>
            </w:pPr>
            <w:r>
              <w:rPr/>
              <w:t>р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 xml:space="preserve">упр. 7, </w:t>
              <w:br/>
              <w:t xml:space="preserve">с. 91 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6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вар-ный запас: без слов нет  речи.   Ил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зента-ция и закрепле-ние новой лекс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рок презентации </w:t>
              <w:br/>
              <w:t xml:space="preserve">и первич-ного закрепле-ния новой лексики. Индивиду-альная, фронталь-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ъявление </w:t>
              <w:br/>
              <w:t xml:space="preserve">и закреплении </w:t>
              <w:br/>
              <w:t xml:space="preserve">новой лексики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1–4, с. 144–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употреблять новую лексику в разных </w:t>
              <w:br/>
              <w:t xml:space="preserve">речевых ситуациях, </w:t>
              <w:br/>
              <w:t xml:space="preserve">выполнять упражнения </w:t>
              <w:br/>
              <w:t>на закрепление лекс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лекс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рт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 xml:space="preserve">упр. 1, 2, </w:t>
              <w:br/>
              <w:t xml:space="preserve">с. 9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6.04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7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зыкальные инст-</w:t>
              <w:br/>
              <w:t>ру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. Индивиду-альная, фрон-</w:t>
              <w:br/>
              <w:t>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ексика темы. </w:t>
              <w:br/>
              <w:t xml:space="preserve">Расширение знаний о различных музыкальных направлениях. Повторение правила образования </w:t>
              <w:br/>
              <w:t xml:space="preserve">и употребления придаточных дополнительных предложений. № 6– 8, с. 146–148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читать текст </w:t>
              <w:br/>
              <w:t xml:space="preserve">с полным пониманием </w:t>
              <w:br/>
              <w:t xml:space="preserve">содержания прочитанного, выполнять послетекстовые задания, выполнять </w:t>
              <w:br/>
              <w:t>задания по проверке понимания прочитанного, отвечать на вопросы, выражать свое м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лексики </w:t>
              <w:br/>
              <w:t>и ч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СО,</w:t>
            </w:r>
          </w:p>
          <w:p>
            <w:pPr>
              <w:pStyle w:val="Normal"/>
              <w:autoSpaceDE w:val="false"/>
              <w:rPr/>
            </w:pPr>
            <w:r>
              <w:rPr/>
              <w:t>карт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 xml:space="preserve">упр. 3, 4, </w:t>
              <w:br/>
              <w:t>с. 92–9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8.04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7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</w:t>
            </w:r>
          </w:p>
        </w:tc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з истории </w:t>
              <w:br/>
              <w:t>музы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мбинированный. Индиви-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уальная, групповая, фронтальна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ом, выполнение послетекстовых упражнений, устное высказывание на базе прочитанного, № 10,</w:t>
              <w:br/>
              <w:t>с. 148–14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читать текст </w:t>
              <w:br/>
              <w:t>с пониманием  основного содержания прочитанного,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ять послетекстовые задания, обмениваться информацией о прочи-</w:t>
              <w:br/>
              <w:t xml:space="preserve">танном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лексики, чтения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 устной </w:t>
              <w:br/>
              <w:t xml:space="preserve">реч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СО,</w:t>
            </w:r>
          </w:p>
          <w:p>
            <w:pPr>
              <w:pStyle w:val="Normal"/>
              <w:autoSpaceDE w:val="false"/>
              <w:rPr/>
            </w:pPr>
            <w:r>
              <w:rPr/>
              <w:t>карточ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 xml:space="preserve">упр. 5, </w:t>
              <w:br/>
              <w:t xml:space="preserve">с. 94 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.04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9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рамма-тика упорядо-чивает язык </w:t>
              <w:br/>
              <w:t>и объяс-</w:t>
              <w:br/>
              <w:t>няет 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тхов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. Индивиду-альная, фрон-</w:t>
              <w:br/>
              <w:t>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даточные предложения дополнительные, определительные, причины, условия, времени. Текст, № 1, </w:t>
              <w:br/>
              <w:t>с. 149–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ть находить, определять, употреблять в речи придаточные предложения, читать текст, выполнять задания после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грамма-</w:t>
              <w:br/>
              <w:t xml:space="preserve">тики </w:t>
              <w:br/>
              <w:t>и ч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рточки, грамматические таблицы, справочники, сборники упраж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Т.,</w:t>
              <w:br/>
              <w:t xml:space="preserve">упр. 1, 2, </w:t>
              <w:br/>
              <w:t>с. 95–9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.04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10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мецкая рок-</w:t>
              <w:br/>
              <w:t xml:space="preserve">музы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. Индивиду-альная, фрон-</w:t>
              <w:br/>
              <w:t xml:space="preserve">таль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даточные предложения дополнительные, определительные, причины, условия, времени. Текст, № 3, </w:t>
              <w:br/>
              <w:t>с. 150–1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находить, определять, употреблять в речи придаточные предложения, читать текст, выполнять задания после текс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грамма-</w:t>
              <w:br/>
              <w:t xml:space="preserve">тики </w:t>
              <w:br/>
              <w:t>и ч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рточки,</w:t>
            </w:r>
          </w:p>
          <w:p>
            <w:pPr>
              <w:pStyle w:val="Normal"/>
              <w:autoSpaceDE w:val="false"/>
              <w:rPr/>
            </w:pPr>
            <w:r>
              <w:rPr/>
              <w:t>грамматические таблицы, справочники, сборники упраж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 xml:space="preserve">упр. 3, 4, </w:t>
              <w:br/>
              <w:t>с. 96–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5.04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11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Й. Гайд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. Индивиду</w:t>
            </w:r>
          </w:p>
          <w:p>
            <w:pPr>
              <w:pStyle w:val="Normal"/>
              <w:autoSpaceDE w:val="false"/>
              <w:rPr/>
            </w:pPr>
            <w:r>
              <w:rPr/>
              <w:t>альная, фрон-</w:t>
              <w:br/>
              <w:t>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даточные предложения дополнительные, определительные, причины, условия, времени. Текст, № 6, </w:t>
              <w:br/>
              <w:t>с. 152–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находить, определять, употреблять в речи придаточные предложения, читать текст, выполнять задания после текст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грамма-</w:t>
              <w:br/>
              <w:t xml:space="preserve">тики </w:t>
              <w:br/>
              <w:t>и ч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рточки,</w:t>
            </w:r>
          </w:p>
          <w:p>
            <w:pPr>
              <w:pStyle w:val="Normal"/>
              <w:autoSpaceDE w:val="false"/>
              <w:rPr/>
            </w:pPr>
            <w:r>
              <w:rPr/>
              <w:t>грамматические таблицы, справочники, сборники упраж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 xml:space="preserve">упр. 5, </w:t>
              <w:br/>
              <w:t>с. 97–9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7.04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8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ушание и по-</w:t>
              <w:br/>
              <w:t xml:space="preserve">нимани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олжны идти </w:t>
              <w:br/>
              <w:t xml:space="preserve">рука </w:t>
              <w:br/>
              <w:t>об ру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.-С. Бах.</w:t>
            </w:r>
          </w:p>
          <w:p>
            <w:pPr>
              <w:pStyle w:val="Normal"/>
              <w:autoSpaceDE w:val="false"/>
              <w:rPr/>
            </w:pPr>
            <w:r>
              <w:rPr/>
              <w:t>В.-А. Мо-ц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аудиро-вания. Индиви-</w:t>
            </w:r>
          </w:p>
          <w:p>
            <w:pPr>
              <w:pStyle w:val="Normal"/>
              <w:autoSpaceDE w:val="false"/>
              <w:rPr/>
            </w:pPr>
            <w:r>
              <w:rPr/>
              <w:t>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риятие небольших рассказов на слух, выполнени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пражнений по проверке понимания услышанного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1, 2, с. 153–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ть  воспринимать тексты на слух с понима-</w:t>
              <w:br/>
              <w:t>нием основного содержа-</w:t>
            </w:r>
          </w:p>
          <w:p>
            <w:pPr>
              <w:pStyle w:val="Normal"/>
              <w:autoSpaceDE w:val="false"/>
              <w:rPr/>
            </w:pPr>
            <w:r>
              <w:rPr/>
              <w:t>ния, выделять главное и заданное по материалу услышанного, выполнять контрольно-проверочные задания после прослуш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аудиро-</w:t>
              <w:br/>
              <w:t>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С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>упр. 1,</w:t>
              <w:br/>
              <w:t>с. 9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.04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13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. Бет-</w:t>
              <w:br/>
              <w:t>ховен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. Шопе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аудирова-ния. Индивиду-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сприятие небольших рассказов на слух, выполнение упражнений по проверке понимания услышанного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пр. 3, с. 15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воспринимать </w:t>
              <w:br/>
              <w:t>тексты на слух с понима-</w:t>
              <w:br/>
              <w:t xml:space="preserve">нием основного содержания, выделять главное и заданное по материалу услышанного, выполнять контрольно-проверочные задания после прослушивани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аудиро-</w:t>
              <w:br/>
              <w:t>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С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>упр. 2,</w:t>
              <w:br/>
              <w:t>с. 9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2.04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14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ворить, выражать свои мысли. Разве это неважно для коммуникаци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зыка – язык, который каждый понима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рок развития навыков </w:t>
              <w:br/>
              <w:t xml:space="preserve">и умений устной </w:t>
              <w:br/>
              <w:t>реч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дивиду-альная, фронталь-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бота с изученным лексическим материалом, устные сообщения  по пройденным темам, обмен мнениями </w:t>
              <w:br/>
              <w:t xml:space="preserve">о музыке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1, с. 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делать связное </w:t>
              <w:br/>
              <w:t>сообщение по теме, получать информацию о стране изучаемого языка. Уметь назвать различные музыкальные направле-</w:t>
              <w:br/>
              <w:t xml:space="preserve">ния, объяснить свои </w:t>
              <w:br/>
              <w:t>предпоч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 устной </w:t>
              <w:br/>
              <w:t>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СО, фото-графии ве-ликих ком-позиторов, записи  отрывков из музы-</w:t>
              <w:br/>
              <w:t xml:space="preserve">кальных </w:t>
              <w:br/>
              <w:t>произве-</w:t>
              <w:br/>
              <w:t>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 xml:space="preserve">упр. 1, </w:t>
              <w:br/>
              <w:t>с. 9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4.04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ликие немецкие и австрийс-кие компози-то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рок </w:t>
              <w:br/>
              <w:t>развития устной речи. Индивиду-альная, фронт-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ставление рассказов об известных немецких и австрийских композиторах. Контроль устной </w:t>
            </w:r>
          </w:p>
          <w:p>
            <w:pPr>
              <w:pStyle w:val="Normal"/>
              <w:autoSpaceDE w:val="false"/>
              <w:rPr/>
            </w:pPr>
            <w:r>
              <w:rPr/>
              <w:t>монологической речи. Лексика темы. № 2, с. 155–15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рассказать </w:t>
              <w:br/>
              <w:t xml:space="preserve">о жизни и творчестве известных немецких </w:t>
              <w:br/>
              <w:t>и австрийских композиторов, о своих музыкальных</w:t>
            </w:r>
          </w:p>
          <w:p>
            <w:pPr>
              <w:pStyle w:val="Normal"/>
              <w:autoSpaceDE w:val="false"/>
              <w:rPr/>
            </w:pPr>
            <w:r>
              <w:rPr/>
              <w:t>предпочтениях, обосновать свою точку з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 устной </w:t>
              <w:br/>
              <w:t>реч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СО, фото-</w:t>
              <w:br/>
              <w:t>графии ве-ликих ком-позиторов, записи</w:t>
            </w:r>
          </w:p>
          <w:p>
            <w:pPr>
              <w:pStyle w:val="Normal"/>
              <w:autoSpaceDE w:val="false"/>
              <w:rPr/>
            </w:pPr>
            <w:r>
              <w:rPr/>
              <w:t>отрывков из музы-х</w:t>
              <w:br/>
              <w:t xml:space="preserve">произве-й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>упр. 2,</w:t>
              <w:br/>
              <w:t xml:space="preserve">с. 99 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16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ликие русские компози-</w:t>
              <w:br/>
              <w:t>то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рок развития устной </w:t>
              <w:br/>
              <w:t xml:space="preserve">речи. </w:t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-альная, фрон-</w:t>
              <w:br/>
              <w:t>тальна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ексический материал темы, составление рассказов об известных русских  композиторах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онтроль устной </w:t>
              <w:br/>
              <w:t>монол-ой речи.. № 2, с. 155–15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рассказать </w:t>
              <w:br/>
              <w:t>о жизни и творчестве известных русских композиторов. Активировать употребление изученного лексико-грам-ого материала в устной речи. Учить выс-вать и обосновывать свое мн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 устной </w:t>
              <w:br/>
              <w:t>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СО, фото-графии ве-ликих ком-позиторов, записи  отрывков </w:t>
              <w:br/>
              <w:t>из музы-</w:t>
              <w:br/>
              <w:t xml:space="preserve">кальных </w:t>
              <w:br/>
              <w:t>произве-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 xml:space="preserve">2 с, </w:t>
              <w:br/>
              <w:t xml:space="preserve">с. 156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9.04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17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мецкая молодежь о классичес-кой </w:t>
              <w:br/>
              <w:t>и совре-</w:t>
              <w:br/>
              <w:t xml:space="preserve">менной </w:t>
              <w:br/>
              <w:t>музы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. Индивиду-альная, фрон-</w:t>
              <w:br/>
              <w:t xml:space="preserve">таль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 о музыкальных предпочтениях немецких подростков. № 5, с. 156–159, выполнение послетекстовых заданий. Проверка правильности понимания прочитанног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читать текст, </w:t>
              <w:br/>
              <w:t xml:space="preserve">выполнять задания после него, практиковаться </w:t>
              <w:br/>
              <w:t xml:space="preserve">в устной речи на базе </w:t>
              <w:br/>
              <w:t>нового и ранее изученного лексическ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чтения, устной </w:t>
              <w:br/>
              <w:t>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отографии великих компо-зиторов, </w:t>
              <w:br/>
              <w:t xml:space="preserve">записи  отрывков </w:t>
              <w:br/>
              <w:t>из музы-</w:t>
              <w:br/>
              <w:t xml:space="preserve">кальных </w:t>
              <w:br/>
              <w:t>произве-</w:t>
              <w:br/>
              <w:t>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>упр. 3,</w:t>
              <w:br/>
              <w:t>с. 99–1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6.05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</w:t>
            </w:r>
          </w:p>
        </w:tc>
        <w:tc>
          <w:tcPr>
            <w:tcW w:w="113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Пласти-</w:t>
              <w:br/>
              <w:t>ковая»</w:t>
              <w:br/>
              <w:t>музы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. Индиви-</w:t>
            </w:r>
          </w:p>
          <w:p>
            <w:pPr>
              <w:pStyle w:val="Normal"/>
              <w:autoSpaceDE w:val="false"/>
              <w:rPr/>
            </w:pPr>
            <w:r>
              <w:rPr/>
              <w:t>дуальная, фрон-</w:t>
              <w:br/>
              <w:t xml:space="preserve">тальна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кст о современной музыке. № 7, </w:t>
              <w:br/>
              <w:t>с. 159–160. Разви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ие устной диалогической речи, обмен мнениями о прочитанном и полученной из текстов </w:t>
              <w:br/>
              <w:t>информ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читать текст </w:t>
              <w:br/>
              <w:t xml:space="preserve">с пониманием основного </w:t>
              <w:br/>
              <w:t>содержания прочитанного,</w:t>
            </w:r>
          </w:p>
          <w:p>
            <w:pPr>
              <w:pStyle w:val="Normal"/>
              <w:autoSpaceDE w:val="false"/>
              <w:rPr/>
            </w:pPr>
            <w:r>
              <w:rPr/>
              <w:t>находить в тексте ответы на поставленные вопросы, употреблять новую лексику в устной и письменной реч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чтения, устной </w:t>
            </w:r>
          </w:p>
          <w:p>
            <w:pPr>
              <w:pStyle w:val="Normal"/>
              <w:autoSpaceDE w:val="false"/>
              <w:rPr/>
            </w:pPr>
            <w:r>
              <w:rPr/>
              <w:t>реч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Т.,</w:t>
              <w:br/>
              <w:t>упр. 4,</w:t>
              <w:br/>
              <w:t>с. 101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19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и контроль играют большую 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мецкая рок-группа «Echt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. Индивиду-альная, фрон-</w:t>
              <w:br/>
              <w:t>т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бота с текстом </w:t>
              <w:br/>
              <w:t xml:space="preserve">о популярной группе, содержащим новую лексику, анализ </w:t>
              <w:br/>
              <w:t>полученной инфор-</w:t>
              <w:br/>
              <w:t xml:space="preserve">мации, заполнение таблицы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 xml:space="preserve">3, с. 161–162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читать текст, </w:t>
              <w:br/>
              <w:t xml:space="preserve">выполнять задания после него, практиковаться </w:t>
              <w:br/>
              <w:t xml:space="preserve">в устной речи на базе </w:t>
              <w:br/>
              <w:t>нового и ранее изученного лексическ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чтения, устной </w:t>
              <w:br/>
              <w:t>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ллюстрации из журна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Т.,</w:t>
            </w:r>
          </w:p>
          <w:p>
            <w:pPr>
              <w:pStyle w:val="Normal"/>
              <w:autoSpaceDE w:val="false"/>
              <w:rPr/>
            </w:pPr>
            <w:r>
              <w:rPr/>
              <w:t>упр. 1,</w:t>
              <w:br/>
              <w:t>с. 101–1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.05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20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мецкая фабрика звезд «No Angels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. Индивиду-альная, фрон-</w:t>
              <w:br/>
              <w:t>тальная, пар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бота с текстом </w:t>
              <w:br/>
              <w:t>с пропусками о немецкой фабрике звезд „No Angels“, выполнение упраж-</w:t>
              <w:br/>
              <w:t xml:space="preserve">нений к тексту. </w:t>
              <w:br/>
              <w:t>№ 4, с. 162–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знакомить со страно-</w:t>
              <w:br/>
              <w:t>ведческой информацией. Активизировать употреб-</w:t>
              <w:br/>
              <w:t xml:space="preserve">ление лексико-грамматического материала </w:t>
              <w:br/>
              <w:t>в устной речи. Тренировать навыки монологической и диалогической реч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чтения, устной </w:t>
              <w:br/>
              <w:t>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ллюстрации из журна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Т., </w:t>
              <w:br/>
              <w:t>упр. 2,</w:t>
              <w:br/>
              <w:t xml:space="preserve">с. 10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.05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. Шубер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рок </w:t>
              <w:br/>
              <w:t xml:space="preserve">аудирова-ния. Индивиду-альная, фронтальна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сприятие текста </w:t>
              <w:br/>
              <w:t xml:space="preserve">на слух, выполнение упражнений по проверке понимания услышанного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5, с. 16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ть воспринимать текст на слух с пониманием основного содержания, выделять главное и заданное по материалу услышанного, выполнять контрольно-проверочные задания после прослушива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я аудиро-</w:t>
              <w:br/>
              <w:t>вания, устной</w:t>
              <w:br/>
              <w:t>реч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тографии великих компо-</w:t>
              <w:br/>
              <w:t xml:space="preserve">зиторов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писи </w:t>
              <w:br/>
              <w:t xml:space="preserve">отрывков </w:t>
            </w:r>
          </w:p>
          <w:p>
            <w:pPr>
              <w:pStyle w:val="Normal"/>
              <w:autoSpaceDE w:val="false"/>
              <w:rPr/>
            </w:pPr>
            <w:r>
              <w:rPr/>
              <w:t>из музы-</w:t>
              <w:br/>
              <w:t xml:space="preserve">кальных </w:t>
              <w:br/>
              <w:t>произве-</w:t>
              <w:br/>
              <w:t>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 xml:space="preserve">6, 7, </w:t>
              <w:br/>
              <w:t>с. 164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4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22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ано-</w:t>
              <w:br/>
              <w:t>ведение.  Цитаты, факты, статис-</w:t>
              <w:br/>
              <w:t>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з истории </w:t>
              <w:br/>
              <w:t>музы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. Индивиду-альная, фрон-</w:t>
              <w:br/>
              <w:t xml:space="preserve">тальная, пар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ом об истории музыки в Германии, систе-</w:t>
              <w:br/>
              <w:t>матизация полученных знаний, умений, навыков, ответы на вопросы к тексту. № 1, с. 165–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читать текст </w:t>
              <w:br/>
              <w:t xml:space="preserve">с пониманием основного </w:t>
              <w:br/>
              <w:t>содержания прочитанного,  находить в тексте ответы на поставленные вопросы, употреблять новую лексику в устной и письменной речи, анализировать полученную информ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чтения, устной </w:t>
              <w:br/>
              <w:t>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тографии великих компо-</w:t>
              <w:br/>
              <w:t xml:space="preserve">зиторов, </w:t>
              <w:br/>
              <w:t xml:space="preserve">записи  </w:t>
              <w:br/>
              <w:t xml:space="preserve">отрывков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з музыкаль-ных </w:t>
              <w:br/>
              <w:t>произве-</w:t>
              <w:br/>
              <w:t>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Т.,</w:t>
              <w:br/>
              <w:t xml:space="preserve">упр. 4, </w:t>
              <w:br/>
              <w:t xml:space="preserve">с. 103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.05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23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истема-тизация </w:t>
              <w:br/>
              <w:t xml:space="preserve">и контроль полученных знаний, </w:t>
              <w:br/>
              <w:t xml:space="preserve">навыков </w:t>
              <w:br/>
              <w:t>и ум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стема-</w:t>
              <w:br/>
              <w:t xml:space="preserve">тизация </w:t>
              <w:br/>
              <w:t xml:space="preserve">и повторе-ние языкового и речевого </w:t>
              <w:br/>
              <w:t>материала §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рок повторе-ния и система-тизации. Индивиду-альная, фронталь-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ксика и грамма-</w:t>
              <w:br/>
              <w:t xml:space="preserve">тика § 4. Упражнения на закрепление и активизацию </w:t>
              <w:br/>
              <w:t>материала §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применять полученные ЗУН в новых </w:t>
              <w:br/>
              <w:t xml:space="preserve">ситуациях для решения коммуникативных зада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межуточны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рт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 Т.,</w:t>
              <w:br/>
              <w:t xml:space="preserve">упр. 1, 2, </w:t>
              <w:br/>
              <w:t>с. 101–1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.05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-ная работа по материалу §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рок </w:t>
              <w:br/>
              <w:t xml:space="preserve">контроля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дивиду-аль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истематизация </w:t>
              <w:br/>
              <w:t>и повторение языкового и речевого материала за 10 класс</w:t>
              <w:br/>
              <w:t xml:space="preserve">(§ 4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выполнять тестовые контрольные задания, составленные по образцу ЕГЭ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вы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кст </w:t>
              <w:br/>
              <w:t>проверочной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 xml:space="preserve">4, </w:t>
              <w:br/>
              <w:t>с. 162–16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20.05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25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нализ </w:t>
              <w:br/>
              <w:t>провероч-ной работы по материалу § 4,  работа над ошиб-ками, презента-ция про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повторе-ния, презента-ции и за-</w:t>
              <w:br/>
              <w:t xml:space="preserve">щиты </w:t>
              <w:br/>
              <w:t>проектов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дивиду-альная, фронталь-ная, груп-пова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бота со словарями, грамматическими справочниками, презентация </w:t>
              <w:br/>
              <w:t xml:space="preserve">прое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находить у себя ошибки, анализировать </w:t>
              <w:br/>
              <w:t xml:space="preserve">и исправлять их, презентовать и защищать проек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щита </w:t>
              <w:br/>
              <w:t>проектов</w:t>
            </w:r>
          </w:p>
          <w:p>
            <w:pPr>
              <w:pStyle w:val="Normal"/>
              <w:autoSpaceDE w:val="false"/>
              <w:rPr/>
            </w:pPr>
            <w:r>
              <w:rPr/>
              <w:t>на тему: « Компози-торы Германии и России». или «Современная музы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С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вторить языковой </w:t>
              <w:br/>
              <w:t xml:space="preserve">и речевой материал </w:t>
              <w:br/>
              <w:t>за 10 класс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22.05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26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вый тест по материалу за 10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рок </w:t>
              <w:br/>
              <w:t>контроля.</w:t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-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истематизация </w:t>
              <w:br/>
              <w:t xml:space="preserve">и повторение языкового и речевого материала за 10 класс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ть выполнять тестовые контрольные задания, составленные  по образцу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вы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вый 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25.05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27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мецкая колония </w:t>
              <w:br/>
              <w:t>Сарепта на Вол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-альная, фронталь-ная, груп-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рановедческая </w:t>
              <w:br/>
              <w:t>и краеведческая инфор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использовать иностранный язык для </w:t>
              <w:br/>
              <w:t xml:space="preserve">получения информации </w:t>
              <w:br/>
              <w:t>об истории возникновения и развития немецкой колонии Сарепта на Вол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27.05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8-29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овторе-ние за весь курс 10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29.05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заседания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совета</w:t>
      </w:r>
    </w:p>
    <w:p>
      <w:pPr>
        <w:pStyle w:val="Style22"/>
        <w:bidi w:val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8.2022 года №1</w:t>
      </w:r>
    </w:p>
    <w:p>
      <w:pPr>
        <w:pStyle w:val="Style22"/>
        <w:keepNext w:val="true"/>
        <w:keepLines/>
        <w:bidi w:val="0"/>
        <w:spacing w:before="0" w:after="1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ководитель:   ____________Л.А.Шибаева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3"/>
      <w:type w:val="nextPage"/>
      <w:pgSz w:orient="landscape" w:w="15840" w:h="12240"/>
      <w:pgMar w:left="1134" w:right="1134" w:gutter="0" w:header="0" w:top="709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kern w:val="2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567" w:hanging="567"/>
      </w:pPr>
      <w:rPr>
        <w:rFonts w:ascii="Times New Roman" w:hAnsi="Times New Roman" w:cs="Times New Roman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8"/>
        <w:szCs w:val="2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2"/>
        <w:szCs w:val="2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b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Symbol" w:hAnsi="Symbol" w:cs="Courier New"/>
      <w:sz w:val="28"/>
      <w:szCs w:val="28"/>
    </w:rPr>
  </w:style>
  <w:style w:type="character" w:styleId="WW8Num5z0">
    <w:name w:val="WW8Num5z0"/>
    <w:qFormat/>
    <w:rPr>
      <w:rFonts w:ascii="Symbol" w:hAnsi="Symbol" w:cs="Symbol"/>
      <w:kern w:val="2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Times New Roman" w:hAnsi="Times New Roman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3z0">
    <w:name w:val="WW8Num13z0"/>
    <w:qFormat/>
    <w:rPr>
      <w:rFonts w:ascii="Symbol" w:hAnsi="Symbol" w:cs="Symbol"/>
      <w:sz w:val="22"/>
      <w:szCs w:val="28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lang w:val="de-D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>
      <w:tabs>
        <w:tab w:val="clear" w:pos="708"/>
        <w:tab w:val="left" w:pos="8222" w:leader="none"/>
      </w:tabs>
      <w:ind w:left="0" w:right="-1759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4:08:00Z</dcterms:created>
  <dc:creator>User</dc:creator>
  <dc:description/>
  <dc:language>en-US</dc:language>
  <cp:lastModifiedBy>Директор</cp:lastModifiedBy>
  <cp:lastPrinted>2021-09-08T17:07:00Z</cp:lastPrinted>
  <dcterms:modified xsi:type="dcterms:W3CDTF">2021-09-08T14:08:00Z</dcterms:modified>
  <cp:revision>2</cp:revision>
  <dc:subject/>
  <dc:title>ТЕМАТИЧЕСКОЕ ПЛАНИРОВАНИЕ</dc:title>
</cp:coreProperties>
</file>