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отовская  школ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60390</wp:posOffset>
            </wp:positionH>
            <wp:positionV relativeFrom="paragraph">
              <wp:posOffset>131445</wp:posOffset>
            </wp:positionV>
            <wp:extent cx="1341120" cy="1265555"/>
            <wp:effectExtent l="0" t="0" r="0" b="0"/>
            <wp:wrapTight wrapText="bothSides">
              <wp:wrapPolygon edited="0">
                <wp:start x="-13263" y="-15200"/>
                <wp:lineTo x="-13263" y="89399"/>
                <wp:lineTo x="112343" y="89399"/>
                <wp:lineTo x="112343" y="-15200"/>
                <wp:lineTo x="-13263" y="-1520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9" t="14445" r="72524" b="65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37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совет от 31.08.2022  №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333   от  31.08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:                   Т.А.Крупно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 иностранному языку (немецкому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11  кла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работана на основе ООП СОО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У «Ботовск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8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8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8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8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8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итель: Крупнова Т.А.</w:t>
      </w:r>
    </w:p>
    <w:p>
      <w:pPr>
        <w:pStyle w:val="Normal"/>
        <w:tabs>
          <w:tab w:val="clear" w:pos="708"/>
          <w:tab w:val="left" w:pos="98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2-2023 учебный  год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0" w:right="-55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Рабочая программа по учебному предмету «Иностранный язык (немецкий)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»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разработана в соответствии с нормативными актами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Федеральный закон от 29.12.2012 № 273-ФЗ «Об образовании в Российской Федерации» (с последующими изменениями)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приказ Министерства образования и науки </w:t>
      </w:r>
      <w:bookmarkStart w:id="0" w:name="_Hlk49707770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7.05.2012 № 413 «Об утверждении федерального государственного образовательного стандарта среднего общего образования» (с последующими изменениями);</w:t>
      </w:r>
    </w:p>
    <w:p>
      <w:pPr>
        <w:pStyle w:val="Normal"/>
        <w:widowControl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приказ Министерства образования и науки Российской Федерации от 31.03.2014 № 253 «Об утверждении Федерального </w:t>
      </w:r>
      <w:hyperlink w:anchor="Par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еречн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последующими изменениями);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</w:t>
        <w:tab/>
        <w:t xml:space="preserve">Санитарно-эпидемиологические правила и нормативы </w:t>
      </w:r>
      <w:hyperlink w:anchor="P48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24"/>
            <w:szCs w:val="24"/>
            <w:u w:val="single"/>
            <w:lang w:eastAsia="ar-SA"/>
          </w:rPr>
          <w:t>СанПиН 2.4.2.2821-10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2010   № 189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римерная основная образовательная программа среднего общего образования, одобрена решением федерального учебно-методического объединения по общему образованию (протокол заседания от 28.06.2016 № 2/16-з)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 о рабочей программе МОУ «Ботовская школа» (приказ от 31.08.2018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г № 252)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учебник для общеобразовательных организаций «Немецкий язык. 11 класс», авторы И.Л. Бим, Л.В. Садомова, М.А. Лытаев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right="-5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1)</w:t>
        <w:tab/>
        <w:t>Планируемые результаты освоения учебного предме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</w:t>
        <w:tab/>
        <w:t>Личностн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неприятие вредных привычек: курения, употребления алкоголя, наркот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 результаты в сфере отношений обучающихся с окружающими людьми: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</w:t>
        <w:tab/>
        <w:t>Метапредме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353" w:right="0"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ознаватель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пускник научится: 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менять и удерживать разные позиции в познавательной деятельност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993" w:right="0"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uppressAutoHyphens w:val="tru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</w:t>
        <w:tab/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езультате изучения учебного предмета «Иностранный язык» (немецкий) на уровне среднего общего образ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 базовом уровне научит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м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ворение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иалогическая речь 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ти диалог/полилог в ситуациях официального и неофициального общения в рамках изученной тематики; 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 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жать и аргументировать личную точку зрения; 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оценочные суждения и эмоционально-оценочные средства; 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ашивать и обмениваться информацией в пределах изученной тематики; 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щаться за разъяснениями, уточняя интересующую информацию. 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текстов: интервью, обмен мнениями, дискусс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онологическая речь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ировать прост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вать основное содержание прочитанного/увиденного/услышанного;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о высказываться с опорой на нелинейный текст (таблицы, графики);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высказывание на основе изображения с опорой или без опоры на ключевые слова/ план/ вопросы.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пы текстов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, описание, характерис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общение, объявление, презентац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удирование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основное содержание несложных аутентичных аудио- и видеотекстов различных жанров монологического и диалогического характера с четким, нормативным произношением в рамках изученной тематики;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орочно понимать детали несложных аутентичных аудио- и видеотекстов различных жанров монологического и диалогического характера, характеризующихся четким, нормативным произношением, в рамках изученной тематики.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текстов: сообщение, объявление, интервью, тексты рекламных видеоролик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тение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ть и понимать простые аутентичные тексты различных стилей, используя основные виды чтения (ознакомительное, изучающее, поисковое/просмотровое) в зависимости от коммуникативной задачи;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ять в простых аутентичных текстах различных стилей главную информацию от второстепенной, выявлять наиболее значимые факты, определять свое отношение к прочитанному. 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текстов: инструкции по использованию приборов/техники, каталог товаров, сообщение в газете/журнале, интервью, реклама товаров, выставочный буклет, публикации на информационных Интернет-сайта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исьмо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ать несложные связные тексты по изученной тематике;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ать неофициальное электронное письмо, заполнять анкету, письменно излагать сведения о себе в форме, принятой в стране/странах изучаемого языка;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ывать явления, события, излагать факты, выражая свои суждения и чувства;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ьменно выражать свою точку зрения в рамках тематики старшей школы в форме рассуждения, приводя ясные аргументы и примеры.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текстов: личное (электронное) письмо, тезисы, эссе, план мероприятия, биография, презентация, заявление об участии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зыковые навык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фография и пунктуация </w:t>
      </w:r>
    </w:p>
    <w:p>
      <w:pPr>
        <w:pStyle w:val="Normal"/>
        <w:numPr>
          <w:ilvl w:val="0"/>
          <w:numId w:val="19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 писать лексические единицы, включённые в раздел «предметное содержание речи»; </w:t>
      </w:r>
    </w:p>
    <w:p>
      <w:pPr>
        <w:pStyle w:val="Normal"/>
        <w:numPr>
          <w:ilvl w:val="0"/>
          <w:numId w:val="19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тавлять в тексте знаки препинания в соответствии с орфографическими нормами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нетическая сторона речи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жать чувства и эмоции с помощью интонации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ко и естественно произносить слова изучаемого иностранного язы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ксическая сторона речи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употреблять лексические единицы в рамках тем, включенных в раздел «Предметное содержание речи»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употреблять в речи наиболее распространенные фразовые глаголы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принадлежность слов к частям речи по аффиксам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гадываться на основе сходства с родным языком, по словообразовательным элементам и по контексту о  значении отдельных слов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и употреблять в речи различные средства связи в тексте для обеспечения его целостности.</w:t>
      </w:r>
    </w:p>
    <w:p>
      <w:pPr>
        <w:pStyle w:val="Normal"/>
        <w:spacing w:lineRule="atLeast" w:line="240"/>
        <w:ind w:left="765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/>
        <w:ind w:left="765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рамматическая сторона речи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навыков распознавания и употребления в речи изученных в основной школе коммуникативных и структурных типов  предлож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ация знаний о сложносочиненных и сложноподчиненных предложениях,  о типах придаточных предложений и вводящих их союзах и союзных словах, совершенствование навыков их распознавания и употреб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способами выражения косвенной речи, в том числе косвенным вопросом с союзо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ивное овладение грамматическими явлениями, которые ранее были усвоены рецептивно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lusquamperfek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utur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ss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тизация всех временных фор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ss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навыков распознавания и употребления распространенных определений с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artizi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Partizi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esen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ű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l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d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elese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Bu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а также  форм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Konjunkt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глаголов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ab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se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erd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ő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nn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ő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g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очетания 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ű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r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выражения вежливой просьбы, жел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тизация знаний об управлении наиболее употребительных глаголов; об использовании после глаголов типа beginnen, vorhaben, сочетаний тип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uns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ab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  смысловой глагол в 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finit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z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hab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vo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i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Rei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z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ch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конструкциями haben/sein zu + Infinitiv для выражения долженствования, возможности; систематизация знаний о разных способах выражения модальност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ация знаний о склонении существительных и прилагательных, об образовании множественного числа существительны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распознавания и употребления в речи указательных, относительных, неопределенных местоимений, а также прилагательных и наречий, их степеней сравне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знаний о функциональной значимости предлогов и совершенствование навыков их употребления; о разных средствах связи в тексте для обеспечения его целостности, связности (например, с помощью наречий zuerst, dann, naсh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er, zuletzt)</w:t>
      </w:r>
    </w:p>
    <w:p>
      <w:pPr>
        <w:pStyle w:val="Normal"/>
        <w:spacing w:lineRule="auto" w:line="240" w:before="0" w:after="0"/>
        <w:ind w:left="76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пускник на базовом уровн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лучит возможность научить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ммуникативные умения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ворение. Диалогическая речь 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правляться с новыми коммуникативными ситуациями и объяснять суть проблемы; вести диалог/полилог в ситуациях официального общения в рамках изученной тематики; 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атко комментировать точку зрения другого человека; 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оводить подготовленное интервью, проверяя и получая подтверждение какой-либо информации; 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веренно обмениваться, проверять и подтверждать собранную фактическую информацию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ворени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онологическая речь 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езюмировать прослушанный/прочитанный текст; 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бобщать информацию на основе прочитанного/прослушанного текста; 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равнивать и противопоставлять друг другу альтернативы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удирование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нимать простую техническую информацию;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нимать лекцию или беседу при условии, что выступление имеет простую и чёткую структуру; 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jc w:val="both"/>
        <w:rPr>
          <w:rFonts w:ascii="Times New Roman" w:hAnsi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 общих чертах следить за основными моментами дискуссии, при условии, что все произносится на литературном языке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  <w:t>обобщать прослушанную информацию и выявлять факты в соответствии с поставленной задачей/вопросом.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тение 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читать и понимать простые аутентичные тексты различных стилей и отвечать на ряд уточняющих вопросов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исьмо 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исать отзыв на фильм, книгу или пьесу; 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елать во время лекции записи при условии, что лекция имеет ясную и четкую структуру в рамках изученной тематики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зыковые навык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фография и пунктуация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  <w:t>владеть орфографическими навыками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  <w:t>расставлять в тексте знаки препинания в соответствии с нормами пунктуации.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 письменных текстах логично и чётко распределять информацию внутри абзацев. </w:t>
      </w:r>
    </w:p>
    <w:p>
      <w:pPr>
        <w:pStyle w:val="Normal"/>
        <w:spacing w:lineRule="atLeast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нетическая сторона речи 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оизносить звуки немецкого языка с чётким, естественным произношением, не допуская ярко выраженного акцент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ксическая сторона речи 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знавать и употреблять в письменном и звучащем тексте изученные лексические единицы, обслуживающие ситуации в рамках «Предметного содержания речи»; 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спользовать фразовые глаголы на широкий спектр тем, уместно употребляя их в соответствии со стилем речи; 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знавать и использовать в речи устойчивые выражения и фразы .</w:t>
      </w:r>
    </w:p>
    <w:p>
      <w:pPr>
        <w:pStyle w:val="Normal"/>
        <w:spacing w:lineRule="atLeast" w:line="240" w:before="0" w:after="0"/>
        <w:ind w:left="405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рамматическая сторона речи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ользовать в речи модальные глаголы для выражения возможно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ли вероятности в прошедшем времени;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употреблять в речи все формы страдательного залога;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Symbol" w:ascii="Symbol" w:hAnsi="Symbol"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потреблять в речи </w:t>
      </w:r>
      <w:r>
        <w:rPr>
          <w:rFonts w:cs="Times New Roman" w:ascii="Times New Roman" w:hAnsi="Times New Roman"/>
          <w:i/>
          <w:sz w:val="24"/>
          <w:szCs w:val="24"/>
        </w:rPr>
        <w:t xml:space="preserve">все временные формы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Passiv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Perfek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Plusquam</w:t>
      </w:r>
      <w:r>
        <w:rPr>
          <w:rFonts w:cs="Times New Roman" w:ascii="Times New Roman" w:hAnsi="Times New Roman"/>
          <w:i/>
          <w:sz w:val="24"/>
          <w:szCs w:val="24"/>
        </w:rPr>
        <w:softHyphen/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perfek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Futuru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Passiv</w:t>
      </w:r>
      <w:r>
        <w:rPr>
          <w:rFonts w:cs="Times New Roman" w:ascii="Times New Roman" w:hAnsi="Times New Roman"/>
          <w:i/>
          <w:sz w:val="24"/>
          <w:szCs w:val="24"/>
        </w:rPr>
        <w:t>);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Symbol" w:ascii="Symbol" w:hAnsi="Symbol"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потреблять </w:t>
      </w:r>
      <w:r>
        <w:rPr>
          <w:rFonts w:cs="Times New Roman" w:ascii="Times New Roman" w:hAnsi="Times New Roman"/>
          <w:i/>
          <w:sz w:val="24"/>
          <w:szCs w:val="24"/>
        </w:rPr>
        <w:t>распространенные опреде</w:t>
        <w:softHyphen/>
        <w:t xml:space="preserve">ления с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Partizip</w:t>
      </w:r>
      <w:r>
        <w:rPr>
          <w:rFonts w:cs="Times New Roman" w:ascii="Times New Roman" w:hAnsi="Times New Roman"/>
          <w:i/>
          <w:sz w:val="24"/>
          <w:szCs w:val="24"/>
        </w:rPr>
        <w:t xml:space="preserve"> I и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Partizip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I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Symbol" w:ascii="Symbol" w:hAnsi="Symbol"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потреблять в речи </w:t>
      </w:r>
      <w:r>
        <w:rPr>
          <w:rFonts w:cs="Times New Roman" w:ascii="Times New Roman" w:hAnsi="Times New Roman"/>
          <w:i/>
          <w:sz w:val="24"/>
          <w:szCs w:val="24"/>
        </w:rPr>
        <w:t xml:space="preserve">конструкции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haben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e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zu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Infinitiv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Symbol" w:ascii="Symbol" w:hAnsi="Symbol"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ользовать широкий спектр союзов для выражения противопоставления и различия в сложных предлож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1080" w:right="-55" w:hanging="36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Содержание учебного предмета «Иностранный язык» (Немецкий язык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right="-55" w:hanging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ЧЕВЫЕ УМ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ое содержание реч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циально-бытовая сфе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седневная жизнь, быт, семья. Межличностные отношения. Здоровье и забота о н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циально-культурная сфе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знь в городе и сельской местност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учно-технический прогрес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рудовая сфера.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ременный мир профессий. Планы на будущее, проблема выбора професс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иностранного языка в современном мире.</w:t>
      </w:r>
    </w:p>
    <w:p>
      <w:pPr>
        <w:pStyle w:val="Normal"/>
        <w:suppressAutoHyphens w:val="true"/>
        <w:spacing w:lineRule="auto" w:line="240" w:before="24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Виды речев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вор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иалогическая реч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владения всеми видами диалога на основе новой тематики и расширения ситуаций официального и неофициального общ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: участ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 мнение по обсуждаемой те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нологическая реч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владения разными видами монолога, включая высказывания в связи с увиденным/прочитанным, сообщения (в том числе при работе над проектом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умений: делать сообщения, содержащие наиболее важную информацию по теме/проблеме; кратко передавать содержание полученной информации; рассказывать о себе, своем окружении, своих планах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основывая свои намерения/поступ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рассуждать о фактах/событиях, приводя примеры, аргументы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лая 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описывать особенности жизни и культуры своей страны и страны/стран изучаемого язы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удирован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ее развитие понимания на слух (с различной степенью полноты и точности) высказываний собеседников в процессе общения, содержания аутентичных аудио- и видеотекстов различных жанров и длительности звучания:</w:t>
      </w:r>
    </w:p>
    <w:p>
      <w:pPr>
        <w:pStyle w:val="Normal"/>
        <w:numPr>
          <w:ilvl w:val="0"/>
          <w:numId w:val="5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я основного содержания несложных аудио- и видеотекстов монологического и диалогического характера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ле- и радиопере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актуальные те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очного понимания необходимой информации в прагматических текстах (рекламе, объявлениях)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: отделять главную информацию от второстепенной; выявлять наиболее значимые факты; определять свое отношение к ним, извлекать из аудиотекста необходимую/интересую-щую информац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ее развитие всех основных видов чтения аутентичных текстов различных стилей: публицистических, научно-попу-лярных (в том числе страноведческих)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14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ительного чтения – с целью понимания основного содержания сообщений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портаж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мотрового/поискового чтения – с целью выборочного понимания необходимой/интересующей информации из текс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ть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осп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умений выделять основные факты, отделять главную информацию от второстепенной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восхищать возможные события/фак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раскрывать причинно-следственные связи между фактами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нимать аргументацию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/интересую-щую информацию; определять свое отношение к прочитанно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исьменная реч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писать личное письмо, заполнять анкеты, формуляры различного вида; излагать сведения о себе в форме, принятой в стране /странах изучаемого языка (автобиография/резюме); составлять план, тезисы устного/письменного сообщения, в том числе на основе выписок из тек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ЗЫКОВЫЕ ЗНАНИЯ И НАВЫ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фограф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орфографических навыков, в том числе применительно к новому языковому материа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износительная сторона реч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ксическая сторона реч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а также оценочной лексики, реплик-клише речевого этикета, отражающих особенности культуры страны/стран изучаемого язы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потенциального словаря за счет овладения новыми словообразовательными моделями, интернациональной лекси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оответствующих лексических навы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мматическая сторона реч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объема значений изученных грамматических явлений: видо-временных, неличных и неопределенно-личных форм глагола, форм условного наклонения, объема использования косвенной речи (косвенного вопроса, приказания/побуждения). Согласование времен. Развитие соответствующих грамматических навыков. Систематизация изученного грамматического матери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ЦИОКУЛЬТУРНЫЕ ЗНАНИЯ И УМ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ЕНСАТОРНЫЕ УМ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умений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ПОЗНАВАТЕЛЬНЫЕ УМ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льнейше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х учебных умени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язанных с приемами самостоятельного приобретения знаний: использовать двуязычный и одноязычный словари и другую справочную литературу, ориентироваться в иноязычном письменном и аудиотексте, обобщать информацию, фиксировать содержание сообщений, выделять нужную/основную информацию из различных источников на изучаемом иностранном язы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ециальных учебных ум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нтерпретировать языковые средства, отражающие особенности иной культуры; использовать выборочный перевод для уточнения понимания иноязычного текста.</w:t>
      </w:r>
    </w:p>
    <w:p>
      <w:pPr>
        <w:pStyle w:val="Style22"/>
        <w:keepNext w:val="true"/>
        <w:numPr>
          <w:ilvl w:val="0"/>
          <w:numId w:val="10"/>
        </w:numPr>
        <w:autoSpaceDE w:val="false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матическое планирование</w:t>
      </w:r>
    </w:p>
    <w:tbl>
      <w:tblPr>
        <w:tblW w:w="1558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647"/>
        <w:gridCol w:w="25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раздела (или тема раздела и темы уроков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. Воспоминания о лете 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spacing w:before="0" w:after="200"/>
              <w:ind w:left="0" w:righ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567"/>
              <w:jc w:val="both"/>
              <w:rPr>
                <w:rStyle w:val="C11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</w:rPr>
              <w:t>Будни  молодежи в Германии и России.</w:t>
            </w:r>
          </w:p>
          <w:p>
            <w:pPr>
              <w:pStyle w:val="Normal"/>
              <w:spacing w:before="0" w:after="200"/>
              <w:ind w:left="0" w:righ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C3"/>
              <w:rPr/>
            </w:pPr>
            <w:r>
              <w:rPr>
                <w:rStyle w:val="C11"/>
              </w:rPr>
              <w:t>Театр и кино.  Как они обогащают нашу жизнь?</w:t>
            </w:r>
          </w:p>
          <w:p>
            <w:pPr>
              <w:pStyle w:val="C3"/>
              <w:spacing w:before="280" w:after="0"/>
              <w:rPr/>
            </w:pPr>
            <w:r>
              <w:rPr/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567"/>
              <w:jc w:val="both"/>
              <w:rPr>
                <w:rStyle w:val="C11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rStyle w:val="C11"/>
              </w:rPr>
              <w:t>Научно-технический прогресс. Что он нам дал? Являются ли природные катастрофы его следствием?</w:t>
            </w:r>
          </w:p>
          <w:p>
            <w:pPr>
              <w:pStyle w:val="C3"/>
              <w:spacing w:before="280" w:after="0"/>
              <w:rPr/>
            </w:pPr>
            <w:r>
              <w:rPr/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567"/>
              <w:jc w:val="both"/>
              <w:rPr>
                <w:rStyle w:val="C11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</w:rPr>
              <w:t xml:space="preserve">Мир будущего. Какие требования он нам предъявляет? Готовы ли мы к ним? </w:t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</w:tbl>
    <w:p>
      <w:pPr>
        <w:pStyle w:val="Style22"/>
        <w:keepNext w:val="true"/>
        <w:autoSpaceDE w:val="false"/>
        <w:spacing w:lineRule="auto" w:line="216" w:before="0" w:after="0"/>
        <w:ind w:left="1080" w:righ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53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951"/>
        <w:gridCol w:w="23"/>
        <w:gridCol w:w="542"/>
        <w:gridCol w:w="2123"/>
        <w:gridCol w:w="3892"/>
        <w:gridCol w:w="231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и цель (цели) урока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териал учебника, используемый  </w:t>
            </w:r>
          </w:p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рок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КТ, контрол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14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уг молодежи. Впечатления о летних каникулах. Возможности для отдыха в Вологодской области. Развитие навыков диалогической речи речи (диалог-расспрос)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4 с.4-5</w:t>
            </w:r>
          </w:p>
          <w:p>
            <w:pPr>
              <w:pStyle w:val="Normal"/>
              <w:keepNext w:val="true"/>
              <w:autoSpaceDE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 xml:space="preserve">Die Abwechslung,  die Vorbereitung auf das letzte Schuljahr, die Überlegung über die Zukunftspläne, die Hitze, so ein Pech!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с.3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стематизация лексики «Летние каникулы». Развитие навыков чтения.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7 с.5-8,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ein bisschen Geld zusammenschmeißen, komischerweise, einen Streich spielen, die Umkleidekabine, die Klimaanlag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с.5 (письмо о летних каникулах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навыков монологической речи «Летние каникулы»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орные слов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D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Freizeitgestaltu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eins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tz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рмания – страна изучаемого языка. Погода летом. Развитие навыков чтения и монологической речи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с.10-11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Schöne Urlaubsorte und Ferienparadies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 о Германии, букле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чего состоит повседневная жизнь. Активизация новой лексики. Развитие навыков ознакомительного чтения, говорения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-2 с.12-13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Der Alltag,  die Pflichten zu Hause, das Pflichtfach, die Wahlmöglichkeit,  der Grundkurs, der Leistungskurs, die Bewertung, der Schulabgänger, die Zulassung, die Klausur, mindestens, mündlich, bewerte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с.9-10 (составить план на неделю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ая ступень обучения в школах России и Германии: какие существуют отличия? Развитие навыков чтения, монологической речи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с.13-1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обучения на старшей ступени в России и Германии; высказывание о своей школ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с.17 (пис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занятиям. Развитие навыков изучающего чтения и говорения на основе прочитанного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с.17-19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с полным понимание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уя словарь, сноски и комментарии; говорение на основе прочитанн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с.11-1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родителям по хозяйству, домашние обязан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витие навыков изучающего чтени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с.19-2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 полным пониманием содержания; высказывание мнений о прочитанном, поиск аргументов к этим высказываниям в текст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–с.12-13 , учить слова с.2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 при проведении свободного времени. Развитие навыков и умений устной речи. Совершенствование речевых навыков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–с.13-1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небольших по объему высказывания подростков,  сообщение  о своих проблема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.23 (перевод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манные деньги. Из чего складывается семейный бюджет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навыков изучающего чтения и монологической речи по опорам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-с.22-2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статьи из журнала и кратко сообщать, о чем в тексте идет реч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с.15-1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таршей ступени обучения в Германии. Развитие лексических навыков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3 с.26-2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новой лексики на основе словообразовательных элемент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 с.1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и в магазине. Развитие навыков диалогической речи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9 с.28-3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,7 с.18,21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виды придаточных предложений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грамматических навыков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с.31-3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 пониманием основного содержа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с.2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уг молодеж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рамматических навыков</w:t>
            </w:r>
            <w:bookmarkStart w:id="1" w:name="OLE_LINK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употребление союз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n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m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инф. обор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initiv</w:t>
            </w:r>
            <w:bookmarkEnd w:id="1"/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4 с.33, №5 с.41рт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. материал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инитивные обороты и разные типы придаточных предлож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с.23-2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лексико-грамматических навыков по теме «Будни молодёжи в Германии и Ро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чки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–с.41р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№1 с.41-43(кн/чт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 домашнего чте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№1 с.41-43(кн/чт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аутентичных текст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№2 (часть 1) с.44-46 (кн/чт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лечения школьни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Развитие  навыков аудирования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 с.33-35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с.25-26 р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на слух  аутентичного  текс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–с.2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и в магазине.  Совершенствование  навыков аудирования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 с.34-3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с.26-2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молодёжь в Германии и в России проводит свободное время? Развитие навыков говорения и письменной речи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 с.3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 с.28-3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агазине. Развитие навыков диалогической речи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7 с.36-3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 «В магазине», как ориентироваться в крупном нем. магазине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3 –с.40-4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чтения (к/р №1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3 с.39-4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текста с полным пониманием содержанием и выполнение зад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с.40-4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седневная жизнь подростков. Систематизация лексики по теме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3 с.40-4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-с.32-3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сс в нашей жизни: советы и предостережения. Развитие навыков чтения и устной речи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– с.41-43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понимание прочитанного, высказывание и аргументирование своего мн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с.34-3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ты, в которые верят жители Германии. Развитие навыков ознакомительного чтения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с.45-4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понимание прочитанного, высказывание и аргументирование своего мн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ить  работу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ее повторение по теме «Будни молодёжи в Германии и Ро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 Словарный диктант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. материал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Культурные  достопримечательности страны изучаемого языка: искусство театра и кино, их жанр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витие навыков чтения и говорения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с.50-52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Die Aufführung, die Veranstaltung, die Bühne, stattfinden, uraufführen, das Hoftheater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 2,с. 52–5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развития театра. Развитие навыков чтения и говорения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 3, с. 52–5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с.55 (рассказ об истории театра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театра в Германии. Б. Брехт. Развитие навыков  изучающего чтения и устной речи.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с.55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Die Inszenierung, Weltruf erlangen, im Spielplan stehen, das Theaterstück, der Anhänger,unter den Leitung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 о Б. Брехте –№2-с.46р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менитые актеры кино. История киноискусства в Германии после Второй мировой войны. Развитие навыков чтения и говорения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7 с.56-58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 xml:space="preserve">Der Filmkunst, die Vertreter der deutschen Filmkunst, die Verfilmung, die Koproduktion, der Preis, wurde mit dem Preis  ausgezeichnet,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ить презентацию о киноактер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ы театрального искусства и киноискус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ексических навыков и  навыков говор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3 с.59-6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der Zuschauerraum, der Parkettplatz, der Rangplatz, der Gang, der Vorhang, der Orchestergraben, die Bühne, der Vorhang geht auf/öffnet sich, der Vorhang fällt/schließt sich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 с.48-4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атральный репертуа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ющее чтение Развитие лексических навыков говорени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7 с.61-6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 xml:space="preserve">Das Ballett, die Oper, die Operette, die Satire, die Komödie, das Drama, der Spielfilm, der Dokumentarfilm, der Liebesfilm, der Abenteuerfilm, der Kriminalfilm, die Komödie, der Zeichenfilm/Trickfilm, die Tragödie,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4 с.50-5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м может быть фильм или спектакль? Систематизация лексики по теме.  Развитие навыков письма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-с.6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bringt zum Weinen/zum Lachen, heiter, hinreißend, unterhaltsam, regt zum Nachdenken an, ist beeindruckend, perfekt, lässt niemanden kalt, spannen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с.5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жносочиненные предлож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рамматических навыков чтения. Совершенствование грамматических навыков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-3 с.65-68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Sondern, sowie, dann, danach, doch, jedoch, deshalb, deswegen, darum, also, trotzdem, außerdem, sonst, dabei, dazu, zwar, übrigen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с.6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носочиненные предложения. Парные союзы. Формирование грамматических навыков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-6 с.68-69, 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 xml:space="preserve">Nicht nur…sondern auch, entweder…oder,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 xml:space="preserve">sowohl…als auch,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weder…noch, bald…bald, mal…mal, einerseits… andererseits,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с.5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ровка в употреблении сложносочиненных предложений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,3 с.53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. зада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грамматических навыков по теме. «Сложносочиненные предложения. Парные союзы»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 с.72-7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воение лексики и грамматики по теме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глашение в кино/теат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тие и совершенствование навыков аудирования с полным пониманием содержания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3 с.70-71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Sich verabreden, die Kinokarten besorgen, die Einladung, bevorzugen, was mich angeht,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с.55-5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предпочтения подростк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витие навыков аудирования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8 с.71-7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die Gastreise, Beifall und Anerkennung finden, beitragen, wie wäre es mit…?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 с.56-5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аудиров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/р №2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.материал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№ 1 с.49-52 (кн/чт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домашнего чтения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№ 1,4 с.49-52,55-56 (кн/чт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 с.57 (кн/чт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театр и кино обогащают нашу жизнь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навыков чтения, устной речи.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 2, 5, 6, с. 73–7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Sich verspäten, feierliche elegante Kleidung anhaben, der Zuschauersaales schickt sich nicht, es ist Sitte, es gehört nicht zum guten Ton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, с. 60–62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немецкие  актёры кино. Моритц Блайбтрой. Развитие навыков ознакомительного чтения и говорения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А с.74-76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-4,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58–6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немецкие  актёры кино. Франка Потенте. Развитие навыков ознакомительного чтения и письменной речи. Обмен информацией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В с.75-7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,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5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вестные кинорежиссеры и </w:t>
            </w:r>
          </w:p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ноактер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стематизация </w:t>
            </w:r>
          </w:p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ний по теме, обмен информацией об истории возникновения </w:t>
            </w:r>
          </w:p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атра, изобразительного </w:t>
            </w:r>
          </w:p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кусства, киноискусства.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–3, с. 7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, 2,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6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ого театра. Берлинский ансамбль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монологической речи с опорой на информацию из текста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 с.77-7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с.64рт сочинение о любимом театр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театра. Развитие  навыков ознакомительного чтения,</w:t>
            </w:r>
          </w:p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отношения к прочитанному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с.79-8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67–6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менитые актеры–наши земляки. Вологодский драмтеатр. Развитие навыков изучающего чтения и говорени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. материал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 о любимом актере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щита проекта по теме «Мой любимый актер/актриса». Контроль    навыков  монологической речи.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ворческая работа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 о любимом актере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№2 с.60-62(кн/чт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ая жизнь Германии. Развитие навыков чтения страноведческих текстов с пониманием основного содержания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с.84-8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70–7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ее повторение по теме «Будни молодёжи в Германии и Ро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 Словарный диктант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 доп. материал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рия науки и техник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ексических навыков чтения и говорения: высказывание своего мнения с опорой на ключевые слов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 с.88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реты ученых и изобретателей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с.75-7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кие ученые и изобретател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навыков чтения и устной реч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А с.89-91, 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Der Fortschritt, der Schöpfer, der Begründer, der Gelehrter, der Wissenschaftler, prägen, entdecken, erfinden, schaffen,  begründen, erforsche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с.75-7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кие ученые и изобретател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навыков чтения и устной реч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В с.91-94</w:t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ить презентацию об ученом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OLE_LINK1"/>
            <w:bookmarkStart w:id="3" w:name="OLE_LINK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лемы окружающей среды. Развитие навыков аудирования и говорения. Показ презентаций об ученых.</w:t>
            </w:r>
            <w:bookmarkEnd w:id="2"/>
            <w:bookmarkEnd w:id="3"/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 творческие работы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с.77р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учно-технический прогресс, его перспективы и последствия. Развитие НТП в нашем регион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 изучающего чтения и устной реч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 с.94-95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Die Errungenschaft, soziale Verhaltensnormen, die Menschenrechte, die negativen Folgen, wirksam, wirken, der Rohstoff, das Netz, die Gesetzmäßigkeit, erarbeite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- с.76–78, слова -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9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я 21 века. Развитие навыков изучающего чтения с опорой на рисунки и комментарий.</w:t>
            </w:r>
          </w:p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монологической реч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 с. 95–9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с.76-77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лемы окружающей среды. Роль научных достижений в нашей жизни. Формирование лексических навыков и  навыков устной реч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4 с.98-100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Konjunktiv Der Klimawandel, der Treibhauseffekt,  abschmelzen,  sich ausdehnen, die Wüste, küstennahe Länder, die Wasserknappheit, Verlust der Artenvielfalt, die Belastung durch Chemikalien, die Verstädterung, die Überfischung, schwer abbaubare Zellgift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 –с.8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гативные последствия НТП. Влияние  человека на природ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чтения. Обсуждение экологических проблем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с.100-10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.с.10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родные катастрофы. Чем они </w:t>
            </w:r>
          </w:p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званы?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8 с.103-10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 с.78-7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и закрепление грамматического материала «Придаточные предложения следствия»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 2, с. 106–10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контроль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81–82</w:t>
            </w:r>
          </w:p>
        </w:tc>
      </w:tr>
      <w:tr>
        <w:trPr>
          <w:trHeight w:val="7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 и закрепление  грамматического  материала </w:t>
            </w:r>
          </w:p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идаточные предложения уступительные»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 4,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107–10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контроль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с.82-83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улкан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юзы в придаточных предложениях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вершенствование грамматических навыков чтения.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 –с.108, №3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пересказ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–с.83 (пересказ текста)</w:t>
            </w:r>
          </w:p>
        </w:tc>
      </w:tr>
      <w:tr>
        <w:trPr>
          <w:trHeight w:val="7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грамматических навыков по тем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аточные предложения следствия и уступительные придаточные предложения»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с.91рт. №6-с.11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е катаклизмы. Вулканы. Развитие навыков аудирования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–4, с. 109–110.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 xml:space="preserve">Die Insel, die Rauchwolke, die Flutwelle,  explodieren, die Finsternis, verwüsten, der Atem, die Asche, beobachten,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, с. 84.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коммен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ровать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тографи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е катаклизмы. Смерчи. Развитие навыков аудирования и говорения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–7, с. 110–11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der Hubschrauber, die Richtung, umleiten, bedrohen, der Schaden, zerstörerisch, die Kraft, die Windgeschwindigkeit, der Wirbel, das Festlan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с.8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ТП и его роль в нашей жизни. Достижения науки и техники, изменившие нашу повседневную жизнь.  Развитие навыков монологической речи и диалогической реч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 с.11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 о НТП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и деятельность выдающихся учёных. Обучение монологической реч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–с.11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об ученом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-загадки об ученых. Развитие навыков  аудирования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с.86рт (стр.72 кн/уч)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 с.8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катастрофы. Развитие навыков чтения с пониманием основного содержания текст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(1,2) –с.111-11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(3) –с.111-11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катастрофы. Развитие навыков говорения и письменной речи на основе прочитанного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-с.11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Die Lösung, bedrohen, Kräfte einsetzen, der Wasserstoff, fliehen, die Versorgung, das Nahrungsmittel, medizinische Betreuung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с.86-8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ад немецких ученых в развитие науки и техники. Развитие навыков монологической реч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-4с.116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 о великих ученых и их вкладе в развитие науки (русских и немецких) по опора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–с.9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гадки и природные феномены. Развитие навыков ознакомительного чтения.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-с.117-11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Die Einsicht, einen guten Willen zeigen, abhängen, anregen,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ить сообщения об ученом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навыков говор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 «Выдающиеся ученые и изобретател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к/р№3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роль монологической реч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 с.92-9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домашнего чтения.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Здоровье и забота о нём, самочувствие, медицинские услуг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. материал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№2 с.60-62 (кн/чт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ее повторение по теме «Научно-технический прогресс. Являются ли природные катастрофы его следствием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 Словарный диктан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 с.9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с.10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завтра. Какие требования он предъявляет нам? Высказывание мнений по проблем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ровной рай под угрозой.  Изучающее чтени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 2А с.126-12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de-DE" w:eastAsia="ru-RU"/>
              </w:rPr>
              <w:t>Ressourcenmangel, der Meeresspiegel, drohen, versinken, erzeugen, drastisch, reduzieren, die Verringerung, einsetzen, weltwei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, №1-с.124-12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население. Развитие навыков изучающего чт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опорой на сноски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В с.128-12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de-DE" w:eastAsia="ru-RU"/>
              </w:rPr>
              <w:t>rasch, die Hoffnung, fliehen, die gewaltigen Probleme, die Versorgung, die Nahrungsmitteln, die Betreuung, die Zusammen- ballungen, Elend, versiegen, die Wasseraufbereitung, die Geburtenkontrolle, die Aufklärung, machbar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ва,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13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ыглядит завтрашний день? Проблемы будущег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навыков изучающего чт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бмен  мнениями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 с. 130–13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de-DE" w:eastAsia="ru-RU"/>
              </w:rPr>
              <w:t>Hohe Wolkenkratzer, überdimensional, augenblickliche Stimmung, weit verzweigt,  erwerben, verschicken, Lebensraum, der Babysitter, der Alltag künstliche Intelligenz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с.102-103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ди будущего, какие они? Развитие навыков устной речи. Формирование навыков пис. речи. Заполнение анкеты.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-7 с.133-134,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de-DE" w:eastAsia="ru-RU"/>
              </w:rPr>
              <w:t xml:space="preserve">Wissbegierig, zielstrebig, gebildet, verschiedene Kompetenzen haben, mobil sein, lebenslang lernen,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2 с.104 -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ообщение-Качества человека будущего.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дущее начинается уж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и закрепление лексики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.134-13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ва с. 13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цкая молодежь о будущем. Развитие навыков ознакомительного чтения, говорения. Активизация лексики по теме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.136-137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№ 1b, с. 106.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den Mitmenschen gegenüber tolerant sein, Naturkatastrophen vorbeugen, die Umwelt schützen, fit/gesund sei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 о планах на бу-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ще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ь в современном мире. Активизация лексики по теме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 5, с. 137–13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,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106–10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жизнь. Выбор профессии.  Активизация лексики по теме. Развитие  навыков монологической речи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, 7, с.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–139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 4, с. 107–10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Zunächst, ein gutes Abitur schaffen, auf jeden Fall, die moralischen  Werte,  die Ehrlichkeit, die Zuverlässigkei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b,с. 10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придаточных предложений. Повторение и систематизация  грамматики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с. 14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альные (образа действия) придаточные предложения. Формирование грамматических навыков.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-4 с.140-143         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о с.141 часть1), №1,2 с.109-1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тельные  придаточные предложения. Степени сравнения прилагательных. Формирование грамматических навыков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7с.143-144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о с.141-142 (часть2), №3,4-с.111-11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тельные  придаточные предложения. Степени сравнения прилагательных. Совершенствование грамматических навыков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1 с.144-14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с.11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грамматических навыков по тем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аточные предложения образа действия и сравнительные придаточные предложения»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№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ные технологии. Развитие навыков аудирова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делать записи информации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 с.145-14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 с.114-11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. слова-профессии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профессии. Развитие навыков аудирова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5с.147-14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с. 114–11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Проблемы выбора будущей сферы трудовой и профессиональной деятельности, професси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навыков диалогической речи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–4,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148–14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с.115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Современный мир профессий. Возможности продолжения образования в высшей школе. Развитие навыков ознакомительного чтения и письма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6 с.149-151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с. 11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  о приёме на работ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лексических навыков и навыков письм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- с.151,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Sich bewerben, das Bewerbungsschreiben der Lebenslauf, das Bewerbungsfot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ть заявление о приеме на работу,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биограф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лексических навыков и навыков письма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- с.152 №4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ть автобиограф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более популярные и востребованные профессии Германии и России. Профессии, востребованные в Вологодской области. Создание презентации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-с.15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 «Моя будущая профессия» №5 с.11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словия выживания человечества» И.Фетчер.  Развитие  навыков чтения, обмен информацией.  Выписывание ключевых слов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-3 с.154-155 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с.119-12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с.155-156 (пис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Языки международного общения и их роль при выборе профессии выпускниками школ  в современном мир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ознакомительного чтения и грамматических навыков говорения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 7, с. 156–15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–4,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120–12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оведение. Ярмарка </w:t>
            </w:r>
          </w:p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кансий в Карлсруе. Развитие навыков ознакомительного чтения. Использование в речи статистические данны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158-15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слова по тем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ее повторение по теме «Мир завтра. Какие требования он нам ставит? Готовы ли мы к ним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 Словарный диктант.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6 с.130-133</w:t>
            </w:r>
          </w:p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. материал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с.128-12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контроль навыков чтения, аудирования, письма, говорения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. материал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по основным видам деятельн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с.129-13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88-98 (кн/учителя)</w:t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№2 с. 67-69 (кн/чт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OLE_LINK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домашнего чтения</w:t>
            </w:r>
            <w:bookmarkEnd w:id="4"/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№2 с. 67-69 (кн/чт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навыков подготовленного чтения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.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совета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22  года № 1</w:t>
      </w:r>
    </w:p>
    <w:p>
      <w:pPr>
        <w:pStyle w:val="Style24"/>
        <w:widowControl/>
        <w:bidi w:val="0"/>
        <w:spacing w:lineRule="auto" w:line="276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  _________ Шибаева Л.А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49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4"/>
        <w:lang w:eastAsia="ru-R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ru-RU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50" w:hanging="150"/>
      </w:pPr>
      <w:rPr>
        <w:sz w:val="22"/>
        <w:rFonts w:ascii="Symbol" w:hAnsi="Symbol" w:cs="Symbo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  <w:lang w:eastAsia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4"/>
      <w:lang w:eastAsia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  <w:lang w:eastAsia="ru-RU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sz w:val="24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sz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 w:val="false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Symbol"/>
      <w:sz w:val="20"/>
      <w:szCs w:val="24"/>
      <w:lang w:eastAsia="ru-RU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FontStyle18">
    <w:name w:val="Font Style18"/>
    <w:qFormat/>
    <w:rPr>
      <w:rFonts w:ascii="Arial" w:hAnsi="Arial" w:cs="Arial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ntStyle11">
    <w:name w:val="Font Style11"/>
    <w:qFormat/>
    <w:rPr>
      <w:rFonts w:ascii="Bookman Old Style" w:hAnsi="Bookman Old Style" w:cs="Bookman Old Style"/>
      <w:sz w:val="24"/>
      <w:szCs w:val="24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FontStyle13">
    <w:name w:val="Font Style13"/>
    <w:qFormat/>
    <w:rPr>
      <w:rFonts w:ascii="Arial Narrow" w:hAnsi="Arial Narrow" w:cs="Arial Narrow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Impact" w:hAnsi="Impact" w:cs="Impact"/>
      <w:sz w:val="20"/>
      <w:szCs w:val="20"/>
    </w:rPr>
  </w:style>
  <w:style w:type="character" w:styleId="FontStyle17">
    <w:name w:val="Font Style17"/>
    <w:qFormat/>
    <w:rPr>
      <w:rFonts w:ascii="Century Schoolbook" w:hAnsi="Century Schoolbook" w:cs="Century Schoolbook"/>
      <w:sz w:val="20"/>
      <w:szCs w:val="20"/>
    </w:rPr>
  </w:style>
  <w:style w:type="character" w:styleId="FontStyle15">
    <w:name w:val="Font Style15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C11">
    <w:name w:val="c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6" w:before="0" w:after="0"/>
      <w:ind w:left="0" w:right="0" w:firstLine="298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6" w:before="0" w:after="0"/>
      <w:ind w:left="0" w:right="0" w:hanging="173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9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4" w:before="0" w:after="0"/>
      <w:ind w:left="0" w:right="0" w:hanging="346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 w:before="0" w:after="0"/>
      <w:ind w:left="0" w:right="0" w:firstLine="283"/>
    </w:pPr>
    <w:rPr>
      <w:rFonts w:ascii="Arial" w:hAnsi="Arial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left="0"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5:48:00Z</dcterms:created>
  <dc:creator>key</dc:creator>
  <dc:description/>
  <dc:language>en-US</dc:language>
  <cp:lastModifiedBy>key</cp:lastModifiedBy>
  <dcterms:modified xsi:type="dcterms:W3CDTF">2021-09-12T13:54:00Z</dcterms:modified>
  <cp:revision>4</cp:revision>
  <dc:subject/>
  <dc:title/>
</cp:coreProperties>
</file>