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4260</wp:posOffset>
            </wp:positionH>
            <wp:positionV relativeFrom="paragraph">
              <wp:posOffset>117475</wp:posOffset>
            </wp:positionV>
            <wp:extent cx="1702435" cy="1607185"/>
            <wp:effectExtent l="0" t="0" r="0" b="0"/>
            <wp:wrapTight wrapText="bothSides">
              <wp:wrapPolygon edited="0">
                <wp:start x="-13472" y="-15352"/>
                <wp:lineTo x="-13472" y="89915"/>
                <wp:lineTo x="112873" y="89915"/>
                <wp:lineTo x="112873" y="-15352"/>
                <wp:lineTo x="-13472" y="-153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6" t="14506" r="72567" b="65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3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8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смотрено: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тверждено: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дсовет </w:t>
            </w:r>
            <w:r>
              <w:rPr>
                <w:rFonts w:eastAsia="Segoe UI Symbol" w:cs="Segoe UI Symbol" w:ascii="Segoe UI Symbol" w:hAnsi="Segoe UI Symbol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31.08.2022 г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sz w:val="24"/>
                <w:szCs w:val="24"/>
                <w:lang w:val="en-US"/>
              </w:rPr>
              <w:t xml:space="preserve">№ 3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31.08.2022 г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ректор школы:                Т.А. Крупнова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РАБОЧАЯ ПРОГРАММА ЭЛЕКТИВНОГО КУРС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ТРУДНЫЕ И ДИСКУССИОННЫЕ ВОПРОСЫ ОБЩЕСТВОЗНА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КЛАСС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Учитель: Федорова Г.Н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2022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2023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учебный год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before="76" w:after="0"/>
        <w:ind w:left="0" w:right="965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ЗАПИСКА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7"/>
          <w:szCs w:val="27"/>
          <w:lang w:val="en-US"/>
        </w:rPr>
      </w:r>
    </w:p>
    <w:p>
      <w:pPr>
        <w:pStyle w:val="Normal"/>
        <w:autoSpaceDE w:val="false"/>
        <w:ind w:left="1102" w:right="702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Электив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РУДНЫЕ И ДИСКУССИОННЫЕ ВОПРОСЫ ОБЩЕСТВОЗН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ставлен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ребовани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понен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тандар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редн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редн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базо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ровня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правлен на подготов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хся 11 класс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1102" w:right="702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Программа электив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е: теория и практ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счита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 объеме 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3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аса.</w:t>
      </w:r>
    </w:p>
    <w:p>
      <w:pPr>
        <w:pStyle w:val="Normal"/>
        <w:autoSpaceDE w:val="false"/>
        <w:spacing w:lineRule="atLeast" w:line="322" w:before="2" w:after="0"/>
        <w:ind w:left="181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лагаем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ктивного 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ставле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ан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40" w:leader="none"/>
        </w:tabs>
        <w:autoSpaceDE w:val="false"/>
        <w:ind w:left="1102" w:right="71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едерального компонента Государственного стандарта среднего 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базов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прика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ин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05.03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2004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 1089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 утверждении федерального компонента государ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тандар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редн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полного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»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10" w:leader="none"/>
        </w:tabs>
        <w:autoSpaceDE w:val="false"/>
        <w:spacing w:before="1" w:after="0"/>
        <w:ind w:left="1102" w:right="70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рной программы среднего общего образования по обществозн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базовый уровень).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.: МОН РФ. 2005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88" w:leader="none"/>
        </w:tabs>
        <w:autoSpaceDE w:val="false"/>
        <w:ind w:left="1102" w:right="70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втор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граммы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е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10-1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»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грамма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Боголюб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.Н.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ородецкая Н.И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др., М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свещение.2011г.</w:t>
      </w:r>
    </w:p>
    <w:p>
      <w:pPr>
        <w:pStyle w:val="Normal"/>
        <w:autoSpaceDE w:val="false"/>
        <w:ind w:left="1102" w:right="700" w:firstLine="767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редн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ставля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б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плек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ража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зучения: общество и его основные сферы,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 обществе, правов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гул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ношений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мим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ажны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тельны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понент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являются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вык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м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вокуп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ор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уманис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ценностей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в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орм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ежащ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вомер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ведения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аж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мент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ы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ключающ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бо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даптированны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сточник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навательных и практических задач, отражающих типичные социа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туации; учебную коммуникацию, опыт проектной деятельности в учеб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со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ке.</w:t>
      </w:r>
    </w:p>
    <w:p>
      <w:pPr>
        <w:pStyle w:val="Normal"/>
        <w:autoSpaceDE w:val="false"/>
        <w:ind w:left="1102" w:right="704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Цель 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: помощь учащимся в подготовке к рейтинговым состязаниям 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работ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быстр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рамо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их задан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владение навык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писания эссе.</w:t>
      </w:r>
    </w:p>
    <w:p>
      <w:pPr>
        <w:pStyle w:val="Normal"/>
        <w:autoSpaceDE w:val="false"/>
        <w:ind w:left="110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Задачи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89" w:leader="none"/>
        </w:tabs>
        <w:autoSpaceDE w:val="false"/>
        <w:ind w:left="1102" w:right="71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атизироват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глубит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общ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нения структурно-лог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х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2" w:leader="none"/>
          <w:tab w:val="left" w:pos="1383" w:leader="none"/>
        </w:tabs>
        <w:autoSpaceDE w:val="false"/>
        <w:spacing w:lineRule="atLeast" w:line="321"/>
        <w:ind w:left="13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владе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вык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ими зада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31" w:leader="none"/>
          <w:tab w:val="left" w:pos="8821" w:leader="none"/>
        </w:tabs>
        <w:autoSpaceDE w:val="false"/>
        <w:spacing w:lineRule="atLeast" w:line="242"/>
        <w:ind w:left="1102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яв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обр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ипич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полнении</w:t>
        <w:tab/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д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598" w:leader="none"/>
          <w:tab w:val="left" w:pos="1599" w:leader="none"/>
          <w:tab w:val="left" w:pos="3188" w:leader="none"/>
          <w:tab w:val="left" w:pos="4579" w:leader="none"/>
          <w:tab w:val="left" w:pos="6113" w:leader="none"/>
          <w:tab w:val="left" w:pos="7976" w:leader="none"/>
          <w:tab w:val="left" w:pos="8947" w:leader="none"/>
          <w:tab w:val="left" w:pos="9383" w:leader="none"/>
          <w:tab w:val="left" w:pos="10160" w:leader="none"/>
        </w:tabs>
        <w:autoSpaceDE w:val="false"/>
        <w:ind w:left="1102" w:right="714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работать</w:t>
        <w:tab/>
        <w:t>алгоритм</w:t>
        <w:tab/>
        <w:t>написания</w:t>
        <w:tab/>
        <w:t>развернутого</w:t>
        <w:tab/>
        <w:t>плана</w:t>
        <w:tab/>
        <w:t>и</w:t>
        <w:tab/>
        <w:t>эссе</w:t>
        <w:tab/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19" w:before="65" w:after="0"/>
        <w:ind w:left="110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курса</w:t>
      </w:r>
    </w:p>
    <w:p>
      <w:pPr>
        <w:pStyle w:val="Normal"/>
        <w:autoSpaceDE w:val="false"/>
        <w:ind w:left="1102" w:right="706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 включает в себя основные разделы основной и средней школы 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я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ополните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опросов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епосредствен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ыка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т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глубля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дей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иниям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добра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ак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о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тоб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еспеч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общаю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втор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глуб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шир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я учащихся.</w:t>
      </w:r>
    </w:p>
    <w:p>
      <w:pPr>
        <w:pStyle w:val="Normal"/>
        <w:autoSpaceDE w:val="false"/>
        <w:ind w:left="1102" w:right="700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анный курс имеет ряд особенностей, что качественно отличает его 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я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о-перв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воля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общен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згляну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я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о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тор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ор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едущ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веде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н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воля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владе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обенност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цедур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лгоритмом выполнения прак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даний.</w:t>
      </w:r>
    </w:p>
    <w:p>
      <w:pPr>
        <w:pStyle w:val="Normal"/>
        <w:autoSpaceDE w:val="false"/>
        <w:ind w:left="1102" w:right="705" w:firstLine="55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ериод ранней юности, ее духовно-нравственной, политической и правов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льтур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кономиче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ра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ышл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анного на уважении закона и правопорядка, способности к личн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амоопредел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амореализаци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уманитарных дисциплин.</w:t>
      </w:r>
    </w:p>
    <w:p>
      <w:pPr>
        <w:pStyle w:val="Normal"/>
        <w:autoSpaceDE w:val="false"/>
        <w:ind w:left="1102" w:right="708" w:firstLine="6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 содержании программы элективного курса предполагается реш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дач воспитания у 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российской идентичности, гражданск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олерант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вержен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уманистическ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мократическ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ценностям.</w:t>
      </w:r>
    </w:p>
    <w:p>
      <w:pPr>
        <w:pStyle w:val="Normal"/>
        <w:autoSpaceDE w:val="false"/>
        <w:ind w:left="1102" w:right="703" w:firstLine="6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целе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во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кономической и иных видах деятельности людей, об обществе, его сфера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вов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гулирова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еобходим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заимодействия с социальной средой и выполнения типичных 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ол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ражданин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следую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кономических и гуманитарных дисциплин в учреждениях системы средн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сш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фессионального образования и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ля самообразования.</w:t>
      </w:r>
    </w:p>
    <w:p>
      <w:pPr>
        <w:pStyle w:val="Normal"/>
        <w:autoSpaceDE w:val="false"/>
        <w:spacing w:before="1" w:after="0"/>
        <w:ind w:left="1102" w:right="708" w:firstLine="55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 процессе выполнения практических заданий курса учащиеся овладею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мени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луч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ритичес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мысли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кономическ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вовую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ю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нализироват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атизировать полученные данные; освоение способов познавательно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муникативной, практической деятельности, необходимых для участия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жизни граждан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а и государства.</w:t>
      </w:r>
    </w:p>
    <w:p>
      <w:pPr>
        <w:pStyle w:val="Normal"/>
        <w:autoSpaceDE w:val="false"/>
        <w:spacing w:before="9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7"/>
          <w:szCs w:val="27"/>
          <w:lang w:val="en-US"/>
        </w:rPr>
      </w:r>
    </w:p>
    <w:p>
      <w:pPr>
        <w:pStyle w:val="Normal"/>
        <w:autoSpaceDE w:val="false"/>
        <w:ind w:left="1102" w:right="704" w:firstLine="37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30"/>
          <w:szCs w:val="30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ла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ми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пособ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етод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ем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шения теоретических заданий по обществознанию и анализу текста, чт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пособству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шир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глубл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дготов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10-1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йтингов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стязаниям.</w:t>
      </w:r>
    </w:p>
    <w:p>
      <w:pPr>
        <w:pStyle w:val="Normal"/>
        <w:autoSpaceDE w:val="false"/>
        <w:spacing w:lineRule="atLeast" w:line="242" w:before="2" w:after="0"/>
        <w:ind w:left="1102" w:right="703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Электив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е: теория и практ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работ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0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позна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зна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нят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характе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ер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мен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lineRule="atLeast" w:line="321"/>
        <w:ind w:left="1462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равн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ов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явление их общих чер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личий;</w:t>
      </w:r>
    </w:p>
    <w:p>
      <w:pPr>
        <w:pStyle w:val="Normal"/>
        <w:autoSpaceDE w:val="false"/>
        <w:spacing w:lineRule="atLeast" w:line="3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before="81" w:after="0"/>
        <w:ind w:left="1462" w:right="705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отнес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вед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алиям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ражающи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before="1" w:after="0"/>
        <w:ind w:left="1462" w:right="712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цени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ужде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оч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у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  <w:tab w:val="left" w:pos="4831" w:leader="none"/>
        </w:tabs>
        <w:autoSpaceDE w:val="false"/>
        <w:ind w:left="1462" w:right="71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2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2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ификация</w:t>
        <w:tab/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ставл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личных знаковых систем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схем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аблица, диаграм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lineRule="atLeast" w:line="321"/>
        <w:ind w:left="146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позна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н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ставляющ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1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становление соответствия между существенными чертами и признак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х явлений и обществоведческими терминам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нят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before="1" w:after="0"/>
        <w:ind w:left="1462" w:right="70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нение знаний о характерных чертах, признаках явлений и понятий, 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е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уществля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бо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еобходимых позиц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з предложенного спис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1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ли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ак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н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ргумен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0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ение терминов и понятий, социальных явлений, соответству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лагаем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нтекст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н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лагаем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нтекст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ведческих пон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терми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lineRule="atLeast" w:line="322"/>
        <w:ind w:left="1462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еречисл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зна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акого-либо явл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д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лас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1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скрытие на примерах важнейших теоретических положений и пон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-гуманита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ук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ве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явлений, действий, ситу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spacing w:before="2" w:after="0"/>
        <w:ind w:left="1462" w:right="70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мен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-гуманита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навательных и практических задач, отражающих актуальные пробле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1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уществл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плекс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иск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ат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терпрет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м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ригиналь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еадаптирова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философски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учн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вов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литически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ублицистических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62" w:leader="none"/>
        </w:tabs>
        <w:autoSpaceDE w:val="false"/>
        <w:ind w:left="1462" w:right="70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ормул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обрет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ально-гуманита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бстве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ужде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аргумен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енны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блемам.</w:t>
      </w:r>
    </w:p>
    <w:p>
      <w:pPr>
        <w:pStyle w:val="Normal"/>
        <w:autoSpaceDE w:val="false"/>
        <w:spacing w:before="1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7"/>
          <w:szCs w:val="27"/>
          <w:lang w:val="en-US"/>
        </w:rPr>
      </w:r>
    </w:p>
    <w:p>
      <w:pPr>
        <w:pStyle w:val="Normal"/>
        <w:autoSpaceDE w:val="false"/>
        <w:ind w:left="1102" w:right="703" w:firstLine="62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Методика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ыва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ко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риентирован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льтурологическ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дхо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ю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лективного курса направлена на реализацию личностно ориентиров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 и основана 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но-деятельностном подходе к образов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школьников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ализация содержания осуществляется на основе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блемного обучения.</w:t>
      </w:r>
    </w:p>
    <w:p>
      <w:pPr>
        <w:pStyle w:val="Normal"/>
        <w:autoSpaceDE w:val="false"/>
        <w:ind w:left="1102" w:right="709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рганизацио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слов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воляющ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ализо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полагаю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ронтальны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рупповы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.</w:t>
      </w:r>
    </w:p>
    <w:p>
      <w:pPr>
        <w:pStyle w:val="Normal"/>
        <w:autoSpaceDE w:val="false"/>
        <w:ind w:left="1102" w:right="710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 занятиях элективного 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полагается использовать актив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етод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усматривающ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амостоятель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бо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владе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пособ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етод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ем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их зада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ю.</w:t>
      </w:r>
    </w:p>
    <w:p>
      <w:pPr>
        <w:pStyle w:val="Normal"/>
        <w:autoSpaceDE w:val="false"/>
        <w:spacing w:before="1" w:after="0"/>
        <w:ind w:left="1102" w:right="709" w:firstLine="7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ебные занятия по данной программ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лятся на теоретические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и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ч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начительн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оре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нят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водим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блем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екци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риентирова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ктивную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before="61" w:after="0"/>
        <w:ind w:left="1102" w:right="70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знавательную и исследовательскую позицию учащихс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аким образо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ализуется поисковая моде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.</w:t>
      </w:r>
    </w:p>
    <w:p>
      <w:pPr>
        <w:pStyle w:val="Normal"/>
        <w:autoSpaceDE w:val="false"/>
        <w:spacing w:before="1" w:after="0"/>
        <w:ind w:left="1102" w:right="711" w:firstLine="69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ор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ног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ня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мож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предел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амостоятель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продуктив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ворческ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хся.</w:t>
      </w:r>
    </w:p>
    <w:p>
      <w:pPr>
        <w:pStyle w:val="Normal"/>
        <w:autoSpaceDE w:val="false"/>
        <w:ind w:left="1102" w:right="703" w:firstLine="55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ежа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общедидактические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принципы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доступность, наглядность, принцип расположения материала от простого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ложному), та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 специфические принцип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спользуемые в преподава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ществознания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ан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луча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спользова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нци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вариантности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ализу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нцип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оследова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истемности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Опора на данные принц, а также применение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системно-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 xml:space="preserve">деятельностного подход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и изучении всех тем данного курса ставит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цент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ебно-воспита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ич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егос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пособ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озмож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клонност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обы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акцен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циокультур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ставляющ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муникатив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петенци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твеч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ребования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вед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итыв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собенности конкре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егося.</w:t>
      </w:r>
    </w:p>
    <w:p>
      <w:pPr>
        <w:pStyle w:val="Normal"/>
        <w:autoSpaceDE w:val="false"/>
        <w:spacing w:before="1" w:after="0"/>
        <w:ind w:left="1102" w:right="704" w:firstLine="347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эффектив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ланируется использов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7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 xml:space="preserve">разнообразных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форм и методов работы:</w:t>
      </w:r>
      <w:r>
        <w:rPr>
          <w:rFonts w:eastAsia="Times New Roman" w:cs="Times New Roman" w:ascii="Times New Roman" w:hAnsi="Times New Roman"/>
          <w:b/>
          <w:b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Формы</w:t>
      </w:r>
      <w:r>
        <w:rPr>
          <w:rFonts w:eastAsia="Times New Roman" w:cs="Times New Roman" w:ascii="Times New Roman" w:hAnsi="Times New Roman"/>
          <w:b/>
          <w:bCs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1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фронтальна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группова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 w:before="2" w:after="0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дивидуальна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с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ind w:left="1265" w:right="0" w:hanging="36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олевая игра.</w:t>
      </w:r>
    </w:p>
    <w:p>
      <w:pPr>
        <w:pStyle w:val="Normal"/>
        <w:autoSpaceDE w:val="false"/>
        <w:spacing w:lineRule="atLeast" w:line="319" w:before="4" w:after="0"/>
        <w:ind w:left="110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Формы</w:t>
      </w:r>
      <w:r>
        <w:rPr>
          <w:rFonts w:eastAsia="Times New Roman" w:cs="Times New Roman" w:ascii="Times New Roman" w:hAnsi="Times New Roman"/>
          <w:b/>
          <w:bCs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контрол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19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стовые задани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собеседование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искусси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 w:before="2" w:after="0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письме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задания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221F1F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оле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гры по темам.</w:t>
      </w:r>
    </w:p>
    <w:p>
      <w:pPr>
        <w:pStyle w:val="Normal"/>
        <w:tabs>
          <w:tab w:val="clear" w:pos="709"/>
          <w:tab w:val="left" w:pos="1860" w:leader="none"/>
          <w:tab w:val="left" w:pos="3141" w:leader="none"/>
          <w:tab w:val="left" w:pos="4832" w:leader="none"/>
          <w:tab w:val="left" w:pos="5717" w:leader="none"/>
          <w:tab w:val="left" w:pos="7499" w:leader="none"/>
          <w:tab w:val="left" w:pos="9308" w:leader="none"/>
        </w:tabs>
        <w:autoSpaceDE w:val="false"/>
        <w:ind w:left="1102" w:right="709" w:firstLine="208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221F1F"/>
          <w:spacing w:val="0"/>
          <w:sz w:val="28"/>
          <w:szCs w:val="28"/>
          <w:lang w:val="ru-RU"/>
        </w:rPr>
        <w:t>На</w:t>
        <w:tab/>
        <w:t>занятиях</w:t>
        <w:tab/>
        <w:t>элективного</w:t>
        <w:tab/>
        <w:t>курса</w:t>
        <w:tab/>
        <w:t>предлагается</w:t>
        <w:tab/>
        <w:t>использовать</w:t>
        <w:tab/>
        <w:t>элементы</w:t>
      </w:r>
      <w:r>
        <w:rPr>
          <w:rFonts w:eastAsia="Times New Roman" w:cs="Times New Roman" w:ascii="Times New Roman" w:hAnsi="Times New Roman"/>
          <w:b w:val="false"/>
          <w:bCs w:val="false"/>
          <w:color w:val="221F1F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221F1F"/>
          <w:spacing w:val="0"/>
          <w:sz w:val="28"/>
          <w:szCs w:val="28"/>
          <w:lang w:val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color w:val="221F1F"/>
          <w:spacing w:val="0"/>
          <w:sz w:val="28"/>
          <w:szCs w:val="28"/>
          <w:lang w:val="ru-RU"/>
        </w:rPr>
        <w:t>педагогических</w:t>
      </w:r>
      <w:r>
        <w:rPr>
          <w:rFonts w:eastAsia="Times New Roman" w:cs="Times New Roman" w:ascii="Times New Roman" w:hAnsi="Times New Roman"/>
          <w:b/>
          <w:bCs/>
          <w:color w:val="221F1F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21F1F"/>
          <w:spacing w:val="0"/>
          <w:sz w:val="28"/>
          <w:szCs w:val="28"/>
          <w:lang w:val="ru-RU"/>
        </w:rPr>
        <w:t>технологий</w:t>
      </w:r>
      <w:r>
        <w:rPr>
          <w:rFonts w:eastAsia="Times New Roman" w:cs="Times New Roman" w:ascii="Times New Roman" w:hAnsi="Times New Roman"/>
          <w:b w:val="false"/>
          <w:bCs w:val="false"/>
          <w:color w:val="221F1F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2" w:leader="none"/>
          <w:tab w:val="left" w:pos="1383" w:leader="none"/>
        </w:tabs>
        <w:autoSpaceDE w:val="false"/>
        <w:spacing w:lineRule="atLeast" w:line="321"/>
        <w:ind w:left="13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личностно-ориентиров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2" w:leader="none"/>
          <w:tab w:val="left" w:pos="1383" w:leader="none"/>
        </w:tabs>
        <w:autoSpaceDE w:val="false"/>
        <w:ind w:left="13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оммуникати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обу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2" w:leader="none"/>
          <w:tab w:val="left" w:pos="1383" w:leader="none"/>
        </w:tabs>
        <w:autoSpaceDE w:val="false"/>
        <w:spacing w:lineRule="atLeast" w:line="322" w:before="2" w:after="0"/>
        <w:ind w:left="13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критического мыш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2" w:leader="none"/>
          <w:tab w:val="left" w:pos="1383" w:leader="none"/>
        </w:tabs>
        <w:autoSpaceDE w:val="false"/>
        <w:ind w:left="1382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Информационно-коммуникацио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(ИКТ)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30"/>
          <w:szCs w:val="30"/>
          <w:lang w:val="en-US"/>
        </w:rPr>
      </w: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autoSpaceDE w:val="false"/>
        <w:ind w:left="4181" w:right="2323" w:hanging="1453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ПЛАНИРУЕМЫЕ РЕЗУЛЬТАТЫ ОСВОЕНИЯ</w:t>
      </w:r>
      <w:r>
        <w:rPr>
          <w:rFonts w:eastAsia="Times New Roman" w:cs="Times New Roman" w:ascii="Times New Roman" w:hAnsi="Times New Roman"/>
          <w:b/>
          <w:bCs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8"/>
          <w:szCs w:val="28"/>
          <w:lang w:val="ru-RU"/>
        </w:rPr>
        <w:t>КУРСА</w:t>
      </w:r>
    </w:p>
    <w:p>
      <w:pPr>
        <w:pStyle w:val="Normal"/>
        <w:autoSpaceDE w:val="false"/>
        <w:spacing w:before="8" w:after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7"/>
          <w:szCs w:val="27"/>
          <w:lang w:val="en-US"/>
        </w:rPr>
      </w:r>
    </w:p>
    <w:p>
      <w:pPr>
        <w:pStyle w:val="Normal"/>
        <w:autoSpaceDE w:val="false"/>
        <w:spacing w:lineRule="auto" w:line="360" w:before="1" w:after="0"/>
        <w:ind w:left="1102" w:right="4323" w:firstLine="84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В результате успешного изучения курса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8"/>
          <w:szCs w:val="28"/>
          <w:lang w:val="ru-RU"/>
        </w:rPr>
        <w:t>долж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1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лгорит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даний;</w:t>
      </w:r>
    </w:p>
    <w:p>
      <w:pPr>
        <w:pStyle w:val="Normal"/>
        <w:autoSpaceDE w:val="false"/>
        <w:spacing w:lineRule="atLeast" w:line="32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91" w:leader="none"/>
        </w:tabs>
        <w:autoSpaceDE w:val="false"/>
        <w:spacing w:lineRule="auto" w:line="360" w:before="61" w:after="0"/>
        <w:ind w:left="1102" w:right="70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иосоциа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щ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та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акто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ич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но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280" w:leader="none"/>
        </w:tabs>
        <w:autoSpaceDE w:val="false"/>
        <w:spacing w:lineRule="auto" w:line="360" w:before="1" w:after="0"/>
        <w:ind w:left="1102" w:right="71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нденции развития общества в целом как сложной динамичной системы, 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акже важне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ститу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467" w:leader="none"/>
        </w:tabs>
        <w:autoSpaceDE w:val="false"/>
        <w:spacing w:lineRule="atLeast" w:line="362"/>
        <w:ind w:left="1102" w:right="70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еобход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гул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щ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х нор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ханизмы правового регулир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71" w:leader="none"/>
          <w:tab w:val="left" w:pos="1266" w:leader="none"/>
        </w:tabs>
        <w:autoSpaceDE w:val="false"/>
        <w:spacing w:lineRule="auto" w:line="360"/>
        <w:ind w:left="1171" w:right="39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енности социально-гуманитарного позна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е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ол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8"/>
          <w:szCs w:val="28"/>
          <w:lang w:val="ru-RU"/>
        </w:rPr>
        <w:t>у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292" w:leader="none"/>
        </w:tabs>
        <w:autoSpaceDE w:val="false"/>
        <w:spacing w:lineRule="atLeast" w:line="362"/>
        <w:ind w:left="1102" w:right="7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ъек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ыде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зна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кономерности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17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звле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еобходим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оч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before="153" w:after="0"/>
        <w:ind w:left="126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ат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преде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266" w:leader="none"/>
        </w:tabs>
        <w:autoSpaceDE w:val="false"/>
        <w:spacing w:before="160" w:after="0"/>
        <w:ind w:left="1102" w:right="13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декватно выражать свое отношение к фактам и явлениям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йстви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читанному, услышанному, увиденному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30"/>
          <w:szCs w:val="30"/>
          <w:lang w:val="en-US"/>
        </w:rPr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6"/>
          <w:szCs w:val="26"/>
          <w:lang w:val="en-US"/>
        </w:rPr>
      </w:r>
    </w:p>
    <w:p>
      <w:pPr>
        <w:pStyle w:val="Normal"/>
        <w:autoSpaceDE w:val="false"/>
        <w:ind w:left="1354" w:right="963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spacing w:before="160" w:after="0"/>
        <w:ind w:left="5252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before="156" w:after="0"/>
        <w:ind w:left="1102" w:right="703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 1 Введение в программу элективного кур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(1 ч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Цели, зада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184" w:after="0"/>
        <w:ind w:left="1102" w:right="708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(7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ч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и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окульту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волю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ы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тре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тере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ыш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мыс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амореализац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диви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дивидуаль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ичност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диви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нутрен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зн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ессознательно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амопозна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веде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вобод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ветственность личности.</w:t>
      </w:r>
    </w:p>
    <w:p>
      <w:pPr>
        <w:pStyle w:val="Normal"/>
        <w:autoSpaceDE w:val="false"/>
        <w:spacing w:before="185" w:after="0"/>
        <w:ind w:left="1102" w:right="706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(6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ч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у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ир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роение обще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 и природа. Общество и культура. Взаимо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ух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фе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ститу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ноговариан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т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ип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гресс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це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лоб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ди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че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лоб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бл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чества.</w:t>
      </w:r>
    </w:p>
    <w:p>
      <w:pPr>
        <w:pStyle w:val="Normal"/>
        <w:autoSpaceDE w:val="false"/>
        <w:spacing w:before="185" w:after="0"/>
        <w:ind w:left="1102" w:right="70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Тема 4 (6 ч) Познани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знание мира. Формы познания: чувственно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ционально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и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ожно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ритер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носительность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autoSpaceDE w:val="false"/>
        <w:spacing w:before="61" w:after="0"/>
        <w:ind w:left="1102" w:right="70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ин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на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уч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зна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у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х классификац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 гуманитарное знание.</w:t>
      </w:r>
    </w:p>
    <w:p>
      <w:pPr>
        <w:pStyle w:val="Normal"/>
        <w:autoSpaceDE w:val="false"/>
        <w:spacing w:before="184" w:after="0"/>
        <w:ind w:left="1102" w:right="702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(7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ч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заимодейст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нош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рупп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ассификац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ату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л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еравен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ратификац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бильност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ор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клоняющееся поведение, его формы и проявления. Социальный контрол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р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ститу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мограф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емей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лодеж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рупп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тнические общности. Межнациональные отношения. Социальный конфли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 пути его разреш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нституционные основы национальной политик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ц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цес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временной России.</w:t>
      </w:r>
    </w:p>
    <w:p>
      <w:pPr>
        <w:pStyle w:val="Normal"/>
        <w:autoSpaceDE w:val="false"/>
        <w:spacing w:before="184" w:after="0"/>
        <w:ind w:left="1102" w:right="704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Тема 6 (4 ч) Духовная жизнь общест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льтура и духовная жизнь. 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новид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льтур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род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ссо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лита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льтур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лодеж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бкультур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сс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кус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ы, основные направления. Наука. Социальная и личностная знач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разования. Религия. Роль религии в жизни общества. Мировые религ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раль. Нравственная культур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нденции духовной жизни соврем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и.</w:t>
      </w:r>
    </w:p>
    <w:p>
      <w:pPr>
        <w:pStyle w:val="Normal"/>
        <w:autoSpaceDE w:val="false"/>
        <w:spacing w:before="1" w:after="0"/>
        <w:ind w:left="1102" w:right="70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7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(1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ч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сфе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жизн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общ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ая наука. Предпринимательство. Экономические цели фирмы, 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ганизацио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инансир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изнес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бственност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ыноч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ханиз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ногообраз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ынк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змер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ческой деятельности Понятие ВВП. Экономический рост и развит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деление труда и специализация. Значение специализации и обмена.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юдже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к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лиг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ругие ценные бумаги. Деньги. Банковская система. Финансовые институ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ляц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лог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иро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неш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орговл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ждунаро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инансо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требител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емей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коно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изводител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извод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извод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ру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здерж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ыруч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был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ы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ру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работ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л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имулирование труда. Безработица.</w:t>
      </w:r>
    </w:p>
    <w:p>
      <w:pPr>
        <w:pStyle w:val="Normal"/>
        <w:autoSpaceDE w:val="false"/>
        <w:spacing w:before="2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ind w:left="1102" w:right="70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 8 (9 ч) Политик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ласть, ее происхождение и виды. Полит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а, ее структура и функции. Признаки, функции, формы государ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енный аппарат. Избирательные системы. Политические парт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виж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ногопартий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деолог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жи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жим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амоуправление. Политическая культура. Гражданское общество. Прав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жизн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стие.</w:t>
      </w:r>
    </w:p>
    <w:p>
      <w:pPr>
        <w:pStyle w:val="Normal"/>
        <w:autoSpaceDE w:val="false"/>
        <w:spacing w:before="11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7"/>
          <w:szCs w:val="27"/>
          <w:lang w:val="en-US"/>
        </w:rPr>
      </w:r>
    </w:p>
    <w:p>
      <w:pPr>
        <w:pStyle w:val="Normal"/>
        <w:autoSpaceDE w:val="false"/>
        <w:ind w:left="1102" w:right="70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Тема 9 (10 ч) Право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 в системе социальных норм. Система прав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 отрасли, институты, отношения. Источники права. Правовые ак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отнош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наруш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нститу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ублич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а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Юрид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и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енн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дминистративн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ражданск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руд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гол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ра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емь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ждуна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ок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д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щи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нституционного строя Российской Федерации. Федерация, ее субъек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конода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полни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деб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л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еде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стит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езидент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охран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ган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ждународ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щи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и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ремен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авовая культура.</w:t>
      </w: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ind w:left="1102" w:right="2785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Тема 10 (8 ч) Обобщение по программе элективного курса</w:t>
      </w:r>
    </w:p>
    <w:p>
      <w:pPr>
        <w:pStyle w:val="Normal"/>
        <w:autoSpaceDE w:val="false"/>
        <w:ind w:left="1102" w:right="2785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Решение теста, составление плана, специфика эссе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0"/>
          <w:szCs w:val="30"/>
          <w:lang w:val="en-US"/>
        </w:rPr>
      </w:r>
    </w:p>
    <w:p>
      <w:pPr>
        <w:pStyle w:val="Normal"/>
        <w:autoSpaceDE w:val="false"/>
        <w:spacing w:before="8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9"/>
          <w:szCs w:val="3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9"/>
          <w:szCs w:val="39"/>
          <w:lang w:val="en-US"/>
        </w:rPr>
      </w:r>
    </w:p>
    <w:p>
      <w:pPr>
        <w:pStyle w:val="Normal"/>
        <w:autoSpaceDE w:val="false"/>
        <w:ind w:left="288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6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spacing w:before="156" w:after="0"/>
        <w:ind w:left="1102" w:right="700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ла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тод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есп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анов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держ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ерех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продуктивных форм учебной деятельности к самостоятельным поисков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следователь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и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нали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мпон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учебной деятельности, формиров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ммуникативной культуры учащихс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м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ли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ип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точниками.</w:t>
      </w:r>
    </w:p>
    <w:p>
      <w:pPr>
        <w:pStyle w:val="Normal"/>
        <w:autoSpaceDE w:val="false"/>
        <w:spacing w:before="2" w:after="0"/>
        <w:ind w:left="1102" w:right="704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пользуютс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идак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териал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равочники.</w:t>
      </w:r>
    </w:p>
    <w:p>
      <w:pPr>
        <w:pStyle w:val="Normal"/>
        <w:autoSpaceDE w:val="false"/>
        <w:ind w:left="1102" w:right="707" w:firstLine="53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 работе по программе 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итываются дидактические принци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змо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школьник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м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готов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влад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т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е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оретических заданий по обществознанию и анализу текста, что обеспеч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готов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 10-1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ас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йтинговым состязаниям.</w:t>
      </w:r>
    </w:p>
    <w:p>
      <w:pPr>
        <w:pStyle w:val="Normal"/>
        <w:autoSpaceDE w:val="false"/>
        <w:ind w:left="1102" w:right="702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личи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стр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сто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едложено такое дидактическое построение учебного материала, котор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зд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ло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нцент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кру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де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я. Главным объектом наблюдения, изуч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нализа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 является текст.</w:t>
      </w:r>
    </w:p>
    <w:p>
      <w:pPr>
        <w:pStyle w:val="Normal"/>
        <w:autoSpaceDE w:val="false"/>
        <w:spacing w:lineRule="atLeast" w:line="322" w:before="1" w:after="0"/>
        <w:ind w:left="181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стро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еду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риентир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/>
        <w:ind w:left="12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нци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ва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ичностно-ориентиров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5" w:leader="none"/>
          <w:tab w:val="left" w:pos="1266" w:leader="none"/>
        </w:tabs>
        <w:autoSpaceDE w:val="false"/>
        <w:spacing w:lineRule="atLeast" w:line="322"/>
        <w:ind w:left="126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нци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но-деятельно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299" w:leader="none"/>
        </w:tabs>
        <w:autoSpaceDE w:val="false"/>
        <w:spacing w:before="61" w:after="0"/>
        <w:ind w:left="1102" w:right="70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ное формирование знаний по раздел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я, 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особ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об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здания соб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323" w:leader="none"/>
        </w:tabs>
        <w:autoSpaceDE w:val="false"/>
        <w:spacing w:before="1" w:after="0"/>
        <w:ind w:left="1102" w:right="705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тие 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 основе умений и навыков учебно-позна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и.</w:t>
      </w:r>
    </w:p>
    <w:p>
      <w:pPr>
        <w:pStyle w:val="Normal"/>
        <w:autoSpaceDE w:val="false"/>
        <w:spacing w:lineRule="atLeast" w:line="319" w:before="189" w:after="0"/>
        <w:ind w:left="1354" w:right="96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ОСНАЩ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ind w:left="1102" w:right="705" w:firstLine="48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лек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ног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авис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гот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мещ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териально-техн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орудования.</w:t>
      </w:r>
    </w:p>
    <w:p>
      <w:pPr>
        <w:pStyle w:val="Normal"/>
        <w:autoSpaceDE w:val="false"/>
        <w:ind w:left="1102" w:right="69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цел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знаватель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теллекту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пределя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оборуд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препода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курса.</w:t>
      </w:r>
    </w:p>
    <w:p>
      <w:pPr>
        <w:pStyle w:val="Normal"/>
        <w:autoSpaceDE w:val="false"/>
        <w:ind w:left="1102" w:right="698" w:firstLine="6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гляд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помощью мультимедийных средст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>аудио- и видеоматериалов, что создает 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разова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ред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пр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тенсив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чемысл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учебных умений, предполагающих овладение способами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торые формируют познавательную, информационную, коммуникати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мпетенции.</w:t>
      </w:r>
    </w:p>
    <w:p>
      <w:pPr>
        <w:pStyle w:val="Normal"/>
        <w:autoSpaceDE w:val="false"/>
        <w:ind w:left="1102" w:right="701" w:firstLine="48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д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сло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тандар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онных и коммуникационных технологий, в частности разрабо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формационно-деятель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д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.</w:t>
      </w:r>
    </w:p>
    <w:p>
      <w:pPr>
        <w:pStyle w:val="Normal"/>
        <w:autoSpaceDE w:val="false"/>
        <w:ind w:left="1102" w:right="703" w:firstLine="6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ктив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зна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об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знач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иобрет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а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lang w:val="ru-RU"/>
        </w:rPr>
        <w:t>информационно-коммуникационные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0"/>
          <w:sz w:val="28"/>
          <w:szCs w:val="28"/>
          <w:lang w:val="ru-RU"/>
        </w:rPr>
        <w:t>средства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ак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  <w:tab w:val="left" w:pos="1261" w:leader="none"/>
        </w:tabs>
        <w:autoSpaceDE w:val="false"/>
        <w:ind w:left="12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мультимедий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уч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граммы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323" w:leader="none"/>
        </w:tabs>
        <w:autoSpaceDE w:val="false"/>
        <w:ind w:left="1102" w:right="7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нтерак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шко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до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лектро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(при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никам)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снов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аздел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321" w:leader="none"/>
          <w:tab w:val="left" w:pos="9393" w:leader="none"/>
        </w:tabs>
        <w:autoSpaceDE w:val="false"/>
        <w:spacing w:lineRule="atLeast" w:line="242"/>
        <w:ind w:left="1102" w:right="7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ультимедий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ренингов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онтролир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>раздел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27" w:leader="none"/>
          <w:tab w:val="left" w:pos="1328" w:leader="none"/>
        </w:tabs>
        <w:autoSpaceDE w:val="false"/>
        <w:spacing w:lineRule="atLeast" w:line="317"/>
        <w:ind w:left="1327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3"/>
          <w:szCs w:val="33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электро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иблиоте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урсу.</w:t>
      </w:r>
    </w:p>
    <w:p>
      <w:pPr>
        <w:pStyle w:val="Normal"/>
        <w:autoSpaceDE w:val="false"/>
        <w:spacing w:before="2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3"/>
          <w:szCs w:val="33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33"/>
          <w:szCs w:val="33"/>
          <w:lang w:val="en-US"/>
        </w:rPr>
      </w:r>
    </w:p>
    <w:p>
      <w:pPr>
        <w:pStyle w:val="Normal"/>
        <w:autoSpaceDE w:val="false"/>
        <w:ind w:left="1353" w:right="96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2"/>
          <w:szCs w:val="32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2"/>
          <w:szCs w:val="32"/>
          <w:lang w:val="ru-RU"/>
        </w:rPr>
        <w:t>обеспече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2"/>
          <w:szCs w:val="32"/>
          <w:lang w:val="en-US"/>
        </w:rPr>
      </w:r>
    </w:p>
    <w:p>
      <w:pPr>
        <w:pStyle w:val="Normal"/>
        <w:autoSpaceDE w:val="false"/>
        <w:spacing w:lineRule="atLeast" w:line="319"/>
        <w:ind w:left="1102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учащих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10" w:leader="none"/>
        </w:tabs>
        <w:autoSpaceDE w:val="false"/>
        <w:ind w:left="1102" w:right="7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ранов П.А., Воронцов А.В. Обществознание: Экспресс-репетитор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готовки к ЕГЭ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ли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». 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.А.Баранов, А.А.Воронцов.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 АС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тр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01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10" w:leader="none"/>
        </w:tabs>
        <w:autoSpaceDE w:val="false"/>
        <w:ind w:left="1102" w:right="70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ранов П.А.Обществознание в таблицах: 10-11 кл.: справ. материалы 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.А.Баран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трель, 20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10" w:leader="none"/>
        </w:tabs>
        <w:autoSpaceDE w:val="false"/>
        <w:ind w:left="1102" w:right="7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.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режден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зо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.Н.Боголюб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све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10" w:leader="none"/>
        </w:tabs>
        <w:autoSpaceDE w:val="false"/>
        <w:spacing w:before="61" w:after="0"/>
        <w:ind w:left="1102" w:right="7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.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1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режден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зо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.Н.Боголюб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све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015.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19"/>
        <w:ind w:left="1102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ru-RU"/>
        </w:rPr>
        <w:t>учител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09" w:leader="none"/>
          <w:tab w:val="left" w:pos="1810" w:leader="none"/>
        </w:tabs>
        <w:autoSpaceDE w:val="false"/>
        <w:ind w:left="1102" w:right="7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е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твет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ерги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сад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ФОЛИ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01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02" w:leader="none"/>
          <w:tab w:val="left" w:pos="1809" w:leader="none"/>
          <w:tab w:val="left" w:pos="1810" w:leader="none"/>
        </w:tabs>
        <w:autoSpaceDE w:val="false"/>
        <w:ind w:left="1102" w:right="7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р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.А.Обществ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таблица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10-1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8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пра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атериа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7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.А.Баран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Т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Астрель, 201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5" w:leader="none"/>
          <w:tab w:val="left" w:pos="1664" w:leader="none"/>
        </w:tabs>
        <w:autoSpaceDE w:val="false"/>
        <w:ind w:left="1385" w:right="70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.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режден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зо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.Н.Боголюб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све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0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385" w:leader="none"/>
          <w:tab w:val="left" w:pos="1664" w:leader="none"/>
          <w:tab w:val="left" w:pos="3717" w:leader="none"/>
        </w:tabs>
        <w:autoSpaceDE w:val="false"/>
        <w:spacing w:lineRule="atLeast" w:line="275"/>
        <w:ind w:left="1385" w:right="704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ствозн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еб.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1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к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обще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чреждений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базов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е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Л.Н.Боголюб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Просвещ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2</w:t>
      </w:r>
    </w:p>
    <w:p>
      <w:pPr>
        <w:pStyle w:val="Normal"/>
        <w:autoSpaceDE w:val="false"/>
        <w:spacing w:before="66" w:after="0"/>
        <w:ind w:left="1354" w:right="964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АЛЕНДАР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autoSpaceDE w:val="false"/>
        <w:spacing w:before="66" w:after="0"/>
        <w:ind w:left="1354" w:right="964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autoSpaceDE w:val="false"/>
        <w:spacing w:before="0" w:after="4"/>
        <w:ind w:left="1354" w:right="785" w:hanging="0"/>
        <w:jc w:val="center"/>
        <w:rPr>
          <w:rFonts w:ascii="Segoe UI Symbol" w:hAnsi="Segoe UI Symbol" w:eastAsia="Segoe UI Symbol" w:cs="Segoe UI Symbol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ласс</w:t>
      </w:r>
    </w:p>
    <w:tbl>
      <w:tblPr>
        <w:tblW w:w="146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085"/>
        <w:gridCol w:w="685"/>
        <w:gridCol w:w="2796"/>
        <w:gridCol w:w="3123"/>
        <w:gridCol w:w="1415"/>
        <w:gridCol w:w="675"/>
        <w:gridCol w:w="177"/>
        <w:gridCol w:w="3103"/>
        <w:gridCol w:w="852"/>
      </w:tblGrid>
      <w:tr>
        <w:trPr>
          <w:trHeight w:val="58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22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№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10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ема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304" w:right="195" w:hanging="87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еализация воспитательного аспекта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304" w:right="195" w:hanging="87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ол-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асов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8"/>
              <w:ind w:left="107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1. Человек (7 ч.)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289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езульт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биолог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pacing w:lineRule="auto" w:line="24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окультурной эволюции. Потребност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тере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е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фор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ышл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еятельность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7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7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 смысл жизни человека.</w:t>
            </w:r>
          </w:p>
          <w:p>
            <w:pPr>
              <w:pStyle w:val="Normal"/>
              <w:autoSpaceDE w:val="false"/>
              <w:spacing w:lineRule="atLeast" w:line="324"/>
              <w:ind w:left="107" w:right="235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амореализац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дивид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дивидуаль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личност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изация индивида.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зна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бессознательно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амопозн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ведение.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вобод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ветственность личности.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7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8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2. Общество (6 ч.)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9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о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инам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а.</w:t>
            </w:r>
          </w:p>
          <w:p>
            <w:pPr>
              <w:pStyle w:val="Normal"/>
              <w:autoSpaceDE w:val="false"/>
              <w:spacing w:lineRule="atLeast" w:line="308" w:before="2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ноговариан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а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0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грес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лобализация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1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лоб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бл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чества.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2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3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4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3. Познание (6 ч.)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5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знание мир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стина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6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науки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7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уманитар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нание.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8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9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0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4. Социальные отношения (7 ч)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1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ноше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рупп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ститу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й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  <w:tc>
          <w:tcPr>
            <w:tcW w:w="39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татус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2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тратификац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обильность.</w:t>
            </w:r>
          </w:p>
          <w:p>
            <w:pPr>
              <w:pStyle w:val="Normal"/>
              <w:autoSpaceDE w:val="false"/>
              <w:spacing w:lineRule="atLeast" w:line="308" w:before="2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онтроль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3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брак как 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ституты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4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емогра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емей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Ф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5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6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</w:p>
          <w:p>
            <w:pPr>
              <w:pStyle w:val="Normal"/>
              <w:autoSpaceDE w:val="false"/>
              <w:spacing w:lineRule="atLeast" w:line="308" w:before="2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7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5. Духов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 xml:space="preserve">(4 ч.)                           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8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1536" w:leader="none"/>
                <w:tab w:val="left" w:pos="1996" w:leader="none"/>
                <w:tab w:val="left" w:pos="3404" w:leader="none"/>
                <w:tab w:val="left" w:pos="4515" w:leader="none"/>
                <w:tab w:val="left" w:pos="5690" w:leader="none"/>
              </w:tabs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ультура</w:t>
              <w:tab/>
              <w:t>и</w:t>
              <w:tab/>
              <w:t>духовная</w:t>
              <w:tab/>
              <w:t>жизнь.</w:t>
              <w:tab/>
              <w:t>Формы</w:t>
              <w:tab/>
              <w:t>и</w:t>
            </w:r>
          </w:p>
          <w:p>
            <w:pPr>
              <w:pStyle w:val="Normal"/>
              <w:autoSpaceDE w:val="false"/>
              <w:spacing w:lineRule="auto" w:line="240" w:before="50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азновид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ультуры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9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формаци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0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скусств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направления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1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1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9"/>
                <w:tab w:val="left" w:pos="3273" w:leader="none"/>
              </w:tabs>
              <w:autoSpaceDE w:val="false"/>
              <w:spacing w:lineRule="auto" w:line="240"/>
              <w:ind w:left="107" w:right="10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Нравств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ультура.</w:t>
              <w:tab/>
              <w:t>Тенден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ух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жизни соврем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осси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6. Эконом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фера 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а (10 ч.)</w:t>
            </w:r>
          </w:p>
        </w:tc>
        <w:tc>
          <w:tcPr>
            <w:tcW w:w="5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2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ы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3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ы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ыноч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еханиз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ы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руд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4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о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азвитие. Роль</w:t>
            </w:r>
          </w:p>
          <w:p>
            <w:pPr>
              <w:pStyle w:val="Normal"/>
              <w:autoSpaceDE w:val="false"/>
              <w:spacing w:lineRule="atLeast" w:line="308" w:before="2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осударств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ке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5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Алгорит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ч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6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бственност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7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енежно-креди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осударств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8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ир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неш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орговля,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ежду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финанс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9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</w:p>
          <w:p>
            <w:pPr>
              <w:pStyle w:val="Normal"/>
              <w:autoSpaceDE w:val="false"/>
              <w:spacing w:lineRule="atLeast" w:line="308" w:before="2" w:after="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ф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0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ф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1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фера</w:t>
            </w:r>
          </w:p>
          <w:p>
            <w:pPr>
              <w:pStyle w:val="Normal"/>
              <w:autoSpaceDE w:val="false"/>
              <w:spacing w:lineRule="atLeast" w:line="311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жизни 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7. Политика (9 ч.)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е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2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н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ла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исхождение.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осударств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а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3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раждан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ществ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осударство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4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цес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рганы</w:t>
            </w:r>
          </w:p>
          <w:p>
            <w:pPr>
              <w:pStyle w:val="Normal"/>
              <w:autoSpaceDE w:val="false"/>
              <w:spacing w:lineRule="atLeast" w:line="311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л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Ф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5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ы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6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арт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 движения.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ногопартий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осси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7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ультур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8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49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0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8. Право (10 ч.)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2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именение на уроке дискуссий, которые дают учащимся возможность приобрести опыт ведения конструктивного диалога;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2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1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нор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н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autoSpaceDE w:val="false"/>
              <w:spacing w:lineRule="atLeast" w:line="311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юрид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тветственност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2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конотвор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цес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онституционное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 РФ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3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оссийского прав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4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у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 ча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5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сно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бра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 семьи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6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докуме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ам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7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7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междунар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уд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щиты</w:t>
            </w:r>
          </w:p>
          <w:p>
            <w:pPr>
              <w:pStyle w:val="Normal"/>
              <w:autoSpaceDE w:val="false"/>
              <w:spacing w:lineRule="atLeast" w:line="308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человека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7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7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8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59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0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»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04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ма 9. Обобщ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 курсу (8 ч.)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именение групповой работы или работы в парах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1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рограм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лекти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курса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2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Итого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ес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315"/>
              <w:ind w:left="9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3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ссе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                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4-66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Эсс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треб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трукту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алгоритм</w:t>
            </w:r>
          </w:p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написания.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67-68</w:t>
            </w:r>
          </w:p>
        </w:tc>
        <w:tc>
          <w:tcPr>
            <w:tcW w:w="8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разверну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ru-RU"/>
              </w:rPr>
              <w:t>плана</w:t>
            </w:r>
          </w:p>
        </w:tc>
        <w:tc>
          <w:tcPr>
            <w:tcW w:w="3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 xml:space="preserve">                   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315"/>
              <w:ind w:left="9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Согласовано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Протокол заседания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МО гуманитарного цикл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 xml:space="preserve">От 30.08.2022 г.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en-US"/>
        </w:rPr>
        <w:t xml:space="preserve"> 1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/>
        </w:rPr>
        <w:t>Руководитель МО ________В.А. Голышева</w:t>
      </w:r>
    </w:p>
    <w:p>
      <w:pPr>
        <w:pStyle w:val="Normal"/>
        <w:autoSpaceDE w:val="false"/>
        <w:spacing w:before="90" w:after="0"/>
        <w:ind w:left="0" w:right="1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21:19:43Z</dcterms:created>
  <dc:creator/>
  <dc:description/>
  <dc:language>en-US</dc:language>
  <cp:lastModifiedBy/>
  <cp:revision>0</cp:revision>
  <dc:subject/>
  <dc:title/>
</cp:coreProperties>
</file>