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товская  школа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276860</wp:posOffset>
            </wp:positionV>
            <wp:extent cx="1700530" cy="16103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61" t="14538" r="72592" b="6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совет  от 31.08.23  №  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 от  31.08.2022 3.  № 3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________Т.А. Круп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опись (художественная практик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7 классы – 34ча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Караваева О.Н – учитель изобразительного искусства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Е.Н. - учитель изобразительного искусства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-202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отация к образовательной  программе «Живопись». 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ограмма «Живопись» базируется на представлениях об искусстве, полученных учащимися на уроках изобразительного искусства,  расширяет и углубляет   художественные знания и умения школьников в области искусства. Цель программы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реализации творческого потенциала учащихся через приобщение к основам мировой художественной культуры. 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детей 5-7 классов.  Продолжительность реализации программы: 2 года.  Режим занятий: занятия организуются 1 раз в неделю, по 1 часу. 34 часа в год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: программа вводит ребенка в удивительный мир творчества с помощью таких видов художественного творчества, как: живопись, рисунок, скульптура, лепка. Данная программа направлена на формирование знаний, умений, навыков в области художественного творчества, на формирование ключевых компетенций, на развитие эстетического вкуса, на создание оригинальных произведений, отражающих творческую индивидуальность. Программа позволит учащимся познакомиться с историей возникновения художественного творчества, освоить новые техники, соблюдая технологии выполнения рабо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9:14:00Z</dcterms:created>
  <dc:creator>Ольга Караваева</dc:creator>
  <dc:description/>
  <cp:keywords/>
  <dc:language>en-US</dc:language>
  <cp:lastModifiedBy>Пользователь Windows</cp:lastModifiedBy>
  <dcterms:modified xsi:type="dcterms:W3CDTF">2023-09-10T20:35:00Z</dcterms:modified>
  <cp:revision>3</cp:revision>
  <dc:subject/>
  <dc:title/>
</cp:coreProperties>
</file>