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отовская школа»</w:t>
      </w:r>
      <w:r>
        <w:rPr>
          <w:b/>
          <w:bCs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9165</wp:posOffset>
            </wp:positionH>
            <wp:positionV relativeFrom="paragraph">
              <wp:posOffset>16129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ссмотрено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тверждено:</w:t>
            </w:r>
          </w:p>
        </w:tc>
      </w:tr>
      <w:tr>
        <w:trPr>
          <w:trHeight w:val="115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едсовет от  31.08.2023    № 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каз  от    31.08.2023  № 35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иректор школы:                   Т.А.Крупнова</w:t>
            </w:r>
          </w:p>
        </w:tc>
      </w:tr>
    </w:tbl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тематический практику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10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на 2023-2024 учебный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 ч. в неделю, всего 34 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читель: Е.А. Бой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2023-2024 уч. год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16-17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/>
        <w:t xml:space="preserve">В ходе реализации программы рассматриваются различные способы решения рациональных уравнений и их систем, неравенств, иррациональные уравнения и неравенства, уравнения с модулем, тригонометрические уравнения и неравенства. Системы уравнений и неравенств. 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Применяются различные формы и методы ведения занятий: уроки-практикумы, урок решения одной задачи, уроки вопросов и ответов и т. д., учитываются индивидуальные особенности кажд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Cs w:val="32"/>
        </w:rPr>
      </w:pPr>
      <w:r>
        <w:rPr>
          <w:rFonts w:eastAsia="Times New Roman"/>
          <w:b/>
          <w:sz w:val="24"/>
          <w:szCs w:val="24"/>
        </w:rPr>
        <w:t xml:space="preserve">                              </w:t>
      </w:r>
    </w:p>
    <w:p>
      <w:pPr>
        <w:pStyle w:val="52"/>
        <w:shd w:fill="auto" w:val="clear"/>
        <w:ind w:left="2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0:01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3-09-10T18:00:00Z</dcterms:modified>
  <cp:revision>4</cp:revision>
  <dc:subject/>
  <dc:title>Структура программы дополнительного образования:</dc:title>
</cp:coreProperties>
</file>