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</w:rPr>
        <w:t xml:space="preserve"> </w:t>
      </w:r>
      <w:r>
        <w:rPr/>
        <w:t>«Ботовская школ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  от 31.08.23  №  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-6985</wp:posOffset>
                  </wp:positionV>
                  <wp:extent cx="1700530" cy="16103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61" t="14538" r="72592" b="65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от  31.08.2022 3.  № 3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________Т.А. Круп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eastAsia="Calibri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Calibri"/>
        </w:rPr>
        <w:t xml:space="preserve">                            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внеуроч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аучная мозаика»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: Аникина С.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023-2024 уч.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Аннотация к рабочей программе «Научная моза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рные занятия, на которых любые дети с разной интеллектуальной подготовкой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б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иповы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ов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ым материалом. Программа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направлена на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одготовк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учащихся 4 класса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к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ПР</w:t>
      </w:r>
      <w:r>
        <w:rPr>
          <w:rFonts w:cs="Times New Roman" w:ascii="Times New Roman" w:hAnsi="Times New Roman"/>
          <w:sz w:val="28"/>
          <w:szCs w:val="28"/>
        </w:rPr>
        <w:t xml:space="preserve"> , рассчитана для детей 4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меет 3 блока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матик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ий язык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ружающий ми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рок реализации : 1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4:07:00Z</dcterms:created>
  <dc:creator>Физика 2</dc:creator>
  <dc:description/>
  <cp:keywords/>
  <dc:language>en-US</dc:language>
  <cp:lastModifiedBy>Пользователь Windows</cp:lastModifiedBy>
  <dcterms:modified xsi:type="dcterms:W3CDTF">2023-09-10T20:43:00Z</dcterms:modified>
  <cp:revision>9</cp:revision>
  <dc:subject/>
  <dc:title/>
</cp:coreProperties>
</file>