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т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5155</wp:posOffset>
            </wp:positionH>
            <wp:positionV relativeFrom="paragraph">
              <wp:posOffset>6223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349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от  31.08. 2023 г. № 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 31 .08. 2023 г. № 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____Т.А.Крупнов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чинение: уроки творчеств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рок обучения: 34 ча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олышева Валентина Анатольев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.Ботово, 2023 г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ннотация к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 программа внеурочной деятельности «Сочинение: уроки творчества» предназначена для оказания помощи в подготовке к итоговому сочинению и к ЕГЭ (Задание 27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работу с обучающимися 11 класса, на </w:t>
      </w:r>
      <w:r>
        <w:rPr>
          <w:rFonts w:cs="Times New Roman" w:ascii="Times New Roman" w:hAnsi="Times New Roman"/>
          <w:color w:val="000000"/>
          <w:sz w:val="24"/>
          <w:szCs w:val="24"/>
        </w:rPr>
        <w:t>1 год обучения. Занятия в груп</w:t>
        <w:softHyphen/>
        <w:t xml:space="preserve">пе  проходят 1 раз в неделю по 35-40 минут. 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 включают в себя организационную, теоретическую и практическую части. Организационная часть должна обеспечить наличие всех необходимых для работы материалов. Теоретическая часть занятий при работе должна быть максимально компактной и включать в себя необходимую информацию о теме и предмете знания. Большую часть занятия должна составлять практическая часть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38:00Z</dcterms:created>
  <dc:creator>Шибаева Людмила Алексеевна</dc:creator>
  <dc:description/>
  <cp:keywords/>
  <dc:language>en-US</dc:language>
  <cp:lastModifiedBy>Пользователь Windows</cp:lastModifiedBy>
  <cp:lastPrinted>2021-09-08T19:46:00Z</cp:lastPrinted>
  <dcterms:modified xsi:type="dcterms:W3CDTF">2023-09-10T20:51:00Z</dcterms:modified>
  <cp:revision>26</cp:revision>
  <dc:subject/>
  <dc:title/>
</cp:coreProperties>
</file>