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товская 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48260</wp:posOffset>
            </wp:positionV>
            <wp:extent cx="1700530" cy="1610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совет  от 31.08.23  №  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 от  31.08.2022 3.  № 3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________Т.А. Круп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Юнармия»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6 класса 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3-2024 учебный год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. в неделю, всего34 ч.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Егорова И.И.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/>
      </w:pPr>
      <w:r>
        <w:rPr>
          <w:sz w:val="28"/>
          <w:szCs w:val="28"/>
        </w:rPr>
        <w:t>2022-2023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нота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редмета внеурочной деятельности  «Юнармия» составлена на основе программы воспитания и социализации МОУ Ботовская школа и рассчитана на  34 часов  в  6    классе    из расчета 1 час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стороннее развитие личности детей и подростков, удовлетворение их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ых потребностей в интеллектуальном, нравственном и физическом совершенствовании; повышение в обществе авторитета и престижа военной службы; воспитание любви к малой Родине и Отечеству, а также сохранение и преумножение патриотических традиций; формирование у молодежи готовности и практической способности к выполнению гражданского долга и конституционных обязанностей по защите Отечества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9:04:00Z</dcterms:created>
  <dc:creator>User</dc:creator>
  <dc:description/>
  <cp:keywords/>
  <dc:language>en-US</dc:language>
  <cp:lastModifiedBy>Пользователь Windows</cp:lastModifiedBy>
  <dcterms:modified xsi:type="dcterms:W3CDTF">2023-09-10T20:53:00Z</dcterms:modified>
  <cp:revision>3</cp:revision>
  <dc:subject/>
  <dc:title>Рабочая программа кружка «Юнармия» составлена в соответствии:</dc:title>
</cp:coreProperties>
</file>