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widowControl w:val="false"/>
        <w:jc w:val="center"/>
        <w:rPr/>
      </w:pPr>
      <w:r>
        <w:rPr/>
        <w:t xml:space="preserve">«Ботовская  школа»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1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смотрено: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ено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дсовет   от 31.08. 2023  № 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каз  от 31.08.2023  № 348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иректор школы:                      Т.А.Крупнова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едмету «Литература»</w:t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sz w:val="28"/>
          <w:szCs w:val="28"/>
        </w:rPr>
        <w:t>9 класс – 102 часа (один год обучения)</w:t>
      </w:r>
    </w:p>
    <w:p>
      <w:pPr>
        <w:pStyle w:val="Normal"/>
        <w:widowControl w:val="false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8"/>
          <w:szCs w:val="28"/>
        </w:rPr>
        <w:t>Учитель русского языка: Воронова С.Н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. Ботово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23-2024 учебн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нотация к программ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литературе для 9 класса составлена на основе федерального государственного образовательного стандарта, учебного плана, примерной программы основного общего образования по литературе с учетом «Программы по литературе для 5-11 классов общеобразовательной школы» авторов-составителей: Г.С.Меркина, С.А.Зинина, В.А.Чалмаева. Рабочая программа ориентирована на использование учебника Литература. 9 класс: Учебник для общеобразовательных учреждений: В 2 ч./ Автор-составитель С.А.Зинин, В.И.Сахаров, В.А.Чалмаев. –М.: ООО  «Русское слово – учебник», 201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данной авторской программы и учебно-методического комплекса обусловлен преемственностью в преподавании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102 часов в год (3 часа в неделю). Из них уроки изучения художественных произведений – 65, уроки изучения истории и теории литературы – 24, уроки развития речи - 13 ч. Программа ориентирована на учебник для общеобразовательных учреждений «Литература. 9 класс». В двух частях. Авторы-составители С.А.Зинин, В.И.Сахаров, В.А.Чалмаев. 3-е издание. Рекомендовано Министерством образования и науки Российской Федерации. – М.: ООО «Русское слово-учебник», 2016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в соответствии с Уставом ОУ   в форме контрольных работ. Годовая оценка выставляется как среднее арифметическое оценок, выставленных за четверти.</w:t>
      </w:r>
    </w:p>
    <w:p>
      <w:pPr>
        <w:pStyle w:val="C5"/>
        <w:spacing w:before="0" w:after="0"/>
        <w:rPr/>
      </w:pPr>
      <w:r>
        <w:rPr/>
        <w:t xml:space="preserve"> </w:t>
      </w:r>
      <w:r>
        <w:rPr/>
        <w:tab/>
      </w:r>
      <w:r>
        <w:rPr>
          <w:b/>
        </w:rPr>
        <w:t>Цель программы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формирование мировоззрения, соответствующего современному уровню развития науки и общественной практики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 владение навыками познавательной, учебно-исследовательской и проектной деятельности, навыками разрешения проблем; </w:t>
      </w:r>
    </w:p>
    <w:p>
      <w:pPr>
        <w:pStyle w:val="Normal"/>
        <w:rPr/>
      </w:pPr>
      <w:r>
        <w:rPr/>
        <w:t>- готовность и способность к самостоятельной информационно-познавательной деятельност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ключевых проблем изученных произведений русского фольклора и фольклоров других народов, древнерусской литературы, литературы 18 века, русских писателей 19-20 вв., литературы народов России и зарубежной литератур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анализировать литературное произведение: 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в произведениях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- владение языковыми средствами –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rPr/>
      </w:pPr>
      <w:r>
        <w:rPr/>
        <w:t xml:space="preserve">- </w:t>
      </w:r>
      <w:r>
        <w:rPr>
          <w:color w:val="FF0000"/>
        </w:rPr>
        <w:t>развитие функциональной грамотности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Место предмета «Литература» 9 класс в учебном план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изучение предмета отводится 3 часа в неделю, итого 102 часа за учебный год. Содержание учебного предмета соответствует требованиям ФГОС, целям и задачам образовательной программы образовательного учреждения и строится по темам в соответствии с учебно-тематическим планом рабочей программы.</w:t>
      </w:r>
    </w:p>
    <w:p>
      <w:pPr>
        <w:pStyle w:val="Normal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Ожидаемые результаты</w:t>
      </w:r>
    </w:p>
    <w:p>
      <w:pPr>
        <w:pStyle w:val="Normal"/>
        <w:rPr/>
      </w:pPr>
      <w:r>
        <w:rPr/>
        <w:t>Для отслеживания усвоения программного материала и индивидуального роста каждого учащегося  проводится контроль знаний и умений в течение всего периода обучения в следующих формах:</w:t>
      </w:r>
    </w:p>
    <w:p>
      <w:pPr>
        <w:pStyle w:val="Normal"/>
        <w:rPr/>
      </w:pPr>
      <w:r>
        <w:rPr/>
        <w:t>- тестирование, наблюдение, беседа, самостоятельные творческие работы.</w:t>
      </w:r>
    </w:p>
    <w:sectPr>
      <w:type w:val="nextPage"/>
      <w:pgSz w:w="11906" w:h="16838"/>
      <w:pgMar w:left="16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28" w:leader="dot"/>
      </w:tabs>
      <w:spacing w:lineRule="auto" w:line="276" w:before="120" w:after="120"/>
    </w:pPr>
    <w:rPr>
      <w:rFonts w:cs="Calibri"/>
      <w:b/>
      <w:bCs/>
      <w:caps/>
      <w:sz w:val="22"/>
      <w:szCs w:val="32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22:03:00Z</dcterms:created>
  <dc:creator>1</dc:creator>
  <dc:description/>
  <cp:keywords/>
  <dc:language>en-US</dc:language>
  <cp:lastModifiedBy>1</cp:lastModifiedBy>
  <dcterms:modified xsi:type="dcterms:W3CDTF">2009-09-10T22:29:00Z</dcterms:modified>
  <cp:revision>2</cp:revision>
  <dc:subject/>
  <dc:title>Муниципальное общеобразовательное учреждение</dc:title>
</cp:coreProperties>
</file>