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товск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дсовет от 31.08.2023г.№ 1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от 31.08.2023г. № 348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:………. Т. А. Крупнова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би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часа в неделю, всего 68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на основе ООП ООО МОУ «Ботовская школ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Биология» 9 класс составлена в соответствии с требованиями Федерального государственного стандарта общего образования, на основе рабочей программы авторов: В. В. Пасечника, С. В. Суматохина, Г. С. Калиновой, З. Г. Гапонюк( ФГОС Биология. Рабочие программы. Предметная линия учебников «Линия жизни» 5 – 9 классы. Пособие для учителей общеобразовательных учреждений. Москва «Просвещение», 2011) Программа реализована в УМК авторского коллектива под руководством В.В Пасечника. Биология. 9 класс: учеб. для общеобразоват. учреждений / В.В. Пасечник, А.А. Каменский, Г.Г. Швецов, З.Г. Гапонюк; М. : Просвещение, 2017- ( Академический школьный учебник) (Линия жизн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Игнашева И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–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9 класса составлена в соответствии со следующими нормативно-правовыми документ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273 – ФЗ «Об образовании в РФ» п.5 ч.3 ст.47; п.1 ч.1 ст.4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иказом Министерства и образования и науки РФ «Об утверждении и введении в действие федерального государственного образовательного стандарта основного общего образования» от 17.12.2010 №1897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29 декабря 2014 года № 1644 «О внесении изменений в приказ Министерства образования и науки РФ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31.12.2015 № 1577 «О внесении изменений в федеральный государственный образовательный стандарт ООО, утвержденный приказом Министерства образования и науки РФ от 17 декабря 2010 года № 1897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рганизации, осуществляющей образовательную деятель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В.В. Пасечника и коллектива авторов. Биология. Рабочие программы. Предметная линия учебников «Линия жизни» 5-9 классы. М.: Просвещение, 2013. – 80 с. (Соответствует требованиям ФГОС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акты организации, осуществляющей образовательную деятельность: Устава МОУ «Ботовская школа». Учебного плана на 2020-2021 год МОУ «Ботовская школ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тводит на изучение биологии в 9 классе 2 ч в неделю, всего 68 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содержание курса биологии вклю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и закономерности жизнедеятельности организмов, 34 ч, 1 час в неделю — 5 класс, 34 ч, 1 час в неделю — 6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живой природы. 34 ч, 1 час в неделю — 7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его здоровье. 68 ч, 2 ч в неделю — 8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общей биологии. 68 ч, 2 ч в неделю — 9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построение программы сохраняет лучшие традиции в подаче учебного материала с постепенным усложнением уровня его изложения в соответствии с возрастом учащихся. Оно предполагает последовательное формирование и развитие основополагающих биологических понятий с 5 по 9 класс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37:00Z</dcterms:created>
  <dc:creator>компьютер учителя</dc:creator>
  <dc:description/>
  <cp:keywords/>
  <dc:language>en-US</dc:language>
  <cp:lastModifiedBy>компьютер учителя</cp:lastModifiedBy>
  <dcterms:modified xsi:type="dcterms:W3CDTF">2023-08-31T12:37:00Z</dcterms:modified>
  <cp:revision>1</cp:revision>
  <dc:subject/>
  <dc:title>Муниципальное общеобразовательное учреждение</dc:title>
</cp:coreProperties>
</file>