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усский язык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клас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(октя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lang w:val="ru-RU"/>
        </w:rPr>
        <w:t>Дедушка Кузьма и внук Юра идут на речку ловить рыбу. Собака Дружок бежи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lang w:val="ru-RU"/>
        </w:rPr>
        <w:t>рядом. У реки находят любимые места. Там рыбаки закидывают удочки. Их жд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lang w:val="ru-RU"/>
        </w:rPr>
        <w:t>хороший улов. (27 сл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lang w:val="ru-RU"/>
        </w:rPr>
        <w:t>Дека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лесу всё 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рыто пушистым снегом. Ольга и Вася встали на лыжи. Что за чудный зверь? Слов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белый медведь. Это большой сугроб. А на сосне снежо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ак белочка. Трещат от мороза ветки со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н. Солнце серебрит снежный 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ров. Как красиво кругом! (35 сл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есенние день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Наступили весенние деньки. Над крыльцом нависли и заплакали сосульки. Веселее защебетали синички и воробьи. Звонко зазвенели ручь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озле дома на старой березе поселился скворец. Часто он выводил звонкие трели и весь трепетал от большого весеннего счастья. (35 сл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Мар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Наступила весна. Ярко светит солнце. Ребята вышли на субботник. На школьном дворе Дарья и Ира вычищают граблями землю. Мальчики собирают мусор и сучья деревьев. Группа девочек ведёт посадку цветов. Они сажают на клумбах тюльпаны. Труд приносит всем радость. (38 сл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 xml:space="preserve">клас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(октя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Алта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ы не бывали в горах Алтая? 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смотр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/>
        </w:rPr>
        <w:t>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на фотографии. Как удивительна природа этого края! Здесь редкие по красоте озёра. А вот в скале бьёт ключ. Бежит чудесная вкусная водичка. В кедровых лесах во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/>
        </w:rPr>
        <w:t>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разная дичь. Это моя Россия!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 (3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сл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Дека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Автопробег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 субботу дан старт автопробегу по местам боевой славы России. Многие семьи чтут память о погибших на войне. На своих автомоби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х они едут от города к гор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о время войны наши войны защищали эту землю. Они не дали врагу захватить свою стран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Молодежь несет к памятнику цветы. Все машины гудят. Вечная память защитникам Отечества!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 (53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слова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81818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Февра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181818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81818"/>
          <w:sz w:val="24"/>
          <w:szCs w:val="24"/>
          <w:u w:val="none"/>
          <w:lang w:val="ru-RU"/>
        </w:rPr>
        <w:t>Я ехал по шоссе. Солнце ещё не скрылось. Оно освещало знакомую местность. Дорога шла вперёд. По сторонам до горизонта тянулись широкие поля. Как прекрасны русские просторы!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81818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181818"/>
          <w:sz w:val="24"/>
          <w:szCs w:val="24"/>
          <w:u w:val="none"/>
          <w:lang w:val="ru-RU"/>
        </w:rPr>
        <w:t>Вот показалась деревенька Титово. Она вся утопала в цвету фруктовых деревьев. Я проехал мимо пруда и сразу узнал домик друзей. Дочь хозяина Соня была на крыльце. Она радостно улыбалась мне. (56 сл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Март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одземный ходок.</w:t>
        <w:br/>
        <w:t>Крот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одземное животное. Этот зверёк умещается на ладони. Он не любит света. Рыхлая, плодородная почва служит ему домом.</w:t>
        <w:br/>
        <w:t>У крота чувствительный нос. Крохотные, как маковое зерно, глазки спрятались в шёрстке. Передние лапы крота как лопатки. Ими он разгребает землю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 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отрудится и задумается о съестном. Дождевой червь, проворная ящерица, зелёный лягушонок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любимая еда крота.</w:t>
        <w:br/>
        <w:t>Живёт крот отшельником в своих владениях. (60 сл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 (октябрь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Любишь ли ты цирк? В Москве есть замечательный цирк. Он носит имя Юрия Никулина. У главного подъезда стоит памятник знаменитому клоуну. Цирк Никулина знают во всём мир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. Каждое представление - это праздник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Гаснет свет. Яркий луч освещает купол. Высоко над головами зрител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й воздушные гимнасты. Сердце бьётся от страха за них!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А вот дрессировщик выводит большого медведя. Мишка в пышной жёлтой юбк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. Он сделал поклон и стал танцевать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Сколько радости дарит людям цирк! (71 слово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Декабрь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В зимнем лесу наступает ночь. По стволам, ветвям и сучьям толстых деревьев постукивает мороз. На низких кустиках искрятся серебром снег да иней. В тёмном неб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вспыхивают яркие звёзды. Они освещают алмазную скатерть снегов. Ничто не нарушало ещё этой удивительной красоты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Кто же первым проложит здесь дорожку своих следов? Как сказочный часовой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сидит на голом суку головастый совёнок. В ночной темноте он один наблюдает, следит за скрытой от людей жизнью леса. (71 слово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Февра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35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Еж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3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У нас под крыльцом живут ежи. По вечерам вся их семья выходит гулять. Взрослые ежи маленькими лапк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ми роют землю, достают корешки и едят. Ежата играют, резвятся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Однажды к старому ежу подбежала собака Веста. Ёж свернулся в клубок и замер. Собака покатила зверька к пруду. Ёж плюхнулся в воду, поплыл. Я отогнал Весту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Весной под крыльцом обнаружили только старого ежа. Куда девались остальные?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Наверное,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они переселились. И только старый ёж не захотел покинуть наш дом. (74 слова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Март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Это хвойное дерево часто можно встретить в лесах России. Его прямой ствол покрыт тонкой красноватой корой. Крепкие ветви с зелёной хво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й широко раскинуты. На них шишки разных размеров. Узнаёшь ли ты это дерево? Это сосна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Сосну считают символом жизни. В сосновых лесах легко дышится. А как красив сосновый бор! Приятно пахнет смолой. Вершины сосен уходят в небо. Кроны деревьев пропускают свет солнца. Сосна не выносит тени. В травянистом ковре соснового бора р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singl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стут брусника, черника. (74 сл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none"/>
          <w:lang w:val="ru-RU"/>
        </w:rPr>
        <w:t>Математ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333333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none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4"/>
          <w:szCs w:val="24"/>
          <w:u w:val="none"/>
          <w:lang w:val="ru-RU"/>
        </w:rPr>
        <w:t>Октя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5 + 6 =                                            4+9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2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9 =                                          13-6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7 + 8 =                                            9+7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4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6 =                                          17-9=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. 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 саду растёт 8 яблонь, а слив на 4 больше, чем яблонь. Сколько слив и яблонь растёт в саду?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Найди периметр треугольника со сторонами 8 см. 7 см, 5 см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Декабрь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7+ 5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2-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8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4+ 49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65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27 =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 лесу растут 75 ёлок и живут 23 белки. На сколько меньше белок, чем ёлок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 xml:space="preserve">На стоянке было 40 автобусов. Утром автобусы уехали. Осталось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неисправных. Сколько автобусов уехало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а) Раскрась фигуру, у которой все углы прямы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б) Сторона квадрата равна 8 см. Найди квадрат на рисунке и надпиши длины всех его стор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Февраль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а) 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 + 3 + 3 + 3 + 3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б) Запиши эти равенства, используя знак умн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2 + 2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2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2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2 · 2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2 : 2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У пяти ребят по два воздушных шарика. Сколько всего шариков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Запиши решение двумя способ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Измерь отрезок. Запиши его длину в сантиметрах и миллимет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6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Март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 · 2 =                         5 · 3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6 : 2 =                        12 : 3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7 · 2 =                         7 · 3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8 : 2 =                      27 : 3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На столе 4 тарелки. На каждой тарелке лежит 3 бутерброда. Сколько бутербродов на столе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Антон, Варя и Катя разделили 18 орехов поровну. Сколько орехов досталось каждому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Чему равна площадь прямоугольника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Запиши площадь прямоугольника с помощью умн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u w:val="none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u w:val="none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Октя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Запиши числа в виде суммы разрядных слагаемы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50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17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00 + 90=                     6 · 7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80 + 40=                      20 · 4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80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200 =                 72 : 8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50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40=                    600 : 3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доль улицы стоят 48 жилых домов и 8 магазинов. Во сколько раз магазинов меньше, чем жилых домов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 спортзале 15 волейбольных мячей, теннисных в 3 раза больше, а баскетбольных на 18 меньше, чем теннисных. Сколько баскетбольных мячей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рази в других единицах дли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см =   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дм =   с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м =     с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Дека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85+70=                           (30+5)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х4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20+90=                         (80+24):6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 альбоме 34 фотографии. Это на 18 меньше, чем открыток. Сколько открыток в альбоме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Автомобиль ехал 4 ч со скоростью 50 км/ч. Какой путь проехал автомобиль за это время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 периметр прямоугольника со сторонами 2дм и 30 с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5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рази в заданных единицах време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ч=      мин                    1ч20мин=       м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мин=     с                     3 мин15с=        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Март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Реши столбиком:</w:t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2525"/>
        <w:gridCol w:w="2525"/>
      </w:tblGrid>
      <w:tr>
        <w:trPr>
          <w:trHeight w:val="23" w:hRule="atLeast"/>
        </w:trPr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6 + 153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54 + 183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pacing w:lineRule="auto" w:line="240" w:before="0" w:after="150"/>
              <w:ind w:left="720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+168</w:t>
            </w:r>
          </w:p>
        </w:tc>
      </w:tr>
      <w:tr>
        <w:trPr>
          <w:trHeight w:val="23" w:hRule="atLeast"/>
        </w:trPr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7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234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381</w:t>
            </w:r>
          </w:p>
        </w:tc>
        <w:tc>
          <w:tcPr>
            <w:tcW w:w="252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9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27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Реши задач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 магазин привезли 430 кг картофеля. До обеда продали 40 кг, а после обеда 120 кг. Сколько килограммов картофеля осталось в магазине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Найди неизвестное число:</w:t>
      </w:r>
    </w:p>
    <w:tbl>
      <w:tblPr>
        <w:tblW w:w="86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5"/>
      </w:tblGrid>
      <w:tr>
        <w:trPr>
          <w:trHeight w:val="23" w:hRule="atLeast"/>
        </w:trPr>
        <w:tc>
          <w:tcPr>
            <w:tcW w:w="868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Х + 351 = 520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ырази в других единицах измер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г = … 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г 350 г = … 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20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 = … кг …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г = … 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г 591 г = … 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534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г = … кг … 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15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15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u w:val="none"/>
          <w:lang w:val="ru-RU"/>
        </w:rPr>
        <w:t>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Октя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а) Запиши цифрами числ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осемь тысяч девяносто девя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б) Запиши следующие три чис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 уст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000 + 9000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5 000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7000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80 000 + 4000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37 000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30 000 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полни вычисления пись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3 705 + 15 486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6 630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–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 580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Петя прошёл пешком 3 км 400 м, а проехал на 8 км 600 м больше. Сколько всего прошёл и проехал Петя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Ширина прямоугольника 4 дм, а длина на 5 см больше. Найди периметр прямоуголь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Декабрь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000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х17-30000:6=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 пись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8450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х6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506: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8400:8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Катер плыл по реке 2ч со скоростью 15 км/ч, а затем по озеру. Всего он проплыл 80 км. Сколько км плыл катер по озеру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Найди неизвестно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100-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х=99                               х:5=20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Март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чи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213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х174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5980:26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96640:32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Реши задачу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Один автомат делает 60 деталей за 1 мин. Другой 70 деталей за 1 мин. Сколько деталей изготовят оба автомата за 40 мин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Найди неизвестно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108: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х+38=50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4.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Вырази в других единицах площад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>300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>кв.см=         кв. д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en-US"/>
        </w:rPr>
        <w:t xml:space="preserve">13 </w:t>
      </w: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4"/>
          <w:szCs w:val="24"/>
          <w:u w:val="none"/>
          <w:lang w:val="ru-RU"/>
        </w:rPr>
        <w:t xml:space="preserve">кв. м=           кв.дм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21:19:21Z</dcterms:created>
  <dc:creator/>
  <dc:description/>
  <dc:language>en-US</dc:language>
  <cp:lastModifiedBy/>
  <cp:revision>0</cp:revision>
  <dc:subject/>
  <dc:title/>
</cp:coreProperties>
</file>