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Ботовская школа»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7130</wp:posOffset>
            </wp:positionH>
            <wp:positionV relativeFrom="paragraph">
              <wp:posOffset>251460</wp:posOffset>
            </wp:positionV>
            <wp:extent cx="1696720" cy="1606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37"/>
      </w:tblGrid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: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: </w:t>
            </w:r>
          </w:p>
        </w:tc>
      </w:tr>
      <w:tr>
        <w:trPr>
          <w:trHeight w:val="1150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едсовет № 1   от  31.08.2023 г</w:t>
            </w:r>
          </w:p>
        </w:tc>
        <w:tc>
          <w:tcPr>
            <w:tcW w:w="5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риказ № 348    от  31.08.2023 г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4D4D4D"/>
          <w:sz w:val="24"/>
          <w:szCs w:val="24"/>
        </w:rPr>
      </w:pPr>
      <w:r>
        <w:rPr>
          <w:b/>
          <w:bCs/>
          <w:color w:val="4D4D4D"/>
          <w:sz w:val="24"/>
          <w:szCs w:val="24"/>
        </w:rPr>
      </w:r>
    </w:p>
    <w:p>
      <w:pPr>
        <w:pStyle w:val="Normal"/>
        <w:jc w:val="right"/>
        <w:rPr>
          <w:color w:val="4D4D4D"/>
          <w:spacing w:val="-3"/>
          <w:w w:val="108"/>
          <w:sz w:val="24"/>
          <w:szCs w:val="24"/>
        </w:rPr>
      </w:pPr>
      <w:r>
        <w:rPr>
          <w:color w:val="4D4D4D"/>
          <w:spacing w:val="-3"/>
          <w:w w:val="108"/>
          <w:sz w:val="24"/>
          <w:szCs w:val="24"/>
        </w:rPr>
      </w:r>
    </w:p>
    <w:p>
      <w:pPr>
        <w:pStyle w:val="Normal"/>
        <w:rPr>
          <w:color w:val="4D4D4D"/>
          <w:spacing w:val="-3"/>
          <w:w w:val="108"/>
          <w:sz w:val="24"/>
          <w:szCs w:val="24"/>
        </w:rPr>
      </w:pPr>
      <w:r>
        <w:rPr>
          <w:color w:val="4D4D4D"/>
          <w:spacing w:val="-3"/>
          <w:w w:val="108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форматике</w:t>
      </w:r>
    </w:p>
    <w:p>
      <w:pPr>
        <w:pStyle w:val="Normal"/>
        <w:jc w:val="center"/>
        <w:rPr/>
      </w:pPr>
      <w:r>
        <w:rPr>
          <w:b/>
        </w:rPr>
        <w:t>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 час в неделю, всего 34 часа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зработана на основе ООП ОО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ОУ «Ботовская школ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читель: Егорова И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  <w:t>2023 - 2024 уч. год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47750</wp:posOffset>
                </wp:positionV>
                <wp:extent cx="5807075" cy="1852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85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5"/>
                            </w:tblGrid>
                            <w:tr>
                              <w:trPr/>
                              <w:tc>
                                <w:tcPr>
                                  <w:tcW w:w="9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аздел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ояснительная запи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Style w:val="Dash041e005f0431005f044b005f0447005f043d005f044b005f0439005f005fchar1char1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результаты изучения информатики в 9 класс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2.</w:t>
                                  </w:r>
                                  <w:r>
                                    <w:rPr>
                                      <w:rStyle w:val="Dash0410005f0431005f0437005f0430005f0446005f0020005f0441005f043f005f0438005f0441005f043a005f0430005f005fchar1char1"/>
                                      <w:sz w:val="28"/>
                                    </w:rPr>
                                    <w:t xml:space="preserve"> Содержание учебного кур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sh0410005f0431005f0437005f0430005f0446005f0020005f0441005f043f005f0438005f0441005f043a005f0430"/>
                                    <w:spacing w:lineRule="atLeast" w:line="360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Dash0410005f0431005f0437005f0430005f0446005f0020005f0441005f043f005f0438005f0441005f043a005f0430005f005fchar1char1"/>
                                      <w:sz w:val="28"/>
                                      <w:szCs w:val="20"/>
                                    </w:rPr>
                                    <w:t>3. Тематическое планирование с определением основных видов учебной деятельност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45.85pt;mso-wrap-distance-left:0pt;mso-wrap-distance-right:9pt;mso-wrap-distance-top:0pt;mso-wrap-distance-bottom:0pt;margin-top:82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5"/>
                      </w:tblGrid>
                      <w:tr>
                        <w:trPr/>
                        <w:tc>
                          <w:tcPr>
                            <w:tcW w:w="9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дел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яснительная запи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Style w:val="Dash041e005f0431005f044b005f0447005f043d005f044b005f0439005f005fchar1char1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Планируемые результаты изучения информатики в 9 класс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Style w:val="Dash0410005f0431005f0437005f0430005f0446005f0020005f0441005f043f005f0438005f0441005f043a005f0430005f005fchar1char1"/>
                                <w:sz w:val="28"/>
                              </w:rPr>
                              <w:t xml:space="preserve"> Содержание учебного кур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sh0410005f0431005f0437005f0430005f0446005f0020005f0441005f043f005f0438005f0441005f043a005f0430"/>
                              <w:spacing w:lineRule="atLeast" w:line="360"/>
                              <w:ind w:left="0" w:right="0" w:hanging="0"/>
                              <w:jc w:val="lef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Style w:val="Dash0410005f0431005f0437005f0430005f0446005f0020005f0441005f043f005f0438005f0441005f043a005f0430005f005fchar1char1"/>
                                <w:sz w:val="28"/>
                                <w:szCs w:val="20"/>
                              </w:rPr>
                              <w:t>3. Тематическое планирование с определением основных видов учебной деятельност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pacing w:lineRule="atLeast" w:line="10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/>
        <w:t>Рабочая программа разработана в соответствии с требованиями Федерального государственного образовательного стандарта основного общего образования (ФГОС ООО), на основе Примерной рабочей программы по информатике для 7- 9 классов авторы: Босова Л.Л., Босова А.Ю. Информатика. М.: БИНОМ. Лаборатория знаний, 2015 (ФГОС), с учётом основных идей и положений Программы развития и формирования универсальных учебных действий для основ</w:t>
        <w:softHyphen/>
        <w:t xml:space="preserve">ного общего образования. Программа ориентирована на использование учебно-методического комплекта </w:t>
      </w:r>
      <w:r>
        <w:rPr>
          <w:rStyle w:val="StrongEmphasis"/>
          <w:b w:val="false"/>
          <w:bCs w:val="false"/>
        </w:rPr>
        <w:t>«Информатика»</w:t>
      </w:r>
      <w:r>
        <w:rPr/>
        <w:t xml:space="preserve">, авторы: Босова Л.Л., Босова А.Ю. Информатика: Учебник для 9 класса. ФГОС – М.: БИНОМ. Лаборатория знаний, 2020. </w:t>
      </w:r>
    </w:p>
    <w:p>
      <w:pPr>
        <w:pStyle w:val="Normal"/>
        <w:ind w:firstLine="567"/>
        <w:jc w:val="both"/>
        <w:rPr>
          <w:lang w:eastAsia="ru-RU"/>
        </w:rPr>
      </w:pPr>
      <w:r>
        <w:rPr/>
        <w:t>В рабочей программе соблюдается преемственность с федеральным государственным образовательным стандартом начального общего образования; учитываются возрастные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b/>
        </w:rPr>
        <w:t xml:space="preserve"> </w:t>
      </w:r>
      <w:r>
        <w:rPr/>
        <w:t>Определена система уроков и педагогические средства, обозначены виды деятельности, спрогнозированы личностные, метапредметные и предметные результаты и уровень усвоения ключевых компетенций, продуманы формы контроля.</w:t>
      </w:r>
      <w:r>
        <w:rPr>
          <w:b/>
        </w:rPr>
        <w:t xml:space="preserve">   </w:t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rFonts w:ascii="Segoe UI" w:hAnsi="Segoe UI" w:eastAsia="Segoe UI" w:cs="Segoe UI"/>
          <w:color w:val="000000"/>
        </w:rPr>
      </w:pPr>
      <w:r>
        <w:rPr/>
        <w:t>В соответствии с учебным планом МОУ “Ботовской школа» на преподавание информатики в 9 классе отводится 1 час в неделю (34 часа в год), 5</w:t>
      </w:r>
      <w:r>
        <w:rPr>
          <w:color w:val="000000"/>
        </w:rPr>
        <w:t xml:space="preserve"> контрольных работ </w:t>
      </w:r>
      <w:r>
        <w:rPr/>
        <w:t>(4 тематических контрольных работы и 1 итоговая контрольная работа)</w:t>
      </w:r>
      <w:r>
        <w:rPr>
          <w:color w:val="000000"/>
        </w:rPr>
        <w:t xml:space="preserve"> для 9 класса.</w:t>
      </w:r>
    </w:p>
    <w:p>
      <w:pPr>
        <w:pStyle w:val="Normal"/>
        <w:rPr>
          <w:b/>
          <w:b/>
        </w:rPr>
      </w:pPr>
      <w:r>
        <w:rPr>
          <w:rFonts w:eastAsia="Segoe UI" w:cs="Segoe UI" w:ascii="Segoe UI" w:hAnsi="Segoe UI"/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"/>
        <w:spacing w:lineRule="auto" w:line="276"/>
        <w:ind w:left="1200" w:right="354" w:firstLine="720"/>
        <w:jc w:val="both"/>
        <w:rPr>
          <w:color w:val="FF6600"/>
          <w:sz w:val="32"/>
          <w:szCs w:val="32"/>
        </w:rPr>
      </w:pPr>
      <w:r>
        <w:rPr>
          <w:b/>
          <w:i/>
          <w:iCs/>
          <w:sz w:val="28"/>
          <w:szCs w:val="28"/>
        </w:rPr>
        <w:t>Цели курса: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>
          <w:bCs/>
        </w:rPr>
        <w:t>формирование у учащихся готовности к информационно-учебной деятельности, выражающейся в их желании применять средства информационных и коммуникационных технологий в любом предмете для реализации учебных целей и саморазвития</w:t>
      </w:r>
      <w:r>
        <w:rPr/>
        <w:t>;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>
          <w:bCs/>
        </w:rPr>
      </w:pPr>
      <w:r>
        <w:rPr>
          <w:bCs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развитие</w:t>
      </w:r>
      <w:r>
        <w:rPr>
          <w:b/>
        </w:rPr>
        <w:t xml:space="preserve"> </w:t>
      </w:r>
      <w:r>
        <w:rPr/>
        <w:t>алгоритмического мышления</w:t>
      </w:r>
      <w:r>
        <w:rPr>
          <w:b/>
        </w:rPr>
        <w:t xml:space="preserve">, </w:t>
      </w:r>
      <w:r>
        <w:rPr/>
        <w:t>творческих и познавательных способностей учащихся;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воспитание 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приобретение опыта планирования деятельности, поиска нужной информаци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.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Планируемые результаты изучения информатики в 8 классе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</w:rPr>
        <w:t xml:space="preserve">Личностные результаты </w:t>
      </w:r>
      <w:r>
        <w:rPr>
          <w:sz w:val="32"/>
          <w:szCs w:val="32"/>
        </w:rPr>
        <w:t xml:space="preserve">– </w:t>
      </w:r>
      <w:r>
        <w:rPr>
          <w:i/>
          <w:iCs/>
        </w:rPr>
        <w:t>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</w:t>
      </w:r>
      <w:r>
        <w:rPr>
          <w:b/>
          <w:i/>
        </w:rPr>
        <w:t>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>
          <w:color w:val="000000"/>
        </w:rPr>
        <w:t>формулирует и объясняе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бственну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зиц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нкрет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туация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ществен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жизн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нов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луч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на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зи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ор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рал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щечеловечес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енностей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а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язанностей гражданина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</w:t>
      </w:r>
      <w:r>
        <w:rPr>
          <w:i/>
          <w:iCs/>
        </w:rPr>
        <w:t>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 xml:space="preserve"> </w:t>
      </w: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>Предметные результаты</w:t>
      </w:r>
      <w:r>
        <w:rPr/>
        <w:t xml:space="preserve"> </w:t>
      </w:r>
      <w:r>
        <w:rPr>
          <w:i/>
          <w:iCs/>
        </w:rPr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</w:t>
      </w:r>
      <w:r>
        <w:rPr/>
        <w:t>: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textAlignment w:val="auto"/>
        <w:rPr/>
      </w:pPr>
      <w:r>
        <w:rPr/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textAlignment w:val="auto"/>
        <w:rPr/>
      </w:pPr>
      <w:r>
        <w:rPr/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textAlignment w:val="auto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ящейся и циклической;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textAlignment w:val="auto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textAlignment w:val="auto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uppressAutoHyphens w:val="false"/>
        <w:overflowPunct w:val="true"/>
        <w:ind w:left="720" w:hanging="0"/>
        <w:jc w:val="both"/>
        <w:textAlignment w:val="auto"/>
        <w:rPr/>
      </w:pPr>
      <w:r>
        <w:rPr/>
      </w:r>
    </w:p>
    <w:p>
      <w:pPr>
        <w:pStyle w:val="Normal"/>
        <w:spacing w:lineRule="atLeast" w:line="10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>Тема 1. Математические основы информатики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научится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существлять системный анализ объекта, выделять среди его свойств существенные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войства с точки зрения целей моделиров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условия и возможности применения программного средства для реш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типовых задач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выявлять общее и отличия в разных программных продуктах, предназначенных для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решения одного класса задач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ить и интерпретировать различные информационные модели (таблицы, диаграммы,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графы, схемы, блок-схемы алгоритмов)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преобразовывать объект из одной формы представления информации в другую с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минимальными потерями в полноте информации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следовать с помощью информационных моделей объекты в соответствии с поставленной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задачей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оздавать однотабличные базы данных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существлять поиск записей в готовой базе данных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существлять сортировку записей в готовой базе данных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>Тема 2. Основы алгоритмизации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научится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по выбранному методу решения задачи, какие алгоритмические конструкции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могут войти в алгоритм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равнивать различные алгоритмы решения одной задачи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ить цепочки команд, дающих нужный результат при конкретных исходных данных для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полнителя арифметических действий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ить цепочки команд, дающих нужный результат при конкретных исходных данных для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полнителя, преобразующего строки символов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ить арифметические, строковые, логические выражения и вычислять их значения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>Тема 3. Начала программирования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научится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анализировать готовые программы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по программе, для решения какой задачи она предназначен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выделять этапы решения задачи на компьютере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программировать линейные алгоритмы, предполагающие вычисление арифметических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ковых и логических выражений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разрабатывать программы, содержащие оператор/операторы ветвления (решение линейного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неравенства, решение квадратного уравнения и пр.), в том числе с использованием логических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ераций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разрабатывать программы, содержащие оператор (операторы) цикла</w:t>
      </w:r>
    </w:p>
    <w:p>
      <w:pPr>
        <w:pStyle w:val="Normal"/>
        <w:spacing w:lineRule="atLeast" w:line="100"/>
        <w:ind w:firstLine="567"/>
        <w:jc w:val="both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tLeast" w:line="10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100" w:before="0" w:after="308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23"/>
        <w:shd w:fill="auto" w:val="clear"/>
        <w:spacing w:lineRule="auto" w:line="240" w:before="280" w:after="120"/>
        <w:ind w:firstLine="567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оделирование и формализация</w:t>
      </w:r>
      <w:r>
        <w:rPr>
          <w:rFonts w:cs="Times New Roman" w:ascii="Times New Roman" w:hAnsi="Times New Roman"/>
          <w:b/>
          <w:sz w:val="24"/>
          <w:szCs w:val="24"/>
        </w:rPr>
        <w:t>» (</w:t>
      </w:r>
      <w:r>
        <w:rPr>
          <w:rFonts w:cs="Times New Roman" w:ascii="Times New Roman" w:hAnsi="Times New Roman"/>
          <w:b/>
          <w:sz w:val="28"/>
          <w:szCs w:val="28"/>
        </w:rPr>
        <w:t>8 часов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налитическая деятельность:</w:t>
      </w:r>
    </w:p>
    <w:p>
      <w:pPr>
        <w:pStyle w:val="Normal"/>
        <w:ind w:firstLine="567"/>
        <w:jc w:val="both"/>
        <w:rPr/>
      </w:pPr>
      <w:r>
        <w:rPr/>
        <w:t>осуществлять системный анализ объекта, выделять среди его свойств существенные свойства с точки зре</w:t>
        <w:softHyphen/>
        <w:t>ния целей моделирования;</w:t>
      </w:r>
    </w:p>
    <w:p>
      <w:pPr>
        <w:pStyle w:val="Normal"/>
        <w:ind w:firstLine="567"/>
        <w:jc w:val="both"/>
        <w:rPr/>
      </w:pPr>
      <w:r>
        <w:rPr/>
        <w:t>оценивать адекватность модели моделируемому объ</w:t>
        <w:softHyphen/>
        <w:t>екту и целям моделирования;</w:t>
      </w:r>
    </w:p>
    <w:p>
      <w:pPr>
        <w:pStyle w:val="Normal"/>
        <w:ind w:firstLine="567"/>
        <w:jc w:val="both"/>
        <w:rPr/>
      </w:pPr>
      <w:r>
        <w:rPr/>
        <w:t>определять вид информационной модели в зависимо</w:t>
        <w:softHyphen/>
        <w:t>сти от стоящей задачи;</w:t>
      </w:r>
    </w:p>
    <w:p>
      <w:pPr>
        <w:pStyle w:val="Normal"/>
        <w:ind w:firstLine="567"/>
        <w:jc w:val="both"/>
        <w:rPr/>
      </w:pPr>
      <w:r>
        <w:rPr/>
        <w:t>анализировать пользовательский интерфейс применя</w:t>
        <w:softHyphen/>
        <w:t>емого программного средства;</w:t>
      </w:r>
    </w:p>
    <w:p>
      <w:pPr>
        <w:pStyle w:val="Normal"/>
        <w:ind w:firstLine="567"/>
        <w:jc w:val="both"/>
        <w:rPr/>
      </w:pPr>
      <w:r>
        <w:rPr/>
        <w:t>определять условия и возможности применения про</w:t>
        <w:softHyphen/>
        <w:t>граммного средства для решения типовых задач;</w:t>
      </w:r>
    </w:p>
    <w:p>
      <w:pPr>
        <w:pStyle w:val="Normal"/>
        <w:ind w:firstLine="567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</w:t>
        <w:softHyphen/>
        <w:t>са задач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Практическая деятельность:</w:t>
      </w:r>
    </w:p>
    <w:p>
      <w:pPr>
        <w:pStyle w:val="Normal"/>
        <w:ind w:firstLine="567"/>
        <w:jc w:val="both"/>
        <w:rPr/>
      </w:pPr>
      <w:r>
        <w:rPr/>
        <w:t>строить и интерпретировать различные информацион</w:t>
        <w:softHyphen/>
        <w:t>ные модели (таблицы, диаграммы, графы, схемы, блок- схемы алгоритмов);</w:t>
      </w:r>
    </w:p>
    <w:p>
      <w:pPr>
        <w:pStyle w:val="Normal"/>
        <w:ind w:firstLine="567"/>
        <w:jc w:val="both"/>
        <w:rPr/>
      </w:pPr>
      <w:r>
        <w:rPr/>
        <w:t>преобразовывать объект из одной формы представле</w:t>
        <w:softHyphen/>
        <w:t>ния информации в другую с минимальными потерями в полноте информации;</w:t>
      </w:r>
    </w:p>
    <w:p>
      <w:pPr>
        <w:pStyle w:val="Normal"/>
        <w:ind w:firstLine="567"/>
        <w:jc w:val="both"/>
        <w:rPr/>
      </w:pPr>
      <w:r>
        <w:rPr/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ind w:firstLine="567"/>
        <w:jc w:val="both"/>
        <w:rPr/>
      </w:pPr>
      <w:r>
        <w:rPr/>
        <w:t>работать с готовыми компьютерными моделями</w:t>
      </w:r>
    </w:p>
    <w:p>
      <w:pPr>
        <w:pStyle w:val="Normal"/>
        <w:ind w:firstLine="567"/>
        <w:jc w:val="both"/>
        <w:rPr/>
      </w:pPr>
      <w:r>
        <w:rPr/>
        <w:t>из различных предметных областей; создавать одно</w:t>
        <w:softHyphen/>
        <w:t>табличные базы данных; осуществлять поиск записей в готовой базе данных;</w:t>
      </w:r>
    </w:p>
    <w:p>
      <w:pPr>
        <w:pStyle w:val="Normal"/>
        <w:ind w:firstLine="567"/>
        <w:jc w:val="both"/>
        <w:rPr/>
      </w:pPr>
      <w:r>
        <w:rPr/>
        <w:t>осуществлять сортировку записей в готовой базе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3"/>
        <w:shd w:fill="auto" w:val="clear"/>
        <w:spacing w:lineRule="auto" w:line="240" w:before="280" w:after="120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 «Алгоритмизация и программирование» (8 часов) 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Этапы решения задач на компьютере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Знакомство с табличными величинами. Одномерные массивы целых чисел.  Описание, заполнение и вывод массива. Сортировка массива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Конструирование алгоритмов.  Последовательное построение алгоритма. Вспомогательные алгоритмы. Процедуры и функции в языке программирования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Алгоритмы управления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Решение задач по разработке и выполнению программ в выбранной среде программирования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  <w:t>Аналитическая деятельность: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выделять этапы решения задачи на компьютере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осуществлять разбиение исходной задачи на подзадачи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сравнивать различные алгоритмы решения одной за</w:t>
        <w:softHyphen/>
        <w:t>дачи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  <w:t>Практическая деятельность: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исполнять готовые алгоритмы для конкретных исход</w:t>
        <w:softHyphen/>
        <w:t>ных данных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разрабатывать программы, содержащие подпрограмму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разрабатывать программы для обработки одномерного массива: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нахождение минимального (максимального) значения в данном массиве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подсчет количества элементов массива, удовлетворя</w:t>
        <w:softHyphen/>
        <w:t>ющих некоторому условию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нахождение суммы всех элементов массива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нахождение количества и суммы всех четных элемен</w:t>
        <w:softHyphen/>
        <w:t>тов в массиве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сортировка элементов массива и пр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</w:r>
    </w:p>
    <w:p>
      <w:pPr>
        <w:pStyle w:val="23"/>
        <w:shd w:fill="auto" w:val="clear"/>
        <w:spacing w:lineRule="auto" w:line="240" w:before="280" w:after="120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 «Обработка числовой информации» (6 часов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<w:tab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налитическая деятельность:</w:t>
      </w:r>
    </w:p>
    <w:p>
      <w:pPr>
        <w:pStyle w:val="Normal"/>
        <w:ind w:firstLine="567"/>
        <w:jc w:val="both"/>
        <w:rPr/>
      </w:pPr>
      <w:r>
        <w:rPr/>
        <w:t>анализировать пользовательский интерфейс применя</w:t>
        <w:softHyphen/>
        <w:t>емого программного средства;</w:t>
      </w:r>
    </w:p>
    <w:p>
      <w:pPr>
        <w:pStyle w:val="Normal"/>
        <w:ind w:firstLine="567"/>
        <w:jc w:val="both"/>
        <w:rPr/>
      </w:pPr>
      <w:r>
        <w:rPr/>
        <w:t>определять условия и возможности применения про</w:t>
        <w:softHyphen/>
        <w:t>граммного средства для решения типовых задач;</w:t>
      </w:r>
    </w:p>
    <w:p>
      <w:pPr>
        <w:pStyle w:val="Normal"/>
        <w:ind w:firstLine="567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</w:t>
        <w:softHyphen/>
        <w:t>са задач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Практическая деятельность:</w:t>
      </w:r>
    </w:p>
    <w:p>
      <w:pPr>
        <w:pStyle w:val="Normal"/>
        <w:ind w:firstLine="567"/>
        <w:jc w:val="both"/>
        <w:rPr/>
      </w:pPr>
      <w:r>
        <w:rPr/>
        <w:t>создавать электронные таблицы, выполнять в них рас</w:t>
        <w:softHyphen/>
        <w:t>четы по встроенным и вводимым пользователем фор</w:t>
        <w:softHyphen/>
        <w:t>мулам;</w:t>
      </w:r>
    </w:p>
    <w:p>
      <w:pPr>
        <w:pStyle w:val="Normal"/>
        <w:ind w:firstLine="567"/>
        <w:jc w:val="both"/>
        <w:rPr/>
      </w:pPr>
      <w:r>
        <w:rPr/>
        <w:t xml:space="preserve">строить диаграммы и графики в электронных таблицах.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3"/>
        <w:shd w:fill="auto" w:val="clear"/>
        <w:spacing w:lineRule="auto" w:line="240" w:before="280" w:after="120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 «Коммуникационные технологии» (10 часов)</w:t>
      </w:r>
    </w:p>
    <w:p>
      <w:pPr>
        <w:pStyle w:val="Normal"/>
        <w:ind w:firstLine="567"/>
        <w:jc w:val="both"/>
        <w:rPr/>
      </w:pP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облема достоверности полученной информации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567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управление производством и проектирование промышленных изделий, анализ экспериментальных данных, образование (дистанционное обучение, образовательные источники). </w:t>
      </w:r>
    </w:p>
    <w:p>
      <w:pPr>
        <w:pStyle w:val="Normal"/>
        <w:ind w:firstLine="567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налитическая деятельность:</w:t>
      </w:r>
    </w:p>
    <w:p>
      <w:pPr>
        <w:pStyle w:val="Normal"/>
        <w:ind w:firstLine="567"/>
        <w:jc w:val="both"/>
        <w:rPr/>
      </w:pPr>
      <w:r>
        <w:rPr/>
        <w:t>выявлять общие черты и отличия способов взаимо</w:t>
        <w:softHyphen/>
        <w:t>действия на основе компьютерных сетей;</w:t>
      </w:r>
    </w:p>
    <w:p>
      <w:pPr>
        <w:pStyle w:val="Normal"/>
        <w:ind w:firstLine="567"/>
        <w:jc w:val="both"/>
        <w:rPr/>
      </w:pPr>
      <w:r>
        <w:rPr/>
        <w:t>анализировать доменные имена компьютеров и адреса документов в Интернете;</w:t>
      </w:r>
    </w:p>
    <w:p>
      <w:pPr>
        <w:pStyle w:val="Normal"/>
        <w:ind w:firstLine="567"/>
        <w:jc w:val="both"/>
        <w:rPr/>
      </w:pPr>
      <w:r>
        <w:rPr/>
        <w:t>приводить примеры ситуаций, в которых требуется поиск информации;</w:t>
      </w:r>
    </w:p>
    <w:p>
      <w:pPr>
        <w:pStyle w:val="Normal"/>
        <w:ind w:firstLine="567"/>
        <w:jc w:val="both"/>
        <w:rPr/>
      </w:pPr>
      <w:r>
        <w:rPr/>
        <w:t>анализировать и сопоставлять различные источники информации, оценивать достоверность найденной ин</w:t>
        <w:softHyphen/>
        <w:t>формации;</w:t>
      </w:r>
    </w:p>
    <w:p>
      <w:pPr>
        <w:pStyle w:val="Normal"/>
        <w:ind w:firstLine="567"/>
        <w:jc w:val="both"/>
        <w:rPr/>
      </w:pPr>
      <w:r>
        <w:rPr/>
        <w:t>распознавать потенциальные угрозы и вредные воз</w:t>
        <w:softHyphen/>
        <w:t>действия, связанные с ИКТ; оценивать предлагаемые пути их устранени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Практическая деятельность:</w:t>
      </w:r>
    </w:p>
    <w:p>
      <w:pPr>
        <w:pStyle w:val="Normal"/>
        <w:ind w:firstLine="567"/>
        <w:jc w:val="both"/>
        <w:rPr/>
      </w:pPr>
      <w:r>
        <w:rPr/>
        <w:t>осуществлять взаимодействие посредством электрон</w:t>
        <w:softHyphen/>
        <w:t>ной почты, чата, форума;</w:t>
      </w:r>
    </w:p>
    <w:p>
      <w:pPr>
        <w:pStyle w:val="Normal"/>
        <w:ind w:firstLine="567"/>
        <w:jc w:val="both"/>
        <w:rPr/>
      </w:pPr>
      <w:r>
        <w:rPr/>
        <w:t>определять минимальное время, необходимое для передачи известного объема данных по каналу связи с известными характеристиками;</w:t>
      </w:r>
    </w:p>
    <w:p>
      <w:pPr>
        <w:pStyle w:val="Normal"/>
        <w:ind w:firstLine="567"/>
        <w:jc w:val="both"/>
        <w:rPr/>
      </w:pPr>
      <w:r>
        <w:rPr/>
        <w:t>проводить поиск информации в сети Интернет по за</w:t>
        <w:softHyphen/>
        <w:t>просам с использованием логических операций;</w:t>
      </w:r>
    </w:p>
    <w:p>
      <w:pPr>
        <w:pStyle w:val="Normal"/>
        <w:ind w:firstLine="567"/>
        <w:jc w:val="both"/>
        <w:rPr/>
      </w:pPr>
      <w:r>
        <w:rPr/>
        <w:t>создавать с использованием конструкторов (шабло</w:t>
        <w:softHyphen/>
        <w:t>нов) комплексные информационные объекты в виде веб-страницы, включающей графические объек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Тема 5 «</w:t>
      </w:r>
      <w:r>
        <w:rPr>
          <w:b/>
          <w:bCs/>
          <w:iCs/>
        </w:rPr>
        <w:t>Итоговое повторение</w:t>
      </w:r>
      <w:r>
        <w:rPr>
          <w:b/>
          <w:bCs/>
        </w:rPr>
        <w:t>» (2 часа)</w:t>
      </w:r>
    </w:p>
    <w:p>
      <w:pPr>
        <w:pStyle w:val="Normal"/>
        <w:ind w:firstLine="567"/>
        <w:jc w:val="both"/>
        <w:rPr/>
      </w:pPr>
      <w:r>
        <w:rPr/>
        <w:t xml:space="preserve">Повторение основных тем курса. Подготовка к итоговому тестированию. </w:t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7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формал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hd w:fill="FFFFFF" w:val="clear"/>
              <w:rPr>
                <w:iCs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hd w:fill="FFFFFF" w:val="clear"/>
              <w:jc w:val="center"/>
              <w:rPr>
                <w:iCs/>
                <w:color w:val="000000"/>
              </w:rPr>
            </w:pPr>
            <w:r>
              <w:rPr/>
              <w:t>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числовой информации в электронных таблиц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ммуникационные техн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сего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атериально – техническое обеспечение по информатике для 7 – 9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Информатика: Учебник для 7 класса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Б. Информатика: рабочая тетрадь для 7 класса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Босова Л.Л., Босова А.Ю. Информатика. 7–9 классы: методическое пособие. – М.: БИНОМ. Лаборатория знаний, 20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Босова Л.Л., Босова А.Ю. Электронное приложение к учебнику «Информатика. 7 класс»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С </w:t>
      </w:r>
      <w:r>
        <w:rPr>
          <w:sz w:val="26"/>
          <w:szCs w:val="26"/>
          <w:lang w:val="en-US"/>
        </w:rPr>
        <w:t>Windows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тивирусная программа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-архиватор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авиатурный тренажер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едства ИКТ</w:t>
      </w:r>
    </w:p>
    <w:p>
      <w:pPr>
        <w:pStyle w:val="Style19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енический компьютер</w:t>
      </w:r>
    </w:p>
    <w:p>
      <w:pPr>
        <w:pStyle w:val="Style19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ор</w:t>
      </w:r>
    </w:p>
    <w:p>
      <w:pPr>
        <w:pStyle w:val="Style19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канер </w:t>
      </w:r>
    </w:p>
    <w:p>
      <w:pPr>
        <w:pStyle w:val="Style19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ринтер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1134" w:footer="83" w:bottom="993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spacing w:before="0" w:after="3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308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Тематическое планирование с определением основных видов учебной деятельности обучающихся</w:t>
      </w:r>
    </w:p>
    <w:p>
      <w:pPr>
        <w:pStyle w:val="Normal"/>
        <w:ind w:firstLine="567"/>
        <w:jc w:val="center"/>
        <w:rPr/>
      </w:pPr>
      <w:bookmarkStart w:id="0" w:name="_Hlk113218015"/>
      <w:bookmarkEnd w:id="0"/>
      <w:r>
        <w:rPr>
          <w:b/>
          <w:sz w:val="24"/>
          <w:szCs w:val="24"/>
        </w:rPr>
        <w:t>Календарно-тематическое планирование 9 класс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13218015"/>
      <w:bookmarkStart w:id="2" w:name="_Hlk113218015"/>
      <w:bookmarkEnd w:id="2"/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48"/>
        <w:gridCol w:w="1849"/>
        <w:gridCol w:w="2407"/>
        <w:gridCol w:w="2129"/>
        <w:gridCol w:w="2267"/>
        <w:gridCol w:w="2128"/>
        <w:gridCol w:w="861"/>
        <w:gridCol w:w="1683"/>
        <w:gridCol w:w="13"/>
        <w:gridCol w:w="837"/>
        <w:gridCol w:w="13"/>
      </w:tblGrid>
      <w:tr>
        <w:trPr>
          <w:trHeight w:val="49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br/>
              <w:t>урок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элементы содержания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2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2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ирование и формализация (8 ч)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как метод позн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онятия натурной и информационной моделей. 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</w:t>
            </w:r>
            <w:r>
              <w:rPr>
                <w:sz w:val="22"/>
                <w:szCs w:val="22"/>
              </w:rPr>
              <w:t>Понятие моделирования и формализац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Использование моделей в практической деятельности. Оценка адекватности модели моделируемому объекту и целям моделирования. Компьютерное моделирование. Примеры использования компьютерных моделей при решении научно-технических задач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: получат представление о модели, моделировании, цели моделирования, форматировании;</w:t>
            </w:r>
          </w:p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натуральные и информационные модели;</w:t>
            </w:r>
          </w:p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моделей для реальных объектов и процессов.</w:t>
            </w:r>
          </w:p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возможность научиться различать образные, знаковые и смешанные информационные модели;</w:t>
            </w:r>
          </w:p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стемный анализ объекта, выделять среди его свойств существенные с точки зрения моделирования;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адекватность модели моделируемому объекту и целям моделирова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WW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ние – выбирать действия в соответствии с поставленной задачей и условиями ее реализации. Познавательные: поиск и выделение необходимой информации; </w:t>
            </w:r>
          </w:p>
          <w:p>
            <w:pPr>
              <w:pStyle w:val="WW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, сравнивать, классифицировать, устанавливать причинно-следственные связи;</w:t>
            </w:r>
          </w:p>
          <w:p>
            <w:pPr>
              <w:pStyle w:val="WW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необходимых дополнений и коррективов в план и способ действия случае расхождения ожидаемого результата и его реального продукта.</w:t>
            </w:r>
          </w:p>
          <w:p>
            <w:pPr>
              <w:pStyle w:val="WW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WW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 достаточной полнотой и точностью выражать свои мысли в соответствии с задачами и условиями коммуникации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  Понимание роли информационного моделирования в условиях развития информационного обществ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right="30" w:firstLine="181"/>
              <w:jc w:val="both"/>
              <w:textAlignment w:val="auto"/>
              <w:rPr/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right="3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right="30" w:firstLine="181"/>
              <w:jc w:val="both"/>
              <w:textAlignment w:val="auto"/>
              <w:rPr/>
            </w:pPr>
            <w:r>
              <w:rPr>
                <w:kern w:val="2"/>
                <w:sz w:val="22"/>
                <w:szCs w:val="22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.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вые модел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турные и информационные модели. 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 Компьютерное моделирование. Примеры использования компьютерных моделей при решении научно-технических задач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ущности и разнообразии знаковых информационных моделей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аботать с готовыми компьютерными моделями из различных предметных областей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пределять вид информационной модели в зависимости от стоящей задачи;</w:t>
            </w:r>
          </w:p>
          <w:p>
            <w:pPr>
              <w:pStyle w:val="WW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Исследовать с помощью информационных моделей объекты в соответствии с поставленной задач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информационным моделированием как важным методом познания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ритического мышления – способность устанавливать противоречие, т.е. несоответствие между желаемым и действительным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с помощью информационных моделей объекты в соответствии с поставленной задачей</w:t>
            </w:r>
          </w:p>
          <w:p>
            <w:pPr>
              <w:pStyle w:val="WW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инициативное сотрудничество в поиске и сборе информ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ятия связи различных явлений, процессов, объектов с информационной деятельностью человека;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дставление о сферах применения информационного моделирования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информационные мод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 «Построение графических моделей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турные и информационные модели. Виды информационных моделей (словесное описание, таблица, график, диаграмма, формула, чертёж, граф, дерево, список и др.) и их назначение.  </w:t>
            </w:r>
            <w:r>
              <w:rPr>
                <w:color w:val="000000"/>
                <w:sz w:val="22"/>
                <w:szCs w:val="22"/>
              </w:rPr>
              <w:t>Использование стандартных графических объектов и конструирование графических объектов: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еление, объединение, геометрические преобразования фрагментов и компонентов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 Компьютерное моделирование. Примеры использования компьютерных моделей при решении научно-технических задач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ущности и разнообразии графических информационных моделей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создавать графические информационные модели в процессе проектирования с использованием основных операций графических редакторов.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 целеполагание как постановка учебной задачи на основе соотнесения того, что уже известно и усвоено, и того, что еще неизвестно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ладение информационным моделированием как важным методом познания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иск и выделение необходимой информации, умение структурировать знания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мение выполнять построение и исследование информационной модели, в том числе на компьютере.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становление учащимися связи между целью учебной деятельности и ее мотивом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дставление о сферах применения информационного моделирова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чные информационные модел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 «Построение табличных моделей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турные и информационные модели. Виды информационных моделей (словесное описание, таблица, график, диаграмма, формула, чертёж, граф, дерево, список и др.) и их назначение.  </w:t>
            </w:r>
            <w:r>
              <w:rPr>
                <w:sz w:val="22"/>
                <w:szCs w:val="22"/>
              </w:rPr>
              <w:t>Виды табличных моделей. Назначение и области применения табличных моделей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Модели в математике, физике, литературе, биологии и т.д. </w:t>
            </w:r>
            <w:r>
              <w:rPr>
                <w:sz w:val="22"/>
                <w:szCs w:val="22"/>
              </w:rPr>
              <w:t>Изучаемые вопро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типа «объект-свойство»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типа «объект-объект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ущности и разнообразии табличных информационных моделей; использовать таблицы при решении задач, строить и исследовать табличные модели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пределять различия между таблицами типа «объект-объект» и «объект-свойство», определять вид информационной модели в зависимости от стоящей зада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 принятие учебной цели, планирование, организация труда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знавательные: получать и обрабатывать информацию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умение слушать и слышать, рассуждать, инициативное сотрудничество в поиске и сборе информ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дставление о сферах применения информационного моделирования; адекватная мотивация учебной деятельност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ных как модель предметной области. Реляционные базы да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 «Работа с готовой базой данных: добавление, удаление и редактирование записей в режиме таблицы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турные и информационные модели. Реляционные базы данных Основные понятия, типы данных, системы управления базами данных и принципы работы с ними. Ввод и редактирование записей. Поиск, удаление и сортировка дан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ущности и разнообразии информационных систем и баз данных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видеть различие между иерархическими, сетевыми и реляционными БД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образовывать практическую задачу в учебную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знавательные: умение осознанно и произвольно строить речевое высказывание в устной и письменной форме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владение монологической и диалогической речи в соответствии с грамматическими и синтаксическими нормами родного язы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ооценка на основе критериев успешной учеб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информационных систем и баз данных в жизни современного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ведений из личного жизненного опыта информацион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ения базами да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4 «Проектирование и создание однотабличной базы данных»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 данных. Создание записей в базе данных, редакт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данных в готовой базе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бласти приоритетного освоения: информатика и информационные технологии, обществозн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: получат представление о модели, моделировании, цели моделирования, форматировании;</w:t>
            </w:r>
          </w:p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натуральные и информационные модели;</w:t>
            </w:r>
          </w:p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моделей для реальных объектов и процессов.</w:t>
            </w:r>
          </w:p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возможность научиться различать образные, знаковые и смешанные информационные модели;</w:t>
            </w:r>
          </w:p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стемный анализ объекта, выделять среди его свойств существенные с точки зрения моделирования;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адекватность модели моделируемому объекту и целям модел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WW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ние – выбирать действия в соответствии с поставленной задачей и условиями ее реализации. Познавательные: поиск и выделение необходимой информации; </w:t>
            </w:r>
          </w:p>
          <w:p>
            <w:pPr>
              <w:pStyle w:val="WW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, сравнивать, классифицировать, устанавливать причинно-следственные связи;</w:t>
            </w:r>
          </w:p>
          <w:p>
            <w:pPr>
              <w:pStyle w:val="WW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необходимых дополнений и коррективов в план и способ действия случае расхождения ожидаемого результата и его реального продукта.</w:t>
            </w:r>
          </w:p>
          <w:p>
            <w:pPr>
              <w:pStyle w:val="WW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WW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  Понимание роли информационного моделирования в условиях развития информационного обществ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азой данных. Запросы на выборку да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5 «Работа с учебной базой данных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едактирование базы данных; заполнение данными созданной структуры и проведение редактирования данных; создание и редактирование формы; осуществление выборки, сортировки и просмотра данных в режиме списка и формы; реализация простых запросов на выборку данных в конструкторе запросов; реализация запросов со сложными условиями выборки;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основных понятий темы «Моделирование и формализация». Контрольная работа №1 «Моделирование и формализация» (в форме итогового теста к главе 1 из электронного приложения к учебнику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урная и информационная модель. Виды информационных моделей (словесное описа</w:t>
              <w:softHyphen/>
              <w:t>ние, таблица, график, диаграмма, формула, чертеж, граф, дерево, список и др.) и их назначение. Модели в математике, физике, литературе, биологии и т. д. Использование моделей в практической деятельно</w:t>
              <w:softHyphen/>
              <w:t>сти. Оценка адекватности модели моделируемому объекту и целям моделирования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ое моделирование. Примеры использования компьютерных моделей при решении научно- технических задач. Реляционные базы данных. Основные понятия, типы данных, системы управления базами данных и принципы работы с ними. Ввод и редактирование записей. Поиск, удаление и сорти</w:t>
              <w:softHyphen/>
              <w:t>ровка данны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5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</w:rPr>
              <w:t>Алгоритмизация и программирование (8ч)</w:t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компьютер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Этапы решения задачи на компьютере. </w:t>
            </w:r>
            <w:r>
              <w:rPr>
                <w:sz w:val="22"/>
                <w:szCs w:val="22"/>
              </w:rPr>
              <w:t>Понятие математической модели. Этапы математического моделирования на компьютере. Примеры математического моделирова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струирование алгоритмов: разбиение задачи на подзадачи, понятие вспомогательного алгоритма. Вызов вспомогательных алгоритмов. Отладка и тестирование. Выполнение расчет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б основных этапах решения задачи на компьютере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выбирать подходящий способ для решения задач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 формирование алгоритмического мышления – умения планировать последовательность действий для достижения какой-либо цели (личной, коллективной, учебной, игровой и т.д.)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мение соотносить свои действия с планируемыми результатами, осуществлять контроль своей деятельности, корректировать свои действия в соответствии с изменяющейся ситуацией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знавательные: анализ объектов с целью выделения признаков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интез как составление целого из частей, в том числе самостоятельно достраивая, восполняя недостающие компоненты, самостоятельное создание способов решения проблем творческого и поискового характера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Алгоритмическое мышление, необходимое для профессиональной деятельности в современном обществе;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дставление о программировании как сфере возможной профессиональной деятельности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/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мерные массивы целых чисел. Описание, заполнение, вывод массив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 «Написание программ, реализующих алгоритмы заполнения и вывод одномерных массивов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ассива. Ввод и вывод элементов массива. Формат вывода. Цикл с параметром. Описание и обработка одномерных массивов на Паскале. Массив. Имя, тип данных, размерность. Заполнение и вывод линейного массива. Массив: понятие, имя, тип данных, размерность, назнач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емые объекты: цепочки символов, числа, списки, деревь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понятиях «одномерный массив», «значение элемента массива», «индекс элемента массива»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мение описывать, заполнять и выводить массив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сравнивать различные алгоритмы решения одной задачи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суммы элементов масси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7 «Написание программ, реализующих алгоритмы вычисления суммы элементов масси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, описание массива, заполнение массива, вывод массива, обработка массива, последовательный поиск, сортировка. Понятие и операции</w:t>
            </w:r>
            <w:r>
              <w:rPr>
                <w:color w:val="000000"/>
                <w:sz w:val="22"/>
                <w:szCs w:val="22"/>
              </w:rPr>
              <w:t xml:space="preserve"> обрабатываемых </w:t>
            </w:r>
            <w:r>
              <w:rPr>
                <w:sz w:val="22"/>
                <w:szCs w:val="22"/>
              </w:rPr>
              <w:t>объект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разрабатывать и записывать на языке программирования алгоритмы по обработке одномерного массива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исполнять циклические программы обработки одномерного массива чисел (суммирование всех элементов; суммирование элементов с определенными индексами; суммирование элементов массива с заданными свойствам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ый поиск в массив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8 «Написание программ, реализующих алгоритмы поиска в массиве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, описание массива, заполнение массива, вывод массива, обработка массива, последовательный поиск, сортировк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разрабатывать и записывать на языке программирования алгоритмы по обработке одномерного массива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исполнять циклические программы обработки одномерного массива чисел (определение количества элементов массива с заданными свойствами; поиск наибольшего/наименьшего элементов массива и др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масси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9 «Написание программ, реализующих алгоритмы сортировки в массиве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ив, описание массива, заполнение массива, вывод массива, обработка массива, последовательный поиск, сортировка. </w:t>
            </w:r>
            <w:r>
              <w:rPr>
                <w:bCs/>
                <w:sz w:val="22"/>
                <w:szCs w:val="22"/>
              </w:rPr>
              <w:t xml:space="preserve">Правила описания массивов, способы хранения и доступа к отдельным элементам массива; </w:t>
            </w:r>
            <w:r>
              <w:rPr>
                <w:sz w:val="22"/>
                <w:szCs w:val="22"/>
              </w:rPr>
              <w:t>работать с готовой программой на одном из языков программирования высокого уровня; составлять несложные программы обработки одномерных массивов; отлаживать и исполнять программ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разрабатывать и записывать на языке программирования алгоритмы по обработке одномерного массива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исполнять циклические программы обработки одномерного массива чисел (упорядочение элементов массива по заданным правила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алгоритмо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труирование алгоритмов: разбиение задачи на подзадачи, понятие вспомогательного алгоритма. Вызов вспомогательных алгоритмов. Рекурсия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методах конструирования алгоритма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дставлять план действий формального исполнителя по решению задачи укрупненными шагами (модулями)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существлять детализацию каждого из укрупненных шагов формального исполнителя с помощью понятных ему команд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спомогательных алгоритмов на языке программир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0 «Написание программ, содержащих вспомогательные алгоритмы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процедура, функция, рекурсивная фун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спомогательного алгоритма. Обращение к вспомогательному алгоритм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вспомогательных алгоритмов. Вспомогательные алгоритмы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пособах записи вспомогательных алгоритмов в языке программирования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азличать виды подпрограмм (процедура и функция)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разрабатывать и записывать на языке программирования эффективные алгоритмы, содержащие вспомогательные алгорит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управления. Обобщение и систематизация основных понятий темы «Алгоритмизация и программирование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«Алгоритмизация и программирование» (разноуровневая контрольная работа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решения задачи на компьютере. Конструирование алгорит</w:t>
              <w:softHyphen/>
              <w:t>мов: разбиение задачи на подзадачи, понятие вспомогательного алго</w:t>
              <w:softHyphen/>
              <w:t>ритма. Вызов вспомога</w:t>
              <w:softHyphen/>
              <w:t>тельных алгоритмов. Рекурс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, управляющая и управляемая системы, прямая и обратная связь. Управление в живой при</w:t>
              <w:softHyphen/>
              <w:t>роде, обществе и техник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понятии управления, объекте управления, управляющей системе, обратной связи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записывать алгоритмы управления формальным исполнителем с помощью понятных ему команд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Записывать алгоритмы управления на языке программирования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 контроль и самоконтроль – использовать установленные правила в контроле способа решения задачи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знавательные: способность видеть инвариантную сущность внешне различных объектов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ыбирать наиболее эффективные решения поставленной задачи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й учебной деятельности</w:t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</w:rPr>
              <w:t>Обработка числовой информации (6 ч)</w:t>
            </w:r>
          </w:p>
        </w:tc>
      </w:tr>
      <w:tr>
        <w:trPr>
          <w:trHeight w:val="26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электронных таблиц. Данные в ячейках таблицы. Основные режимы рабо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1 «Основы работы в электронных таблицах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Электронные таблицы.  </w:t>
            </w:r>
            <w:r>
              <w:rPr>
                <w:sz w:val="22"/>
                <w:szCs w:val="22"/>
              </w:rPr>
              <w:t>Параметры. Основные типы и форматы данных. Объекты ЭТ: столбец, строка, ячейка, диапазон. Обозначение и операции над объектами. Типы данных: число, текст, формулы.</w:t>
            </w:r>
            <w:r>
              <w:rPr>
                <w:color w:val="000000"/>
                <w:sz w:val="22"/>
                <w:szCs w:val="22"/>
              </w:rPr>
              <w:t xml:space="preserve"> Основные режимы работы электронных таблиц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назначении и интерфейсе электронных таблиц, о типах данных, обрабатываемых в электронных таблицах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одготавливать электронную таблицу к расчетам, создавать структуру таблицы и заполнять ее данны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информационной и алгоритмической культуры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алгоритмического мышления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формулировать проблему и находить способы ее решения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; - умение извлекать информацию, представленную в таблицах, на диаграммах и графиках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простейшими способами представления и анализа статистических данных, формирование представлений о статистических закономерностях в реальном мире и о различных способах их изуч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отображать учебный материал, выделять существенное, формирование обобщенных знани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руктурировать знания;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способов и условий действия, контроль о оценка процесса и результатов деятельности.</w:t>
            </w:r>
          </w:p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адекватно оценивать и применять свои способности в коллективной деятельност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ведением партнёра – контроль, коррекция, оценка действий партнё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и произвольно строить речевое высказывание в устной и письменной речи.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sz w:val="22"/>
                <w:szCs w:val="22"/>
              </w:rPr>
              <w:t>Представление о сферах применения электронных таблиц в различных сферах деятельности человека.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отовности к продолжению обучения с использованием ИКТ</w:t>
            </w:r>
          </w:p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ипичных ситуаций управления персональными средствами ИКТ, включая цифровую бытовую технику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suppressAutoHyphens w:val="false"/>
              <w:overflowPunct w:val="true"/>
              <w:autoSpaceDE w:val="true"/>
              <w:ind w:left="0" w:firstLine="39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suppressAutoHyphens w:val="false"/>
              <w:overflowPunct w:val="true"/>
              <w:autoSpaceDE w:val="true"/>
              <w:ind w:left="0" w:firstLine="39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suppressAutoHyphens w:val="false"/>
              <w:overflowPunct w:val="true"/>
              <w:autoSpaceDE w:val="true"/>
              <w:ind w:left="0" w:firstLine="39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числений. Относительные, абсолютные и смешанные ссыл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2 «Вычисления в электронных таблицах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ые таблицы.  Использование формул. Относительные, абсолютные и смешанные ссылки. Выполнение расчётов. Построение графиков и диаграмм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б организации вычислений в электронных таблицах, об относительных, абсолютных и смешанных ссылках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оздавать относительные и абсолютные ссылки для решения задач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выявлять общее и отличия в разных программных продуктах, предназначенных для решения одного класса зада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функции. Логические фун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3 «Использование встроенных функций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е таблицы. Использование формул. Встроенные функции. Логические функ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риобретут навыки создания электронных таблиц, выполнения в них расчётов по вводимым пользователем и встроенным формулам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оводить обработку большого массива данных с использованием средств электронной таблиц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отображать учебный материал, выделять существенное, формирование обобщенных знани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руктурировать знания;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способов и условий действия, контроль о оценка процесса и результатов деятельности.</w:t>
            </w:r>
          </w:p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адекватно оценивать и применять свои способности в коллективной деятельност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ведением партнёра – контроль, коррекция, оценка действий партнё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и произвольно строить речевое высказывание в устной и письменной речи.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и поиск да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4 «Сортировка и поиск данны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ые таблицы. Понятие о сортировке (упорядочивании) и поиске (фильтрации) данных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риобретут навыки создания электронных таблиц, выполнения в них расчётов по вводимым пользователем и встроенным формулам, выполнения операций сортировки и поиска данных в электронных таблицах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 проводить обработку большого массива данных с использованием средств электронной таблиц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диаграмм и графиков. Практическая работа №15 «Построение диаграмм и графиков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графиков и диаграмм. Понятие о сортировке (упорядочивании) данных. Д</w:t>
            </w:r>
            <w:r>
              <w:rPr>
                <w:sz w:val="22"/>
                <w:szCs w:val="22"/>
              </w:rPr>
              <w:t>иаграмма, график, круговая диаграмма, гистограмма (столбчатая диаграмма), ярусная диаграмма. Ряды данных, категори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риобретут навыки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- построения диаграмм и графиков в электронных таблицах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- ввода данных в готовую таблицу, изменения данных, перехода к графическому представлению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оводить обработку большого массива данных с использованием средств электронной таблиц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бщение и систематизация основных понятий главы «Обработка числовой информации в электронных таблицах». Контрольная работа №3 по теме «Обработка числовой информации в электронных таблицах» (интерактивный итоговый тест к главе 3)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навыки использования электронных таблиц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оводить обработку большого массива данных с использованием средств электронной таблиц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5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</w:rPr>
              <w:t>Коммуникационные технологии (10 ч)</w:t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и глобальные компьютерные се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кальные и глобальные компьютерные сети. Интернет.  Канал связи. Скорость передачи информации. Пропускная способность канала. Передача информации в современных системах связ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основам организации и функционирования компьютерных сетей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расширить представления и компьютерных сетях распространения и обмена информаци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пособы действий, умение планировать свою деятельность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е и осознание учащимися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анализировать, сравнивать, классифицировать, устанавливать причинно-следственные связ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выделять и формулировать познавательные цел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оотносить свои действия с планируемыми результатами, осуществлять контроль своей деятельност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е методов информационного поиска. В том числе с помощью компьютерных средст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труктурировать знания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учебные – выбирать наиболее эффективные решения поставленной задач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использовать информационные ресурсы общества с соблюдением соответствующих правовых и этических норм, требований информационной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умение слушать и вступать в диалог, участвовать в коллективном обсуждении проблем, интегрироваться в группу сверстников и продуктивно взаимодействовать, и сотрудничать со сверстниками и взрослыми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нимание роли информационных процессов в современном мире; представление о сферах применения компьютерных сетей в различных сферах деятельности человека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/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к устроен Интернет.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-адрес компьютер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окальные и глобальные компьютерные сети Интернет. </w:t>
            </w:r>
            <w:r>
              <w:rPr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color w:val="000000"/>
                <w:sz w:val="22"/>
                <w:szCs w:val="22"/>
              </w:rPr>
              <w:t xml:space="preserve"> - адрес компьютера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основные представления об организации и функционировании компьютерной сети Интернет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ценивать возможное количество результатов поиска информации в Интернете, полученных по тем или иным запросам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енная система имен. Протоколы передачи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окальные и глобальные компьютерные сети. </w:t>
            </w:r>
            <w:r>
              <w:rPr>
                <w:sz w:val="22"/>
                <w:szCs w:val="22"/>
              </w:rPr>
              <w:t xml:space="preserve">Интернет, протокол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адрес, доменное имя, протокол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, протокол ТСР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Всемирной паутины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 – глобальной сети Интернет. Правила формирования адреса информационного ресурса Интернета (</w:t>
            </w:r>
            <w:r>
              <w:rPr>
                <w:sz w:val="22"/>
                <w:szCs w:val="22"/>
                <w:lang w:val="en-US"/>
              </w:rPr>
              <w:t>URL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основные представления об организации и функционировании компьютерной сети Интернет; общие представления о доменной системе имен, о протоколах передачи данных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рганизовывать поиск информации в среде коллективного использования ресурс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мирная паутина. Файловые архивы. Практическая работа 16 «Поиск информации в сети Интернет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Научатся: получат основные представления об организации и функционировании компьютерной сети Интернет; 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бщие представления о файловых архивах, о структуре адреса документа в Интернете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- составлять запросы для поиска информации в Интернете.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рганизовывать поиск информации в среде коллективного использования ресурс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лектронная почта. Сетевое коллективное взаимодейств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тевой этикет. Практическая работа №17 «Работа с электронной почтой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Базовые представления о правовых и этических аспектах использования компьютерных программ и работы в сети Интернет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Научатся: получат общие представления о схеме работы электронной почты 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использовать информационные ресурсы общества с соблюдением соответствующих правовых и этических норм, требований информационной безопасности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пособы действий, умение планировать свою деятельность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е и осознание учащимися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анализировать, сравнивать, классифицировать, устанавливать причинно-следственные связ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выделять и формулировать познавательные цел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оотносить свои действия с планируемыми результатами, осуществлять контроль своей деятельност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е методов информационного поиска. В том числе с помощью компьютерных средст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труктурировать знания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учебные – выбирать наиболее эффективные решения поставленной задач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использовать информационные ресурсы общества с соблюдением соответствующих правовых и этических норм, требований информационной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умение слушать и вступать в диалог, участвовать в коллективном обсуждении проблем, интегрироваться в группу сверстников и продуктивно взаимодействовать, и сотрудничать со сверстниками и взрослыми.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нимание роли информационных процессов в современном мире; представление о сферах применения компьютерных сетей в различных сферах деятельности человека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.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оздания сайт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и создания сайта. Содержание и структура сайта. Оформление сайта. Шаблон страницы сайта. Хостинг. Навигация. Размещение сайта в Интернете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общие представления о технологии создания сайтов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едставления и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и структура сайта. Практическая работа №18 «Разработка содержания и структуры сайта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и структура сайта. Оформление сайта. Шаблон страницы сайта. Хостинг. Навигация. Размещение сайта в Интернете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одержании и структуре сайта;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оздавать с использованием конструкторов (шаблонов) комплексные информационные объекты в виде веб-страницы, включающей графические объекты.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едставления и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сайта. Практическая работа №19 «Оформление сайта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тура и оформление сайта. Шаблон страницы сайта. Хостинг. Навигация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оформлять сайт в соответствии с определенными требованиями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едставления и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сайта в Интернете. Практическая работа №20 «Размещение сайта в Интернете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сайта в Интернет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размещать сайт в сети Интернет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едставления и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бщение и систематизация основных понятий главы «Коммуникационные технологии». Контрольная работа №4 по теме «Коммуникационные технологии» (интерактивный тест к главе 4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 Технологии создания сайта. Содержание и структура сайта. Оформление сайта. Размещение сайта в Интернете.  Базовые представления о правовых и этических аспектах использования компьютерных программ и работы в сети Интернет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основные представления об организации и функционировании компьютерной сети Интернет.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едставления и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5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</w:rPr>
              <w:t>Итоговое повторение (2 ч)</w:t>
            </w:r>
          </w:p>
        </w:tc>
      </w:tr>
      <w:tr>
        <w:trPr>
          <w:trHeight w:val="11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курс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нные представления об основных понятиях курса информатик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использовать возможности компьютера для осуществления образовательной деятельности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систематизировать представления об основных понятиях курса информатики, изученных в 9 классе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Регулятивные: принятие учебной цели, планирование, организация, контроль учебного труда. </w:t>
            </w:r>
          </w:p>
          <w:p>
            <w:pPr>
              <w:pStyle w:val="WW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выки эффективной работы с различными видами информации с помощью средств ИКТ </w:t>
            </w:r>
          </w:p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умение выражать свои мысли, владение монологической и диалогической формами речи, контроль, коррекция, оценка действий партнер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имание роли информатики и ИКТ в жизни современного человека. 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3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firstLine="180"/>
              <w:jc w:val="both"/>
              <w:textAlignment w:val="auto"/>
              <w:rPr/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.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. Итоговое тестирова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тест за курс 9 класса.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/>
      </w:pPr>
      <w:r>
        <w:rPr/>
        <w:t>СОГЛАСОВАНО:</w:t>
      </w:r>
    </w:p>
    <w:p>
      <w:pPr>
        <w:pStyle w:val="Normal"/>
        <w:spacing w:before="280" w:after="0"/>
        <w:rPr/>
      </w:pPr>
      <w:r>
        <w:rPr/>
        <w:t xml:space="preserve">Протокол заседания </w:t>
      </w:r>
    </w:p>
    <w:p>
      <w:pPr>
        <w:pStyle w:val="Normal"/>
        <w:rPr/>
      </w:pPr>
      <w:r>
        <w:rPr/>
        <w:t xml:space="preserve">ШМО естественно -математического цикла </w:t>
      </w:r>
    </w:p>
    <w:p>
      <w:pPr>
        <w:pStyle w:val="Normal"/>
        <w:rPr/>
      </w:pPr>
      <w:r>
        <w:rPr/>
        <w:t>от    31.08.2023 года  № 1</w:t>
      </w:r>
    </w:p>
    <w:p>
      <w:pPr>
        <w:pStyle w:val="Normal"/>
        <w:rPr/>
      </w:pPr>
      <w:r>
        <w:rPr/>
        <w:t>___________  Е.А. Бойкова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 xml:space="preserve">подпись руководителя МО Ф.И.О. 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567" w:right="1134" w:gutter="0" w:header="0" w:top="567" w:footer="709" w:bottom="1560"/>
          <w:pgNumType w:fmt="decimal"/>
          <w:formProt w:val="false"/>
          <w:textDirection w:val="lrTb"/>
          <w:docGrid w:type="default" w:linePitch="600" w:charSpace="24576"/>
        </w:sect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b/>
        <w:szCs w:val="24"/>
        <w:bCs/>
        <w:rFonts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b/>
        <w:szCs w:val="24"/>
        <w:bCs/>
        <w:rFonts w:cs="Times New Roman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b/>
        <w:szCs w:val="24"/>
        <w:bCs/>
        <w:rFonts w:cs="Times New Roman"/>
        <w:color w:val="000000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Wingdings" w:hAnsi="Wingdings" w:cs="Wingdings"/>
      <w:color w:val="FF0000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b/>
      <w:color w:val="FF0000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  <w:sz w:val="24"/>
      <w:szCs w:val="24"/>
      <w:lang w:val="en-US"/>
    </w:rPr>
  </w:style>
  <w:style w:type="character" w:styleId="WW8Num11z0">
    <w:name w:val="WW8Num11z0"/>
    <w:qFormat/>
    <w:rPr>
      <w:rFonts w:cs="Times New Roman"/>
      <w:b/>
      <w:bCs/>
      <w:color w:val="000000"/>
      <w:sz w:val="24"/>
      <w:szCs w:val="24"/>
      <w:lang w:val="en-U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Times New Roman" w:hAnsi="Times New Roman" w:cs="Times New Roman"/>
      <w:b/>
      <w:sz w:val="28"/>
      <w:szCs w:val="28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Основной текст (4)_"/>
    <w:qFormat/>
    <w:rPr>
      <w:i/>
      <w:iCs/>
      <w:sz w:val="27"/>
      <w:szCs w:val="27"/>
      <w:shd w:fill="FFFFFF" w:val="clear"/>
    </w:rPr>
  </w:style>
  <w:style w:type="character" w:styleId="42">
    <w:name w:val="Основной текст (4) + Не курсив2"/>
    <w:qFormat/>
    <w:rPr>
      <w:rFonts w:ascii="Times New Roman" w:hAnsi="Times New Roman" w:cs="Times New Roman"/>
      <w:i/>
      <w:iCs/>
      <w:sz w:val="27"/>
      <w:szCs w:val="27"/>
      <w:u w:val="none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eastAsia="Times New Roman" w:cs="Times New Roman"/>
      <w:i/>
      <w:iCs/>
      <w:sz w:val="27"/>
      <w:szCs w:val="27"/>
      <w:u w:val="none"/>
      <w:lang w:bidi="ar-SA"/>
    </w:rPr>
  </w:style>
  <w:style w:type="character" w:styleId="43">
    <w:name w:val="Основной текст (4)3"/>
    <w:qFormat/>
    <w:rPr>
      <w:rFonts w:ascii="Times New Roman" w:hAnsi="Times New Roman" w:cs="Times New Roman"/>
      <w:i/>
      <w:iCs/>
      <w:sz w:val="27"/>
      <w:szCs w:val="27"/>
      <w:u w:val="none"/>
      <w:shd w:fill="FFFFFF" w:val="clear"/>
    </w:rPr>
  </w:style>
  <w:style w:type="character" w:styleId="41">
    <w:name w:val=" Знак Знак4"/>
    <w:qFormat/>
    <w:rPr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u w:val="none"/>
    </w:rPr>
  </w:style>
  <w:style w:type="character" w:styleId="431">
    <w:name w:val="Основной текст (4) + Не курсив3"/>
    <w:qFormat/>
    <w:rPr>
      <w:rFonts w:ascii="Times New Roman" w:hAnsi="Times New Roman" w:cs="Times New Roman"/>
      <w:i w:val="false"/>
      <w:iCs w:val="false"/>
      <w:sz w:val="27"/>
      <w:szCs w:val="27"/>
      <w:u w:val="none"/>
      <w:shd w:fill="FFFFFF" w:val="clear"/>
    </w:rPr>
  </w:style>
  <w:style w:type="character" w:styleId="12">
    <w:name w:val=" Знак Знак1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44">
    <w:name w:val="Основной текст (4) + Не курсив"/>
    <w:qFormat/>
    <w:rPr>
      <w:sz w:val="21"/>
      <w:shd w:fill="FFFFFF" w:val="clear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6"/>
      <w:szCs w:val="16"/>
      <w:shd w:fill="FFFFFF" w:val="clear"/>
    </w:rPr>
  </w:style>
  <w:style w:type="character" w:styleId="13">
    <w:name w:val="Основной текст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6">
    <w:name w:val="c26"/>
    <w:qFormat/>
    <w:rPr/>
  </w:style>
  <w:style w:type="character" w:styleId="C0">
    <w:name w:val="c0"/>
    <w:qFormat/>
    <w:rPr/>
  </w:style>
  <w:style w:type="character" w:styleId="C20">
    <w:name w:val="c20"/>
    <w:qFormat/>
    <w:rPr/>
  </w:style>
  <w:style w:type="character" w:styleId="22">
    <w:name w:val="Основной текст (2)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overflowPunct w:val="true"/>
      <w:autoSpaceDE w:val="true"/>
      <w:ind w:left="720" w:right="0" w:firstLine="700"/>
      <w:jc w:val="both"/>
      <w:textAlignment w:val="auto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/>
  </w:style>
  <w:style w:type="paragraph" w:styleId="Style18">
    <w:name w:val="Название"/>
    <w:basedOn w:val="Normal"/>
    <w:next w:val="Normal"/>
    <w:qFormat/>
    <w:pPr>
      <w:suppressAutoHyphens w:val="true"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ind w:left="720" w:right="0" w:hanging="0"/>
      <w:textAlignment w:val="auto"/>
    </w:pPr>
    <w:rPr>
      <w:sz w:val="24"/>
      <w:szCs w:val="24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jc w:val="both"/>
      <w:textAlignment w:val="auto"/>
    </w:pPr>
    <w:rPr>
      <w:rFonts w:ascii="Calibri" w:hAnsi="Calibri" w:eastAsia="Calibri" w:cs="Calibri"/>
      <w:i/>
      <w:i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suppressAutoHyphens w:val="true"/>
      <w:bidi w:val="0"/>
      <w:spacing w:lineRule="atLeast" w:line="226"/>
      <w:ind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77787B"/>
      <w:sz w:val="12"/>
      <w:szCs w:val="1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ind w:left="0" w:right="0" w:firstLine="709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Style21">
    <w:name w:val="А_основной"/>
    <w:basedOn w:val="Normal"/>
    <w:qFormat/>
    <w:pPr>
      <w:overflowPunct w:val="true"/>
      <w:autoSpaceDE w:val="true"/>
      <w:spacing w:lineRule="auto" w:line="360"/>
      <w:ind w:left="0" w:right="0" w:firstLine="454"/>
      <w:jc w:val="both"/>
      <w:textAlignment w:val="auto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overflowPunct w:val="true"/>
      <w:autoSpaceDE w:val="true"/>
      <w:spacing w:before="0" w:after="120"/>
      <w:ind w:left="280" w:right="0" w:hanging="0"/>
      <w:textAlignment w:val="auto"/>
    </w:pPr>
    <w:rPr>
      <w:sz w:val="24"/>
      <w:szCs w:val="24"/>
    </w:rPr>
  </w:style>
  <w:style w:type="paragraph" w:styleId="16">
    <w:name w:val="çàãîëîâîê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rl">
    <w:name w:val="url"/>
    <w:basedOn w:val="Normal"/>
    <w:next w:val="Normal"/>
    <w:qFormat/>
    <w:pPr>
      <w:overflowPunct w:val="true"/>
      <w:autoSpaceDE w:val="true"/>
      <w:textAlignment w:val="auto"/>
    </w:pPr>
    <w:rPr>
      <w:color w:val="0000FF"/>
      <w:sz w:val="24"/>
      <w:szCs w:val="24"/>
    </w:rPr>
  </w:style>
  <w:style w:type="paragraph" w:styleId="Title">
    <w:name w:val="title"/>
    <w:basedOn w:val="Normal"/>
    <w:next w:val="Url"/>
    <w:qFormat/>
    <w:pPr>
      <w:overflowPunct w:val="true"/>
      <w:autoSpaceDE w:val="true"/>
      <w:textAlignment w:val="auto"/>
    </w:pPr>
    <w:rPr>
      <w:b/>
      <w:bCs/>
      <w:color w:val="000000"/>
      <w:sz w:val="24"/>
      <w:szCs w:val="24"/>
      <w:lang w:val="en-US"/>
    </w:rPr>
  </w:style>
  <w:style w:type="paragraph" w:styleId="45">
    <w:name w:val="Основной текст4"/>
    <w:basedOn w:val="Normal"/>
    <w:qFormat/>
    <w:pPr>
      <w:shd w:fill="FFFFFF" w:val="clear"/>
      <w:overflowPunct w:val="true"/>
      <w:autoSpaceDE w:val="true"/>
      <w:spacing w:lineRule="exact" w:line="168" w:before="120" w:after="0"/>
      <w:ind w:left="0" w:right="0" w:hanging="180"/>
      <w:jc w:val="both"/>
      <w:textAlignment w:val="auto"/>
    </w:pPr>
    <w:rPr>
      <w:rFonts w:ascii="Century Schoolbook" w:hAnsi="Century Schoolbook" w:eastAsia="Century Schoolbook" w:cs="Century Schoolbook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">
    <w:name w:val="WW-Обычный (веб)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4">
    <w:name w:val="c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2">
    <w:name w:val="c2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3">
    <w:name w:val="c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40"/>
      <w:ind w:hanging="280"/>
      <w:jc w:val="both"/>
      <w:textAlignment w:val="auto"/>
    </w:pPr>
    <w:rPr>
      <w:rFonts w:ascii="Bookman Old Style" w:hAnsi="Bookman Old Style" w:eastAsia="Bookman Old Style" w:cs="Bookman Old Style"/>
      <w:sz w:val="19"/>
      <w:szCs w:val="19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29:00Z</dcterms:created>
  <dc:creator>Сергей</dc:creator>
  <dc:description/>
  <cp:keywords/>
  <dc:language>en-US</dc:language>
  <cp:lastModifiedBy>Чурина Наталья Михайловна</cp:lastModifiedBy>
  <cp:lastPrinted>2023-09-18T13:21:00Z</cp:lastPrinted>
  <dcterms:modified xsi:type="dcterms:W3CDTF">2023-09-19T14:22:00Z</dcterms:modified>
  <cp:revision>10</cp:revision>
  <dc:subject/>
  <dc:title/>
</cp:coreProperties>
</file>