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товская школа»</w:t>
      </w:r>
      <w:r>
        <w:rPr>
          <w:bCs/>
        </w:rPr>
        <w:t xml:space="preserve">  </w:t>
      </w:r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371"/>
      </w:tblGrid>
      <w:tr>
        <w:trPr/>
        <w:tc>
          <w:tcPr>
            <w:tcW w:w="46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: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: </w:t>
            </w:r>
          </w:p>
        </w:tc>
      </w:tr>
      <w:tr>
        <w:trPr>
          <w:trHeight w:val="1150" w:hRule="atLeast"/>
        </w:trPr>
        <w:tc>
          <w:tcPr>
            <w:tcW w:w="46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совет №1 от  31.08.2023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иказ № 348     от 31.08. 2022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Директор школы:    </w:t>
            </w: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50495</wp:posOffset>
                  </wp:positionV>
                  <wp:extent cx="1696720" cy="16065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22" t="14487" r="72553" b="65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         Т.А.Крупнова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о физике для 9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3 часа в неделю, всего 102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а на основе ООП ОО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У «Ботовская школ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мерной рабочей программы по физике для 7- 9 классов (авторы Перышкин и др), М.: Дрофа, 2016), 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ик: Физика. 9 класс: учебник / А.В. Перышкин, Е. М. Гутник. – 3-е изд., стереотип. - М.: Дрофа,201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6" w:leader="none"/>
        </w:tabs>
        <w:ind w:left="59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6" w:leader="none"/>
        </w:tabs>
        <w:ind w:left="59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6" w:leader="none"/>
        </w:tabs>
        <w:ind w:left="59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6" w:leader="none"/>
        </w:tabs>
        <w:ind w:left="5954" w:hanging="0"/>
        <w:jc w:val="right"/>
        <w:rPr>
          <w:b/>
          <w:b/>
        </w:rPr>
      </w:pPr>
      <w:r>
        <w:rPr>
          <w:bCs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: </w:t>
      </w:r>
      <w:r>
        <w:rPr>
          <w:bCs/>
          <w:sz w:val="28"/>
          <w:szCs w:val="28"/>
        </w:rPr>
        <w:t>Егорова И.И</w:t>
      </w:r>
    </w:p>
    <w:p>
      <w:pPr>
        <w:pStyle w:val="Normal"/>
        <w:tabs>
          <w:tab w:val="clear" w:pos="708"/>
          <w:tab w:val="left" w:pos="5886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color w:val="4D4D4D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886" w:leader="none"/>
        </w:tabs>
        <w:rPr>
          <w:bCs/>
          <w:sz w:val="32"/>
          <w:szCs w:val="32"/>
        </w:rPr>
      </w:pPr>
      <w:r>
        <w:rPr>
          <w:b/>
          <w:sz w:val="44"/>
          <w:szCs w:val="44"/>
        </w:rPr>
        <w:t xml:space="preserve">                                         </w:t>
      </w:r>
      <w:r>
        <w:rPr>
          <w:bCs/>
          <w:sz w:val="28"/>
          <w:szCs w:val="28"/>
        </w:rPr>
        <w:t>2023-2024 г.</w:t>
      </w:r>
    </w:p>
    <w:p>
      <w:pPr>
        <w:pStyle w:val="Normal"/>
        <w:tabs>
          <w:tab w:val="clear" w:pos="708"/>
          <w:tab w:val="left" w:pos="5886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rPr>
          <w:rFonts w:eastAsia="Calibri"/>
          <w:bCs/>
          <w:color w:val="000000"/>
        </w:rPr>
      </w:pPr>
      <w:r>
        <w:rPr/>
        <w:t xml:space="preserve">Рабочая программа по физике составлена на основании требований следующих </w:t>
      </w:r>
      <w:r>
        <w:rPr>
          <w:b/>
          <w:sz w:val="28"/>
          <w:szCs w:val="28"/>
          <w:u w:val="single"/>
        </w:rPr>
        <w:t>нормативно-правовых документов: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</w:rPr>
        <w:t>1.  </w:t>
      </w:r>
      <w:r>
        <w:rPr/>
        <w:t>Федеральный закон от 29.12.2012 № 273-ФЗ «Об образовании в Российской Федерации» (с последующими изменениями);</w:t>
      </w:r>
    </w:p>
    <w:p>
      <w:pPr>
        <w:pStyle w:val="Normal"/>
        <w:spacing w:before="0" w:after="200"/>
        <w:jc w:val="both"/>
        <w:rPr/>
      </w:pPr>
      <w:r>
        <w:rPr/>
        <w:t xml:space="preserve">2. Приказ Министерства образования и науки </w:t>
      </w:r>
      <w:bookmarkStart w:id="0" w:name="_Hlk497077709"/>
      <w:bookmarkEnd w:id="0"/>
      <w:r>
        <w:rPr/>
        <w:t>Российской Федерации от 17.05.2012 № 413 «Об утверждении федерального государственного образовательного стандарта среднего общего образования» (с последующими изменениями);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Cs/>
          <w:color w:val="000000"/>
        </w:rPr>
        <w:t xml:space="preserve">3.  Образовательная программа МОУ «Ботовская школа»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Cs/>
          <w:color w:val="000000"/>
        </w:rPr>
        <w:t>4.  Учебного плана МОУ «Ботовская школ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/>
        <w:t>Рабочая программа составлена на основе программы :7-9 классы. Авторы программы: Е.М. Гутник, А.В. Перышкин. Программы для общеобразовательных учреждений. Физика. Астрономия. 7-11 кл. / сост. В.А. Коровин, В.А. Орлов -М.: Дрофа, 2008.-334с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Для обязательного изучения физики на ступени основного общего образования отводится 204 часа, в том числе в 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 и </w:t>
      </w:r>
      <w:r>
        <w:rPr>
          <w:lang w:val="en-US"/>
        </w:rPr>
        <w:t>IX</w:t>
      </w:r>
      <w:r>
        <w:rPr/>
        <w:t xml:space="preserve"> классах по 68 учебных часа из расчета 2 учебных часов в неделю. </w:t>
      </w:r>
    </w:p>
    <w:p>
      <w:pPr>
        <w:pStyle w:val="Normal"/>
        <w:tabs>
          <w:tab w:val="clear" w:pos="708"/>
          <w:tab w:val="left" w:pos="1350" w:leader="none"/>
          <w:tab w:val="center" w:pos="511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Примерн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ознавательная деятельно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/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/>
      </w:pP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/>
      </w:pP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i/>
          <w:i/>
        </w:rPr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284"/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0" w:firstLine="284"/>
        <w:jc w:val="both"/>
        <w:rPr>
          <w:i/>
          <w:i/>
        </w:rPr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Рефлексивная деятельно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284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284"/>
        <w:jc w:val="both"/>
        <w:rPr>
          <w:b/>
          <w:b/>
          <w:sz w:val="28"/>
          <w:szCs w:val="28"/>
        </w:rPr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284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1. Планируемые результаты освоения учебного предмет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i/>
        </w:rPr>
        <w:t>В результате изучения физики ученик научится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>смысл понятий:</w:t>
      </w:r>
      <w:r>
        <w:rPr/>
        <w:t xml:space="preserve">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>смысл физических величин:</w:t>
      </w:r>
      <w:r>
        <w:rPr/>
        <w:t xml:space="preserve">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b/>
          <w:b/>
        </w:rPr>
      </w:pPr>
      <w:r>
        <w:rPr>
          <w:i/>
        </w:rPr>
        <w:t>смысл физических законов:</w:t>
      </w:r>
      <w:r>
        <w:rPr/>
        <w:t xml:space="preserve"> Паскаля, Архимед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;</w:t>
      </w:r>
    </w:p>
    <w:p>
      <w:pPr>
        <w:pStyle w:val="Normal"/>
        <w:spacing w:before="240" w:after="0"/>
        <w:ind w:firstLine="284"/>
        <w:jc w:val="both"/>
        <w:rPr>
          <w:i/>
          <w:i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5"/>
        </w:numPr>
        <w:suppressAutoHyphens w:val="false"/>
        <w:spacing w:before="60" w:after="0"/>
        <w:ind w:left="0" w:firstLine="284"/>
        <w:jc w:val="both"/>
        <w:rPr>
          <w:i/>
          <w:i/>
        </w:rPr>
      </w:pPr>
      <w:r>
        <w:rPr>
          <w:i/>
        </w:rPr>
        <w:t xml:space="preserve">описывать и объяснять физические явления: </w:t>
      </w:r>
      <w:r>
        <w:rPr/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>использовать физические приборы и измерительные инструменты для измерения физических величин:</w:t>
      </w:r>
      <w:r>
        <w:rPr/>
        <w:t xml:space="preserve"> 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>приводить примеры практического использования физических знаний</w:t>
      </w:r>
      <w:r>
        <w:rPr/>
        <w:t xml:space="preserve"> о механических, тепловых, электромагнитных и квантовых явлениях; 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>решать задачи на применение изученных физических законов</w:t>
      </w:r>
      <w:r>
        <w:rPr/>
        <w:t>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/>
      </w:pPr>
      <w:r>
        <w:rPr>
          <w:i/>
        </w:rPr>
        <w:t>осуществлять самостоятельный поиск инфор</w:t>
      </w:r>
      <w:r>
        <w:rPr/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firstLine="284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/>
      </w:pPr>
      <w:r>
        <w:rPr/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/>
      </w:pPr>
      <w:r>
        <w:rPr/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/>
      </w:pPr>
      <w:r>
        <w:rPr/>
        <w:t>рационального применения простых механизмов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b/>
          <w:b/>
          <w:sz w:val="28"/>
          <w:szCs w:val="28"/>
        </w:rPr>
      </w:pPr>
      <w:r>
        <w:rPr/>
        <w:t>оценки безопасности радиационного фона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держание программы 9 класс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b/>
          <w:color w:val="000000"/>
        </w:rPr>
        <w:t>Тема 1. Законы взаимодействия и движения тел (34ч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териальная точка. Система отсчет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еремещение. Скорость прямолинейного равномерного движ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ямолинейное равноускоренное движение: мгновенная скорость, ускорение, перемещ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афики зависимости кинематических величин от времени при равномерном и равноускоренном движен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носительность механического движения. Геоцентрическая и гелиоцентрическая системы мир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нерциалъная система отсчета. Первый, второй и третий законы Ньютон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Свободное падение. Невесомость. Закон всемирного тяготения.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мпульс. Закон сохранения импульса. Реактивное движ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ронтальные лабораторные работ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сследование равноускоренного движения без начальной скорости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змерение ускорения свободного падения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b/>
          <w:color w:val="000000"/>
        </w:rPr>
        <w:t>Тема 2. Механические колебания и волны. Звук (15ч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Колебательное движение. Колебания груза на пружине. Свободные колебания. Колебательная система. Маятник. Амплитуда, период, частота колебаний.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евращение энергии при колебательном движении. Затухающие колебания. Вынужденные колебания. Резонанс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пространение колебаний в упругих средах. Поперечные и продольные волны. Длина волны. Связь длины волны со скоростью ее распространения и периодом (частотой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вуковые волны. Скорость звука. Высота, тембр и громкость звука. Звуковой резонанс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ронтальные лабораторные работы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следование зависимости периода колебаний пружинного маятника от массы груза и жесткости пружин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Исследование зависимости периода и частоты свободных колебаний нитяного маятника от длины нити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b/>
          <w:color w:val="000000"/>
        </w:rPr>
        <w:t>Тема 3. Электромагнитное поле (25 ч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днородное и неоднородное магнитное пол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правление тока и направление линий его магнитного поля. Правило буравчик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бнаружение магнитного поля. Правило левой ру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ндукция магнитного поля. Магнитный поток. Опыты Фарадея. Электромагнитная индукция. Направление индукционного тока. Правило Ленца. Явление самоиндукц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еременный ток. Генератор переменного тока. Преобразования энергии в электрогенераторах. Трансформатор. Передача электрической энергии на расстоя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лектромагнитное поле. Электромагнитные волны. Скорость распространения электромагнитных волн. Влияние электромагнитных излучений на живые организм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нденсатор. Колебательный контур. Получение электромагнитных колебаний. Принципы радиосвязи и телевид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лектромагнитная природа света. Преломление света. Показатель преломления. Дисперсия света. Типы оптических спектров. Поглощение и испускание света атомами. Происхождение линейчатых спектр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ронтальные лабораторные работы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зучение явления электромагнитной индукции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Наблюдение сплошного и линейчатых спектров испускания.</w:t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b/>
          <w:color w:val="000000"/>
        </w:rPr>
        <w:t>Тема 4. Строение атома и атомного ядра (19 ч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диоактивность как свидетельство сложного строения атомов. Альфа-, бета- и гамма-излуч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пыты Резерфорда. Ядерная модель атом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диоактивные превращения атомных ядер. Сохранение зарядового и массового чисел при ядерных реакция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етоды наблюдения и регистрации частиц в ядерной физик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отонно-нейтронная модель ядра. Физический смысл зарядового и массового чисел. Энергия связи частиц в ядре. Деление ядер урана. Цепная реакция. Ядерная энергетика. Экологические проблемы работы атомных электростанц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озиметрия. Период полураспада. Закон радиоактивного распада. Влияние радиоактивных излучений на живые организм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ермоядерная реакция. Источники энергии Солнца и звезд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ронтальные лабораторные работы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</w:rPr>
        <w:t>Изучение деления ядра атома урана по фотографии треков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зучение треков заряженных частиц по готовым фотографиям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Измерение естественного радиационного фона дозиметром.</w:t>
      </w:r>
    </w:p>
    <w:p>
      <w:pPr>
        <w:pStyle w:val="Normal"/>
        <w:shd w:fill="FFFFFF" w:val="clear"/>
        <w:ind w:left="64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ема 5. Строение и эволюция Вселенной (5 ч)</w:t>
      </w:r>
    </w:p>
    <w:p>
      <w:pPr>
        <w:pStyle w:val="Normal"/>
        <w:shd w:fill="FFFFFF" w:val="clear"/>
        <w:ind w:firstLine="284"/>
        <w:rPr/>
      </w:pPr>
      <w:r>
        <w:rPr/>
        <w:t xml:space="preserve">Состав, строение и происхождение Солнечной системы. </w:t>
      </w:r>
    </w:p>
    <w:p>
      <w:pPr>
        <w:pStyle w:val="Normal"/>
        <w:shd w:fill="FFFFFF" w:val="clear"/>
        <w:ind w:firstLine="284"/>
        <w:rPr/>
      </w:pPr>
      <w:r>
        <w:rPr/>
        <w:t xml:space="preserve">Большие планеты Солнечной системы. </w:t>
      </w:r>
    </w:p>
    <w:p>
      <w:pPr>
        <w:pStyle w:val="Normal"/>
        <w:shd w:fill="FFFFFF" w:val="clear"/>
        <w:ind w:firstLine="284"/>
        <w:rPr/>
      </w:pPr>
      <w:r>
        <w:rPr/>
        <w:t xml:space="preserve">Малые тела Солнечной системы. </w:t>
      </w:r>
    </w:p>
    <w:p>
      <w:pPr>
        <w:pStyle w:val="Normal"/>
        <w:shd w:fill="FFFFFF" w:val="clear"/>
        <w:ind w:firstLine="284"/>
        <w:rPr/>
      </w:pPr>
      <w:r>
        <w:rPr/>
        <w:t xml:space="preserve">Строение и эволюция Солнца и звезд. </w:t>
      </w:r>
    </w:p>
    <w:p>
      <w:pPr>
        <w:pStyle w:val="Normal"/>
        <w:shd w:fill="FFFFFF" w:val="clear"/>
        <w:ind w:firstLine="284"/>
        <w:rPr>
          <w:b/>
          <w:b/>
          <w:color w:val="000000"/>
        </w:rPr>
      </w:pPr>
      <w:r>
        <w:rPr/>
        <w:t>Строение и эволюция Вселенной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Резервное время (4 ч)</w:t>
      </w:r>
    </w:p>
    <w:p>
      <w:pPr>
        <w:pStyle w:val="Normal"/>
        <w:suppressAutoHyphens w:val="false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для 9 класса.</w:t>
      </w:r>
    </w:p>
    <w:tbl>
      <w:tblPr>
        <w:tblW w:w="938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1417"/>
        <w:gridCol w:w="992"/>
        <w:gridCol w:w="851"/>
        <w:gridCol w:w="1224"/>
      </w:tblGrid>
      <w:tr>
        <w:trPr>
          <w:trHeight w:val="96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азвание 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firstLine="284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firstLine="284"/>
              <w:rPr/>
            </w:pPr>
            <w:r>
              <w:rPr/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firstLine="284"/>
              <w:rPr/>
            </w:pPr>
            <w:r>
              <w:rPr/>
              <w:t>К/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firstLine="284"/>
              <w:rPr/>
            </w:pPr>
            <w:r>
              <w:rPr/>
              <w:t>Л/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firstLine="284"/>
              <w:rPr/>
            </w:pPr>
            <w:r>
              <w:rPr/>
              <w:t>Уроки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.Законы взаимодействия и движения т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30</w:t>
            </w:r>
          </w:p>
        </w:tc>
      </w:tr>
      <w:tr>
        <w:trPr>
          <w:trHeight w:val="521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.Механические колебания и волны. Зв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3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3.Электромагнитное п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2</w:t>
            </w:r>
          </w:p>
        </w:tc>
      </w:tr>
      <w:tr>
        <w:trPr>
          <w:trHeight w:val="571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4. Строение атома и атомного ядра. Использование энергии атомных яд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4</w:t>
            </w:r>
          </w:p>
        </w:tc>
      </w:tr>
      <w:tr>
        <w:trPr>
          <w:trHeight w:val="571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5.Строение и эволюция Всел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5</w:t>
            </w:r>
          </w:p>
        </w:tc>
      </w:tr>
      <w:tr>
        <w:trPr>
          <w:trHeight w:val="571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lang w:val="en-US"/>
              </w:rPr>
              <w:t>6. Итогово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7</w:t>
            </w:r>
          </w:p>
        </w:tc>
      </w:tr>
    </w:tbl>
    <w:p>
      <w:pPr>
        <w:pStyle w:val="Normal"/>
        <w:suppressAutoHyphens w:val="false"/>
        <w:spacing w:before="60" w:after="0"/>
        <w:ind w:left="284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с учетом рабочей программы воспитания с указанием количества часов, отводимых на изучение каждой темы.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9 класс (102 часа)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350"/>
        <w:gridCol w:w="3686"/>
        <w:gridCol w:w="1926"/>
        <w:gridCol w:w="180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уль воспитательной программы «Школьный урок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оны взаимодействия и движения т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ждународный день Распространения грамотности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ханические колебания и волны. Зв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сследований. Урок проектной деятельност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магнитное пол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ь Российской науки. Урок открытых мысл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оение атома и атомного яд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творчества «За страницами учебников»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оение и эволюция Вселен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сследований. Урок проектной деятельност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ющее повтор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uppressAutoHyphens w:val="false"/>
        <w:spacing w:before="60" w:after="0"/>
        <w:ind w:left="284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1134" w:footer="266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uppressAutoHyphens w:val="false"/>
        <w:spacing w:before="60" w:after="0"/>
        <w:ind w:left="284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3</w:t>
      </w:r>
      <w:r>
        <w:rPr>
          <w:b/>
        </w:rPr>
        <w:t xml:space="preserve">. </w:t>
      </w:r>
      <w:bookmarkStart w:id="1" w:name="_Hlk113216842"/>
      <w:r>
        <w:rPr>
          <w:b/>
        </w:rPr>
        <w:t xml:space="preserve">КАЛЕНДАРНО-ТЕМАТИЧЕСКОЕ ПЛАНИРОВАНИЕ  </w:t>
      </w:r>
      <w:bookmarkEnd w:id="1"/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9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"/>
        <w:gridCol w:w="174"/>
        <w:gridCol w:w="6"/>
        <w:gridCol w:w="2333"/>
        <w:gridCol w:w="6"/>
        <w:gridCol w:w="2333"/>
        <w:gridCol w:w="6"/>
        <w:gridCol w:w="1853"/>
        <w:gridCol w:w="6"/>
        <w:gridCol w:w="125"/>
        <w:gridCol w:w="1728"/>
        <w:gridCol w:w="66"/>
        <w:gridCol w:w="66"/>
        <w:gridCol w:w="6"/>
        <w:gridCol w:w="1721"/>
        <w:gridCol w:w="540"/>
        <w:gridCol w:w="6"/>
        <w:gridCol w:w="1074"/>
        <w:gridCol w:w="1799"/>
        <w:gridCol w:w="6"/>
        <w:gridCol w:w="102"/>
        <w:gridCol w:w="792"/>
        <w:gridCol w:w="730"/>
      </w:tblGrid>
      <w:tr>
        <w:trPr>
          <w:trHeight w:val="600" w:hRule="atLeast"/>
        </w:trPr>
        <w:tc>
          <w:tcPr>
            <w:tcW w:w="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е понятия</w:t>
            </w:r>
          </w:p>
        </w:tc>
        <w:tc>
          <w:tcPr>
            <w:tcW w:w="6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анируемые результаты (УУД)</w:t>
            </w:r>
          </w:p>
        </w:tc>
        <w:tc>
          <w:tcPr>
            <w:tcW w:w="2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информационные ресурсы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ind w:right="-13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навательные </w:t>
            </w:r>
          </w:p>
          <w:p>
            <w:pPr>
              <w:pStyle w:val="Normal"/>
              <w:autoSpaceDE w:val="false"/>
              <w:ind w:right="-13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УУ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autoSpaceDE w:val="false"/>
              <w:ind w:right="-13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егулятивные </w:t>
            </w:r>
          </w:p>
          <w:p>
            <w:pPr>
              <w:pStyle w:val="Normal"/>
              <w:autoSpaceDE w:val="false"/>
              <w:ind w:right="-134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УУД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4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34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2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 xml:space="preserve"> Законы движения и взаимодействия тел (34час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точка. Система отсче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ое движение, основная задача механики, материальная точка, поступательное движение, система отсчет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заменять термины определениями.  Выражают смысл ситуации различными средствами (рисунки, символы, схемы, знаки)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ют свои действия. Умеют задавать вопросы и слушать собеседника. Владеют вербальными и невербальными средствами общения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атериальная точка. Система отсчета»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 перемещения и необходимость его введения для определения положения движущегося тела в любой момент времени. Различие между понятиями путь и перемещени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Работают в группе 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еремещ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ординаты движущегося тел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ы, их модули и проекции на выбранную ось. Нахождение координаты тела по его начальной координате и проекции вектора перемещ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атся организовывать и планировать учебное сотрудничество с учителем и сверстникам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и пере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Определение координаты движущегося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вномерное движени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ямолинейного равномерного движения. Формулы для определения вектора скорости и его проекции. Перемещение при прямолинейном равномерном движен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одят анализ способов решения задачи с точки зрения их рациональности и экономичности.  Выделяют объекты и процессы с точки зрения целого и часте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Работают в группе 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движение, измерение скорости при равномерном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ямолинейное равномерное движение»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зависимости кинематических величин от времени при прямолинейном равномерном движен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способ нахождения пройденного пути по графику скорости, график прямолинейного равномерного движения и его анализ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выводить следствия из имеющихся данных. Анализируют объект, выделяя существенные и несущественные признак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бщаются и взаимодействуют с партнерами по совместной деятельности или обмену информацией 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Графическое представление движ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утевая скорость, модуль средней скорости перемещ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поиск и выделение необходимой информации.  Выделяют количественные характеристики объектов, заданные словами. Анализируют объект, выделяя существенные и несущественные признак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с помощью вопросов добывать недостающую информацию. 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счетных и графических задач на прямолинейное равномерное движени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сстанавливают ситуацию, описанную в задаче, путем переформулирования, упрощенного пересказа текста, с выделением существенной для решения информац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вноускоренное движение. Ускорени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ая скорость. равноускоренное движение. Ускорени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поиск и выделение необходимой информации.  Выделяют количественные характеристики объектов, заданные словами. Анализируют объект, выделяя существенные и несущественные признак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с помощью вопросов добывать недостающую информацию. 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скорения прямолинейного равноускоренного движения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ямолинейного равноускоренного движения. График скорост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определения вектора скорости и его проекции. график зависимости проекции вектора скорости от времени при прямолинейном равноускоренном движен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объект, выделяя существенные и несущественные признаки. Выражают смысл ситуации различными средствами (рисунки, символы, схемы, знаки)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группе. Учатся аргументировать свою точку зрения, спорить и отстаивать свою позицию невраждебным для оппонентов образом, слушать и слышать друг друга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корости от времени при прямолинейном равноускоренном движении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при прямолинейном равноускоренном движен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формулы перемещения геометрическим путем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корости от времени при прямолинейном равноускоренном движении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тела при прямолинейном равноускоренном движении без начальной скорост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, присущие прямолинейному равноускоренному движению без начальной скорост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роблему. Строят логические цепи рассуждений. Устанавливают причинно-следственные связ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модуля перемещения от времени при прямолинейном равноускоренном движении с нулевой начальной скоростью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1. Исследование равноускоренного движения без начальной скорост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равноускоренного движения без начальной скорост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 результ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зависимости кинематических величин от времени при прямолинейном равноускоренном движен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скорости, ускорения при прямолинейном равноускоренном движении и их анализ, графический способ нахождения пройденного пути по графику скорости, график прямолинейного равноускоренного движения и его анализ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решения задач. Осознанно и произвольно строят речевые высказывания в письменной форме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Оценивают достигнутый результ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Графическое представление движения»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счетных задач на прямолинейное равноускоренное движени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сстанавливают ситуацию, описанную в задаче, путем переформулирования, упрощенного пересказа текста, с выделением существенной для решения информац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сновы кинематики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счетных и графических задач на прямолинейное движени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уктурируют знания. 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по теме «Основы кинематики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разделу «Основы кинематики»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ценивают достигнутый результ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 достаточной полнотой и точностью выражают свои мысл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движе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траектории, перемещения, пути, скорости. Геоцентрическая и гелиоцентрическая системы мира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, сопоставляют и обосновывают способы решения задачи. Умеют выбирать обобщенные стратегии решения задач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осят коррективы и дополнения в способ своих действи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Работают в группе 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траектории, перемещения, скорости с помощью маят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Относительность движения»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рциальные системы отсчета. Первый закон Ньютон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движения с точки зрения Аристотеля и его последователей. закон инерции. Первый закон Ньютона. Инерциальные системы отсчет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станавливают причинно-следственные связи. Строят логические цепи рассуждени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2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инер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</w:t>
            </w:r>
          </w:p>
          <w:p>
            <w:pPr>
              <w:pStyle w:val="Normal"/>
              <w:autoSpaceDE w:val="false"/>
              <w:rPr/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ile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lrstore</w:t>
              </w:r>
              <w:r>
                <w:rPr>
                  <w:rStyle w:val="InternetLink"/>
                  <w:sz w:val="20"/>
                  <w:szCs w:val="20"/>
                </w:rPr>
                <w:t>/669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c</w:t>
              </w:r>
              <w:r>
                <w:rPr>
                  <w:rStyle w:val="InternetLink"/>
                  <w:sz w:val="20"/>
                  <w:szCs w:val="20"/>
                </w:rPr>
                <w:t>791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sz w:val="20"/>
                  <w:szCs w:val="20"/>
                </w:rPr>
                <w:t>921-1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c</w:t>
              </w:r>
              <w:r>
                <w:rPr>
                  <w:rStyle w:val="InternetLink"/>
                  <w:sz w:val="20"/>
                  <w:szCs w:val="20"/>
                </w:rPr>
                <w:t>-9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f</w:t>
              </w:r>
              <w:r>
                <w:rPr>
                  <w:rStyle w:val="InternetLink"/>
                  <w:sz w:val="20"/>
                  <w:szCs w:val="20"/>
                </w:rPr>
                <w:t>-080020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9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66/1_9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w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fcior.edu.ru/card/12257/resheniya-zadach-na-vtoroy-zakon-nyutona.htm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files.school-collection.edu.ru/dlrstore/669ba08d-e921-11dc-95ff-0800200c9a66/index_listing.ht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. Единица измерения силы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нализируют условия и требования задачи. Выражают структуру задачи разными средствами. Умеют выбирать обобщенные стратегии решения задач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2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. Особенности сил, возникающих при взаимодейств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заменять термины определениями. Устанавливают причинно-следственные связ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files.school-collection.edu.ru/dlrstore/0673a0d8-1a49-4f9c-a1f9-2cd5b4208b4e/9_223.swf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, ускорение свободного падения. Зависимость скорости и координаты падающего тела от времен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обобщенный смысл и формальную структуру задачи. Выбирают, сопоставляют и обосновывают способы решения задач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тел в воздухе и в разряженном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тела, брошенного вертикально вверх. Невесомость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корости и координаты тела, брошенного вертикально вверх, от времени</w:t>
            </w:r>
          </w:p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начальной скорости бросания и конечной скорости пад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есомость 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2. Измерение ускорения свободного паде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скорения свободного пад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равитационных силах. Закон всемирного тяготения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тационная постоянна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оят логические цепи рассуждений. Устанавливают причинно-следственные связ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личают свой способ действия с эталоном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на землю тел, не имеющих опоры и подв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вободного падения на Земле и других небесных телах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89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зависит ускорение свободного падения тела от положения тела на земной поверхности; как зависит ускорение свободного падения от высоты над земле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знаково-символические средства для построения модели. Умеют выводить следствия из имеющихся данных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и криволинейное движение. Движение тела по окружности с постоянной по модулю скоростью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риволинейного движения. Основные характеристики равномерного движения по окружности. Ускорение при равномерном движении по окружност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уществляют поиск и выделение необходимой информации. Создают структуру взаимосвязей смысловых единиц текста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ставляют план и последовательность действий. Определяют последовательность промежуточных целей с учетом конечного результа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атся 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ы прямолинейного и криволинейного дви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вномерное движение точки по окружности с постоянной по модулю скоростью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сстанавливают ситуацию, описанную в задаче, путем переформулирования, упрощенного пересказа текста, с выделением существенной для решения информац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спутники Земл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вая и вторая космические скорости. Расчет орбитальной скорости спутни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роблему. Строят логические цепи рассуждений. Устанавливают причинно-следственные связ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тела. Закон сохранения импульс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тела и импульс силы</w:t>
            </w:r>
          </w:p>
          <w:p>
            <w:pPr>
              <w:pStyle w:val="Normal"/>
              <w:widowControl w:val="false"/>
              <w:autoSpaceDE w:val="false"/>
              <w:ind w:hanging="86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мпульс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объекты и процессы с точки зрения целого и часте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тела. Закон сохранения импульса</w:t>
            </w:r>
          </w:p>
        </w:tc>
        <w:tc>
          <w:tcPr>
            <w:tcW w:w="1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ное движение, устройство ракеты.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уществляют поиск и выделение необходимой информации. Выбирают знаково-символические средства для построения модел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закон сохранения импульс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сстанавливают ситуацию, описанную в задаче, путем переформулирования, упрощенного пересказа текста, с выделением существенной для решения информац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механической энерг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закона сохранения энергии и его применение к решению зада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нализируют объект, выделяя существенные и несущественные признаки. Выделяют количественные характеристики объектов, заданные словам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шарика с некоторой высоты на пол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сновы динамики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уктурируют знания. 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по теме «Основы динамики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разделу «Основы динамики»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ценивают достигнутый результ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 достаточной полнотой и точностью выражают свои мысл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. Механические колебания и волны. Звук (15 час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ое движение. Колебательные систем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и вынужденные колебания. Условия существования свободных колебаний. Колебательные систем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оят логические цепи рассуждений. Умеют заменять термины определения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колебательных дви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, характеризующие колебательное движени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а, период, частота и фаза колебаний. Зависимость периода и частоты колебаний нитяного маятника от его длин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формулируют познавательную цель. Устанавливают причинно-следственные связи. Выполняют операции со знаками и символа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ый вывод зависимости периода колебаний пружинного маятника от массы колеблющегося груза и жесткости пру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ческие колеба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гармонических колебаний. Общие черты гармонических колебаний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вигают и обосновывают гипотезы, предлагают способы их проверк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гармонических колеб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3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ледование зависимости периода и частоты свободных колебаний нитяного маятника от длины нит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маятник. Исследование зависимости периода и частоты свободных колебаний нитяного маятника от длины нити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характеристик колебательного движ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решения задач. Осознанно и произвольно строят речевые высказывания в письменной форме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ухающие и вынужденные колебания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я энергии при отсутствии трения. Превращения энергии при наличии трения. Вынужденные колеба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вид графической модели, адекватной выделенным смысловым единицам. Строят логические цепи рассуждени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энергии в процессе колебаний. Затухание свободных колебаний. Вынужденные колеб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онанс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наступления и физическая сущность явления резонанса. учет резонанса в практике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познавательную цель, регулируют процесс выполнения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онанс мая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колебаний в среде. Волны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аспространения упругих колебаний. Механические волны. Поперечные и продольные волн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нимают познавательную цель и сохраняют ее при выполнении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распространение поперечных и продольных вол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. Скорость распространения волн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волн: скорость, длина волны, частота и период колебаний. связь между этими величинами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звука. Звуковые колебания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звука. Ультразвук и инфразвук. Эхолокация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количественные характеристики объектов, заданные словами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оставляют план и последовательность действий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лющееся тело как источник зв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тембр и громкость звук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высоты звука от частоты, а громкости звука – от амплитуды и некоторых других причин. тембр звук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ставляют целое из частей, самостоятельно достраивая, восполняя недостающие компоненты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пределяют последовательность промежуточных целей с учетом конечного результата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атся организовывать и планировать учебное сотрудничество с учителем и сверстника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высоты звука от частоты. Зависимость громкости звука от амплитуды колеб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звука. Звуковые волн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ы - необходимое условие распространения звука. Скорость звука в различных средах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вид графической модели, адекватной выделенным смысловым единицам. Строят логические цепи рассуждени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упругой среды для передачи звуковых колеб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звука. Эхо. Звуковой резонанс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звука. Эхо. Звуковой резонанс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познавательную цель, регулируют процесс выполнения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звуковых волн. Звуковой резо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характеристик механических колебаний и волн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основания и критерии для сравнения, сериации, классификации объектов. Структурируют знания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Выделяют и осознают то, что уже усвоено и что еще подлежит усвоению, осознают качество и уровень усвоения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чатся действовать с учетом позиции другого и согласовывать свои действия 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3 по теме «Механические колебания и волны. Звук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тем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наиболее эффективные способы решения задач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ценивают достигнутый результат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Электромагнитное поле (25 час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и его графическое изображение. Неоднородное и однородное магнитные пол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 Графическое изображение магнитного поля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нно и произвольно строят речевые высказывания в устной и письменной форме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редвосхищают результат и уровень усвоения (какой будет результат?)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спектров магнитного поля т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тока и направление линий его магнитного пол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тока и направление линий его магнитного поля.</w:t>
            </w:r>
          </w:p>
          <w:p>
            <w:pPr>
              <w:pStyle w:val="Normal"/>
              <w:widowControl w:val="false"/>
              <w:autoSpaceDE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Выражают смысл ситуации различными средствами </w:t>
            </w:r>
          </w:p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рисунки, символы, схемы, знаки)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ют в группе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линий магнитного поля, созданного прямым проводником с током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магнитного поля по его действию на электрический то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проводник с током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заменять термины определениями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проводник с током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я магнитного пол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я магнитного поля. Модуль вектора магнитной индукции. Линии магнитной индукц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Выражают смысл ситуации различными средствами </w:t>
            </w:r>
          </w:p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рисунки, символы, схемы, знаки)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ют в группе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магнита на железные опилки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характеристики магнитного пол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й пото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й поток. Зависимость магнитного потока, пронизывающего площадь контура, от площади контура, ориентации плоскости контура по отношению к линиям магнитной индукции и модуля вектора магнитной индукц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поиск и выделение необходимой информации.  Выделяют количественные характеристики объектов, заданные словами. Анализируют объект, выделяя существенные и несущественные признак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с помощью вопросов добывать недостающую информацию. 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магнита на железные опилки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электромагнитной индукци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ы Фарадея. Причины возникновения индукционного тока. Техническое применение явления электромагнитной индукц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осят коррективы и дополнения в способ свои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явления электромагнитной индукции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индукционного тока. Правило Ленц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Ленц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выбирать смысловые единицы текста и устанавливать отношения между ни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алюминиевых колец с постоянным магнитом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4. Изучение явления электромагнитной индукци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ое изучение явления электромагнитной индукц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самоиндукци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самоиндукции. Индуктивность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самоиндукции при замыкании и размыкании электрической цепи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и передача переменного электрического тока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электрический ток. Электромеханический индукционный генератор. Потери энергии в линиях электропередачи, способы уменьшения потерь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познавательную цель, регулируют процесс выполнения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 и принцип действия трансформатора, его применение для передачи электроэнергии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основания и критерии для сравнения, сериации, классификации объектов. Составляют целое из частей, самостоятельно достраивая, восполняя недостающие компоненты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Вносят коррективы и дополнения в способ свои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универсальный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лектромагнитное поле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е поле, его источник. Различие между вихревым электрическим и электростатическим полями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ставляют целое из частей, выбирают основания и критерии для сравнения, сериации, классификации объекто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волн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волны: скорость, поперечность, длина волны, причины возникновения.  Шкала электромагнитных волн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ставляют целое из частей, самостоятельно достраивая, восполняя недостающие компоненты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ый контур. Получение электромагнитных колебаний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 в колебательном контуре. Формула Томсо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количественные характеристики объектов, заданные словами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радиосвязи и телевиде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-схема передающего и приемного устройств для осуществления радиосвязи. Амплитудная модуляция и детектирование высокочастотных колебани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методы информационного поиска, в том числе с помощью компьютерных средст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природа све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 как частный случай электромагнитных волн. Диапазон видимого излучения на шкале электромагнитных волн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здают структуру взаимосвязей смысловых единиц текста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ют в группе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. Физический смысл показателя преломле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преломление света. Физический смысл показателя преломл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атся действовать с учетом позиции другого и согласовывать свои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све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дисперсии. разложение белого света в спектр</w:t>
            </w:r>
          </w:p>
          <w:p>
            <w:pPr>
              <w:pStyle w:val="Normal"/>
              <w:widowControl w:val="false"/>
              <w:autoSpaceDE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вигают и обосновывают гипотезы, предлагают способы их проверк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явления дисперсии с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оскоп и спектрограф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вухтрубного спектроскопа, его назначение, принцип действия.  Спектрограф, спектрограмм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основания и критерии для сравнения, сериации, классификации объектов. Составляют целое из частей, самостоятельно достраивая, восполняя недостающие компоненты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Вносят коррективы и дополнения в способ свои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оск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оптических спектр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и линейчатый спектры, условия их получения. спектры испускания и поглощ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звлекают необходимую информацию из прослушанных текстов, выбирают основания и критерии для сравнения и классификации объекто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и линейчатые спектры испуск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ощение и испускание света атомами. Происхождение линейчатых спектр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излучения и поглощения света атомами и происхождение линейчатых спектров на основе постулатов Бор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вид графической модели, адекватной выделенным смысловым единицам. Строят логические цепи рассуждени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5 «Наблюдение сплошного и линейчатых спектров испускания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ое изучение типов оптических спектров испускания: сплошного и линейчатых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электромагнитные колебания и волн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. Выбирают основания и критерии для сравнения, классификации объекто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качество и уровень усвоения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4 по теме «Электромагнитное поле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тем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решения задач. Осознанно и произвольно строят речевые высказывания в письменной форме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Строение атома и атомного ядра (19 час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активность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ость как свидетельство сложного строения атомов. Сложный состав радиоактивного излуч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познавательную цель, регулируют процесс выполнения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атомов. Опыт Резерфорд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атома Томсона. опыты Резерфорда по рассеянию альфа - частиц. Планетарная модель атом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иентируются и воспринимают тексты научного стиля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восхищают результат и уровень усвоения (какой будет результат?)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ые превращения атомных ядер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е ядер при радиоактивном распада на примере альфа – распада радия. Обозначение ядер химических элементов. Массовое и зарядовое числа. Закон сохранения массового числа и заряда при радиоактивных превращения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познавательную цель, регулируют процесс выполнения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иментальные методы исследования частиц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 и принцип действия счетчика Гейгера и камеры Вильсо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полняют операции со знаками и символами.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ют в группе. Определяют цели и функции участников, способы взаимо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6. Измерение естественного радиационного фона дозиметром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естественного радиационного фона дозиметром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нно-нейтронная модель атомного ядр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2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свойства протона. Открытие и свойства нейтрона. Протонно-нейтронная модель атомного ядра. Особенности ядерных сил. Изотоп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треков заряженных частиц, полученных в камере Вильс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связи. Дефект масс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связи. Дефект масс. Выделение или поглощение энергии в ядерных реакциях</w:t>
            </w:r>
          </w:p>
          <w:p>
            <w:pPr>
              <w:pStyle w:val="Normal"/>
              <w:widowControl w:val="false"/>
              <w:autoSpaceDE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выбирать смысловые единицы текста и устанавливать отношения между ни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писывают содержание совершаемых действий с целью ориентировки деятельности 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ериодическая система химических элементов Д.И. Менделеева»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ефект масс и энергию связи атомных ядер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решения задач. Осознанно и произвольно строят речевые высказывания в письменной форме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ядер урана. Цепная реакция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ядер урана. Цепная реакция. </w:t>
            </w:r>
          </w:p>
          <w:p>
            <w:pPr>
              <w:pStyle w:val="Normal"/>
              <w:widowControl w:val="false"/>
              <w:autoSpaceDE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иентируются и воспринимают тексты разных стиле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осят коррективы и дополнения в способ свои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тре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7. Изучение деления ядра атома урана по фотографии треков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еления ядра атома урана по фотографии треков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ерный реактор. Преобразование внутренней энергии атомных ядер в электрическую энергию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, принцип действия ядерного реактора на медленных нейтронах. Преобразование внутренней энергии атомных ядер в электрическую энергию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основания и критерии для сравнения, сериации, классификации объектов. Составляют целое из частей, самостоятельно достраивая, восполняя недостающие компоненты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Вносят коррективы и дополнения в способ свои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ая энергетик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и недостатки АЭС перед другими видами электростанци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звлекают необходимую информацию из прослушанных текстов различных жанро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нимают возможность различных точек зрения, не совпадающих с собственно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ческое действие радиации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величины: поглощенная доза излучения, коэффициент качества, эквивалентная доза. Влияние радиоактивных излучений на живые организмы. Способы защиты от радиац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познавательную цель, регулируют процесс выполнения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адиоактивного распад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лураспада радиоактивных веществ. закон радиоактивного распад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вид графической модели, адекватной выделенным смысловым единицам. Строят логические цепи рассуждени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8. Оценка периода полураспада находящихся в воздухе продуктов распада газов радон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ериода полураспада находящихся в воздухе продуктов распада газов радо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9. Изучение треков заряженных частиц по готовым фотография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реков заряженных частиц по готовым фотографиям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ядерная реакц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отекания и примеры термоядерных реакций. выделение энергии и перспективы ее использования. источники энергии Солнца и звезд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звлекают необходимую информацию из прослушанных текстов различных жанров, выбирают смысловые единицы текста и устанавливать отношения между ни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роявляют готовность к обсуждению разных точек зрения и выработке общей 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групповой) позици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ефект масс и энергию связи атомных ядер, на закон радиоактивного распад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Вносят коррективы и дополнения в способ своих действий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атся 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5 по теме «Физика атома и атомного ядра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тем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исывают содержание совершаем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5. Строение и эволюция Вселенной (5 час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, строение и происхождение Солнечной систем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олнечной системы: Солнце, восемь больших планет, пять планет – карликов, астероиды, кометы, метеорные тела. Формирование Солнечной систем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объект, выделяя существенные и несущественные признаки. Выражают смысл ситуации различными средствами (рисунки, символы, схемы, знаки)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группе. Учатся аргументировать свою точку зрения, спорить и отстаивать свою позицию невраждебным для оппонентов образом, слушать и слышать друг друга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планеты Солнечной систем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 планеты земной группы. Планеты – гиганты. Спутники и кольца планет - гигантов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иентируются и воспринимают тексты научного стиля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тела Солнечной систем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тела Солнечной системы: астероиды, кометы, метеорные тела. Образование хвостов комет. Радиант. Метеорит. Болид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основания и критерии для сравнения, классификации объектов. Составляют целое из частей, самостоятельно достраивая, восполняя недостающие компоненты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Вносят коррективы и дополнения в способ свои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эволюция Солнца и звезд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 и звезды: слоистая структура, магнитное поле. источники энергии Солнца и звезд- тепло, выделяемое при протекании в их недрах термоядерных реакций. Стадии эволюции Солнц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иентируются и воспринимают тексты научного стиля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солнечных пятен, солнечной кор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эволюция Вселенной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ки. Метагалактики. Три возможные модели нестационарной Вселенной, предложенные А.А. Фридманом. Экспериментальное подтверждение Хабблом расширения Вселенной. Закон Хаббл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звлекают необходимую информацию из прослушанных текстов различных жанров, выбирают смысловые единицы текста и устанавливать отношения между ни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роявляют готовность к обсуждению разных точек зрения и выработке общей 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групповой) позици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галакт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определений и формул, решение задач за курс основной школ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уктурируют знания. 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ой работы за курс основной школ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наиболее эффективные способы решения задач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 итоговой контрольной работ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Анализ ошибок итоговой контрольной работ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rStyle w:val="InternetLink"/>
          <w:lang w:val="en-US" w:eastAsia="en-US"/>
        </w:rPr>
        <w:t xml:space="preserve">     </w:t>
      </w:r>
    </w:p>
    <w:p>
      <w:pPr>
        <w:pStyle w:val="Normal"/>
        <w:rPr/>
      </w:pPr>
      <w:r>
        <w:rPr>
          <w:rStyle w:val="InternetLink"/>
          <w:lang w:val="en-US" w:eastAsia="en-US"/>
        </w:rPr>
        <w:t xml:space="preserve">  </w:t>
      </w:r>
      <w:r>
        <w:rPr/>
        <w:t>СОГЛАСОВАНО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ротокол заседания </w:t>
      </w:r>
    </w:p>
    <w:p>
      <w:pPr>
        <w:pStyle w:val="Normal"/>
        <w:ind w:left="360" w:hanging="0"/>
        <w:rPr/>
      </w:pPr>
      <w:r>
        <w:rPr/>
        <w:t xml:space="preserve">ШМО естественно-математического цикла </w:t>
      </w:r>
    </w:p>
    <w:p>
      <w:pPr>
        <w:pStyle w:val="Normal"/>
        <w:ind w:left="360" w:hanging="0"/>
        <w:rPr/>
      </w:pPr>
      <w:r>
        <w:rPr/>
        <w:t>от 31.08.2023 года  № 1</w:t>
      </w:r>
    </w:p>
    <w:p>
      <w:pPr>
        <w:pStyle w:val="Normal"/>
        <w:ind w:left="360" w:hanging="0"/>
        <w:rPr/>
      </w:pPr>
      <w:r>
        <w:rPr/>
        <w:t>___________  Е.А. Бойкова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подпись руководителя М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Система оценки достижения планируемых результатов в освоения образовательной программы по физик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ценка устных ответов учащихс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5»</w:t>
      </w:r>
      <w:r>
        <w:rPr>
          <w:color w:val="000000"/>
        </w:rPr>
        <w:t> 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4»</w:t>
      </w:r>
      <w:r>
        <w:rPr>
          <w:color w:val="000000"/>
        </w:rPr>
        <w:t> 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Оценка «3»</w:t>
      </w:r>
      <w:r>
        <w:rPr>
          <w:color w:val="000000"/>
        </w:rPr>
        <w:t> 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Оценка «2»</w:t>
      </w:r>
      <w:r>
        <w:rPr>
          <w:color w:val="000000"/>
        </w:rPr>
        <w:t> 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ценка контрольных рабо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5» </w:t>
      </w:r>
      <w:r>
        <w:rPr>
          <w:color w:val="000000"/>
        </w:rPr>
        <w:t>ставится за работу, выполненную полностью без ошибок и недочёто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4»</w:t>
      </w:r>
      <w:r>
        <w:rPr>
          <w:color w:val="000000"/>
        </w:rPr>
        <w:t> ставится за работу,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3»</w:t>
      </w:r>
      <w:r>
        <w:rPr>
          <w:color w:val="000000"/>
        </w:rPr>
        <w:t> ставится, если ученик правильно выполнил не менее 2/3 всей работы или допустил не более одной грубой ошибки и двух недочётов, не более  одной грубой ошибки и одной негрубой ошибки, не более трех негрубых ошибок,  одной  негрубой  ошибки   и  трех   недочётов,  при   наличии 4   -  5 недочётов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Оценка «2»</w:t>
      </w:r>
      <w:r>
        <w:rPr>
          <w:color w:val="000000"/>
        </w:rPr>
        <w:t> 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ценка лабораторных рабо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5»</w:t>
      </w:r>
      <w:r>
        <w:rPr>
          <w:color w:val="000000"/>
        </w:rPr>
        <w:t> 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4»</w:t>
      </w:r>
      <w:r>
        <w:rPr>
          <w:color w:val="000000"/>
        </w:rPr>
        <w:t> ставится, если выполнены требования к оценке «5», но было допущено два - три недочета, не более одной негрубой ошибки и одного недочёт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3»</w:t>
      </w:r>
      <w:r>
        <w:rPr>
          <w:color w:val="000000"/>
        </w:rPr>
        <w:t xml:space="preserve"> ставится, если   работа выполнена   не   полностью, но объем выполненной   части таков, позволяет получить   правильные результаты   и выводы: если в ходе проведения опыта и измерений были допущены ошибки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bCs/>
          <w:color w:val="000000"/>
        </w:rPr>
        <w:t>Оценка «2»</w:t>
      </w:r>
      <w:r>
        <w:rPr>
          <w:color w:val="000000"/>
        </w:rPr>
        <w:t xml:space="preserve"> ставится,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Во всех случаях оценка снижается, если ученик не соблюдал требования правил безопасности гру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еречень ошибок: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Грубые ошибки: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умение выделять в ответе главное.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умение читать и строить графики и принципиальные схемы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>
          <w:color w:val="000000"/>
        </w:rPr>
        <w:t>Небрежное отношение к лабораторному оборудованию и измерительным приборам.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умение определить показания измерительного прибора.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  <w:iCs/>
          <w:color w:val="000000"/>
        </w:rPr>
      </w:pPr>
      <w:r>
        <w:rPr>
          <w:color w:val="000000"/>
        </w:rPr>
        <w:t>Нарушение требований правил безопасного труда при выполнении эксперимента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iCs/>
          <w:color w:val="000000"/>
        </w:rPr>
        <w:t>Негрубые ошибк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 xml:space="preserve">Неточности формулировок, определений, законов, теорий, вызванных неполнотой ответа основных признаков определяемого понятия. 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bCs/>
          <w:iCs/>
          <w:color w:val="000000"/>
          <w:u w:val="single"/>
        </w:rPr>
      </w:pPr>
      <w:r>
        <w:rPr>
          <w:color w:val="000000"/>
        </w:rPr>
        <w:t>Нерациональный выбор хода решения.</w:t>
      </w:r>
    </w:p>
    <w:p>
      <w:pPr>
        <w:pStyle w:val="Normal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bCs/>
          <w:iCs/>
          <w:color w:val="000000"/>
        </w:rPr>
        <w:t>Недочет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2"/>
        </w:numPr>
        <w:suppressAutoHyphens w:val="false"/>
        <w:rPr>
          <w:color w:val="000000"/>
        </w:rPr>
      </w:pPr>
      <w:r>
        <w:rPr>
          <w:color w:val="000000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22"/>
        </w:numPr>
        <w:suppressAutoHyphens w:val="false"/>
        <w:rPr>
          <w:color w:val="000000"/>
        </w:rPr>
      </w:pPr>
      <w:r>
        <w:rPr>
          <w:color w:val="000000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22"/>
        </w:numPr>
        <w:suppressAutoHyphens w:val="false"/>
        <w:rPr>
          <w:color w:val="000000"/>
        </w:rPr>
      </w:pPr>
      <w:r>
        <w:rPr>
          <w:color w:val="000000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22"/>
        </w:numPr>
        <w:suppressAutoHyphens w:val="false"/>
        <w:rPr>
          <w:color w:val="000000"/>
        </w:rPr>
      </w:pPr>
      <w:r>
        <w:rPr>
          <w:color w:val="000000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22"/>
        </w:numPr>
        <w:suppressAutoHyphens w:val="false"/>
        <w:rPr>
          <w:b/>
          <w:b/>
        </w:rPr>
      </w:pPr>
      <w:r>
        <w:rPr>
          <w:color w:val="000000"/>
        </w:rPr>
        <w:t>Орфографические и пунктуационные ошиб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роект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разрабатываются с учётом целей и задач проектной деятельности. Индивидуальный проект целесообразно оценивать по следующим критериям:</w:t>
      </w:r>
    </w:p>
    <w:p>
      <w:pPr>
        <w:pStyle w:val="Style28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> Способность к самостоятельному приобретению знаний и решению проблем</w:t>
      </w:r>
      <w:r>
        <w:rPr>
          <w:rFonts w:cs="Times New Roman" w:ascii="Times New Roman" w:hAnsi="Times New Roman"/>
          <w:sz w:val="24"/>
          <w:szCs w:val="24"/>
        </w:rPr>
        <w:t>, проявляющаяся в умении поставить проблему и выбрать адекватные способы её решения, включая поиск и обработку информации, формулировку выводов и/или обоснование и реализацию/апробацию принятого решения, обоснование и создание модели, прогноза, модели, макета, объекта, творческого решения и т. п. Данный критерий в целом включает оценку сформированности познавательных учебных действий.</w:t>
      </w:r>
    </w:p>
    <w:p>
      <w:pPr>
        <w:pStyle w:val="Style28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> Сформированность предметных знаний и способов действий</w:t>
      </w:r>
      <w:r>
        <w:rPr>
          <w:rFonts w:cs="Times New Roman" w:ascii="Times New Roman" w:hAnsi="Times New Roman"/>
          <w:sz w:val="24"/>
          <w:szCs w:val="24"/>
        </w:rPr>
        <w:t>, проявляющаяся в умении раскрыть содержание работы, грамотно и обоснованно в соответствии с рассматриваемой проблемой/темой использовать имеющиеся знания и способы действий.</w:t>
      </w:r>
    </w:p>
    <w:p>
      <w:pPr>
        <w:pStyle w:val="Style28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> Сформированность регулятивных действий</w:t>
      </w:r>
      <w:r>
        <w:rPr>
          <w:rFonts w:cs="Times New Roman" w:ascii="Times New Roman" w:hAnsi="Times New Roman"/>
          <w:sz w:val="24"/>
          <w:szCs w:val="24"/>
        </w:rPr>
        <w:t>, проявляющаяся в умении самостоятельно планировать и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.</w:t>
      </w:r>
    </w:p>
    <w:p>
      <w:pPr>
        <w:pStyle w:val="Style28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> Сформированность коммуникативных действий</w:t>
      </w:r>
      <w:r>
        <w:rPr>
          <w:rFonts w:cs="Times New Roman" w:ascii="Times New Roman" w:hAnsi="Times New Roman"/>
          <w:sz w:val="24"/>
          <w:szCs w:val="24"/>
        </w:rPr>
        <w:t>, проявляющаяся в умении ясно изложить и оформить выполненную работу, представить её результаты, аргументировано ответить на вопросы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>
          <w:b/>
          <w:b/>
          <w:bCs/>
        </w:rPr>
      </w:pPr>
      <w:r>
        <w:rPr/>
        <w:t xml:space="preserve">При этом в соответствии с принятой системой оценки целесообразно выделять два уровня сформированности навыков проектной деятельности: </w:t>
      </w:r>
      <w:r>
        <w:rPr>
          <w:i/>
          <w:iCs/>
        </w:rPr>
        <w:t xml:space="preserve">базовый </w:t>
      </w:r>
      <w:r>
        <w:rPr/>
        <w:t>и</w:t>
      </w:r>
      <w:r>
        <w:rPr>
          <w:i/>
          <w:iCs/>
        </w:rPr>
        <w:t xml:space="preserve"> повышенный</w:t>
      </w:r>
      <w:r>
        <w:rPr/>
        <w:t>. Главное отличие выделенных уровней состоит в степени самостоятельности обучающегося в ходе выполнения проекта, поэтому выявление и фиксация в ходе защиты того, что обучающийся способен выполнять самостоятельно, а что — только с помощью руководителя проекта, являются основной задачей оценочной деятельности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center"/>
        <w:rPr>
          <w:b/>
          <w:b/>
          <w:bCs/>
        </w:rPr>
      </w:pPr>
      <w:r>
        <w:rPr>
          <w:b/>
          <w:bCs/>
        </w:rPr>
        <w:t>Примерное содержательное описание каждого критерия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8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111"/>
        <w:gridCol w:w="8706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й</w:t>
            </w:r>
          </w:p>
        </w:tc>
        <w:tc>
          <w:tcPr>
            <w:tcW w:w="1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ни сформированности навыков проектной деятельност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ный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е приобретение знаний и решение пробл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Работа в целом свидетельствует о способности самостоятельно с опорой на помощь руководителя ставить проблему и находить пути её решения; продемонстрирована способность приобретать новые знания и/или осваивать новые способы действий, достигать более глубокого понимания изученного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Работа в целом свидетельствует о способности самостоятельно ставить проблему и находить пути её решения; продемонстрировано свободное владение логическими операциями, навыками критического мышления, умение самостоятельно мыслить; 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нание предм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Продемонстрировано понимание содержания выполненной работы. В работе и в ответах на вопросы по содержанию работы отсутствуют грубые ошибки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родемонстрировано свободное владение предметом проектной деятельности. Ошибки отсутствую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дей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Продемонстрированы навыки определения темы и планирования работы.</w:t>
            </w:r>
          </w:p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оведена до конца и представлена комиссии;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щательно спланирована и последовательно реализована, своевременно пройдены все необходимые этапы обсуждения и представления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этапы выполнялись под контролем и при поддержке руководителя. При этом проявляются отдельные элементы самооценки и самоконтроля обучающегося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 осуществлялись самостоятельно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Продемонстрированы навыки оформления проектной работы и пояснительной записки, а также подготовки простой презентации. Автор отвечает на вопрос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Тема ясно определена и пояснена. Текст/сообщение хорошо структурированы. Все мысли выражены ясно, логично, последовательно, аргументированно. Работа/сообщение вызывает интерес. Автор свободно отвечает на вопросы</w:t>
            </w:r>
          </w:p>
        </w:tc>
      </w:tr>
    </w:tbl>
    <w:p>
      <w:pPr>
        <w:pStyle w:val="Style2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/>
        <w:t>Решение о том, что проект выполнен на повышенном уровне, принимается при условии, что: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/>
        <w:t xml:space="preserve">1) такая оценка выставлена комиссией по каждому из трёх предъявляемых критериев, характеризующих сформированностьметапредметных умений (способности к самостоятельному приобретению знаний и решению проблем, сформированности регулятивных действий и сформированности коммуникативных действий). Сформированность предметных знаний и способов действий может быть зафиксирована на базовом уровне; 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/>
        <w:t>2) ни один из обязательных элементов проекта (продукт, пояснительная записка, отзыв руководителя или презентация) не даёт оснований для иного решения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/>
      </w:pPr>
      <w:r>
        <w:rPr/>
        <w:t xml:space="preserve">Решение о том, что проект выполнен на базовом уровне, принимается при условии, что: 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/>
      </w:pPr>
      <w:r>
        <w:rPr/>
        <w:t xml:space="preserve">1) такая оценка выставлена комиссией по каждому из предъявляемых критериев; 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/>
      </w:pPr>
      <w:r>
        <w:rPr/>
        <w:t xml:space="preserve">2) продемонстрированы </w:t>
      </w:r>
      <w:r>
        <w:rPr>
          <w:u w:val="single"/>
        </w:rPr>
        <w:t>все</w:t>
      </w:r>
      <w:r>
        <w:rPr/>
        <w:t xml:space="preserve"> обязательные элементы проекта: завершённый продукт, отвечающий исходному замыслу, список использованных источников, положительный отзыв руководителя, презентация проекта; 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/>
      </w:pPr>
      <w:r>
        <w:rPr/>
        <w:t>3) даны ответы на вопросы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/>
      </w:pPr>
      <w:r>
        <w:rPr/>
        <w:t>Максимальная оценка по каждому критерию не должна превышать 3 баллов. При таком подходе достижение базового уровня (отметка «удовлетворительно») соответствует получению 4 первичных баллов (по одному баллу за каждый из четырёх критериев), а достижение повышенных уровней соответствует получению 7—9 первичных баллов (отметка «хорошо») или 10—12 первичных баллов (отметка «отлично»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567" w:right="1134" w:gutter="0" w:header="720" w:top="1134" w:footer="720" w:bottom="991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-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кине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/>
      </w:pPr>
      <w:r>
        <w:rPr/>
        <w:t xml:space="preserve">1. В каких из приведённых ниже случаях тело можно считать материальной точкой?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/>
      </w:pPr>
      <w:r>
        <w:rPr/>
        <w:t xml:space="preserve">Выберите правильное утверждение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Фигуристы выполняют элемент произвольной программы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Спортсмен на соревнованиях прыгает в высоту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Спортсмен пробегает на соревнованиях дистанцию 1500 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Гимнаст выполняет упражнения на брусь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360" w:hanging="0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/>
      </w:pPr>
      <w:r>
        <w:rPr/>
        <w:t xml:space="preserve">2. Красный автобус, выехав из гаража, совершил 12 рейсов, а желтый автобус - 6 рейсов по тому же маршруту. Какой из них прошёл больший путь?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Красный автобус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jc w:val="both"/>
        <w:rPr/>
      </w:pPr>
      <w:r>
        <w:rPr/>
        <w:t>Жёлтый автобус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jc w:val="both"/>
        <w:rPr/>
      </w:pPr>
      <w:r>
        <w:rPr/>
        <w:t>Автобусы прошли одинаковые расстояния 72 км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jc w:val="both"/>
        <w:rPr/>
      </w:pPr>
      <w:r>
        <w:rPr/>
        <w:t>Путь автобусов равен 0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/>
        <w:t>3.Выберите наиболее верное определение пут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Вектор, началом которого является начальное положение точки, а концом - положение точки в конечный момент времен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Линия, по которой движется тело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Скалярная величина, равная расстоянию, пройденному телом по траек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/>
        <w:t>4.Ускорение это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jc w:val="both"/>
        <w:rPr/>
      </w:pPr>
      <w:r>
        <w:rPr/>
        <w:t>скалярная величин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jc w:val="both"/>
        <w:rPr/>
      </w:pPr>
      <w:r>
        <w:rPr/>
        <w:t>векторная величин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jc w:val="both"/>
        <w:rPr/>
      </w:pPr>
      <w:r>
        <w:rPr/>
        <w:t>величина, имеющая только напра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999490" cy="894715"/>
            <wp:effectExtent l="0" t="0" r="0" b="0"/>
            <wp:wrapTight wrapText="bothSides">
              <wp:wrapPolygon edited="0">
                <wp:start x="-205" y="0"/>
                <wp:lineTo x="-205" y="21167"/>
                <wp:lineTo x="21600" y="21167"/>
                <wp:lineTo x="21600" y="0"/>
                <wp:lineTo x="-20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Скорость тела задана уравнением </w:t>
      </w:r>
      <w:r>
        <w:rPr>
          <w:lang w:val="en-US"/>
        </w:rPr>
        <w:t>υ</w:t>
      </w:r>
      <w:r>
        <w:rPr/>
        <w:t>=4+2</w:t>
      </w:r>
      <w:r>
        <w:rPr>
          <w:i/>
          <w:lang w:val="en-US"/>
        </w:rPr>
        <w:t>t</w:t>
      </w:r>
      <w:r>
        <w:rPr/>
        <w:t>. Определите величины, характеризующие это движ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6.По графику движения записать уравнение координаты движущегося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корость движения автомобиля за 40с возросла от 5 м/с до 15 м/с. Определите ускорение автомоб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ую скорость приобретает автомобиль при торможении с ускорением 0,5 м /с</w:t>
      </w:r>
      <w:r>
        <w:rPr>
          <w:vertAlign w:val="superscript"/>
        </w:rPr>
        <w:t>2</w:t>
      </w:r>
      <w:r>
        <w:rPr/>
        <w:t xml:space="preserve"> через 10 с от начала торможения, если начальная скорость его была равна 36 км /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За 3 с от начала движения автомобиль приобрел скорость 9 м /с. Какой путь он прошел при э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и какой начальной скорости поезд пройдет путь 1,26 км в течение 60 с, замедляя ход с ускорением 1,5 м/с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В каких случаях тело можно считать материальной точкой? 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 xml:space="preserve">Спортсмен бежит на длинную дистанцию; 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Спортсмен выполняет зарядку;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Спортсмен занимается на велотренажёре;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 xml:space="preserve">Спортсмен завязывает шнурки на кроссовках.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  <w:t xml:space="preserve">2. Линию, вдоль которой движется тело, называют: 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Пройденным путём;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Траекторией;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Пройденным расстоянием;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Перемеще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Систему отсчёта составляют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линейка и секундомер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тело отсчёта, система координат и измеритель времени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среди первых двух ответов нет правильно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4. Тело за первую секунду переместилось на 1 см, за вторую - на 1 см, за третью -на 1 см, за четвёртую - тоже на 1 см и т.д. Можно ли такое движение тела считать равномерным? 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Можно, т.к. всегда перемещалось на 1 см;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Нельзя, так как неизвестно, как тело двигалось, проходя эти расстояния;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Все тела всегда движутся равномерн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085215" cy="885190"/>
            <wp:effectExtent l="0" t="0" r="0" b="0"/>
            <wp:wrapTight wrapText="bothSides">
              <wp:wrapPolygon edited="0">
                <wp:start x="-189" y="0"/>
                <wp:lineTo x="-189" y="21180"/>
                <wp:lineTo x="21600" y="21180"/>
                <wp:lineTo x="21600" y="0"/>
                <wp:lineTo x="-18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/>
        <w:t xml:space="preserve">5.Скорость тела задана уравнением </w:t>
      </w:r>
      <w:r>
        <w:rPr>
          <w:lang w:val="en-US"/>
        </w:rPr>
        <w:t>υ</w:t>
      </w:r>
      <w:r>
        <w:rPr/>
        <w:t>=3+12</w:t>
      </w:r>
      <w:r>
        <w:rPr>
          <w:i/>
          <w:lang w:val="en-US"/>
        </w:rPr>
        <w:t>t</w:t>
      </w:r>
      <w:r>
        <w:rPr/>
        <w:t>. Определите величины, характеризующие это движ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По графику движения записать уравнение координаты движущегося тел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Какую скорость приобретает отходящий от станции поезд через 7 с от начала движения, если его ускорение равно 0,9 м /с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Поезд движется прямолинейно со скоростью 15 м /с. Какой путь пройдет поезд за 10 с торможения, происходящего с ускорением 0,5 м /с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 Сколько времени требуется моторной лодке для изменения скорости от 72км ∕ч до 10м/с при ускорении 0,5 м/с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. Велосипедист движется в течение некоторого времени с постоянной скоростью 2 м/с. Затем его движение становится равноускоренным, и он проходит за 20 с путь в 250 м. Какой будет конечная скорость велосипеди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сновы динамик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1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>Брусок движется по поверхности стола под действием двух сил: силы тяги, равной 1,95 Н и силы сопротивления движения, равной 1,5 Н. С каким ускорением движется брусок, если его масса равна 0,45кг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>Масса висящего на ветке яблока примерно в 10</w:t>
      </w:r>
      <w:r>
        <w:rPr>
          <w:vertAlign w:val="superscript"/>
        </w:rPr>
        <w:t>25</w:t>
      </w:r>
      <w:r>
        <w:rPr/>
        <w:t xml:space="preserve"> раз меньше массы Земли. Яблоко притягивается к Земле с силой, равной 3Н. Притягивается ли Земля к этому яблоку? Если да, то с какой силой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>На тележку массой 2кг, катящуюся по арене цирка со скоростью 0,5м/с, прыгает собака массой 3кг. Скорость движения собаки равна 1м/с и направлена горизонтально по ходу тележки. Определите скорость движения тележки с собакой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>На рис.21 показано, как менялось с течением времени скорость велосипедиста. Движение велосипедиста было прямолинейным и рассматривалось в инерциальной системе отсчета. В какие промежутки времени равнодействующая всех сил, приложенных к велосипедисту, была равна нулю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2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>Лыжник массой 60кг скатывается с горы. При этом за любые 3с его скорость увеличивается на 1,5м/с. Определите равнодействующую всех сил, приложенных к лыжнику.</w:t>
      </w:r>
    </w:p>
    <w:p>
      <w:pPr>
        <w:pStyle w:val="Normal"/>
        <w:widowControl w:val="false"/>
        <w:autoSpaceDE w:val="false"/>
        <w:ind w:left="465" w:hanging="0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>Сигнальная ракета пущена вертикально вверх со скоростью 30м/с. Через какой промежуток времени ее скорость уменьшится до нуля? На какую высоту поднимется за это время ракета?</w:t>
      </w:r>
    </w:p>
    <w:p>
      <w:pPr>
        <w:pStyle w:val="Normal"/>
        <w:widowControl w:val="false"/>
        <w:autoSpaceDE w:val="false"/>
        <w:ind w:left="465" w:hanging="0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>Увеличивается или уменьшается сила гравитационного притяжения между Меркурием и Венерой при увеличении расстояния между ними? Во сколько раз изменится сила притяжения, если расстояние между этими планетами увеличится в 2 раза?</w:t>
      </w:r>
    </w:p>
    <w:p>
      <w:pPr>
        <w:pStyle w:val="Normal"/>
        <w:widowControl w:val="false"/>
        <w:autoSpaceDE w:val="false"/>
        <w:ind w:left="465" w:hanging="0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>На рис.22 изображены два груза, висящие на концах перекинутых через блок нитей. Другие концы нитей привязаны к динамометру. Какую силу показывает динамометр, если вес каждого из грузов равен 7 Н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ая работа № 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ханические колебания и волны. Звук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1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>Пружинный маятник совершил 16 колебаний за 4с. Определите период и частоту его колебаний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>В океанах длина волны достигает 270м, а период колебаний 13.5с. Определите скорость распространения такой волны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>Могут ли вынужденные колебания происходить в колебательной системе? В системе, не являющейся колебательной? Если могут, то приведите примеры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>Дан график зависимости координаты колеблющегося тела от времени (рис. 25). Определите по графику период колебан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2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>Лодка качается на волнах, распространяющихся со скоростью 1,5м/с. Расстояние между двумя ближайшими гребнями волн равно 6м. Определите период колебаний лодки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>Нитяной маятник колеблется с частотой 2 Гц. Определите период колебаний и число колебаний в минуту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>Могу ли свободные колебания происходить в колебательной системе? В системе, не являющейся колебательной? Если могут, то приведите примеры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>Координата средней точки иглы швейной машины меняется со временем так, как показано на рис.26. С какой амплитудой колеблется эта точка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ая работа № 4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лектромагнитное пол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1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false"/>
        <w:autoSpaceDE w:val="false"/>
        <w:ind w:left="426" w:hanging="360"/>
        <w:rPr/>
      </w:pPr>
      <w:r>
        <w:rPr/>
        <w:t>Магнитное и электрическое поля одновременно можно обнаружить:</w:t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>А. Возле неподвижной заряженной частицы или неподвижного магнита.</w:t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>Б. Только вблизи движущейся заряженной частицы</w:t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>В. Только вблизи потока заряженных частиц</w:t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>Г. Возле подвижной заряженной частицы и потока заряженных частиц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2.   Какие преобразования энергии происходят в электрической плитке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3.   Магнитные полюсы катушки с током не переменятся, если: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А. Вставить в катушку железный сердечник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Б. Вынуть из нее железный сердечник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 Изменить направление тока в ней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Г. Верны ответы А и 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 xml:space="preserve">4. На рис.46 изображен проводник с током в однородном магнитном поле. Определите направление линий индукции магнитного поля, действующего на проводник с силой </w:t>
      </w:r>
      <w:r>
        <w:rPr>
          <w:lang w:val="en-US"/>
        </w:rPr>
        <w:t>F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В однородном магнитном поле с индукцией 0,1 Тл находится проводник стоком. Длина проводника равна 1,5м. Он расположен перпендикулярно к линиям магнитной индукции. Определите силу тока в проводнике, если на него действует сила 1,5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6. На рис.47 показан график зависимости напряжения на концах катушки с током от времени. Определите амплитуду, период и частоту колебаний напряж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7. Расстояние от Земли до Солнца равно 15х10</w:t>
      </w:r>
      <w:r>
        <w:rPr>
          <w:vertAlign w:val="superscript"/>
        </w:rPr>
        <w:t>10</w:t>
      </w:r>
      <w:r>
        <w:rPr/>
        <w:t>м. Сколько времени потребуется свету, чтобы преодолеть его? Скорость света считать равной 3х10</w:t>
      </w:r>
      <w:r>
        <w:rPr>
          <w:vertAlign w:val="superscript"/>
        </w:rPr>
        <w:t>8</w:t>
      </w:r>
      <w:r>
        <w:rPr/>
        <w:t>м/с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8. На какой частоте должен работать радиопередатчик, чтобы длина излучаемых им электромагнитных волн была равна 49м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2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ind w:left="426" w:hanging="360"/>
        <w:jc w:val="both"/>
        <w:rPr/>
      </w:pPr>
      <w:r>
        <w:rPr/>
        <w:t>Проволочная катушка присоединена к гальванометру (см. рис.44). Она поворачивается вокруг магнита, находящегося внутри ее. Что будет показывать гальванометр?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А. Гальванометр будет показывать некоторое постоянное значение силы тока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Б. Его стрелка будет отклонятся то вправо, то влево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В. Гальванометр покажет ноль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Г. Стрелка всегда будет отклонена в одну и ту же сторону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2.   Какие преобразования энергии происходят при свечении электрической лампы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3.   Магнитное поле катушки с током можно ослабить, если: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А. Вставить в катушку железный сердечник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Б. Вынуть сердечник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В. Увеличить электрический ток в катушке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И увеличить силу тока, и вставить железный сердечни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4. На рис.48 изображен проводник с током в однородном магнитном поле. Определите направление силы, действующей на проводни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5. Однородное магнитное поле с индукцией 0,25 Тл действует на находящийся в нем проводник с силой 2 Н. Определите длину проводника, если сила тока в нем равна 5 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6. Сила тока в осветительных проводах меняется с течением времени согласно графику, представленному на рис. 49. Определите амплитуду, период и частоту колеб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7. Радиолокационный импульс, отраженный от цели, возвратился через 0,8х10</w:t>
      </w:r>
      <w:r>
        <w:rPr>
          <w:vertAlign w:val="superscript"/>
        </w:rPr>
        <w:t>-6</w:t>
      </w:r>
      <w:r>
        <w:rPr/>
        <w:t>с после излучения локатором. Чему равно расстояние от локатора до цели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8. Радиостанция «Европа-плюс» ведет передачи на частоте 106,2 МГц. Найдите длину излучаемой электромагнитной вол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ая работа № 5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ка атома и атомного ядр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1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rPr/>
      </w:pPr>
      <w:r>
        <w:rPr/>
        <w:t>Явление радиоактивности, открытое Беккерелем, свидетельствует о том, что…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А. все вещества состоят из неделимых частиц-атомов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Б. в состав атомов входят электроны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В. Атом имеет сложную структуру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Г. Это явление характерно только для урана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2. Кто предложил ядерную модель строения атома?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А. Беккерель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Б. Гейзенберг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В. Томсон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Резерфор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3. На рис.51 изображены схемы четырех атомов. Черные точки – электроны. Какая схема соответствует атому </w:t>
      </w:r>
      <w:r>
        <w:rPr>
          <w:vertAlign w:val="superscript"/>
        </w:rPr>
        <w:t>4</w:t>
      </w:r>
      <w:r>
        <w:rPr>
          <w:vertAlign w:val="subscript"/>
        </w:rPr>
        <w:t xml:space="preserve">2 </w:t>
      </w:r>
      <w:r>
        <w:rPr/>
        <w:t>Не?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4. В состав атома входят следующие частицы: 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А. только протоны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Б. нуклоны и электроны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В. Протоны и электроны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Нейтроны и электроны.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5. Чему равно массовое число ядра атома марганца </w:t>
      </w:r>
      <w:r>
        <w:rPr>
          <w:vertAlign w:val="superscript"/>
        </w:rPr>
        <w:t>55</w:t>
      </w:r>
      <w:r>
        <w:rPr>
          <w:vertAlign w:val="subscript"/>
        </w:rPr>
        <w:t>25</w:t>
      </w:r>
      <w:r>
        <w:rPr/>
        <w:t xml:space="preserve"> </w:t>
      </w:r>
      <w:r>
        <w:rPr>
          <w:lang w:val="en-US"/>
        </w:rPr>
        <w:t>Mn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А. 25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Б. 80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В. 30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55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6. В каких из следующих реакций нарушен закон сохранения заряда?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А. </w:t>
      </w:r>
      <w:r>
        <w:rPr>
          <w:vertAlign w:val="subscript"/>
        </w:rPr>
        <w:t>8</w:t>
      </w:r>
      <w:r>
        <w:rPr>
          <w:vertAlign w:val="superscript"/>
        </w:rPr>
        <w:t>15</w:t>
      </w:r>
      <w:r>
        <w:rPr/>
        <w:t xml:space="preserve">О = 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Н + </w:t>
      </w:r>
      <w:r>
        <w:rPr>
          <w:vertAlign w:val="superscript"/>
        </w:rPr>
        <w:t>14</w:t>
      </w:r>
      <w:r>
        <w:rPr>
          <w:vertAlign w:val="subscript"/>
        </w:rPr>
        <w:t>8</w:t>
      </w:r>
      <w:r>
        <w:rPr/>
        <w:t>О.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Б. </w:t>
      </w:r>
      <w:r>
        <w:rPr>
          <w:vertAlign w:val="superscript"/>
        </w:rPr>
        <w:t>6</w:t>
      </w:r>
      <w:r>
        <w:rPr>
          <w:vertAlign w:val="subscript"/>
        </w:rPr>
        <w:t>3</w:t>
      </w:r>
      <w:r>
        <w:rPr>
          <w:lang w:val="en-US"/>
        </w:rPr>
        <w:t>Li</w:t>
      </w:r>
      <w:r>
        <w:rPr/>
        <w:t xml:space="preserve"> + 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Н =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+ </w:t>
      </w:r>
      <w:r>
        <w:rPr>
          <w:vertAlign w:val="superscript"/>
        </w:rPr>
        <w:t>3</w:t>
      </w:r>
      <w:r>
        <w:rPr>
          <w:vertAlign w:val="subscript"/>
        </w:rPr>
        <w:t>2</w:t>
      </w:r>
      <w:r>
        <w:rPr/>
        <w:t>Не.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В. </w:t>
      </w:r>
      <w:r>
        <w:rPr>
          <w:vertAlign w:val="superscript"/>
        </w:rPr>
        <w:t>3</w:t>
      </w:r>
      <w:r>
        <w:rPr>
          <w:vertAlign w:val="subscript"/>
        </w:rPr>
        <w:t>2</w:t>
      </w:r>
      <w:r>
        <w:rPr/>
        <w:t xml:space="preserve">Не+ </w:t>
      </w:r>
      <w:r>
        <w:rPr>
          <w:vertAlign w:val="superscript"/>
        </w:rPr>
        <w:t>3</w:t>
      </w:r>
      <w:r>
        <w:rPr>
          <w:vertAlign w:val="subscript"/>
        </w:rPr>
        <w:t>2</w:t>
      </w:r>
      <w:r>
        <w:rPr/>
        <w:t xml:space="preserve">Не=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+ 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Н+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Н.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 xml:space="preserve">Г. </w:t>
      </w:r>
      <w:r>
        <w:rPr>
          <w:vertAlign w:val="superscript"/>
        </w:rPr>
        <w:t>7</w:t>
      </w:r>
      <w:r>
        <w:rPr>
          <w:vertAlign w:val="subscript"/>
        </w:rPr>
        <w:t>3</w:t>
      </w:r>
      <w:r>
        <w:rPr>
          <w:lang w:val="en-US"/>
        </w:rPr>
        <w:t>Li</w:t>
      </w:r>
      <w:r>
        <w:rPr/>
        <w:t xml:space="preserve">+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= </w:t>
      </w:r>
      <w:r>
        <w:rPr>
          <w:vertAlign w:val="superscript"/>
        </w:rPr>
        <w:t>10</w:t>
      </w:r>
      <w:r>
        <w:rPr>
          <w:vertAlign w:val="subscript"/>
        </w:rPr>
        <w:t>5</w:t>
      </w:r>
      <w:r>
        <w:rPr/>
        <w:t xml:space="preserve">В+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>
          <w:lang w:val="en-US"/>
        </w:rPr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7. Атомное ядро состоит протонов и нейтронов. Между какими парами частиц внутри ядра действуют ядерные силы?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А. протон-протон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Б. протон-нейтрон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В. Нейтрон-нейтрон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Г. Во всех парах А-В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8. Массы протона и нейтрона…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А. относятся как 1836:1.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Б. приблизительно одинаковы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В. Относятся как 1:1836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Г. Приблизительно равны нулю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9. В ядре атома кальция </w:t>
      </w:r>
      <w:r>
        <w:rPr>
          <w:vertAlign w:val="superscript"/>
        </w:rPr>
        <w:t>40</w:t>
      </w:r>
      <w:r>
        <w:rPr>
          <w:vertAlign w:val="subscript"/>
        </w:rPr>
        <w:t>20</w:t>
      </w:r>
      <w:r>
        <w:rPr/>
        <w:t>Са содержится …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А. 20 нейтронов и 40 прот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Б. 40 нейтронов и 20 электр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 20 протонов и 40 электр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Г. 20 протонов и 20 нейтроно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10. В каком приборе след движения быстрой заряженной частицы в газе делается видимым (в результате конденсации перенасыщенного пара на ионах)?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А. в счетчике Гейгера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Б. в камере Вильсона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В. В сцинтилляционном счетчике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В пузырьковой камере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 xml:space="preserve">11. Определите второй продукт Х в ядерной реакции:    </w:t>
      </w:r>
      <w:r>
        <w:rPr>
          <w:vertAlign w:val="superscript"/>
        </w:rPr>
        <w:t>17</w:t>
      </w:r>
      <w:r>
        <w:rPr>
          <w:vertAlign w:val="subscript"/>
        </w:rPr>
        <w:t>13</w:t>
      </w:r>
      <w:r>
        <w:rPr/>
        <w:t xml:space="preserve">Аl +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/>
        <w:t xml:space="preserve"> = </w:t>
      </w:r>
      <w:r>
        <w:rPr>
          <w:vertAlign w:val="superscript"/>
        </w:rPr>
        <w:t>24</w:t>
      </w:r>
      <w:r>
        <w:rPr>
          <w:vertAlign w:val="subscript"/>
        </w:rPr>
        <w:t>11</w:t>
      </w:r>
      <w:r>
        <w:rPr>
          <w:lang w:val="en-US"/>
        </w:rPr>
        <w:t>N</w:t>
      </w:r>
      <w:r>
        <w:rPr/>
        <w:t>а +Х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А. альфа- частица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Б. нейтрон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В. Протон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Электро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12. Атомное ядро состоит из протонов и нейтронов. Масса свободного нейтрона m</w:t>
      </w:r>
      <w:r>
        <w:rPr>
          <w:vertAlign w:val="subscript"/>
          <w:lang w:val="en-US"/>
        </w:rPr>
        <w:t>n</w:t>
      </w:r>
      <w:r>
        <w:rPr/>
        <w:t xml:space="preserve">, свободного протона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vertAlign w:val="subscript"/>
        </w:rPr>
        <w:t>.</w:t>
      </w:r>
      <w:r>
        <w:rPr/>
        <w:t xml:space="preserve"> Какое из приведенных ниже условий выполняется для массы ядра m</w:t>
      </w:r>
      <w:r>
        <w:rPr>
          <w:vertAlign w:val="subscript"/>
        </w:rPr>
        <w:t>я</w:t>
      </w:r>
      <w:r>
        <w:rPr/>
        <w:t xml:space="preserve">?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 xml:space="preserve">А. 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Zm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+ </w:t>
      </w:r>
      <w:r>
        <w:rPr>
          <w:lang w:val="en-US"/>
        </w:rPr>
        <w:t>Nm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Б.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 xml:space="preserve"> &lt;Zmp</w:t>
      </w:r>
      <w:r>
        <w:rPr>
          <w:vertAlign w:val="subscript"/>
        </w:rPr>
        <w:t xml:space="preserve">+ </w:t>
      </w:r>
      <w:r>
        <w:rPr>
          <w:lang w:val="en-US"/>
        </w:rPr>
        <w:t>Nm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 xml:space="preserve">&gt; </w:t>
      </w:r>
      <w:r>
        <w:rPr>
          <w:lang w:val="en-US"/>
        </w:rPr>
        <w:t>Zm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+ </w:t>
      </w:r>
      <w:r>
        <w:rPr>
          <w:lang w:val="en-US"/>
        </w:rPr>
        <w:t>Nm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Г. Для стабильных ядер условие А, для радиоактивных ядер условие Б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 xml:space="preserve">13. Рассчитать дефект масс ядра атома </w:t>
      </w:r>
      <w:r>
        <w:rPr>
          <w:vertAlign w:val="superscript"/>
        </w:rPr>
        <w:t>7</w:t>
      </w:r>
      <w:r>
        <w:rPr>
          <w:vertAlign w:val="subscript"/>
        </w:rPr>
        <w:t>3</w:t>
      </w:r>
      <w:r>
        <w:rPr>
          <w:lang w:val="en-US"/>
        </w:rPr>
        <w:t>Li</w:t>
      </w:r>
      <w:r>
        <w:rPr/>
        <w:t xml:space="preserve"> (в а.е.м.).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>= 1,00728, m</w:t>
      </w:r>
      <w:r>
        <w:rPr>
          <w:vertAlign w:val="subscript"/>
          <w:lang w:val="en-US"/>
        </w:rPr>
        <w:t>n</w:t>
      </w:r>
      <w:r>
        <w:rPr>
          <w:lang w:val="en-US"/>
        </w:rPr>
        <w:t>=1,00866, m</w:t>
      </w:r>
      <w:r>
        <w:rPr>
          <w:vertAlign w:val="subscript"/>
        </w:rPr>
        <w:t>я</w:t>
      </w:r>
      <w:r>
        <w:rPr>
          <w:lang w:val="en-US"/>
        </w:rPr>
        <w:t>=7,01601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. m= 0,04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 </w:t>
      </w:r>
      <w:r>
        <w:rPr/>
        <w:t>Б</w:t>
      </w:r>
      <w:r>
        <w:rPr>
          <w:lang w:val="en-US"/>
        </w:rPr>
        <w:t>. m= -0,04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 </w:t>
      </w:r>
      <w:r>
        <w:rPr/>
        <w:t xml:space="preserve">В. </w:t>
      </w:r>
      <w:r>
        <w:rPr>
          <w:lang w:val="en-US"/>
        </w:rPr>
        <w:t>m</w:t>
      </w:r>
      <w:r>
        <w:rPr/>
        <w:t>=0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 xml:space="preserve">Г </w:t>
      </w:r>
      <w:r>
        <w:rPr>
          <w:lang w:val="en-US"/>
        </w:rPr>
        <w:t>m</w:t>
      </w:r>
      <w:r>
        <w:rPr/>
        <w:t>=0,2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14. В каких единицах должно быть выражено значение дефекта масс при вычислении энергии связи с использованием формулы Е= </w:t>
      </w:r>
      <w:r>
        <w:rPr>
          <w:lang w:val="en-US"/>
        </w:rPr>
        <w:t>m</w:t>
      </w:r>
      <w:r>
        <w:rPr/>
        <w:t>с</w:t>
      </w:r>
      <w:r>
        <w:rPr>
          <w:vertAlign w:val="superscript"/>
        </w:rPr>
        <w:t>2</w:t>
      </w:r>
      <w:r>
        <w:rPr/>
        <w:t xml:space="preserve">?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А. в килограммах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Б. в граммах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 в атомных единицах массы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Г. в джоулях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5. Что называют критической массой в урановом ядерном реакторе?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А. масса урана в реакторе, при которой он может работать без взрыва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Б. минимальная масса урана, при которой в реакторе может быть осуществлена цепная реакция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В. дополнительная масса урана, вносимая в реактор для его запус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Г. дополнительная масса вещества, вносимого в реактор для его остановки в критических случаях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6. Какой вид радиоактивного излучения наиболее опасен при внешнем облучении человека?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А. бета-из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Б. гамма-из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В. альфа-из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Г. все три вида излуч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ая работа № 5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ка атома и атомного яд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2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rPr/>
      </w:pPr>
      <w:r>
        <w:rPr/>
        <w:t>В состав радиоактивного излучения могут входить…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А. только электроны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Б. только нейтроны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В. только альфа-частицы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Г. бета-, альфа-, гамма-частицы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2. С помощью опытов Резерфорд установил…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А. положительный заряд распределен равномерно по всему объему атом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Б. положительный заряд сосредоточен в центре атома и занимает очень малый объе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В. в состав атома входят электрон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Г. атом не имеет внутренней структур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3. На рис.52 изображены схемы четырех атомов. Электроны изображены в виде черных точек. Какая схема соответствует атому </w:t>
      </w:r>
      <w:r>
        <w:rPr>
          <w:vertAlign w:val="superscript"/>
        </w:rPr>
        <w:t>7</w:t>
      </w:r>
      <w:r>
        <w:rPr>
          <w:vertAlign w:val="subscript"/>
        </w:rPr>
        <w:t>3</w:t>
      </w:r>
      <w:r>
        <w:rPr>
          <w:lang w:val="en-US"/>
        </w:rPr>
        <w:t>Li</w:t>
      </w:r>
      <w:r>
        <w:rPr/>
        <w:t>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4. В состав ядра атома входят следующие частицы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А. только протон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Б. протоны и электрон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В. протоны и нейтрон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Г. нейтроны и электрон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5. Чему равен заряд ядра атома стронция </w:t>
      </w:r>
      <w:r>
        <w:rPr>
          <w:vertAlign w:val="superscript"/>
        </w:rPr>
        <w:t>88</w:t>
      </w:r>
      <w:r>
        <w:rPr>
          <w:vertAlign w:val="subscript"/>
        </w:rPr>
        <w:t>38</w:t>
      </w:r>
      <w:r>
        <w:rPr>
          <w:lang w:val="en-US"/>
        </w:rPr>
        <w:t>Sr</w:t>
      </w:r>
      <w:r>
        <w:rPr/>
        <w:t>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А. 88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Б.38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В. 50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Г. 126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6. В каком из приведенных ниже уравнений ядерных реакций нарушен закон сохранения массового числа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А. </w:t>
      </w:r>
      <w:r>
        <w:rPr>
          <w:vertAlign w:val="superscript"/>
        </w:rPr>
        <w:t>9</w:t>
      </w:r>
      <w:r>
        <w:rPr>
          <w:vertAlign w:val="subscript"/>
        </w:rPr>
        <w:t>4</w:t>
      </w:r>
      <w:r>
        <w:rPr/>
        <w:t xml:space="preserve">Ве+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= 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С+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Н</w:t>
      </w:r>
    </w:p>
    <w:p>
      <w:pPr>
        <w:pStyle w:val="Normal"/>
        <w:widowControl w:val="false"/>
        <w:autoSpaceDE w:val="false"/>
        <w:jc w:val="both"/>
        <w:rPr>
          <w:vertAlign w:val="subscript"/>
        </w:rPr>
      </w:pPr>
      <w:r>
        <w:rPr/>
        <w:t xml:space="preserve">         </w:t>
      </w:r>
      <w:r>
        <w:rPr/>
        <w:t xml:space="preserve">Б. </w:t>
      </w:r>
      <w:r>
        <w:rPr>
          <w:vertAlign w:val="superscript"/>
        </w:rPr>
        <w:t>14</w:t>
      </w:r>
      <w:r>
        <w:rPr>
          <w:vertAlign w:val="subscript"/>
        </w:rPr>
        <w:t>7</w:t>
      </w:r>
      <w:r>
        <w:rPr>
          <w:lang w:val="en-US"/>
        </w:rPr>
        <w:t>N</w:t>
      </w:r>
      <w:r>
        <w:rPr/>
        <w:t xml:space="preserve">+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= </w:t>
      </w:r>
      <w:r>
        <w:rPr>
          <w:vertAlign w:val="superscript"/>
        </w:rPr>
        <w:t>17</w:t>
      </w:r>
      <w:r>
        <w:rPr>
          <w:vertAlign w:val="subscript"/>
        </w:rPr>
        <w:t>8</w:t>
      </w:r>
      <w:r>
        <w:rPr/>
        <w:t xml:space="preserve">О+ 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Н</w:t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bscript"/>
        </w:rPr>
        <w:t xml:space="preserve">             </w:t>
      </w:r>
      <w:r>
        <w:rPr/>
        <w:t xml:space="preserve">В. </w:t>
      </w:r>
      <w:r>
        <w:rPr>
          <w:vertAlign w:val="superscript"/>
        </w:rPr>
        <w:t>15</w:t>
      </w:r>
      <w:r>
        <w:rPr>
          <w:vertAlign w:val="subscript"/>
        </w:rPr>
        <w:t>7</w:t>
      </w:r>
      <w:r>
        <w:rPr>
          <w:lang w:val="en-US"/>
        </w:rPr>
        <w:t>N</w:t>
      </w:r>
      <w:r>
        <w:rPr/>
        <w:t xml:space="preserve">+ 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 xml:space="preserve">Н= </w:t>
      </w:r>
      <w:r>
        <w:rPr>
          <w:vertAlign w:val="superscript"/>
        </w:rPr>
        <w:t>11</w:t>
      </w:r>
      <w:r>
        <w:rPr>
          <w:vertAlign w:val="subscript"/>
        </w:rPr>
        <w:t>5</w:t>
      </w:r>
      <w:r>
        <w:rPr/>
        <w:t xml:space="preserve">В+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>Н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Г. </w:t>
      </w:r>
      <w:r>
        <w:rPr>
          <w:vertAlign w:val="superscript"/>
        </w:rPr>
        <w:t>239</w:t>
      </w:r>
      <w:r>
        <w:rPr>
          <w:vertAlign w:val="subscript"/>
        </w:rPr>
        <w:t>92</w:t>
      </w:r>
      <w:r>
        <w:rPr>
          <w:lang w:val="en-US"/>
        </w:rPr>
        <w:t>U</w:t>
      </w:r>
      <w:r>
        <w:rPr/>
        <w:t xml:space="preserve">= </w:t>
      </w:r>
      <w:r>
        <w:rPr>
          <w:vertAlign w:val="superscript"/>
        </w:rPr>
        <w:t>239</w:t>
      </w:r>
      <w:r>
        <w:rPr>
          <w:vertAlign w:val="subscript"/>
        </w:rPr>
        <w:t>93</w:t>
      </w:r>
      <w:r>
        <w:rPr>
          <w:lang w:val="en-US"/>
        </w:rPr>
        <w:t>Np</w:t>
      </w:r>
      <w:r>
        <w:rPr/>
        <w:t xml:space="preserve">+ </w:t>
      </w:r>
      <w:r>
        <w:rPr>
          <w:vertAlign w:val="superscript"/>
        </w:rPr>
        <w:t>0</w:t>
      </w:r>
      <w:r>
        <w:rPr>
          <w:vertAlign w:val="subscript"/>
        </w:rPr>
        <w:t>-1</w:t>
      </w:r>
      <w:r>
        <w:rPr/>
        <w:t>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7. Ядерные силы, действующие между нуклон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А. во много раз превосходят гравитационные силы и действуют между заряженными частицам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Б. во много раз превосходят все виды сил и действуют на любых расстояниях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. во много раз превосходят все другие виды сил, но действуют только на расстояниях, сравнимых с размерами яд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Г. во много раз превосходят гравитационные силы и действуют между любыми частицам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8. Массы протона и электрона…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А. относятся как 1836:1.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Б. приблизительно одинаковы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 Относятся как 1:1836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Г. Приблизительно равны нулю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9. В ядре атома железа </w:t>
      </w:r>
      <w:r>
        <w:rPr>
          <w:vertAlign w:val="superscript"/>
        </w:rPr>
        <w:t>56</w:t>
      </w:r>
      <w:r>
        <w:rPr>
          <w:vertAlign w:val="subscript"/>
        </w:rPr>
        <w:t>26</w:t>
      </w:r>
      <w:r>
        <w:rPr>
          <w:lang w:val="en-US"/>
        </w:rPr>
        <w:t>F</w:t>
      </w:r>
      <w:r>
        <w:rPr/>
        <w:t>е содержится: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А. 26 нейтронов и 56 прот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Б. 56 нейтронов и 26 прот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В. 26 протонов и 56 электр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Г. 26 протонов и 30 нейтронов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10.  В каком приборе прохождение ионизирующей частицы регистрируется по возникновению импульса электрического тока в результате возникновения самостоятельного разряда в газе?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А. в камере Вильсона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Б. в камере Вильсона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В. В сцинтилляционном счетчике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Г. В пузырьковой камере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 xml:space="preserve">11. Определите второй продукт Х ядерной реакции: </w:t>
      </w:r>
      <w:r>
        <w:rPr>
          <w:vertAlign w:val="superscript"/>
        </w:rPr>
        <w:t>27</w:t>
      </w:r>
      <w:r>
        <w:rPr>
          <w:vertAlign w:val="subscript"/>
        </w:rPr>
        <w:t>13</w:t>
      </w:r>
      <w:r>
        <w:rPr>
          <w:lang w:val="en-US"/>
        </w:rPr>
        <w:t>Al</w:t>
      </w:r>
      <w:r>
        <w:rPr/>
        <w:t xml:space="preserve"> +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= </w:t>
      </w:r>
      <w:r>
        <w:rPr>
          <w:vertAlign w:val="superscript"/>
        </w:rPr>
        <w:t>30</w:t>
      </w:r>
      <w:r>
        <w:rPr>
          <w:vertAlign w:val="subscript"/>
        </w:rPr>
        <w:t>15</w:t>
      </w:r>
      <w:r>
        <w:rPr/>
        <w:t>Р +Х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А. альфа-частица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Б. нейтрон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В. протон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Г. электро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12. Атомное ядро состоит из протонов и нейтронов. Масса свободного нейтрона m</w:t>
      </w:r>
      <w:r>
        <w:rPr>
          <w:vertAlign w:val="subscript"/>
          <w:lang w:val="en-US"/>
        </w:rPr>
        <w:t>n</w:t>
      </w:r>
      <w:r>
        <w:rPr/>
        <w:t xml:space="preserve">, свободного протона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vertAlign w:val="subscript"/>
        </w:rPr>
        <w:t>.</w:t>
      </w:r>
      <w:r>
        <w:rPr/>
        <w:t xml:space="preserve"> Какое из приведенных ниже условий выполняется для массы ядра m</w:t>
      </w:r>
      <w:r>
        <w:rPr>
          <w:vertAlign w:val="subscript"/>
        </w:rPr>
        <w:t>я</w:t>
      </w:r>
      <w:r>
        <w:rPr/>
        <w:t xml:space="preserve">?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 xml:space="preserve">А. 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 xml:space="preserve"> &lt;</w:t>
      </w:r>
      <w:r>
        <w:rPr>
          <w:lang w:val="en-US"/>
        </w:rPr>
        <w:t>Zm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+ </w:t>
      </w:r>
      <w:r>
        <w:rPr>
          <w:lang w:val="en-US"/>
        </w:rPr>
        <w:t>Nm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Б.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 xml:space="preserve">&gt; </w:t>
      </w:r>
      <w:r>
        <w:rPr>
          <w:lang w:val="en-US"/>
        </w:rPr>
        <w:t>Zm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+ </w:t>
      </w:r>
      <w:r>
        <w:rPr>
          <w:lang w:val="en-US"/>
        </w:rPr>
        <w:t>Nm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 xml:space="preserve">= </w:t>
      </w:r>
      <w:r>
        <w:rPr>
          <w:lang w:val="en-US"/>
        </w:rPr>
        <w:t>Zm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+ </w:t>
      </w:r>
      <w:r>
        <w:rPr>
          <w:lang w:val="en-US"/>
        </w:rPr>
        <w:t>Nm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Г. Для стабильных ядер условие А, для радиоактивных ядер условие Б.</w:t>
      </w:r>
    </w:p>
    <w:p>
      <w:pPr>
        <w:pStyle w:val="Normal"/>
        <w:widowControl w:val="false"/>
        <w:autoSpaceDE w:val="false"/>
        <w:rPr/>
      </w:pPr>
      <w:r>
        <w:rPr/>
        <w:t xml:space="preserve">13. Рассчитайте дефект масс (в а.е.м.) ядра атома </w:t>
      </w:r>
      <w:r>
        <w:rPr>
          <w:vertAlign w:val="superscript"/>
        </w:rPr>
        <w:t>3</w:t>
      </w:r>
      <w:r>
        <w:rPr>
          <w:vertAlign w:val="subscript"/>
        </w:rPr>
        <w:t>2</w:t>
      </w:r>
      <w:r>
        <w:rPr/>
        <w:t xml:space="preserve">Не.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 xml:space="preserve">= 1,00728,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=1,00866, 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 xml:space="preserve">=3,01602.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m</w:t>
      </w:r>
      <w:r>
        <w:rPr/>
        <w:t>= 0,072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 xml:space="preserve">Б. </w:t>
      </w:r>
      <w:r>
        <w:rPr>
          <w:lang w:val="en-US"/>
        </w:rPr>
        <w:t>m</w:t>
      </w:r>
      <w:r>
        <w:rPr/>
        <w:t>= 0,0072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 xml:space="preserve">В. </w:t>
      </w:r>
      <w:r>
        <w:rPr>
          <w:lang w:val="en-US"/>
        </w:rPr>
        <w:t>m</w:t>
      </w:r>
      <w:r>
        <w:rPr/>
        <w:t>=-0, 0072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 xml:space="preserve">Г. </w:t>
      </w:r>
      <w:r>
        <w:rPr>
          <w:lang w:val="en-US"/>
        </w:rPr>
        <w:t>m</w:t>
      </w:r>
      <w:r>
        <w:rPr/>
        <w:t>=0</w:t>
      </w:r>
    </w:p>
    <w:p>
      <w:pPr>
        <w:pStyle w:val="Normal"/>
        <w:widowControl w:val="false"/>
        <w:autoSpaceDE w:val="false"/>
        <w:rPr/>
      </w:pPr>
      <w:r>
        <w:rPr/>
        <w:t xml:space="preserve">14.  В каких единицах должно быть выражено значение дефекта масс при вычислении энергии связи с использованием формулы Е= </w:t>
      </w:r>
      <w:r>
        <w:rPr>
          <w:lang w:val="en-US"/>
        </w:rPr>
        <w:t>m</w:t>
      </w:r>
      <w:r>
        <w:rPr/>
        <w:t>с</w:t>
      </w:r>
      <w:r>
        <w:rPr>
          <w:vertAlign w:val="superscript"/>
        </w:rPr>
        <w:t>2</w:t>
      </w:r>
      <w:r>
        <w:rPr/>
        <w:t xml:space="preserve">?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А. в электрон-вольтах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Б. в мегаэлектрон-вольтах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 в джоулях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в а.е.м.</w:t>
      </w:r>
    </w:p>
    <w:p>
      <w:pPr>
        <w:pStyle w:val="Normal"/>
        <w:widowControl w:val="false"/>
        <w:autoSpaceDE w:val="false"/>
        <w:rPr/>
      </w:pPr>
      <w:r>
        <w:rPr/>
        <w:t>15. В ядерном реакторе в качестве так называемых замедлителей используются такие вещества, как графит или вода. Что они должны замедлять и зачем?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А. замедляют нейтроны для уменьшения вероятности осуществления ядерной реакции де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Б. замедляют нейтроны для увеличения вероятности осуществления ядерной реакции де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В. замедляют осуществление цепной реакции деления, чтобы легче было управлять реакторо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Г. замедляют осколки ядер, образовавшихся в результате деления урана, для практического использования их кинетической энергии</w:t>
      </w:r>
    </w:p>
    <w:p>
      <w:pPr>
        <w:pStyle w:val="Normal"/>
        <w:widowControl w:val="false"/>
        <w:autoSpaceDE w:val="false"/>
        <w:rPr/>
      </w:pPr>
      <w:r>
        <w:rPr/>
        <w:t>16.  Какой вид радиоактивного излучения наиболее опасен при внутреннем облучении человека?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А. бета-из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Б. гамма-из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В. альфа-из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Г. все три вида излуч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физи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втомобиль двигался равноускорено и в течение 10с его скорость увеличилась с 5 до 15 м/с.  Чему равно ускорение автомобил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00675</wp:posOffset>
            </wp:positionH>
            <wp:positionV relativeFrom="paragraph">
              <wp:posOffset>41275</wp:posOffset>
            </wp:positionV>
            <wp:extent cx="1342390" cy="10845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Из графика видно, как меняется с течением времени скорость всплывающего в воздухе воздушного шарика массой   10 г. Определи</w:t>
        <w:softHyphen/>
        <w:t>те равнодействующую всех приложенных к шарику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яч брошен вертикально вверх со скоростью 30 м/с. Через сколько секунд он достигнет максимальной точки подъема? (Со</w:t>
        <w:softHyphen/>
        <w:t>противление воздуха не учитывайте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С какой силой притягиваются два корабля массами 10000 т и 9000 т, находящихся на расстоянии 2 км друг от друга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и скорости 6 м/с падающая кедровая шишка обладает им</w:t>
        <w:softHyphen/>
        <w:t>пульсом, равным 0,3 кг м/с. Определите массу ш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ему равна скорость звука в воде, если колебания, период которых равен 0,005с, вызывают звуковую волну длиной 7,2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 рисунке изображены два полюса магнита и проводник с током между ними. Определите направление 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230" cy="5702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570240"/>
                          <a:chOff x="0" y="0"/>
                          <a:chExt cx="2856240" cy="57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62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1304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113760"/>
                            <a:ext cx="227880" cy="227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pt;height:44.9pt" coordorigin="0,0" coordsize="4498,898">
                <v:rect id="shape_0" stroked="f" o:allowincell="f" style="position:absolute;left:0;top:0;width:4497;height: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699;top:17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051;top:179;width:358;height:358;mso-wrap-style:none;v-text-anchor:middle;mso-position-horizontal-relative:char" type="_x0000_t123"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 Порядковый номер натрия в таблице Менделеева 11, а массовое число равно 23. Сколько протонов и нейтронов в ядре элемента, сколько электронов вращается вокруг ядра атома алюми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Ядро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Zr</m:t>
        </m:r>
      </m:oMath>
      <w:r>
        <w:rPr>
          <w:color w:val="000000"/>
          <w:sz w:val="28"/>
          <w:szCs w:val="28"/>
        </w:rPr>
        <w:t xml:space="preserve"> испускает бета-излучение. Какой элемент образу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Вычислите дефект масс и энергию связи ядра 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. Масса протона 1,00783 а.е.м., масса нейтрона 1,00867 а.е.м., масса атома кислорода 12,0108а.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контрольная работа по физике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втомобиль за 2 мин увеличил свою от 18 км/ч до 61,2 км/ч. С каким ускорением двигался автомобиль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41520</wp:posOffset>
            </wp:positionH>
            <wp:positionV relativeFrom="paragraph">
              <wp:posOffset>69850</wp:posOffset>
            </wp:positionV>
            <wp:extent cx="1342390" cy="10845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Из графика видно, как меняется с течением времен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рость всплывающего в воздухе воздушного шари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ой 5г. Определи</w:t>
        <w:softHyphen/>
        <w:t xml:space="preserve">те равнодействующую всех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ных к шарику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ертикально вверх брошен мяч с начальной скоростью 4,9 м/с. Чему равна его скорость через 0,5с после начала движения? Сопротивлением воздуха пренеб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 какой силой притягиваются два корабля массами по 10000 т, находящихся на расстоянии 1 км друг от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портивное ядро летит со скоростью 20 м/с. Масса ядра 7,26 кг. Чему равен импульс я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ему равна длина волны, если частота равна 200 Гц, а скорость распространения волны 400 м/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 рисунке изображены два полюса магнита и проводник с током между ними, изобразите графически направление тока.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230" cy="5702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570240"/>
                          <a:chOff x="0" y="0"/>
                          <a:chExt cx="2856240" cy="57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62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1304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"/>
                            <a:ext cx="227160" cy="2271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pt;height:44.9pt" coordorigin="0,0" coordsize="4498,898">
                <v:rect id="shape_0" stroked="f" o:allowincell="f" style="position:absolute;left:0;top:0;width:4497;height: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699;top:17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980;top:360;width:357;height:357;mso-wrap-style:none;v-text-anchor:middle;mso-position-horizontal-relative:char" type="_x0000_t23"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Порядковый номер алюминия в таблице Менделеева 13, а массовое число равно 27. Сколько протонов и нейтронов в ядре элемента, сколько электронов вращается вокруг ядра атома алюминия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Ядро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Zr</m:t>
        </m:r>
      </m:oMath>
      <w:r>
        <w:rPr>
          <w:color w:val="000000"/>
          <w:sz w:val="28"/>
          <w:szCs w:val="28"/>
        </w:rPr>
        <w:t xml:space="preserve"> испускает бета-излучение. Какой элемент образу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10. Вычислите дефект масс и энергию связи ядра 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О. Масса протона 1,00783 а.е.м., масса нейтрона 1,00867 а.е.м., масса атома кислорода 15,9949 а.е.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w w:val="115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pacing w:val="4"/>
        <w:w w:val="115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10"/>
        <w:i/>
        <w:b/>
        <w:iCs w:val="false"/>
        <w:bCs/>
        <w:w w:val="117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color w:val="00000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9"/>
        <w:i/>
        <w:b/>
        <w:w w:val="117"/>
        <w:rFonts w:ascii="Symbol" w:hAnsi="Symbol" w:cs="Symbo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10"/>
        <w:i/>
        <w:b/>
        <w:bCs/>
        <w:w w:val="117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pacing w:val="-10"/>
        <w:i/>
        <w:b/>
        <w:bCs/>
        <w:w w:val="117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pacing w:val="-10"/>
        <w:i/>
        <w:b/>
        <w:bCs/>
        <w:w w:val="117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pacing w:val="-10"/>
        <w:i/>
        <w:b/>
        <w:bCs/>
        <w:w w:val="117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pacing w:val="-10"/>
        <w:i/>
        <w:b/>
        <w:bCs/>
        <w:w w:val="117"/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pacing w:val="-10"/>
        <w:i/>
        <w:b/>
        <w:bCs/>
        <w:w w:val="117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pacing w:val="-10"/>
        <w:i/>
        <w:b/>
        <w:bCs/>
        <w:w w:val="117"/>
        <w:color w:val="00000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pacing w:val="-10"/>
        <w:i/>
        <w:b/>
        <w:bCs/>
        <w:w w:val="117"/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pacing w:val="-10"/>
        <w:i/>
        <w:b/>
        <w:bCs/>
        <w:w w:val="117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shd w:fill="FFFF00" w:val="clear"/>
        <w:bCs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9"/>
        <w:i/>
        <w:b/>
        <w:w w:val="117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662" w:leader="none"/>
      </w:tabs>
      <w:suppressAutoHyphens w:val="false"/>
      <w:spacing w:lineRule="auto" w:line="360" w:before="5" w:after="0"/>
      <w:outlineLvl w:val="2"/>
    </w:pPr>
    <w:rPr>
      <w:i/>
      <w:color w:val="000000"/>
      <w:szCs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2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  <w:color w:val="000000"/>
      <w:w w:val="115"/>
    </w:rPr>
  </w:style>
  <w:style w:type="character" w:styleId="WW8Num9z0">
    <w:name w:val="WW8Num9z0"/>
    <w:qFormat/>
    <w:rPr>
      <w:rFonts w:ascii="Symbol" w:hAnsi="Symbol" w:cs="Symbol"/>
      <w:color w:val="000000"/>
      <w:spacing w:val="4"/>
      <w:w w:val="115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  <w:i/>
      <w:iCs w:val="false"/>
      <w:color w:val="000000"/>
      <w:spacing w:val="-10"/>
      <w:w w:val="117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b/>
      <w:i/>
      <w:color w:val="000000"/>
      <w:spacing w:val="-9"/>
      <w:w w:val="117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  <w:i/>
      <w:color w:val="000000"/>
      <w:spacing w:val="-10"/>
      <w:w w:val="117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shd w:fill="FFFF00" w:val="clear"/>
    </w:rPr>
  </w:style>
  <w:style w:type="character" w:styleId="WW8Num17z0">
    <w:name w:val="WW8Num17z0"/>
    <w:qFormat/>
    <w:rPr>
      <w:b/>
      <w:i/>
      <w:color w:val="000000"/>
      <w:spacing w:val="-9"/>
      <w:w w:val="117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  <w:b/>
      <w:i/>
      <w:color w:val="000000"/>
      <w:spacing w:val="-9"/>
      <w:w w:val="117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bCs/>
      <w:i/>
      <w:color w:val="000000"/>
      <w:spacing w:val="-10"/>
      <w:w w:val="117"/>
    </w:rPr>
  </w:style>
  <w:style w:type="character" w:styleId="WW8Num32z0">
    <w:name w:val="WW8Num32z0"/>
    <w:qFormat/>
    <w:rPr>
      <w:rFonts w:ascii="Times New Roman" w:hAnsi="Times New Roman" w:cs="Times New Roman"/>
      <w:b w:val="false"/>
      <w:bCs/>
      <w:shd w:fill="FFFF00" w:val="clear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/>
      <w:color w:val="000000"/>
      <w:spacing w:val="-9"/>
      <w:w w:val="117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7">
    <w:name w:val="Основной шрифт абзаца7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5">
    <w:name w:val="Основной шрифт абзаца5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1">
    <w:name w:val="Заголовок 3 Знак"/>
    <w:qFormat/>
    <w:rPr>
      <w:i/>
      <w:color w:val="000000"/>
      <w:sz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basedOn w:val="4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13">
    <w:name w:val="Основной текст (13)_"/>
    <w:qFormat/>
    <w:rPr>
      <w:sz w:val="14"/>
      <w:szCs w:val="1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А_основной Знак"/>
    <w:qFormat/>
    <w:rPr>
      <w:rFonts w:ascii="Calibri" w:hAnsi="Calibri" w:cs="Calibri"/>
      <w:sz w:val="28"/>
      <w:szCs w:val="28"/>
      <w:lang w:val="ru-RU" w:bidi="ar-S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2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shd w:fill="FFFFFF" w:val="clear"/>
      <w:ind w:left="1080" w:right="0" w:firstLine="426"/>
      <w:jc w:val="center"/>
    </w:pPr>
    <w:rPr>
      <w:rFonts w:ascii="Arial" w:hAnsi="Arial" w:cs="Arial"/>
      <w:b/>
      <w:bCs/>
      <w:sz w:val="32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17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31">
    <w:name w:val="Основной текст (13)"/>
    <w:basedOn w:val="Normal"/>
    <w:qFormat/>
    <w:pPr>
      <w:shd w:fill="FFFFFF" w:val="clear"/>
      <w:suppressAutoHyphens w:val="false"/>
      <w:spacing w:lineRule="atLeast" w:line="0"/>
    </w:pPr>
    <w:rPr>
      <w:sz w:val="14"/>
      <w:szCs w:val="14"/>
    </w:rPr>
  </w:style>
  <w:style w:type="paragraph" w:styleId="Style28">
    <w:name w:val="А_основной"/>
    <w:basedOn w:val="Normal"/>
    <w:qFormat/>
    <w:pPr>
      <w:suppressAutoHyphens w:val="false"/>
      <w:spacing w:lineRule="auto" w:line="360"/>
      <w:ind w:left="0" w:right="0" w:firstLine="454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files.school-collection.edu.ru/dlrstore/669bc791-e921-11dc-95ff-0800200c9a66/1_9.swf" TargetMode="External"/><Relationship Id="rId7" Type="http://schemas.openxmlformats.org/officeDocument/2006/relationships/hyperlink" Target="http://files.school-collection.edu.ru/dlrstore/0673a0d8-1a49-4f9c-a1f9-2cd5b4208b4e/9_223.swf" TargetMode="Externa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header" Target="header3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9:00:00Z</dcterms:created>
  <dc:creator>Sasha</dc:creator>
  <dc:description/>
  <cp:keywords/>
  <dc:language>en-US</dc:language>
  <cp:lastModifiedBy>Чурина Наталья Михайловна</cp:lastModifiedBy>
  <dcterms:modified xsi:type="dcterms:W3CDTF">2023-09-19T14:36:00Z</dcterms:modified>
  <cp:revision>6</cp:revision>
  <dc:subject/>
  <dc:title>Согласовано                             Принято</dc:title>
</cp:coreProperties>
</file>