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9065</wp:posOffset>
            </wp:positionH>
            <wp:positionV relativeFrom="paragraph">
              <wp:posOffset>116840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1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от 31.08. 2023 г. № 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1.08. 2023 г. № 348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____Т.А.Круп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Литература»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работана на основе ООП ОО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Бот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: Воронова Светла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23-2024 учебный г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9 класса составлена на основе федерального государственного образовательного стандарта, учебного плана, примерной программы основного общего образования по литературе с учетом «Программы по литературе для 5-11 классов общеобразовательной школы» авторов-составителей: Г.С.Меркина, С.А.Зинина, В.А.Чалмаева. Рабочая программа ориентирована на использование учебника Литература. 9 класс: Учебник для общеобразовательных учреждений: В 2 ч./ Автор-составитель С.А.Зинин, В.И.Сахаров, В.А.Чалмаев. –М.: ООО  «Русское слово – учебник», 2016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данной авторской программы и учебно-методического комплекса обусловлен преемственностью в преподавани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ов в год (3 часа в неделю). Из них уроки изучения художественных произведений – 65, уроки изучения истории и теории литературы – 24, уроки развития речи - 13 ч. Программа ориентирована на учебник для общеобразовательных учреждений «Литература. 9 класс». В двух частях. Авторы-составители С.А.Зинин, В.И.Сахаров, В.А.Чалмаев. 3-е издание. Рекомендовано Министерством образования и науки Российской Федерации. – М.: ООО «Русское слово-учебник», 2016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Уставом ОУ   в форме контрольных работ. Годовая оценка выставляется как среднее арифметическое оценок, выставленных за четверт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«Литература» 9-й класс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воения основной образовательной программы должны отражать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отовность к служению Отечеству, его защите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сформированность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ответственное отношение к созданию семьи на основе осознанного принятия ценностей семейной жизни.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должны отражать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по литературе являю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познавательной сфер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ключевых проблем изученных произведений русского фольклора и фольклоров других народов, древнерусской литературы, литературы 18 века, русских писателей 19-20 вв., литературы народов России и зарубежной литератур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анализировать литературное произведение: 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 произведениях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владение элементарной литературоведческой терминологией при анализе литературного произвед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ценностно-ориентационной сфер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бственного отношения  к произведениям русской литературы, их оцен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ая интерпретация (в отдельных случаях) изученных литературных произведений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онимание авторской позиции и свое отношение к не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коммуникативной сфер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ересказывать прозаические произведения или их отрывки с использованием образных средств русского языка и цитат из текста; -отвечать на вопросы по прослушанному или прочитанному тексту; создавать устные монологические высказывания разного типа, уметь вести диалог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писание изложений и сочинений на темы, связанные с тематикой, проблематикой изученных произведений, классные  и домашние творческие работы, рефераты на литературные и общекультурные тем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эстетической сфер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Содержание программы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ведение (1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и и задачи изучения историко-литературного курса в 9 классе. История отечественной литературы как отражение особенностей культурно-исторического развития нации. Свое</w:t>
        <w:softHyphen/>
        <w:t>образие литературных эпох, связь русской литературы с миро</w:t>
        <w:softHyphen/>
        <w:t>вой культурой. Ведущие темы и мотивы русской классики (с обобщением изученного в основной школе). Основные лите</w:t>
        <w:softHyphen/>
        <w:t>ратурные направления XVIII—XIX и XX ве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торико-литературный процесс, литера</w:t>
        <w:softHyphen/>
        <w:t>турное направление, «сквозные » темы и моти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формление тезисов, обобщение читательско</w:t>
        <w:softHyphen/>
        <w:t>го опыта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 древнерусской литературы (5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анровое и тематическое своеобразие древнерусской лите</w:t>
        <w:softHyphen/>
        <w:t xml:space="preserve">ратуры. Историческая и художественная це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Слова о полку Игореве». </w:t>
      </w:r>
      <w:r>
        <w:rPr>
          <w:rFonts w:eastAsia="Times New Roman" w:cs="Times New Roman" w:ascii="Times New Roman" w:hAnsi="Times New Roman"/>
          <w:sz w:val="24"/>
          <w:szCs w:val="24"/>
        </w:rPr>
        <w:t>Патриотическое звучание основной идеи по</w:t>
        <w:softHyphen/>
        <w:t>эмы, ее связь с проблематикой эпохи. Человек и природа в художественном мире поэмы, ее стилистические особенности. Проблема авторства «Слова...». Фольклорные, языческие и христианские мотивы и символы в поэ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ово как жанр древнерусской литерату</w:t>
        <w:softHyphen/>
        <w:t>ры, рефрен, психологический параллел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чи: устное сообщение, сочин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Слово...» и традиции былин</w:t>
        <w:softHyphen/>
        <w:t>ного эп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</w:t>
      </w:r>
      <w:r>
        <w:rPr>
          <w:rFonts w:eastAsia="Times New Roman" w:cs="Times New Roman" w:ascii="Times New Roman" w:hAnsi="Times New Roman"/>
          <w:sz w:val="24"/>
          <w:szCs w:val="24"/>
        </w:rPr>
        <w:t>: художественные и музыкальные интерпретации «Слова...»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 XVIII века (13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нденции развития русской литературы в XVIII столетии. Самобытный характер русского классициз</w:t>
        <w:softHyphen/>
        <w:t>ма, его важнейшие эстетические принципы и установки. Вклад А.Д. Кантемира и В.К. Тредиаковского в формирование новой поэзии. Значение творчества М.В. Ломоносова и Г.Р. Держави</w:t>
        <w:softHyphen/>
        <w:t>на для последующего развития русского поэтического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цвет отечественной драматургии (А.П. Сумароков, Д.И. Фонвизин, Я.Б. Княжни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нига А.Н. Радище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Путешествие из Петербурга в Мос</w:t>
        <w:softHyphen/>
        <w:t xml:space="preserve">кву» </w:t>
      </w:r>
      <w:r>
        <w:rPr>
          <w:rFonts w:eastAsia="Times New Roman" w:cs="Times New Roman" w:ascii="Times New Roman" w:hAnsi="Times New Roman"/>
          <w:sz w:val="24"/>
          <w:szCs w:val="24"/>
        </w:rPr>
        <w:t>как явление литературной и общественной жизни. Жанровые особенности и идейное звучание «Путешествия...». Своеобразие художественного метода А.Н. Радищева (соединение черт класси</w:t>
        <w:softHyphen/>
        <w:t>цизма и сентиментализма с реалистическими тенденция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этика «сердцеведения» в творчестве Н.М. Карамзина. Черты сентиментализма и предромантизма в произведениях Карамзина; роль писателя в совершенствовании русского лите</w:t>
        <w:softHyphen/>
        <w:t>ратурн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ория «трех штилей», классицизм и сен</w:t>
        <w:softHyphen/>
        <w:t>тиментализм как литературные направ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ение наизусть, доклады и рефер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адиции западноевропейско</w:t>
        <w:softHyphen/>
        <w:t>го классицизма в русской литературе XVIII 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ежпредметные связи: </w:t>
      </w:r>
      <w:r>
        <w:rPr>
          <w:rFonts w:eastAsia="Times New Roman" w:cs="Times New Roman" w:ascii="Times New Roman" w:hAnsi="Times New Roman"/>
          <w:sz w:val="24"/>
          <w:szCs w:val="24"/>
        </w:rPr>
        <w:t>классицизм в живописи и архитек</w:t>
        <w:softHyphen/>
        <w:t>туре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 русского романтизма первой четверти XIX века (5 ч.)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у). Например, произведения: «Лафертовская маковница» Антония Погорельского, «Часы и зеркало» А. А. Бестужева-Марлинского, «Кто виноват?» (главы по выбору) А. И. Герцена и др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. Шекспир. Трагедия «Гамлет» (фрагменты по выбору)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рубежная проза первой половины XIX в. (одно произведение по выбору). Например, произведения Э.Т.А. Гофмана, В. Гюго, В. Скотта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е и развитие русского романтизма в первой чет</w:t>
        <w:softHyphen/>
        <w:t>верти XIX 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ческие предпосылки русского романтизма, его на</w:t>
        <w:softHyphen/>
        <w:t>циональные особенности. Важнейшие черты эстетики роман</w:t>
        <w:softHyphen/>
        <w:t xml:space="preserve">тизма и их воплощение в творчеств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К.Н. Батюшкова</w:t>
      </w:r>
      <w:r>
        <w:rPr>
          <w:rFonts w:eastAsia="Times New Roman" w:cs="Times New Roman" w:ascii="Times New Roman" w:hAnsi="Times New Roman"/>
          <w:sz w:val="24"/>
          <w:szCs w:val="24"/>
        </w:rPr>
        <w:t>, В.А. Жу</w:t>
        <w:softHyphen/>
        <w:t>ковского, К.Ф. Рылеева, Е.А. Баратынского. Гражданское и психологическое течения в русском романтиз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зм как литературное направле</w:t>
        <w:softHyphen/>
        <w:t>ние, романтическая элегия, балла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личные виды чтения, конкурсное чтение наизусть, самостоятельный комментарий к поэтическому текс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зм в русской и запад</w:t>
        <w:softHyphen/>
        <w:t>ноевропейской поэз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зм в живописи и музык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итература первой половины XIX века (61 ч.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1.А.С. Грибоедов (11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енный путь и литературная судьба А.С. Грибоедова. Творческая история комедии «Горе от ума». Своеобразие кон</w:t>
        <w:softHyphen/>
        <w:t>фликта и тема ума в комедии. Идеалы и антиидеалы Чацкого. Фамусовская Москва как «срез» русской жизни начала XIX столетия. Чацкий и Молчалин. Образ Софьи в трактовке современников и критике разных лет. Проблематика «Горя от ума» и литература предшествующих эпох (драматургия У. Шекспира и Ж.Б. Мольера). Особенности создания характеров и специфика языка грибоедовской комедии. И.А. Гончаров о «Горе от ума» (статья «Мильон терзаний»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агикомедия, вольный стих, двуединый конфликт, монол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чи: чтение по ролям, письменный отзыв на спек</w:t>
        <w:softHyphen/>
        <w:t>так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рты классицизма и роман</w:t>
        <w:softHyphen/>
        <w:t>тизма в «Горе от ум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зыкальные произведения А.С. Грибоедова, сценическая история комедии «Горе от ума»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2.А.С. Пушкин (24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енный и творческий путь А.С. Пушкина. Темы, мо</w:t>
        <w:softHyphen/>
        <w:t>тивы и жанровое многообразие его лирики (тема поэта и по</w:t>
        <w:softHyphen/>
        <w:t>эзии, лирика любви и дружбы, тема природы, вольнолюби</w:t>
        <w:softHyphen/>
        <w:t xml:space="preserve">вая лирика и др.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К Чаадаеву», «К морю», «На холмах Грузии лежит ночная мгла...», «Арион», «Пророк», «Ан</w:t>
        <w:softHyphen/>
        <w:t>чар», «Поэт», «Во глубине сибирских руд...», «Осень», «Стансы», «К***» («Я помню чудное мгновенье...»), «Я вас любил...», «Бесы», «Я памятник себе воздвиг неру</w:t>
        <w:softHyphen/>
        <w:t xml:space="preserve">котворный...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мантическая поэ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Кавказский плен</w:t>
        <w:softHyphen/>
        <w:t xml:space="preserve">ник»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е художественное своеобразие и проблематика. Поэ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Борис Годунов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а</w:t>
        <w:softHyphen/>
        <w:t xml:space="preserve">лиз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Повестей Белкина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Маленьких трагедий» </w:t>
      </w:r>
      <w:r>
        <w:rPr>
          <w:rFonts w:eastAsia="Times New Roman" w:cs="Times New Roman" w:ascii="Times New Roman" w:hAnsi="Times New Roman"/>
          <w:sz w:val="24"/>
          <w:szCs w:val="24"/>
        </w:rPr>
        <w:t>(общая характеристика). Нравственно-философское звуча</w:t>
        <w:softHyphen/>
        <w:t>ние пушкинской прозы и драматургии, мастерство писателя в создании характеров. Важнейшие этапы эволюции Пушкина-художника; христианские мотивы в творчестве писателя. «Чув</w:t>
        <w:softHyphen/>
        <w:t>ства добрые» как центральный лейтмотив пушкинской поэтики, критерий оценки литературных и жизненных яв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Евгений Онегин» </w:t>
      </w:r>
      <w:r>
        <w:rPr>
          <w:rFonts w:eastAsia="Times New Roman" w:cs="Times New Roman" w:ascii="Times New Roman" w:hAnsi="Times New Roman"/>
          <w:sz w:val="24"/>
          <w:szCs w:val="24"/>
        </w:rPr>
        <w:t>как «свободный» роман и роман в сти</w:t>
        <w:softHyphen/>
        <w:t>хах. Автор и его герой в образной системе романа. Тема оне</w:t>
        <w:softHyphen/>
        <w:t>гинской хандры и ее преломление в «собранье пестрых глав». Онегин и Ленский. Образ Татьяны Лариной как «милый иде</w:t>
        <w:softHyphen/>
        <w:t>ал» автора. Картины жизни русского дворянства в романе. Нравственно-философская проблематика «Евгения Онегина». В.Г. Белинский о ром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ческая поэма, реализм, паро</w:t>
        <w:softHyphen/>
        <w:t>дия, роман в стихах, онегинская строфа, лирическое отступ</w:t>
        <w:softHyphen/>
        <w:t>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ение наизусть, различные виды пересказа и комментария, цитатный план, письменный анализ стихотво</w:t>
        <w:softHyphen/>
        <w:t>рения, сочинения различных жан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ворчество А.С. Пушкина и поэ</w:t>
        <w:softHyphen/>
        <w:t>зия Дж.Г. Байрона; образы В.А. Жуковского в пушкинской лирике; литературные реминисценции в «Евгении Онегин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рафические и музыкальные интер</w:t>
        <w:softHyphen/>
        <w:t>претации произведений А.С. Пушкина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3.М.Ю. Лермонтов (16ч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изненный и творческий путь М.Ю. Лермонтова. Темы и мотивы лермонтовской лирики (назначение художника, свобода и одиночество, судьба поэта и его поколения, патриотическая тема и др.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Нет, я не Байрон...», «Я жить хочу...», «Смерть Поэта», «Поэт» («Отделкой золотой блистает мой кинжал...»), «И скучно и грустно», «Моли</w:t>
        <w:softHyphen/>
        <w:t>тва» («В минуту жизни трудную...»), «Дума», «Пророк», «Выхожу один я на дорогу...», «Нет, не тебя так пылко я люблю...», «Три пальмы», «Когда волнуется желтеющая нива...», «Роди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Герой нашего времени» </w:t>
      </w:r>
      <w:r>
        <w:rPr>
          <w:rFonts w:eastAsia="Times New Roman" w:cs="Times New Roman" w:ascii="Times New Roman" w:hAnsi="Times New Roman"/>
          <w:sz w:val="24"/>
          <w:szCs w:val="24"/>
        </w:rPr>
        <w:t>как первый русский философский роман в прозе. Своеобразие композиции и образной системы романа. Автор и его герой. Индивидуализм Печорина, его лич</w:t>
        <w:softHyphen/>
        <w:t>ностные и социальные истоки. Печорин в ряду других персона</w:t>
        <w:softHyphen/>
        <w:t>жей романа. Черты романтизма и реализма в поэтике романа. Мастерство психологической обрисовки характеров. «История души человеческой » как главный объект повествования в рома</w:t>
        <w:softHyphen/>
        <w:t>не. В.Г. Белинский о ром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айронический герой, философский ро</w:t>
        <w:softHyphen/>
        <w:t>ман, психологический портрет, образ рассказч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личные виды чтения, письменный сопо</w:t>
        <w:softHyphen/>
        <w:t>ставительный анализ стихотворений, сочинение в жанре эссе и литературно-критической стат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ушкин и Лермонтов: два «Пророка»; «байронизм» в лермонтовской лирике; Онегин и Печорин как два представителя «лишних»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живописные, графические и музы</w:t>
        <w:softHyphen/>
        <w:t>кальные интерпретации произведений М.Ю. Лермонтова. «Ге</w:t>
        <w:softHyphen/>
        <w:t>рой нашего времени» в театре и кино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4.Н.В. Гоголь (10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изнь и творчество Н.В. Гоголя. Поэ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Мертвые души» </w:t>
      </w:r>
      <w:r>
        <w:rPr>
          <w:rFonts w:eastAsia="Times New Roman" w:cs="Times New Roman" w:ascii="Times New Roman" w:hAnsi="Times New Roman"/>
          <w:sz w:val="24"/>
          <w:szCs w:val="24"/>
        </w:rPr>
        <w:t>как вершинное произведение художника. Влияние «Боже</w:t>
        <w:softHyphen/>
        <w:t>ственной комедии» Данте на замысел гоголевской поэмы. Сю-жетно-композиционное своеобразие «Мертвых душ» («город</w:t>
        <w:softHyphen/>
        <w:t>ские» и «помещичьи» главы, «Повесть о капитане Копейкине»). Народная тема в поэме. Образ Чичикова и тема «живой» и «мертвой» души в поэме. Фигура автора и роль лирических отступлений. Художественное мастерство Гоголя-прозаика, особенности его творческого мет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эма в прозе, образ-символ, вставная пове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есказ с элементами цитирования, сочине</w:t>
        <w:softHyphen/>
        <w:t>ние сопоставительного характ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.В. Гоголь и А.С. Пушкин: история сюжета «Мертвых душ»; образ скупца в поэме Н.В. Гоголя и мировой литерату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эма «Мертвые души» в иллюстра</w:t>
        <w:softHyphen/>
        <w:t>циях художников (А. Агин, П. Боклевский, Кукрыниксы)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ный процесс второй половины XIX  века (5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традиций отечественного реализма в русской ли</w:t>
        <w:softHyphen/>
        <w:t>тературе 1840—1890-х годов. Расцвет социально-психологиче</w:t>
        <w:softHyphen/>
        <w:t>ской прозы (произведения И.А. Гончарова и И.С. Тургенева). Своеобразие сатирического дара М.Е. Салтыкова-Щедрин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История одного города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рическая ситуация 50—80-х годов XIX века (поэзия Н.А. Некрасова, Ф.И. Тютчева, А.А. Фе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тво А.Н. Островского как новый этап развития рус</w:t>
        <w:softHyphen/>
        <w:t xml:space="preserve">ского национального театра. Пьес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Бедность не порок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.Н. Толст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«Юность»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Ф.М. Достоевск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«Бедные люди»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к два типа художе</w:t>
        <w:softHyphen/>
        <w:t>ственного соз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за и драматургия А.П. Чехова в контексте рубежа ве</w:t>
        <w:softHyphen/>
        <w:t xml:space="preserve">ко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Смерть чиновника»</w:t>
      </w:r>
      <w:r>
        <w:rPr>
          <w:rFonts w:eastAsia="Times New Roman" w:cs="Times New Roman" w:ascii="Times New Roman" w:hAnsi="Times New Roman"/>
          <w:sz w:val="24"/>
          <w:szCs w:val="24"/>
        </w:rPr>
        <w:t>. Нравственные и философские уроки русской классики XIX столетия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 XX века (7 ч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оеобразие русской прозы рубежа веков (М. Горький, И. Бунин, Л. Куприн). Драма М. Горьк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На дне» </w:t>
      </w:r>
      <w:r>
        <w:rPr>
          <w:rFonts w:eastAsia="Times New Roman" w:cs="Times New Roman" w:ascii="Times New Roman" w:hAnsi="Times New Roman"/>
          <w:sz w:val="24"/>
          <w:szCs w:val="24"/>
        </w:rPr>
        <w:t>как «пьеса-буревестник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ебряный век русской поэзии (символизм, акмеизм, футуризм). Многообразие поэтических голосов эпохи (лирика А. Блока, С. Есенина, В. Маяковского, А. Ахматовой, М. Цвета</w:t>
        <w:softHyphen/>
        <w:t>евой, Б. Пастерна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еобразие отечественного романа первой половины XX века (проза М. Шолохова, А. Толстого, М. Булгакова).</w:t>
        <w:br/>
        <w:t xml:space="preserve">Литературный процесс 50—80-х годов (проза В. Распутина, В. Астафьева, В. Шукшина, А. Солженицына, поэзия Е. Евтушенко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. Рубцова</w:t>
      </w:r>
      <w:r>
        <w:rPr>
          <w:rFonts w:eastAsia="Times New Roman" w:cs="Times New Roman" w:ascii="Times New Roman" w:hAnsi="Times New Roman"/>
          <w:sz w:val="24"/>
          <w:szCs w:val="24"/>
        </w:rPr>
        <w:t>, Б. Окуджавы, В. Высоцкого). Новейшая русская проза и поэзия 80—90-х годов (произведе</w:t>
        <w:softHyphen/>
        <w:t>ния В. Астафьева, В. Распутина, Л. Петрушевской, В. Пеле</w:t>
        <w:softHyphen/>
        <w:t>вина и др., лирика И. Бродского, О. Седаковой и др.). Противоречивость и драматизм современной литературной ситу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торико-литературный процесс, лите</w:t>
        <w:softHyphen/>
        <w:t>ратурное направление, поэтическое течение, традиции и нова</w:t>
        <w:softHyphen/>
        <w:t>тор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зыка, живопись, кино в контек</w:t>
        <w:softHyphen/>
        <w:t>сте литературной эпох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ля заучивания наизу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В. Ломоносов. Одно из стихотворений (по выбору). Г.Р. Державин. Одно из стихотворений (по выбору). К.Н. Батюшков. Одно из стихотворений (по выбору). В.А. Жуковский. Одно из стихотворений (по выбору). А.С. Грибоедо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Горе от ума » </w:t>
      </w:r>
      <w:r>
        <w:rPr>
          <w:rFonts w:eastAsia="Times New Roman" w:cs="Times New Roman" w:ascii="Times New Roman" w:hAnsi="Times New Roman"/>
          <w:sz w:val="24"/>
          <w:szCs w:val="24"/>
        </w:rPr>
        <w:t>(отрывок по выбору). А.С. Пушкин. 3—5 стихотворений (по выбору). М.Ю. Лермонтов. 3—5 стихотворений (по выбор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ля домашнего чт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 литературы первой половины XIX века А.С. Пушкин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К портрету Жуковского», «Вольность», «Сожженное письмо», «Если жизнь тебя обманет...», «Ты и вы», «Цветок», «Поэт», «Бахчисарайский фонтан». </w:t>
      </w:r>
      <w:r>
        <w:rPr>
          <w:rFonts w:eastAsia="Times New Roman" w:cs="Times New Roman" w:ascii="Times New Roman" w:hAnsi="Times New Roman"/>
          <w:sz w:val="24"/>
          <w:szCs w:val="24"/>
        </w:rPr>
        <w:t>М.Ю. Лермонто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Поцелуями прежде считал...», «Нищий», «Я не хочу, чтоб свет узнал...», «Расстались мы...», «Есть речи...», «Предсказание», «Молитва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.В. Гогол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Женитьба», «Портр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tbl>
      <w:tblPr>
        <w:tblW w:w="1408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336"/>
        <w:gridCol w:w="3205"/>
        <w:gridCol w:w="384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  <w:tab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уроки развития реч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 внеклассного чтения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XVIII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русского романтизма первой четверти XIX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первой половины XIX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+3+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процесс второй половины XIX- ХХ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+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сего 102ч </w:t>
      </w:r>
      <w:r>
        <w:rPr>
          <w:rFonts w:eastAsia="Times New Roman" w:cs="Times New Roman" w:ascii="Times New Roman" w:hAnsi="Times New Roman"/>
          <w:sz w:val="24"/>
          <w:szCs w:val="24"/>
        </w:rPr>
        <w:t>(из них развитие речи - 13 ч.)</w:t>
      </w:r>
    </w:p>
    <w:p>
      <w:pPr>
        <w:pStyle w:val="Style21"/>
        <w:rPr/>
      </w:pPr>
      <w:r>
        <w:rPr/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Тематическое планирование с определением основных видов учебной деятельности.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05"/>
        <w:gridCol w:w="1273"/>
        <w:gridCol w:w="2278"/>
        <w:gridCol w:w="3394"/>
        <w:gridCol w:w="8"/>
        <w:gridCol w:w="2543"/>
        <w:gridCol w:w="1560"/>
        <w:gridCol w:w="8"/>
        <w:gridCol w:w="425"/>
        <w:gridCol w:w="850"/>
        <w:gridCol w:w="143"/>
        <w:gridCol w:w="1295"/>
      </w:tblGrid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№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Тема урок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Тип урок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Цели урока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требования к умениям, знаниям и навыкам учащихс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ко-литературные понятия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Домашнее задание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ата</w:t>
            </w:r>
          </w:p>
        </w:tc>
      </w:tr>
      <w:tr>
        <w:trPr>
          <w:trHeight w:val="6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л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иды и формы деят-ти</w:t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(1 ч.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. Немеркнущее Слово: вехи истории отечественной литератур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ить знания, расширить представление об этапах развития отечественной литератур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строить связный ответ, работать со статьёй учебника, составлять план стать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ая ситуация, историко-литературный процесс, литературное направление, сквозные темя,  мотивы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 6-9 перечитать «Слово о полку Игореве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en-US"/>
              </w:rPr>
              <w:t>4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з древнерусской литературы (4+1 ч.)</w:t>
            </w:r>
          </w:p>
          <w:p>
            <w:pPr>
              <w:pStyle w:val="Style22"/>
              <w:widowControl/>
              <w:suppressAutoHyphens w:val="false"/>
              <w:autoSpaceDE w:val="true"/>
              <w:spacing w:lineRule="auto" w:line="276" w:before="0" w:after="20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Литература Древней Руси, её культурное и нравственно-воспитательное зна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обсуждение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представление о жанровом и  тематическом своеобразии ДР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ую основу «Слова», жанр и композицию произвед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цитатный план, уметь находить в тексте средства вырази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писи как исторические повествования. Жанр жития, его особенности.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10-12 В. 1 стр.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«Слово о полку Игореве», подготовить выразительное чтение речи Святосла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Слово о полку Игореве» - уникальный памятник древнерусск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бес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историей рукописи «Слова…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сторическую основу «Слова», жанр и композицию произвед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составлять цитатный план, уметь находить в тексте средства вырази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 слова в древнерусской литературе, плач как прием и жанровое обра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12-24, подготовить пересказ понравившегося эпизода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  былинам сего времени» (Историческая основа сюжета и проблематика «Слова…»)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 основную идею «Слова…», формировать навыки сопоставительного анализ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 нравственно-патриоическую  идею «Слов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выделять смысловые части художественного текста, формулировать иде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; выразительно читать, соблюдая нормы литературного произнош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ий параллелизм, рефр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26, вопрос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твет «Каким я представляю себе автора «Слова…»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аны Игоревы» (идейно-образный строй поэмы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льклорные и языческие мотивы и символы в поэме,  идейно-художественное  своеобразие поэ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героев «Сло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мет</w:t>
            </w:r>
            <w:r>
              <w:rPr>
                <w:rFonts w:eastAsia="Times New Roman" w:cs="Times New Roman" w:ascii="Times New Roman" w:hAnsi="Times New Roman"/>
              </w:rPr>
              <w:t>ь анализировать, сопоставлять, обобщать, использовать текст для характеристики героев; уметь составлять цитатный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ческая поэма, историческая песня, пейзаж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учить наизусть  «Плач Ярославны…»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. Сочинение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поэм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«Слово о полку Игореве». Обучение сочинению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ть 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значение образов поэ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ление, основная часть, заключение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ть сочинение на тему «Идея патриотизма в «Слове о полку Игореве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з  зарубежной литературы (3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нравственное сознание и поведение на основе усвоения общечеловеческих ценностей ; 2)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 век – эпоха расцвета классицизма во Франции. Мольер – великий комедиограф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общий обзор расцвета классицизма. Познакомить с классицизмо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ть основные черты классицизма как литературного направл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Уметь сопоставлять исторические факты и литературные тради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едия, коллизия, завязка, жанр, кульминация, развязка, экспозиция, эпиг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ф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итать  комедию «Мещанин во дворянстве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едия «Мещанин во дворянстве». Ее идея и основное содержание. Сюжет и герои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 творчеством  Мольера,  его комедие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анализировать, обобщать, комментировать текст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, ремарка, реплика, сцена, эпизод, кульминация, перепитии, комический сюжет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ть эпизод коме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рты классицизма в комедии «Мещанин во дворянстве». Общечеловеческий смысл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овать пьесу, составить характеристику главному герою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формулировать идею, проблематику изучаемого произведения,  находить черты классицизма в произведении, давать характеристику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, персонаж, реплика, ремарка, явления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 (11+2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«новой» русской литературы. Творчество А.Д.Кантемира и В.К.Тредиаковског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общий обзор  литературы 18 века. Познакомить с классицизмо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черты классицизма как литературного направл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сопоставлять исторические факты и литературные тради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«трех штилей», классицизм и сентимента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28-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е задания: подготовить сообщение о М.В..Ломоносове, Кантемире,  Сумарокове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-общественная деятельность М.В.Ломонос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жизнью и творчеством  Ломоносова,  его теорией «трех штилей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биографию М.В. Ломоносова, теорию 3 штилей, теорию стихосложения, особенности жанра 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вести тезисные записи лекции, отбирать наиболее значимый материал, анализировать поэтический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еория «трех штилей», классицизм и сентимента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 37- 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 56-67 Выразительное чтение «Оды на день…»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чёный и поэт»: тематическое многообразие произведений М.В.Ломонос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ить тематическое многообразие творчества Ломоносов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жанра од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и тезисные записи лекции, отбирать наиболее значимый материал, анализировать поэтический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хвальная ода», «духовная 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 89,  задание №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 русская драматургия (А. П. Сумароков, Д. И. Фонвизин). Обз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представителями отечественной драматург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 анализировать, обобщать, комментировать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, комедия, принцип «трёх единств», интрига, герой, резон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 русская драматургия: писатели «второго плана» (В.В.Капнист, Я. Б. Княжнин. Обзо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комить с творчеством драматургов «второго плана»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 анализировать, обобщать, комментировать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едия, комеди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ообщение о Г.Р.Державине. «Властителям и судьям», «Памятник», «Фелица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ь Г.Р.Держави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жизнью и творчеством  Г.Р.Державин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графию Г.Р.Державина, особенности жанра 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и тезисные записи лекции, отбирать наиболее значимый материа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ода, «вечные 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учить «Памятни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Г. Р. Державин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идейно-художественное своеобразие  поэзии Державин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оваторство Державина, жанр гневная ода, особенности раскрытия темы пота и поэзии, власти, какую роль отводит поэту и поэз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 мыслить. Выразительно читат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ное произведение с точки зрения его принадлежности к классицизму, жанра,  темы, идеи, композиции, изобразительно-выразительных средст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ская ода, духовная 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-60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отдельные главы из книги Радищева «Путешествие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Творческая судьба А. Н. Радищева История создания книги «Путешествие из Петербурга в Москв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крыть замысел книги, показать своеобразие художественного метода Радищев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згляды Радищева на крепостное право, на самодержавие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 путеше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оставить устное сообщение об одной из «станций» «Путешествия…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0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Анализ избранных глав книги А. Н. Радищева «Путешествие из Петербурга в Москв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ь протест против рабства и духовного порабоще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ь протест рабства и духовного порабощения на примере отдельных гла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играф произведения, жанр путешествия, сентиментализ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: сообщение о Н.М.Карамзи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1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ворчество Н.М.Карамзина. Повесть «Бедная Лиза» как произведение сентиментал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и закрепление пройденного в 8 класс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знакомить с биографией Карамзина и особенностями его творче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, работать с литературоведческим словаре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нтиментализм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рическое настро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ный ответ «Каким я увидел XVIII век на страницах « Бедной Лизы»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6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История государства Российского Н.М.Карамзина как вершинный труд историка, философа и пис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ать понятие о сентиментализме как литературном направлении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фрагменты произведения, подбирать цитат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нать российскую историю и культур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90-91 Проекты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7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>РР Подготовка к сочинению по творчеству одного из писателей XVIII века.</w:t>
            </w:r>
            <w:r>
              <w:rPr>
                <w:rFonts w:eastAsia="Times New Roman" w:cs="Times New Roman" w:ascii="Times New Roman" w:hAnsi="Times New Roman"/>
                <w:b/>
                <w:shd w:fill="FFFF00" w:val="clear"/>
              </w:rPr>
              <w:t xml:space="preserve">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, 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ступление, основная часть, заключ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тр.9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>РР Сочинение по творчеству одного из писателей XVIII века</w:t>
            </w:r>
            <w:r>
              <w:rPr>
                <w:rFonts w:eastAsia="Times New Roman" w:cs="Times New Roman" w:ascii="Times New Roman" w:hAnsi="Times New Roman"/>
                <w:b/>
                <w:shd w:fill="FFFF00" w:val="clear"/>
              </w:rPr>
              <w:t xml:space="preserve">.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, 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ступление, основная часть, заключ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тр.9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23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арубежная литература (2 час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нравственное сознание и поведение на основе усвоения общечеловеческих ценностей; 2)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мантизм как литературное направление. Дж. Байрон. Слово о поэте романтике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ать понятие о романтизме как литературном направлении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отличительные черты романт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омант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тр.92-9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24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жнейшие элементы поэтики романтизма  (на примере творчества Дж.Г.Байро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основные черты поэтики Байрон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отличительные черты романтизм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ботать с текстом,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омантический герой, романтическое двоемирие, романтическая иро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25.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тература русского романтизма первой четверт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 (5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b/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формирования русской  романтической литератур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ь представление о романтизм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четверти 19 век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ть развернутый ответ на вопрос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мантиз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овы особенности русского романтизм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дивидуально: подготовить сообщения о Батюшкове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6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 Н. Батюшков – основатель «школы гармонической личност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, особенностью лири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выполнять тезисную запись лек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гия, романтическое двоемирие, «лёгкая» поэ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 94-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7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зор творчеств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Н.Батюшкова. Анализ стихотворений «Мой гений»,  «Есть наслаждение и в дикости лесов» и д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, особенностью лири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ботать с текстом,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школа гармонической лич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: сообщение о жизни и творчестве В.А.Жуковского. Прочитать балладу «Светлана», «Лесной царь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</w:rPr>
              <w:t>8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. А. Жуковский – переводчик. Баллады в творчестве В.А.Жуковског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балладами «Светлана» (в сравнении с балладой «Людмила») и «Лесной царь»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черты романтизма как литературного направл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ко-литературные понятия элегия, баллада, лирический геро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, анализировать его с точки зрения принадлежности к романтизму, с точки зрения жанра,  темы, идеи, композиции, 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перевод, бал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Анализ баллады Жуковского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</w:rPr>
              <w:t>13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эты-элегики и представители «гражданского романтизма»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, особенностью лири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аботать с текстом,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 пес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ный отв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бразцовый гражданин в лирике и «Думах» К.Ф.Рылеев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4"/>
                <w:szCs w:val="24"/>
              </w:rPr>
              <w:t>Литература первой половины</w:t>
            </w:r>
            <w:r>
              <w:rPr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4"/>
                <w:szCs w:val="24"/>
              </w:rPr>
              <w:t>XIX века (50+9+2 ч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color w:val="1F497D"/>
                <w:sz w:val="24"/>
                <w:szCs w:val="24"/>
              </w:rPr>
              <w:t>Воспитательный потенциал уроков</w:t>
            </w:r>
            <w:r>
              <w:rPr>
                <w:sz w:val="24"/>
                <w:szCs w:val="24"/>
              </w:rPr>
              <w:t>: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Жизненный и творческий путь А.С.Грибоедова. История создания комедии «Горе от ума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 и государственной деятельностью Грибоедова А. С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этапы жизненного и творческого пути  А.С. Грибоедова.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комедии как жанр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ко-литературные понятия экспозиция, завязка, конфликт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здавать хронологическую канву прочитанного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ть произведение, отвечать на вопросы, раскрывающие знание и понимание текста, выявлять внешний конфлик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гикомед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115-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тать 1 действи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южет и образная система «Горя от ума»: традиции и новаторств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навыки комментированного чтения, учить определять элементы  сюжета в  драматическом произведен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сюжет комед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пределять элементы сюжета в драматическом произведении, анализировать, аргументировать свою точку зрения с опорой на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оворящие» имена и фамилии, резонёр, внесценический персонаж, антиге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2-е действ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учить монолог Чацкого или Фамусов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едия или драма? (Особенности конфликта в «Горе от ум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ь анализировать драматическое произведе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я проблематика, идейное содержание, система образов, внутренний конфликт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единый конфликт, любовная интрига, монолог, ди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129-1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4-е действ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3-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дательная» роль (И.А.Гончаров): образ Чацкого и проблема ума в грибоедовской коме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комить  с развитием конфликта  Чацкий – Софья – Молчали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нфликта Чацкий – Софья – Молчал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ступать с монологическую речь, анализировать эпизод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онёр, внесценический персонаж, антиге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ловесный портрет госте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2.11, 27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 всех московских есть особый отпечаток»: старая Москва в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овать 3 действие  пьесы, составить характеристику Фамусовскому обществ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текст комедии, определение развязки действия, открытого фина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оворящие» имена и  фамилии, герои главные и второстепенные и внесцен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. 8 Стр. 146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равственные уроки грибоедовской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ку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ь навыкам  конспектирования, развивать логическое мышл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ложения статьи.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бирать материал из статьи И.А. Гончарова «Мильон терзаний». 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нал-катастро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атья Гончарова «Мильон терзаний»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9.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е от ума» в оценке критики. Жанровое своеобразие грибоедовской пье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рить понимание основных положений статьи Гончарова «Мильон терзаний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ложения стать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бирать материал из статьи И.А. Гончарова «Мильон терзаний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мед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акончить работу по заполнению таблицы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4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>РР. Подготовка к сочинению по пьесе</w:t>
            </w:r>
            <w:r>
              <w:rPr>
                <w:shd w:fill="FFFF00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00" w:val="clear"/>
              </w:rPr>
              <w:t>Грибоедова «Горе от ума»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, 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упление, основная часть, заключ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5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РР.  Классное сочинение по пьесе Грибоедова «Горе от у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комедии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поставлять эпизо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 3-18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6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РР. Выразительное чтение монологов Фамусова и Чацког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ся выразительно чита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1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шкин есть явление чрезвычайное» (Гоголь). Творческий путь А.С.Пушки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очная экскур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атизировать известные факты о жизни творчестве Пушкин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здавать презентацию информационного проек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р. 19-22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Я петь пустого не умею…». (лицейская  лирика  А.С.Пушкина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теме дружбы в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дресаты пушкинской любовной и дружеской лирики, историю создания стихотворений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ное произведение с точки зрения его жанра,  темы, идеи, композиции,   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икурейская лирика, дружеское посл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.22-2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РР Урок-консультация. Анализ лирического стихотвор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ное произведение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произведений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поставлять эпизо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8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Свободы верный воин…». (Вольнолюбивая лирика петербургского периода творчества А.С.Пушкина)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свободолюбивой 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ное произведение с  точки зрения  его жанра,  темы, идеи, композиции,  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 одно из стихотворени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9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этический побег. (Мотивы и образы южныхпроизведений А.С.Пушкина). Анализ стихотворений «южного» период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эма «Кавказский пленник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теме природы в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</w:t>
            </w:r>
            <w:r>
              <w:rPr>
                <w:rFonts w:eastAsia="Times New Roman" w:cs="Times New Roman" w:ascii="Times New Roman" w:hAnsi="Times New Roman"/>
              </w:rPr>
              <w:t>ь анализировать текста, развивать ассоциативное мышление и творческое воображение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тиче</w:t>
              <w:softHyphen/>
              <w:t xml:space="preserve">ская поэма, байронические мотивы, эле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43-4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…Друг истины, поэт!» (Образ поэта и тема творчества в лирике А.С.Пушкина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теме поэта и поэзии в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згляды поэта на назначение поэта и поэзии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софская лирика, реа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 «Я памятник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5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говорим о странностях любви…». (Интимная  лирика А.С.Пушкина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, самостоятельный анализ  лир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ение, определять стихотворный разме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дресатов любовной лири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 образно-стилистическое богатство любовной лирики.               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ыразительно читать стихотворения, комментировать их, давать развернутые ответы на вопрос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имная лирика, эле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 37-4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учить наизусть одно стихотворение о любви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а ведают потомки православных…» Трагедия «Борис Годунов» как одна из вершин пушкинского тврч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лубить представление о  признаках жанра романтической поэ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ге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53-62 Прочитать «Маленькие трагеди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0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равственные уроки  «маленьких трагедий»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авыки  анализа драматического произведения, развивать навыки критической оценки поступков и слов герое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 анализировать  драматическое произведения, выделять ключевые сцены, уметь давать критическую оценку поступков и слов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енькие трагедии», драматический цик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3-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трагедию «Моцарт и Сальер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кстуальный анализ трагедии «Моцарт и Сальер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историей создания трагедии и с легендой, ставшей основой её сюжет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 анализировать  </w:t>
            </w:r>
            <w:r>
              <w:rPr>
                <w:rFonts w:eastAsia="Times New Roman" w:cs="Times New Roman" w:ascii="Times New Roman" w:hAnsi="Times New Roman"/>
              </w:rPr>
              <w:t>драматическое произведения, выделять ключевые сцены, уметь давать критическую оценку поступков и слов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гедия, антите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одну из глав сборника «Повести Белкин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рои и проблематика «Повестей покойного Ивана Петровича Белкина»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общей характеристикой цикл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устно размышлять  о поступках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ствовательный цикл, реализм, система рассказчи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 75-79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уальный анализ повести «Станционный смотритель», проблема традиций и новаторства в изображении «маленького челове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авыки  прозаического анализа произведе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устно размышлять  о поступках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енький человек» в русской литера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Стр. 75-79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2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лософское звучание поздней лирики А.С.Пушкина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, самостоятельный анализ  лир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ение, определять стихотворный разме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имать образно-стилистическое богатство философской  лирики.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стихотворения, комментировать их, давать развернутые ответы на вопросы</w:t>
            </w:r>
            <w:r>
              <w:rPr>
                <w:rFonts w:eastAsia="Times New Roman" w:cs="Times New Roman" w:ascii="Times New Roman" w:hAnsi="Times New Roman"/>
                <w:b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софская лирика, реализм, лирический отры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3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РР Письменная работа. Анализ одного из стихотворений А.С.Пушк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ное произведение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произведений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поставлять эпизо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4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Даль свободного романа». (Замысел и история создания роман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Евгений Онегин»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 учащихся с эпохой 19 века, воспитывать интерес к творчеству поэ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смысловые части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 в стихах, лирический герой, лирическое отступление, «онегинская строф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94  В. 16 Прочитать главу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9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 жить торопиться и чувствовать спешит». (Образ Онегина и проблема «больного героя больного времени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ь, что главным героем романа является Евгений Онегин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глав романа, понимать типическое и индивидуальное в геро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давать характеристику литературному геро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итез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. 87-9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негин и Ленский. Испытание дружбой и любовью как важнейшие этапы самораскрытия пушкинского героя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 типические и индивидуальное в образах Онегина и Ленск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ь роль Ленского в жизни Онегин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вторское отношение к героя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 давать характеристику героя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сравнительную характеристику Ленского и Онегина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авторского отношения к главному герою.(Онегин и автор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улировать авторское отношение к Онегин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вторское отношение к геро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 давать характеристику героя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рать лирические отступления, определить их роль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Милый идеал»  (Образ Татьяны в свете нравственной проблематики романа.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крыть образ Татьяны в сопоставлении с образом Ольги, формировать навыки сравнительного анализ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вторское отношение к героиням, оценку Татьяны Белински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 давать характеристику героя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зусть «Письмо Татьяны к Онегину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6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пическая муза. (Энциклопедизм пушкинского романа.)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 пушкинскую эпоху в  романе, закрепить знания о реализме, познакомить с критическими отзывами о роман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положения статьи.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бирать материал из статьи «Энциклопедия русской жизни»   Белинский  и Писарев о роман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тический герой, реалистический герой, энциклопедия ром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лана сочинения и отбор материала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7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РР. Подготовка к сочинению по роману А.С.Пушкина «Евгений Онегин»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работать с критической статьей, закрепить навыки конспектиров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м, критическая стать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ть  черновик сочинение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12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  Классное сочи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по роману А.С.Пушкина «Евгений Онегин»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97-105 Подготовить сообщение о Жизни и творчестве М.Ю.Лермонтов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.чтение. Героизм и самоотверженность молодёжи грозных лет войн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4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. чтение. «Жил и умер как солдат». Повесть В.Кондратьева «Сашка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9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лубокий и могучий дух».  (Жизнь и творчеств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. Ю. Лермонтова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биографией поэта, мотивами вольности и одиночества в его лир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факты жизни и творческого пути поэта, основные троп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находить их в текст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рический гер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110-115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0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Неведомый избранник». (Ранняя лирика Лермонтов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о стихотворения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отивы лирики поэ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тихотворения по вопроса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йронический герой, лирический мо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стихотворени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1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Железный стих». (Поэт и толпа  в лирике Лермонтов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крыть образ поэта-пророка в лирике Лермонтова, учить анализировать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мотивы лирики поэ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ения по вопроса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овая многослойность, ода, элегия, сатира, антите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читать стихотворения «Пророк», «Скучно и грустно»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арус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6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Как страшно жизни сей оковы нам в одиночестве влачить» (Мотив одиночества в лирике М.Ю.Лермонто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пособствовать пониманию основных мотивов творчества Лермонтова М. Ю. 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ятия: мотив, лирический герои, романтиз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ептицизм, основные мотивы лирики; понимать: идейный смысл стихотворении, роль поэтическ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онации, жанровые особ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ировать стихотвор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фос, мотив, антитеза, оксюморон, философская пробл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дресата любовной лирики Сушкова, Иванова. Лопухина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Любовь и Муза. (Интимная лирика  М.Ю.Лермонтова.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навыки  читателя, слушателя, исполнителя,  развивать умение анализировать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тов любовной лир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текст на лексическом уров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иографические мотивы, изобразительно-выразительные средства, романтический порт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14-121</w:t>
            </w:r>
            <w:r>
              <w:rPr>
                <w:rFonts w:eastAsia="Times New Roman" w:cs="Times New Roman" w:ascii="Times New Roman" w:hAnsi="Times New Roman"/>
              </w:rPr>
              <w:t xml:space="preserve"> Выучить одно из стихотворений о любви наизусть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8.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Люблю отчизну я…» (Тема России в лирике М.Ю.Лермонтов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навыки  читателя, слушателя, исполнителя,  развивать умение анализировать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отивы лирики поэ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стихотворения на лексическом уровне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рический пафос, «интимный» патриотизм, психологический паралле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читать и проанализировать стихотворения «Тучи», «Родина», «Когда волнуется желтеющая нива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5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од бременем познанья и сомненья».  (Образ «потерянного» поколения в лирике М.Ю.Лермонтова 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ь отношение автора к поколению 30 гг. 19 в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признаки эпох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смысловые части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 дума, гражданская сатира, философская поэ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читать и проанализировать стихотворения «Дума», Монолог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6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   Письменная работа. Анализ одного из стихотворений Лермонт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ение, определять стихотворный разме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тать  с текстом, словарями, опорными схем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ые средства язы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чить сочинение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7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ман «Герой нашего времени»: от замысла к воплощению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яснить первоначальное восприятие роман, заинтересовать личностью странного человека Печорина, подвести учащихся к пониманию и значения композиции и роли рассказчика в романе в раскрытии идейного замысла 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онятия роман, психологический роман, содержание  и историю создания романа, его идеи  и роль компози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характеризовать особенности сюжета и компози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психологический роман, жанр путешествия, типический харак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озиция романа, глава «Бэла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2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Странный человек».  (Сюжет и проблематика главы «Бела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анализировать центральный образ романа через призму его отношений с другими  героя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повести «Бэл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поставлять эпизоды романа и характеризовать персонаж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нолог, диалог, герой-рассказ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130-132, перечитать главу «Тамань»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3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а и какое дело мне до радостей и бедствий человеческих…» (Глава «Максим Максимыч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ть представление о психологическом портрете геро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урнала Печорин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едставлять психологический портрет героя в системе образ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сихологический портрет, романтическая нове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читать главу «Тамань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4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а и какое дело мне до радостей и бедствий человеческих…» (Глава «Тамань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ть представление о психологическом портрете геро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урнала Печорин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едставлять психологический портрет героя в системе образ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сихологический портрет, романтическая нове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читать главу «Княжна Мери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негин нашего времени».  (Глава «Княжна Мери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крыть отношения Печорина  с Грушницким, Вернером, Вуличем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пове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: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ествен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овести, способы создания психологического портрет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повесть с учётом особенност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го метода Лермонтова; выборочно пересказывать текст; определять границы эпиз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 двойников, антитеза, психологизм, иро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ношения Печорина  с Мери, Верой, Бэло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лава «Фаталист» как эпилог «истории души человеческой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крыть отношения Печорина  с Мери, Верой, Бэло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«двойник», содержание пове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характеристику героя на основе текста по плану; раскрывать «историю души человеческой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елла, внутренний мон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ить анализ эпизода по плану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1.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РР. Подготовка к сочинению по творчеству Лермонт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работать с критической статьей, закрепить навыки конспектиров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м, критическая стать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ть  черновик сочинение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РР. Сочинение по творчеству Лермонто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43-149</w:t>
            </w:r>
            <w:r>
              <w:rPr>
                <w:rFonts w:eastAsia="Times New Roman" w:cs="Times New Roman" w:ascii="Times New Roman" w:hAnsi="Times New Roman"/>
              </w:rPr>
              <w:t xml:space="preserve"> Прочитать 1-3 главы поэмы «Мёртвые душ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3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.В.Гоголь. Биографический очерк. Своеобразие творческого пу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бщить и систематизировать ранее изученный материал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главно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ве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главы 4-6. «Мёртвые душ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Вся Русь явится в нём!» (Замысел и история создания поэмы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Мертвые души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историей создания поэмы, дать краткий обзор содерж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сторию создания поэмы, композиционные особенности, жанровое своеобраз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спринимать художественное произведение в контексте эпо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бытоописание, поэма в прозе, литература путе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52-156 Стр. 170 В. 3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9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убернский город NN и его обитател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атить внимание на особенности жанра и композиции, смысла названия поэмы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сторию создания поэмы, композиционные особенности, жанровое своеобраз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спринимать художественное произведение в контексте эпо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удожественная деталь, пейзаж, порт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57-164 В. 5 стр. 1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0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5-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усь с одного боку» (Образы помещиков в поэме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ь работать  над  составлением характеристики помещиков по план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поэмы; понимать: способы создания образов помещи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характеристику литературного персонажа; развёрнуто обосновывать суждения; выявлять особенности авторского стиля и приёмы сатирического изображ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рония, сатира, художественная деталь, компози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ить портретную характеристи-ку помещиков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1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6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Русь в поэме: от смирения к бунту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 выделять ключевые моменты, эпизоды, образы, помогающие понять  проблематику произведе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Style w:val="C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роизведения.</w:t>
            </w:r>
          </w:p>
          <w:p>
            <w:pPr>
              <w:pStyle w:val="Style21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Style w:val="C2c1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пизод, характеризовать образ города, персонажей поэмы, определять позицию авто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отступление, эпизодический персонаж, авторская пози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дани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. – образ Родины в поэме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р.  Характеристика крестьян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Любезнейший Павел Иванович». (Образ Чичикова в поэме.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глубить  понятие о типизации, раскрыть образ  Чичиков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арактеристику Чичикова, давать оценку его поступк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составлять план,  характеристику персонажа, работа в групп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герой, предыстория персонажа, литературный т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и вы увидели отцов города в изображении Гоголя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аз автора и смысл финала поэм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мотреть эпизоды -  образы «птицы-тройк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произведения; причины незавершенности поэмы; темы лирических отступлений; понимать: как происходи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автора - от сатирика к проро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темы лирическ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туплен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х текст, вы являя проблема тику, авторскую позици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роэпика, лирические отступления, пафос произведения, автор-повеств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учить наизусть «Эх,  тройка! Птица- тройка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3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. Подготовка к сочинению</w:t>
            </w:r>
            <w:r>
              <w:rPr>
                <w:shd w:fill="FFFF00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 по поэме Н.В. Гоголя «Мертвые душ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собирать материал к сочинению, составлять план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ическую оценку поэмы В.Г. Белински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 цитатный план, работа с текст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ить черновик сочинения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. Сочинение по поэме Н.В. Гоголя «Мертвые душ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произведения, лирические отступления в нем, понятие  чичиковщин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 роль главного героя в системе образ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Чичикова и других героев в системе образов, использовать в характеристике критические замечания литературове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81-19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5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Литературный процесс второй половины  XIX-XX века (5 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  <w:t>Воспитательный потенциал уроков</w:t>
            </w:r>
            <w:r>
              <w:rPr>
                <w:sz w:val="24"/>
                <w:szCs w:val="24"/>
              </w:rPr>
              <w:t>: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традиций отечественного реализма в русской литературе 1840-1890-годов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зор литературы второй половины 19 ве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ь представление о литератур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половины 19 ве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традиции отечественного реализма в русской литературе второй половины 19 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конспектировать лекци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Золотой век», реализм, «диалектика души», традиции и новатор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 одно из стихотворений Фета, Тютчева, Некрасова (по выбору)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30.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рическая ситуация 50-90-х годов 19 века. Ф.И.Тютче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биографией поэтов,  дать представление об особенностях поэтического языка поэ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анализировать лирический текст, определять его особе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софская лир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96-197 прочитать «Бедность не порок». Островского А. Н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авственные и философские уроки русской классики 19 столетия. Творчество А.Н.Островского как новый этап развития русского национального театр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творчеством писателя-драматурга и его произведения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творческую биографию писателя, содержание произвед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патриархальный мир в пьесе, любовь и её влияние на герое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арактеризовать герое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ю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Как раскрыта в пьесе тема любви?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читать автобиографию Достоевского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7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5-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Н.Толстой и  Ф.М. Достоевский как два типа художественного созн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.М.Достоевский «Бедные люди»: развитие темы «маленького человека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ь монологическому высказыванию,  дать обзор творчества писател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ома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арактеризовать изобразительно-выразительные сред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маленький человек»  в русской литера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Устный ответ «Моё представление о главном герое повести «Бедные люд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8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 (6 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  <w:t>Воспитательный потенциал урок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ание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18"/>
                <w:sz w:val="24"/>
                <w:szCs w:val="24"/>
              </w:rPr>
              <w:t>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литературного процесса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Своеобразие русской прозы рубежа веков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Style w:val="C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о своеобразием литературного процесса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литературы ХХ века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едставление о многообразии жанров и литерных направлений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изм, модернизм, фольклор 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99-2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бряный век русской поэзии. Многообразие поэтических голосов эпохи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рика А.А.Ахматово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мотреть основные темы и мотивы лирики  поэтесс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факты биографии поэтессы. Особенности новаторства, традиций, тематику стихотворений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ыразительно читать и анализировать стихотворен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мволизм,  акмеизм, футуризм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учить стихотворение Ахматовой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овесть М.Булгакова «Собачье сердц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образие отечественного романа первой половины 20 века. М.А.Булгаков «Собачье сердце»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жизнью и творчеством писателя, дать представление о сюжете  расска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новные сведения о жизни и творчестве писателя, содержание повести, особенности булгаковской сатиры, понятие шариковщины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скрывать художественное своеобразие рассказа, определять нравственную проблематику повести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тира, сарказм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тать рассказ М.Шолохова «Судьба человека»,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процесс 50-80 годов (обзор). М.А.Шолохов. Рассказ «Судьба челове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ить роль сюжета и композиции в создании художественной иде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обенности композиции рассказа «Судьба человека»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арактеризовать образ главного геро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южет, композиц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Прочитать  рассказ  «Матренин двор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И.Солженицын «Матренин двор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жизнью и творчеством писателя, дать представление о сюжете  расска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новные сведения о жизни и творчестве писателя, содержание повести, особенности булгаковской сатиры, понятие шариковщины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скрывать художественное своеобразие рассказа, определять нравственную проблематику повести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ейшая русская проза и поэзия 80-90 годов (обзор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О гуманитарного цикла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8.2023года №1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: Голышева Валентина Анатольев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2c1">
    <w:name w:val="c2 c1"/>
    <w:qFormat/>
    <w:rPr/>
  </w:style>
  <w:style w:type="character" w:styleId="C33">
    <w:name w:val="c33"/>
    <w:qFormat/>
    <w:rPr/>
  </w:style>
  <w:style w:type="character" w:styleId="C1c33">
    <w:name w:val="c1 c33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0c4">
    <w:name w:val="c10 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4">
    <w:name w:val="c34 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4c77">
    <w:name w:val="c34 c4 c7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c4">
    <w:name w:val="c55 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64">
    <w:name w:val="c4 c6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20:03:00Z</dcterms:created>
  <dc:creator>Шибаева Людмила Алексеевна</dc:creator>
  <dc:description/>
  <cp:keywords/>
  <dc:language>en-US</dc:language>
  <cp:lastModifiedBy>Чурина Наталья Михайловна</cp:lastModifiedBy>
  <cp:lastPrinted>2021-09-04T20:53:00Z</cp:lastPrinted>
  <dcterms:modified xsi:type="dcterms:W3CDTF">2023-09-19T14:25:00Z</dcterms:modified>
  <cp:revision>17</cp:revision>
  <dc:subject/>
  <dc:title/>
</cp:coreProperties>
</file>