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Standard"/>
        <w:jc w:val="center"/>
        <w:rPr>
          <w:b/>
          <w:b/>
          <w:bCs/>
        </w:rPr>
      </w:pPr>
      <w:r>
        <w:rPr/>
        <w:t>«Ботовская школа»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andard"/>
        <w:jc w:val="right"/>
        <w:rPr/>
      </w:pPr>
      <w:r>
        <w:rPr/>
        <w:t> 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89145</wp:posOffset>
            </wp:positionH>
            <wp:positionV relativeFrom="paragraph">
              <wp:posOffset>33655</wp:posOffset>
            </wp:positionV>
            <wp:extent cx="1696720" cy="1606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right"/>
        <w:rPr/>
      </w:pPr>
      <w:r>
        <w:rPr/>
        <w:t xml:space="preserve">  </w:t>
      </w:r>
      <w:r>
        <w:rPr/>
        <w:t>Рассмотрен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дсовет Протокол № 1</w:t>
      </w:r>
    </w:p>
    <w:p>
      <w:pPr>
        <w:pStyle w:val="Standard"/>
        <w:jc w:val="right"/>
        <w:rPr/>
      </w:pPr>
      <w:r>
        <w:rPr/>
        <w:t>от «31» августа 2023г.</w:t>
      </w:r>
    </w:p>
    <w:p>
      <w:pPr>
        <w:pStyle w:val="Normal"/>
        <w:spacing w:lineRule="atLeast" w:line="200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spacing w:lineRule="atLeast" w:line="200"/>
        <w:jc w:val="right"/>
        <w:rPr/>
      </w:pPr>
      <w:r>
        <w:rPr/>
        <w:t>Утверждено:</w:t>
      </w:r>
    </w:p>
    <w:p>
      <w:pPr>
        <w:pStyle w:val="Standard"/>
        <w:spacing w:lineRule="atLeast" w:line="200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Директор:………. Т. А. Крупнова</w:t>
      </w:r>
    </w:p>
    <w:p>
      <w:pPr>
        <w:pStyle w:val="Normal"/>
        <w:spacing w:lineRule="atLeast" w:line="200"/>
        <w:jc w:val="right"/>
        <w:rPr/>
      </w:pPr>
      <w:r>
        <w:rPr/>
        <w:t> </w:t>
      </w:r>
      <w:r>
        <w:rPr/>
        <w:t>Приказ № 348 от «31» августа 2023г.</w:t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  </w:t>
      </w:r>
    </w:p>
    <w:p>
      <w:pPr>
        <w:pStyle w:val="Standard"/>
        <w:rPr/>
      </w:pPr>
      <w:r>
        <w:rPr/>
        <w:t> 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/>
        <w:t xml:space="preserve">Рабочая программа элективного курса 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«Многообразие органического мира»</w:t>
      </w:r>
    </w:p>
    <w:p>
      <w:pPr>
        <w:pStyle w:val="Standard"/>
        <w:jc w:val="center"/>
        <w:rPr/>
      </w:pPr>
      <w:r>
        <w:rPr/>
        <w:t xml:space="preserve"> </w:t>
      </w:r>
      <w:r>
        <w:rPr/>
        <w:t>11 класс</w:t>
      </w:r>
    </w:p>
    <w:p>
      <w:pPr>
        <w:pStyle w:val="Standard"/>
        <w:jc w:val="center"/>
        <w:rPr/>
      </w:pPr>
      <w:r>
        <w:rPr/>
        <w:t>уровень: углубленный</w:t>
      </w:r>
    </w:p>
    <w:p>
      <w:pPr>
        <w:pStyle w:val="Standard"/>
        <w:jc w:val="center"/>
        <w:rPr>
          <w:b/>
          <w:b/>
          <w:bCs/>
        </w:rPr>
      </w:pPr>
      <w:r>
        <w:rPr/>
        <w:t> 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  <w:t> </w:t>
      </w:r>
    </w:p>
    <w:p>
      <w:pPr>
        <w:pStyle w:val="Standard"/>
        <w:jc w:val="right"/>
        <w:rPr/>
      </w:pPr>
      <w:r>
        <w:rPr/>
        <w:t> </w:t>
      </w:r>
    </w:p>
    <w:p>
      <w:pPr>
        <w:pStyle w:val="Standard"/>
        <w:jc w:val="right"/>
        <w:rPr/>
      </w:pPr>
      <w:r>
        <w:rPr/>
        <w:t> </w:t>
      </w:r>
    </w:p>
    <w:p>
      <w:pPr>
        <w:pStyle w:val="Standard"/>
        <w:jc w:val="right"/>
        <w:rPr/>
      </w:pPr>
      <w:r>
        <w:rPr/>
        <w:t xml:space="preserve">Составитель программы </w:t>
      </w:r>
    </w:p>
    <w:p>
      <w:pPr>
        <w:pStyle w:val="Standard"/>
        <w:jc w:val="right"/>
        <w:rPr/>
      </w:pPr>
      <w:r>
        <w:rPr/>
        <w:t>Игнашева Ирина Александровна</w:t>
      </w:r>
    </w:p>
    <w:p>
      <w:pPr>
        <w:pStyle w:val="Standard"/>
        <w:jc w:val="right"/>
        <w:rPr/>
      </w:pPr>
      <w:r>
        <w:rPr/>
        <w:t>Первая квалификационная категория</w:t>
      </w:r>
    </w:p>
    <w:p>
      <w:pPr>
        <w:pStyle w:val="Standard"/>
        <w:jc w:val="right"/>
        <w:rPr/>
      </w:pPr>
      <w:r>
        <w:rPr/>
        <w:t> </w:t>
      </w:r>
    </w:p>
    <w:p>
      <w:pPr>
        <w:pStyle w:val="Standard"/>
        <w:jc w:val="right"/>
        <w:rPr>
          <w:b/>
          <w:b/>
          <w:bCs/>
        </w:rPr>
      </w:pPr>
      <w:r>
        <w:rPr/>
        <w:t> 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д. Ботово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600" w:charSpace="32768"/>
        </w:sectPr>
        <w:pStyle w:val="Standard"/>
        <w:jc w:val="center"/>
        <w:rPr>
          <w:b/>
          <w:b/>
        </w:rPr>
      </w:pPr>
      <w:r>
        <w:rPr/>
        <w:t>2023 г.</w:t>
      </w:r>
    </w:p>
    <w:p>
      <w:pPr>
        <w:pStyle w:val="Normal"/>
        <w:tabs>
          <w:tab w:val="clear" w:pos="708"/>
          <w:tab w:val="left" w:pos="610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Учебная программа</w:t>
      </w:r>
      <w:r>
        <w:rPr/>
        <w:t xml:space="preserve"> элективного курса по биологии «Многообразие органического мира» составлена и предназначена для обучающихся 11-х классов, на основе программы утвержденной Министерством образования и науки РФ</w:t>
      </w:r>
      <w:r>
        <w:rPr>
          <w:b/>
        </w:rPr>
        <w:t xml:space="preserve">, </w:t>
      </w:r>
      <w:r>
        <w:rPr/>
        <w:t xml:space="preserve">под  редакцией  В.И. Сивоглазова,  И.Б. Агафоновой, Е.Т. Захаровой. - М., </w:t>
      </w:r>
      <w:r>
        <w:rPr>
          <w:color w:val="000000"/>
        </w:rPr>
        <w:t>6-е изд., стереотип. М.: Дрофа, 2011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курса: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действовать  формированию прочных  знаний  по общей  биологии, умений и навыков  решения задач   для  сдачи  ЕГЭ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бщить, систематизировать, расширить и углубить знания учащихся сформировать/актуализировать навыки решения  биологических  задач различных типов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ь ученику возможность реализовать свои интеллектуальные и творческие способности, имеющиеся знания и умения в других областях деятельности при выполнении проектной работы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Дать ученику возможность оценить свои склонности и интересы к данной области зн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/>
          <w:i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ть систему знаний по  главным  теоретическим законам би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ершенствовать умение решать  биологические задачи репродуктивного, прикладного и творческого характе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вать   ключевые компетенции : учебно - познавательные, информационные, коммуникативные ,социальны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вать биологическую интуицию, выработать определенную технику, чтобы быстро справится с предложенными экзаменационными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места учебного курса в учебном плане школы</w:t>
      </w:r>
    </w:p>
    <w:p>
      <w:pPr>
        <w:pStyle w:val="Normal"/>
        <w:jc w:val="both"/>
        <w:rPr/>
      </w:pPr>
      <w:r>
        <w:rPr/>
        <w:t>Элективный курс по биологии рассчитан на 3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/>
      </w:pPr>
      <w:r>
        <w:rPr/>
        <w:t>Воспитание российской гражданской идентичности; осознание своей этнической принадлежности; усвоение гуманистических, демократических, традиционных ценностей многонационального российского общества; воспитание чувства ответственности и долга перед Родин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/>
      </w:pPr>
      <w:r>
        <w:rPr/>
        <w:t>Формирование ответственного отношения к учению, готовности и способности, обучающихся к саморазвитию и самообразованию, осознанному выбору и построению дальнейшей индивидуальной траект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/>
      </w:pPr>
      <w:r>
        <w:rPr/>
        <w:t>Формирование основ экологической культуры, развитие опыта экологически ориентированной рефлексивно-оценочной и практической деятельности в жизненных ситуац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/>
      </w:pPr>
      <w:r>
        <w:rPr/>
        <w:t>Осознание значения семьи в жизни человека и общества, уважительное и заботливое отношение к членам своей семьи.</w:t>
      </w:r>
    </w:p>
    <w:p>
      <w:pPr>
        <w:pStyle w:val="Normal"/>
        <w:tabs>
          <w:tab w:val="clear" w:pos="708"/>
          <w:tab w:val="left" w:pos="819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Метапредметные</w:t>
      </w:r>
      <w:r>
        <w:rPr>
          <w:rStyle w:val="Style13"/>
          <w:b/>
        </w:rPr>
        <w:t xml:space="preserve"> </w:t>
      </w:r>
      <w:r>
        <w:rPr>
          <w:b/>
        </w:rPr>
        <w:t xml:space="preserve"> результа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 УДД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самостоятельно определять цели и задачи своего обучения, развивать мотивы и интересы своей познавательной дея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самостоятельно планировать пути достижения целей, в том числе альтернативные, осознанно выбирать эффективные способы решения задач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оценивать правильность выполнения учебной задачи, собственные возможности еѐ решен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 УДД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ие организовывать учебное сотрудничество с учителем и сверстниками; работать индивидуально и в группе;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/>
        <w:t>аргументировано отстаивать свое мн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ие осознанно использовать речевые средства в соответствии с задачей; владение устной и письменной речью, монологической контекстной речью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ие определять понятия, создавать обобщения, устанавливать аналогии, классифицировать, строить логическое рассуждение, умозаключение и делать вывод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ие работать со знаками и символами, моделями и схемами для решения учебных и познавательных задач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Смысловое чт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ения биологических объектов: клетки, генов и хромосом; вида и экосисте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ногообразие живых организмов (царств живой природы: прокариоты, грибы, растения, животные, вирусы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ажнейших биологических процессов: метаболизм, размножение, онтогенез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ых положений биологических теорий (клеточная; эволюционная теория Ч.Дарвина); учения В.И. Вернадского о биосфере; сущность законов Г. Менделя, закономерностей изменчив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вкладе выдающихся ученых в развитие биологической науки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биологической терминологии и символики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общие приемы работы с тестовыми заданиями различной сложности, ориентироваться в программном материале, уметь четко формулировать свои мысл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ьно распределять время при выполнении тестов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бщать и применять знания о многообразии живых организм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поставлять особенности строения и функционирования организмов разных цар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авливать последовательность биологических объектов, процессов, явл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ть с текстом или рисун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ать задачи по цитологии базового уровня и повышенного на применение знаний в новой ситу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ать задачи по генетике базового уровня и повышенного на применение знаний в новой ситу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ать задачи   молекулярной биологии базового уровня и повышенного на применение знаний в новой ситу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УМК:</w:t>
      </w:r>
    </w:p>
    <w:p>
      <w:pPr>
        <w:pStyle w:val="Normal"/>
        <w:rPr>
          <w:i/>
          <w:i/>
        </w:rPr>
      </w:pPr>
      <w:r>
        <w:rPr>
          <w:i/>
        </w:rPr>
        <w:t>Учебники:</w:t>
      </w:r>
    </w:p>
    <w:p>
      <w:pPr>
        <w:pStyle w:val="Normal"/>
        <w:rPr/>
      </w:pPr>
      <w:r>
        <w:rPr/>
        <w:t>1. В.И. Сивоглазов,  И.Б. Агафонова, Е.Т. Захарова Общая биология. М., Дрофа 2010г.</w:t>
      </w:r>
    </w:p>
    <w:p>
      <w:pPr>
        <w:pStyle w:val="Normal"/>
        <w:rPr>
          <w:bCs/>
          <w:i/>
          <w:i/>
        </w:rPr>
      </w:pPr>
      <w:r>
        <w:rPr/>
        <w:t>2.Г.А. Адельшина «Генетика в задачах». М., Глобус 2009 г.</w:t>
      </w:r>
    </w:p>
    <w:p>
      <w:pPr>
        <w:pStyle w:val="Normal"/>
        <w:rPr>
          <w:bCs/>
        </w:rPr>
      </w:pPr>
      <w:r>
        <w:rPr>
          <w:bCs/>
          <w:i/>
        </w:rPr>
        <w:t>Проверочные работы:</w:t>
      </w:r>
    </w:p>
    <w:p>
      <w:pPr>
        <w:pStyle w:val="Normal"/>
        <w:rPr>
          <w:bCs/>
        </w:rPr>
      </w:pPr>
      <w:r>
        <w:rPr>
          <w:bCs/>
        </w:rPr>
        <w:t>1.И.Р.Мухамеджанов «Тесты, зачеты, блицопросы по биологии» М.: ВАКО 2009-224с.</w:t>
      </w:r>
    </w:p>
    <w:p>
      <w:pPr>
        <w:pStyle w:val="Normal"/>
        <w:rPr>
          <w:bCs/>
          <w:i/>
          <w:i/>
        </w:rPr>
      </w:pPr>
      <w:r>
        <w:rPr/>
        <w:t>2.Биология. 6-11 классы. Проверочные тесты. О.П. Дудкина – Волгоград: Учитель, 2011. – 255с.</w:t>
      </w:r>
    </w:p>
    <w:p>
      <w:pPr>
        <w:pStyle w:val="Normal"/>
        <w:rPr>
          <w:bCs/>
        </w:rPr>
      </w:pPr>
      <w:r>
        <w:rPr>
          <w:bCs/>
          <w:i/>
        </w:rPr>
        <w:t>Методические пособия:</w:t>
      </w:r>
    </w:p>
    <w:p>
      <w:pPr>
        <w:pStyle w:val="Normal"/>
        <w:rPr>
          <w:b/>
          <w:b/>
        </w:rPr>
      </w:pPr>
      <w:r>
        <w:rPr>
          <w:bCs/>
        </w:rPr>
        <w:t xml:space="preserve">Биология 6-11 классы. Секреты эффективного современного урока Н.В. Ляшенко и др. </w:t>
      </w:r>
      <w:r>
        <w:rPr/>
        <w:t>Волгоград: Учитель, 2011. – 189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b/>
        </w:rPr>
        <w:t>Содержание учебного предмета.</w:t>
      </w:r>
    </w:p>
    <w:p>
      <w:pPr>
        <w:pStyle w:val="Style18"/>
        <w:widowControl/>
        <w:spacing w:lineRule="auto" w:line="240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Тема 1. Многообразие живого мира. Основные свойства живого (1 час)</w:t>
      </w:r>
    </w:p>
    <w:p>
      <w:pPr>
        <w:pStyle w:val="Style18"/>
        <w:widowControl/>
        <w:spacing w:lineRule="auto" w:line="240"/>
        <w:ind w:left="0" w:right="0" w:hanging="0"/>
        <w:rPr>
          <w:rStyle w:val="FontStyle2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Краткая история развития биологии. Вклад в развитие биологии древнегреческих философов и врачей, ученых современной эпохи. Система биологических наук. Сущность жизни и свойства живого. Уровни организации живой материи. Методы биологии. </w:t>
      </w:r>
      <w:r>
        <w:rPr>
          <w:rStyle w:val="FontStyle20"/>
          <w:rFonts w:cs="Times New Roman" w:ascii="Times New Roman" w:hAnsi="Times New Roman"/>
          <w:sz w:val="24"/>
          <w:szCs w:val="24"/>
        </w:rPr>
        <w:t>Роль биологии в формировании научного мировоззрения.</w:t>
      </w:r>
    </w:p>
    <w:p>
      <w:pPr>
        <w:pStyle w:val="Normal"/>
        <w:rPr/>
      </w:pPr>
      <w:r>
        <w:rPr>
          <w:rStyle w:val="FontStyle20"/>
          <w:rFonts w:cs="Times New Roman"/>
          <w:b/>
          <w:sz w:val="24"/>
          <w:szCs w:val="24"/>
        </w:rPr>
        <w:t>Тема 2. Клетка (8 часов)</w:t>
      </w:r>
    </w:p>
    <w:p>
      <w:pPr>
        <w:pStyle w:val="Normal"/>
        <w:rPr/>
      </w:pPr>
      <w:r>
        <w:rPr/>
        <w:t>Этапы создания клеточной теории. Роль клеточной теории. Основные положения. Вклад ученых в развитие биологии. Роль клеточной</w:t>
      </w:r>
    </w:p>
    <w:p>
      <w:pPr>
        <w:pStyle w:val="Normal"/>
        <w:rPr/>
      </w:pPr>
      <w:r>
        <w:rPr/>
        <w:t>теории в формировании естественнонаучной картины мира. Доказательства к  положению клеточной теории. Химический состав клетки.</w:t>
      </w:r>
    </w:p>
    <w:p>
      <w:pPr>
        <w:pStyle w:val="Normal"/>
        <w:rPr>
          <w:b/>
          <w:b/>
        </w:rPr>
      </w:pPr>
      <w:r>
        <w:rPr/>
        <w:t>Роль химических элементов, неорганических и органических веществ. Макроэлементы, микроэлементы. Неорганические вещества: вода и минеральные соли. Органические вещества: липиды, белки, углеводы, нуклеиновые кислоты. Биологическая роль неорганических веществ в жизни клетки и организма. Последствия для организма недостатка этих элементов. Единство живой и неживой природы. Органоиды клетки. Цитоплазма. Наружная мембрана. Ядро. Хромосомы. Ген. ДНК и РНК. Нуклеотиды. Биосинтез белка. Принцип комплементарности. Гаплоидный набор. Гомологичные хромосомы. Кариотип. Сущность передачи наследственной информации. Пиноцитоз и фагоцитоз.</w:t>
      </w:r>
    </w:p>
    <w:p>
      <w:pPr>
        <w:pStyle w:val="Normal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b/>
        </w:rPr>
        <w:t>Тема 3. Бактерии. Вирусы (5 часов)</w:t>
      </w:r>
    </w:p>
    <w:p>
      <w:pPr>
        <w:pStyle w:val="Normal"/>
        <w:rPr>
          <w:b/>
          <w:b/>
        </w:rPr>
      </w:pPr>
      <w:r>
        <w:rPr>
          <w:rStyle w:val="FontStyle18"/>
          <w:rFonts w:cs="Times New Roman"/>
          <w:sz w:val="24"/>
          <w:szCs w:val="24"/>
        </w:rPr>
        <w:t>Строение бактериальной клет</w:t>
        <w:softHyphen/>
        <w:t>ки: оболочка, цитоплазма, ядер</w:t>
        <w:softHyphen/>
        <w:t>ное вещество, включения. Питание, размножение, образо</w:t>
        <w:softHyphen/>
        <w:t xml:space="preserve">вание спор. </w:t>
      </w:r>
      <w:r>
        <w:rPr/>
        <w:t>Формы бактериальных клеток. Спорообразование. Влияние болезнетворных микроорганизмов. Различия эукариот и прокариот.  Капсид и размножение. Бактериофаг. Генетическая информация. Антибиотики. Строение вирусов. Процесс проникновения вируса в клетку. Значение в природе и в жизни человека. Сущность воздействия вирусов на клетку.</w:t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/>
        </w:rPr>
        <w:t>Тема 4. Царство Животные (7 часов)</w:t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Признаки царства Животные. Типы  симметрии:  лучевая  и двусторонняя, примеры животных с различным типом симметрии. Особенности живот</w:t>
        <w:softHyphen/>
        <w:t xml:space="preserve">ных. </w:t>
      </w:r>
    </w:p>
    <w:p>
      <w:pPr>
        <w:pStyle w:val="Style51"/>
        <w:widowControl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Сравнение царств Растения, Грибы, Животные. </w:t>
      </w:r>
      <w:r>
        <w:rPr>
          <w:rStyle w:val="FontStyle11"/>
          <w:rFonts w:cs="Times New Roman" w:ascii="Times New Roman" w:hAnsi="Times New Roman"/>
          <w:i w:val="false"/>
          <w:sz w:val="24"/>
          <w:szCs w:val="24"/>
        </w:rPr>
        <w:t>Роль клеток и тканей в организме. Типы и строение тканей животных и человека: эпителиальные, соединительные (костная, хрящевая, жиро</w:t>
        <w:softHyphen/>
        <w:t>вая, кровь), мышечные (глад</w:t>
        <w:softHyphen/>
        <w:t>кая, поперечно-полосатая, сердечная), нервная. Меж</w:t>
        <w:softHyphen/>
        <w:t xml:space="preserve">клеточное вещество.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М</w:t>
      </w:r>
      <w:r>
        <w:rPr>
          <w:rStyle w:val="FontStyle11"/>
          <w:rFonts w:cs="Times New Roman" w:ascii="Times New Roman" w:hAnsi="Times New Roman"/>
          <w:i w:val="false"/>
          <w:sz w:val="24"/>
          <w:szCs w:val="24"/>
        </w:rPr>
        <w:t xml:space="preserve">икроскопическое  строение тканей.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Сравнение </w:t>
      </w:r>
      <w:r>
        <w:rPr>
          <w:rStyle w:val="FontStyle11"/>
          <w:rFonts w:cs="Times New Roman" w:ascii="Times New Roman" w:hAnsi="Times New Roman"/>
          <w:i w:val="false"/>
          <w:sz w:val="24"/>
          <w:szCs w:val="24"/>
        </w:rPr>
        <w:t xml:space="preserve">тканей животных, растений.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 xml:space="preserve">Соответствие </w:t>
      </w:r>
      <w:r>
        <w:rPr>
          <w:rStyle w:val="FontStyle11"/>
          <w:rFonts w:cs="Times New Roman" w:ascii="Times New Roman" w:hAnsi="Times New Roman"/>
          <w:i w:val="false"/>
          <w:sz w:val="24"/>
          <w:szCs w:val="24"/>
        </w:rPr>
        <w:t>меж</w:t>
        <w:softHyphen/>
        <w:t>ду строением тканей и выполняемыми функциями.</w:t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/>
        </w:rPr>
        <w:t>Тема 5. Царство Растения (4 часа)</w:t>
      </w:r>
    </w:p>
    <w:p>
      <w:pPr>
        <w:pStyle w:val="Style71"/>
        <w:widowControl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Характерные признаки царства растений. Низшие растения. Высшие растения. Отделы высших растений. Значение растений в природе и жизни человека.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Р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оль растений в природе и жизни человека.</w:t>
      </w:r>
    </w:p>
    <w:p>
      <w:pPr>
        <w:pStyle w:val="Normal"/>
        <w:rPr>
          <w:b/>
          <w:b/>
        </w:rPr>
      </w:pPr>
      <w:r>
        <w:rPr>
          <w:b/>
        </w:rPr>
        <w:t>Тема 6. Процессы жизнедеятельности живых организмов (8 часов)</w:t>
      </w:r>
    </w:p>
    <w:p>
      <w:pPr>
        <w:pStyle w:val="Normal"/>
        <w:rPr>
          <w:b/>
          <w:b/>
        </w:rPr>
      </w:pPr>
      <w:r>
        <w:rPr/>
        <w:t>Метаболизм. Ассимиляция. Фотосинтез. Световая фаза. Темновая фаза. Типы питания. Особенности обмена веществ. Примеры гетеротрофных и автотрофных организмов. Размножение – свойство организмов. Жизненный цикл клетки. Деление клетки. Митоз, сущность и значение. Фазы митоза. Биологическое значение митоза. Мейоз. Фазы. Оплодотворение. Партеногенез. Гаметогенез. Гаметы. Гермафродитизм. Овогенез. Сперматогенез. Особенности бесполого и полового размножения. Способы бесполого размножения. Виды вегетативного размножения. Связь между половыми клетками. Процесс кроссинговера. Значение митоза и мейоза. Решение генетических задач.</w:t>
      </w:r>
    </w:p>
    <w:p>
      <w:pPr>
        <w:pStyle w:val="Normal"/>
        <w:rPr>
          <w:b/>
          <w:b/>
        </w:rPr>
      </w:pPr>
      <w:r>
        <w:rPr>
          <w:b/>
        </w:rPr>
        <w:t>Тема 7. Онтогенез (2 часа)</w:t>
      </w:r>
    </w:p>
    <w:p>
      <w:pPr>
        <w:pStyle w:val="TextBody"/>
        <w:jc w:val="left"/>
        <w:rPr>
          <w:i w:val="false"/>
          <w:i w:val="false"/>
        </w:rPr>
      </w:pPr>
      <w:r>
        <w:rPr>
          <w:b w:val="false"/>
          <w:i w:val="false"/>
        </w:rPr>
        <w:t xml:space="preserve">Периоды  онтогенеза животных. Циклы онтогенеза растений. Закономерности онтогенеза. Эмбриогенез. Бластула. Дробление. Эмбриология. Метаморфоз. Непрямое развитие. Прямое развитие. Эмбриональная дивергенция. Типы развития, причины нарушения развития. Биологическое значение непрямого развития. </w:t>
      </w:r>
    </w:p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t>Тема 8. Основы генетики (9 часов)</w:t>
      </w:r>
    </w:p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ллельные гены. Гомо и гетерозигота. Доминантный признак. Рецессивный  признак. Моногибридное скещивание. Статистический характер законов Г. Менделя. Анализирующее скрещивание. Цитологические основы генетических законов. Законы Г. Менделя. Проявления моногибридного скрещивания и механизм неполного доминирования. Условия проявления закона независимого наследования. Соотношения генотипов и фенотипов при проявлении независимого наследования 9:3:3:1.  Механизм проявления дигибридного скрещивания. Схемы моногибридного и дигибридного скрещивания.</w:t>
      </w:r>
    </w:p>
    <w:p>
      <w:pPr>
        <w:pStyle w:val="Normal"/>
        <w:rPr>
          <w:b/>
          <w:b/>
        </w:rPr>
      </w:pPr>
      <w:r>
        <w:rPr/>
        <w:t>Группа сцепления. Перекрест хромосом. Закон Моргана. Сцепленное наследование генов. Нарушение сцепления. Генетические карты. Наследование заболеваний сцепленных с полом. Генетическое определение пола у человека. Сцепленное с полом наследования. Типы хромосом в генотипе, число хромосом у человека. Механизмы определения пола.</w:t>
      </w:r>
    </w:p>
    <w:p>
      <w:pPr>
        <w:pStyle w:val="Normal"/>
        <w:rPr>
          <w:b/>
          <w:b/>
        </w:rPr>
      </w:pPr>
      <w:r>
        <w:rPr>
          <w:b/>
        </w:rPr>
        <w:t>Тема 9. Основы селекции (5 часов)</w:t>
      </w:r>
    </w:p>
    <w:p>
      <w:pPr>
        <w:pStyle w:val="TextBody"/>
        <w:jc w:val="left"/>
        <w:rPr>
          <w:rStyle w:val="FontStyle1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b w:val="false"/>
          <w:i w:val="false"/>
        </w:rPr>
        <w:t>Генетика – теоретическая основа селекции. Основные методы селекции. Достижения и направления современной селекции. Сорт, порода, штамм. Роль учения Н.И. Вавилова о центрах происхождения культурных растений. Различия массового и индивидуального отборов.</w:t>
      </w:r>
    </w:p>
    <w:p>
      <w:pPr>
        <w:pStyle w:val="Style21"/>
        <w:rPr>
          <w:rFonts w:ascii="Times New Roman" w:hAnsi="Times New Roman" w:cs="Times New Roman"/>
          <w:b/>
          <w:b/>
          <w:bCs/>
        </w:rPr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>Искусственный отбор. Наследственная   измен</w:t>
        <w:softHyphen/>
        <w:t>чивость. Борьба за существова</w:t>
        <w:softHyphen/>
        <w:t xml:space="preserve">ние. Естественный отбор. </w:t>
      </w:r>
      <w:r>
        <w:rPr>
          <w:rStyle w:val="FontStyle12"/>
          <w:rFonts w:cs="Times New Roman" w:ascii="Times New Roman" w:hAnsi="Times New Roman"/>
          <w:sz w:val="24"/>
          <w:szCs w:val="24"/>
        </w:rPr>
        <w:t>Роль эволюционной тео</w:t>
        <w:softHyphen/>
        <w:t>рии в формировании естественнонаучной карти</w:t>
        <w:softHyphen/>
        <w:t>ны мира. Основные  поло</w:t>
        <w:softHyphen/>
        <w:t>жения учения Ч.Дарвина о естественном отборе. В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клад эволю</w:t>
        <w:softHyphen/>
        <w:t>ционной теории в форми</w:t>
        <w:softHyphen/>
        <w:t>рование современной есте</w:t>
        <w:softHyphen/>
        <w:t>ственнонаучной картины мира.</w:t>
      </w:r>
    </w:p>
    <w:p>
      <w:pPr>
        <w:pStyle w:val="Style61"/>
        <w:widowControl/>
        <w:spacing w:lineRule="auto" w:line="240"/>
        <w:jc w:val="left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bCs/>
          <w:i w:val="false"/>
          <w:sz w:val="24"/>
          <w:szCs w:val="24"/>
        </w:rPr>
        <w:t>Тема 10. Экология (6 часов)</w:t>
      </w:r>
    </w:p>
    <w:p>
      <w:pPr>
        <w:pStyle w:val="Style91"/>
        <w:widowControl/>
        <w:spacing w:lineRule="auto" w:line="240"/>
        <w:ind w:left="0" w:right="0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Среда обитания. Экосистемы. Экологические факторы. Ограничивающий фактор. Экологические ниши.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Style w:val="FontStyle11"/>
          <w:rFonts w:cs="Times New Roman" w:ascii="Times New Roman" w:hAnsi="Times New Roman"/>
          <w:i w:val="false"/>
          <w:sz w:val="24"/>
          <w:szCs w:val="24"/>
        </w:rPr>
        <w:t>заимосвязь организмов и окружающей среды.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Биоценоз. Биогеоценоз. Экосистема. Биотоп. Зооценоз. Фитоценоз. Микробиоценоз. Продуценты. Консументы. Редуценты. 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Структура  экосистем: пространственная, видо</w:t>
        <w:softHyphen/>
        <w:t>вая, экологическая. Компоненты пространственной и эколо</w:t>
        <w:softHyphen/>
        <w:t>гической структуры экоси</w:t>
        <w:softHyphen/>
        <w:t xml:space="preserve">стемы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Пищевые, или трофиче</w:t>
        <w:softHyphen/>
        <w:t>ские связи, сети. Пищевые  цепи: паст</w:t>
        <w:softHyphen/>
        <w:t>бищная и детритная. Трофические уровни. Экологическая пирамида.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Пищевые связи. Круговорот веществ  и энергии в эко</w:t>
        <w:softHyphen/>
        <w:t>системах.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 xml:space="preserve"> Роль организмов (проду</w:t>
        <w:softHyphen/>
        <w:t>центов, консументов, реду</w:t>
        <w:softHyphen/>
        <w:t>центов) в потоке веществ и энергии. Солнечный свет как энер</w:t>
        <w:softHyphen/>
        <w:t xml:space="preserve">гетический ресурс.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Схемы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е</w:t>
        <w:softHyphen/>
        <w:t>редачи вещества и энергии (цепей</w:t>
      </w:r>
    </w:p>
    <w:p>
      <w:pPr>
        <w:pStyle w:val="Style91"/>
        <w:widowControl/>
        <w:spacing w:lineRule="auto" w:line="240"/>
        <w:ind w:left="0" w:right="0" w:hanging="0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итания).</w:t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</w:t>
      </w:r>
    </w:p>
    <w:p>
      <w:pPr>
        <w:pStyle w:val="Normal"/>
        <w:rPr/>
      </w:pPr>
      <w:r>
        <w:rPr/>
      </w:r>
    </w:p>
    <w:tbl>
      <w:tblPr>
        <w:tblW w:w="14662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112"/>
        <w:gridCol w:w="900"/>
        <w:gridCol w:w="109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Тема 1. Многообразие живого мира. Основные свойства живого (1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биологии. Уровни организации живой мат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Клетка (6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е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ле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мбранные органоиды кл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бранные органоиды кл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интез бе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 Бактерии и вирусы (3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процессы жизнедеятельности бактерий. Болезнетворные бактерии. Антибио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вирус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 и различие клеток эукариот и прокарио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 Царство Животные (5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царства Животные. Ткани животных и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звоночные животны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ночные животные. Холоднокровны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ночные животные. Теплокровы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Царство Растения (4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царства Растения. Низшие рас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растения. Спор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растения. Семенны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 Процессы жизнедеятельности живых организмов (3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. Фотосинтез. Типы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размножения организм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рматогенез. Овогене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 Онтогенез (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 раст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 Основы генетики (4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Г. Менделя. Моногибридное скрещи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Полигибридное скрещи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щее скрещивание. Сцепленное на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ование заболеваний сцепленных с полом. Генетическое определение п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9. Основы селекции (3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, порода, штамм. Центры происхождения культурных растений. Методы се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сть и изменч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Ч. Дарвина о естественном от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Тема 10. Экология (6 ч)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а обитания. Экологические факто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огеоценозы. Экосистемы. Струтура экосистем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щевые связ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хем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</w:t>
              <w:softHyphen/>
              <w:t>редачи вещества и энерг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1">
    <w:name w:val="Font Style11"/>
    <w:qFormat/>
    <w:rPr>
      <w:rFonts w:ascii="Arial" w:hAnsi="Arial" w:cs="Arial"/>
      <w:i/>
      <w:iCs/>
      <w:sz w:val="20"/>
      <w:szCs w:val="20"/>
    </w:rPr>
  </w:style>
  <w:style w:type="character" w:styleId="FontStyle16">
    <w:name w:val="Font Style16"/>
    <w:qFormat/>
    <w:rPr>
      <w:rFonts w:ascii="Arial" w:hAnsi="Arial" w:cs="Arial"/>
      <w:spacing w:val="-10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11">
    <w:name w:val=" Знак Знак1"/>
    <w:qFormat/>
    <w:rPr>
      <w:b/>
      <w:bCs/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i/>
      <w:iCs/>
      <w:sz w:val="20"/>
      <w:szCs w:val="20"/>
    </w:rPr>
  </w:style>
  <w:style w:type="character" w:styleId="Style15">
    <w:name w:val="Без интервала Знак"/>
    <w:qFormat/>
    <w:rPr>
      <w:rFonts w:ascii="Calibri" w:hAnsi="Calibri" w:cs="Calibri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66"/>
    </w:rPr>
  </w:style>
  <w:style w:type="paragraph" w:styleId="A0">
    <w:name w:val="a0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7"/>
      <w:jc w:val="both"/>
    </w:pPr>
    <w:rPr>
      <w:rFonts w:ascii="Arial" w:hAnsi="Arial" w:cs="Arial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0"/>
      <w:ind w:left="0" w:right="0" w:firstLine="929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left="0" w:right="0" w:firstLine="389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/>
      <w:ind w:left="0" w:right="0" w:firstLine="1207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8"/>
      <w:ind w:left="0" w:right="0" w:firstLine="449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8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2"/>
      <w:jc w:val="center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jc w:val="center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Style23">
    <w:name w:val="обычный"/>
    <w:basedOn w:val="Normal"/>
    <w:qFormat/>
    <w:pPr/>
    <w:rPr>
      <w:color w:val="000000"/>
      <w:sz w:val="20"/>
      <w:szCs w:val="20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49:00Z</dcterms:created>
  <dc:creator>Малыгина С.В.</dc:creator>
  <dc:description/>
  <cp:keywords/>
  <dc:language>en-US</dc:language>
  <cp:lastModifiedBy>Чурина Наталья Михайловна</cp:lastModifiedBy>
  <cp:lastPrinted>2014-10-07T15:52:00Z</cp:lastPrinted>
  <dcterms:modified xsi:type="dcterms:W3CDTF">2023-09-19T14:11:00Z</dcterms:modified>
  <cp:revision>8</cp:revision>
  <dc:subject/>
  <dc:title>Муниципальное образовательное учреждение </dc:title>
</cp:coreProperties>
</file>