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4980</wp:posOffset>
            </wp:positionH>
            <wp:positionV relativeFrom="paragraph">
              <wp:posOffset>272415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Ботовская  школа»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0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едсовет от 30.08.2023 г. №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 348  от  31.08.2023 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редмету «Русский язык. Профильный уровень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обучающихся 11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 Голышева Валентина Анатольев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3-2024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.Бото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5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ПОЯСНИТЕЛЬНАЯ ЗАПИСКА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sz w:val="28"/>
          <w:szCs w:val="28"/>
        </w:rPr>
        <w:t xml:space="preserve">Рабочая  программа  по русскому языку предназначена для обучения учащихся 11 класса общеобразовательных школ (профильный  уровень)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составлена </w:t>
      </w:r>
      <w:r>
        <w:rPr>
          <w:color w:val="000000"/>
          <w:sz w:val="28"/>
        </w:rPr>
        <w:t xml:space="preserve">на основе требований к результатам освоения ФОП СОО, представленных в ФГОС СОО, а также 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 и подлежит непосредственному применению при реализации обязательной части ФОП СОО, а также </w:t>
      </w:r>
      <w:r>
        <w:rPr>
          <w:sz w:val="28"/>
          <w:szCs w:val="28"/>
        </w:rPr>
        <w:t xml:space="preserve">на основе рабочей программы к предметной линии учебников И.В. Гусаровой Русский язык 10-11 класс: базовый и углублённый уровень/ авт. Л.В.Бугрова.- М.: Вентана-Граф, 2017 и общеобразовательной программы МОУ «Ботовская школа». </w:t>
      </w:r>
    </w:p>
    <w:p>
      <w:pPr>
        <w:pStyle w:val="Style19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русскому языку в старшей школе.</w:t>
      </w:r>
    </w:p>
    <w:p>
      <w:pPr>
        <w:pStyle w:val="Style19"/>
        <w:spacing w:lineRule="atLeast" w:line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личество часов по авторской  программе 102, количество часов по учебному плану школы для гуманитарного профиля - 102. </w:t>
      </w:r>
    </w:p>
    <w:p>
      <w:pPr>
        <w:pStyle w:val="Style19"/>
        <w:spacing w:lineRule="atLeast" w:line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8"/>
          <w:szCs w:val="28"/>
        </w:rPr>
        <w:t>1. Планируемые результаты освоения учебного предмета «Русский  язык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/>
      </w:pPr>
      <w:r>
        <w:rPr>
          <w:sz w:val="28"/>
          <w:szCs w:val="28"/>
        </w:rPr>
        <w:t>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, навыков самостоятельной деятельности, использование русского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знавательных интересов в области гуманитарных наук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гражданской позиции учащегося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нравственными ценностями и идеалами российского гражданского общества; готовность и способность к самостоятельной, творческой и ответственной деятельности: образовательной, учебно-исследовательской, проектной, коммуникативной и др.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отрудничества со сверстниками, детьми старшего 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равственного сознания, чувств и поведения на основе усвоения общечеловеческих нравственных ценностей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на основе понимания её ценностного содержания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и составлять планы; самостоятельно осуществлять, контролировать и корректировать урочную и внеурочную, включая внешкольную, деятельность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ого человека, эффективно разрешать конфликты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языке как многофункциональной развивающейся системе, о стилистических ресурсах языка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о языковой норме, её функциях и вариантах, о нормах речевого поведения в различных сферах и ситуациях общения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я умениями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лингвистического анализа текстов разной функционально-стилевой и жанровой принадлежности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приёмами редактирования текстов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оводить лингвистический эксперимент и использовать его результаты в процессе практической деятельности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осмысленное использование понятийного аппарата современного литературоведения в процессе чтения и интерпретации художественныхпроизведений4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комплексного филологического анализа художественного текста, в том числе новинок современной литературы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взаимосвязь фактов языка и истории, языка и культуры русского и других народ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 на углублённом уровне научитс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ть язык в качестве многофункциональной развивающейся системы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идеть взаимосвязь единиц и уровней языка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231F20"/>
          <w:w w:val="105"/>
          <w:sz w:val="28"/>
          <w:szCs w:val="28"/>
        </w:rPr>
        <w:t>характеризовать единицы языка того или иного уровня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анализировать языковые единицы с точки зрения правильности, точности и уместности их употребления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анализировать роль форм русского языка, использованных в предъявленных текстах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комментировать высказывания о богатстве и выразительности русского языка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анализировать языковые средства в зависимости от типа и жанра высказыв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использовать синонимические ресурсы русского языка для более точного выражения мысли и усиления выразительности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б истории русского языкозн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огласие или несогласие с мнением собеседника в соответствии с правилами ведения диалогической речи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характеризовать языковые средства в соответствии с типом и жанром текста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познавать лексические и синтаксические средства языка в текстах определённого стиля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главную и второстепенную информацию, известную и неизвестную информацию прослушанного текст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мостоятельный поиск текстовой и нетекстовой информации, отбирать и анализировать полученную информацию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тилистические ресурсы язык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ексты определённого стиля в некоторых жанрах, относящихся к этому стилю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мплексный анализ текстов разной функционально-стилевой и жанровой принадлежност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ладеть умениями информационной переработки прочитанных и прослушанных текстов и представлять их в виде тезисов, конспектов, аннотаций, реферато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тзывы, рецензии, аннотации на предложенный текс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основные аспекты культуры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ультуру чтения, говорения, аудирования и письма</w:t>
      </w:r>
    </w:p>
    <w:p>
      <w:pPr>
        <w:pStyle w:val="Normal"/>
        <w:spacing w:lineRule="atLeast" w:line="100"/>
        <w:jc w:val="both"/>
        <w:rPr/>
      </w:pPr>
      <w:r>
        <w:rPr/>
        <w:t xml:space="preserve">- </w:t>
      </w:r>
      <w:r>
        <w:rPr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речевого поведения в разговорной речи, а также в учебно-научной  и официально-деловой сферах обще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типичные случаи несоблюдения языковых норм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оммуникативные качества и эффективность собственной и чужой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орфографические и пунктуационные умения и навыки на основе знаний о нормах русского литературного языка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использовать основные нормативные словари и справочники для расширения словарного запаса и спектра используемых языковых средст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эстетическую сторону речевого высказывания при анализе текстов художественной литературы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на углублённом  уровне получит возможность научиться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зовать роль форм русского языка в становлении и развитии русск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ингвистический анализ форм существования русского языка на примере различных текстов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анализ прочитанных и прослушанных текстов и представлять их в виде доклада, статьи, рецензии, резюме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омплексный лингвистический анализ текст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его функционально-стилевой и жанровой принадлежностью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ически оценивать устный монологический текст и устный диалогический текст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тексты определённого стиля в различных жанрах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ать перед аудиторией с текстами различной жанровой принадлежност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речевой самоконтроль, самооценку, самокоррекцию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языковые средства с учётом вариативности современного русск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анализ коммуникативных качеств и эффективности реч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дактировать устные и письменные тексты различных стилей и жанров на основе знаний о нормах русского литературн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пути для совершенствования собственных коммуникативных способностей и культуры реч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омплексный анализ языковых единиц в тексте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и описывать социальные функции русск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ингвистические эксперименты, связанные с социальными функциями языка, и использовать его результаты в практической речевой деятельност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ировать языковые явления и факты, допускающие неоднозначную интерпретацию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тем учебного курса</w:t>
      </w:r>
    </w:p>
    <w:p>
      <w:pPr>
        <w:pStyle w:val="Style19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ind w:left="360" w:hanging="0"/>
        <w:jc w:val="both"/>
        <w:rPr/>
      </w:pPr>
      <w:r>
        <w:rPr>
          <w:sz w:val="28"/>
          <w:szCs w:val="28"/>
        </w:rPr>
        <w:t>Структурно курс русского языка 11 класса представлен 10 блоками, внутри которых выделены 24 раздела</w:t>
      </w:r>
      <w:r>
        <w:rPr>
          <w:sz w:val="24"/>
          <w:szCs w:val="24"/>
        </w:rPr>
        <w:t xml:space="preserve">. </w:t>
      </w:r>
    </w:p>
    <w:p>
      <w:pPr>
        <w:pStyle w:val="Style19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, вводный контроль (2 часа)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е понятие о морфологии. Морфология как раздел грамматики (1 час)</w:t>
      </w:r>
      <w:r>
        <w:rPr>
          <w:color w:val="000000"/>
          <w:sz w:val="28"/>
          <w:szCs w:val="28"/>
        </w:rPr>
        <w:br/>
        <w:t>Принципы классификации слов по частям речи. Междометие и звукоподражательные слова как особые части речи.</w:t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Правописание НЕ со словами разных частей речи.</w:t>
        <w:br/>
      </w:r>
      <w:r>
        <w:rPr>
          <w:b/>
          <w:bCs/>
          <w:color w:val="000000"/>
          <w:sz w:val="28"/>
          <w:szCs w:val="28"/>
        </w:rPr>
        <w:t>Основные качества хорошей речи (3 часа)</w:t>
      </w:r>
      <w:r>
        <w:rPr>
          <w:color w:val="000000"/>
          <w:sz w:val="28"/>
          <w:szCs w:val="28"/>
        </w:rPr>
        <w:br/>
        <w:t>Правильность речи. Богатство речи. Чистота речи. Точность речи. Логичность речи. Уместность речи. Выразительность речи; изобразительно-выразительные средства языка: тропы и фигуры речи.</w:t>
        <w:br/>
      </w:r>
      <w:r>
        <w:rPr>
          <w:b/>
          <w:bCs/>
          <w:color w:val="000000"/>
          <w:sz w:val="28"/>
          <w:szCs w:val="28"/>
        </w:rPr>
        <w:t>Синтаксис и пунктуация (3 часа)</w:t>
      </w:r>
      <w:r>
        <w:rPr>
          <w:color w:val="000000"/>
          <w:sz w:val="28"/>
          <w:szCs w:val="28"/>
        </w:rPr>
        <w:br/>
        <w:t>Знаки препинания при междометиях. Знаки препинания в предложениях, осложненных обращениями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ебные части речи (3 часа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едлог </w:t>
      </w:r>
      <w:r>
        <w:rPr>
          <w:color w:val="000000"/>
          <w:sz w:val="28"/>
          <w:szCs w:val="28"/>
        </w:rPr>
        <w:t>как служебная часть речи; разряды  предлогов по структуре: первообразные: простые, сложные; производные: наречные, отыменные, глагольные; разряды предлогов по значению: пространственные, временные, причинные, целевые, объектные, уступительные и др.</w:t>
        <w:br/>
      </w:r>
      <w:r>
        <w:rPr>
          <w:b/>
          <w:bCs/>
          <w:color w:val="000000"/>
          <w:sz w:val="28"/>
          <w:szCs w:val="28"/>
        </w:rPr>
        <w:t xml:space="preserve">Союз </w:t>
      </w:r>
      <w:r>
        <w:rPr>
          <w:color w:val="000000"/>
          <w:sz w:val="28"/>
          <w:szCs w:val="28"/>
        </w:rPr>
        <w:t>как служебная часть речи; разряды союзов по происхождению: первообразные, производные; по структуре: простые, составные; разряды союзов по употреблению: одиночные, повторяющиеся,  двойные; разряды союзов по синтаксической функции: сочинительные:  подчинительные: соединительные,  временные, противительные,  изъяснительные, разделительные,  причинные, сопоставительные, условные, пояснительные,  целевые, присоединительные,  сравнительные, уступительные, следственный.</w:t>
        <w:br/>
      </w:r>
      <w:r>
        <w:rPr>
          <w:b/>
          <w:bCs/>
          <w:color w:val="000000"/>
          <w:sz w:val="28"/>
          <w:szCs w:val="28"/>
        </w:rPr>
        <w:t xml:space="preserve">Частица </w:t>
      </w:r>
      <w:r>
        <w:rPr>
          <w:color w:val="000000"/>
          <w:sz w:val="28"/>
          <w:szCs w:val="28"/>
        </w:rPr>
        <w:t>как служебная часть речи; разряды частиц по значению: смысловые, модальные, эмоционально-экспрессивные, формообразующие, словообразующие</w:t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Отличие производных служебных частей речи от соответствующих существительных, местоимений, наречий с непроизводными предлогами и частицами;  правописание частиц; разграничение частиц НЕ и НИ; особенности правописания оборотов «не кто иной, как»; «не что иное, как»; «никто иной не»; «ничто иное не» во всех падежах;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Употребление предлогов с одним и несколькими падежами; нормы употребления союзов в осложненных и сложных предложениях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Вводные компоненты и знаки препинания при них; вставные конструкции и знаки препинания при ни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>Имя существительное как часть речи (5 часов)</w:t>
      </w:r>
      <w:r>
        <w:rPr>
          <w:color w:val="000000"/>
          <w:sz w:val="28"/>
          <w:szCs w:val="28"/>
        </w:rPr>
        <w:br/>
        <w:t xml:space="preserve">Лексико-грамматические разряды имен существительных: собственные имена существительные, нарицательные имена существительные (ознакомительно!) отвлеченные, вещественные, собирательные, конкретные </w:t>
      </w:r>
      <w:r>
        <w:rPr>
          <w:i/>
          <w:iCs/>
          <w:color w:val="000000"/>
          <w:sz w:val="28"/>
          <w:szCs w:val="28"/>
        </w:rPr>
        <w:t>и их разновидности – единичные;</w:t>
      </w:r>
      <w:r>
        <w:rPr>
          <w:color w:val="000000"/>
          <w:sz w:val="28"/>
          <w:szCs w:val="28"/>
        </w:rPr>
        <w:t xml:space="preserve"> лексико-грамматические категории имен существительных: категория одушевленности - неодушевленности; категория рода: выражение и способы определения рода, распределение по родам </w:t>
      </w:r>
      <w:r>
        <w:rPr>
          <w:i/>
          <w:iCs/>
          <w:color w:val="000000"/>
          <w:sz w:val="28"/>
          <w:szCs w:val="28"/>
        </w:rPr>
        <w:t xml:space="preserve">(мужской, женский, средний) </w:t>
      </w:r>
      <w:r>
        <w:rPr>
          <w:color w:val="000000"/>
          <w:sz w:val="28"/>
          <w:szCs w:val="28"/>
        </w:rPr>
        <w:t>склоняемых существительных, существительные общего рода, колебания в роде имен существительных,  несклоняемые существительные и определение рода несклоняемых существительных; категория числа: единственное число, множественное число, существительные, имеющие только формы единственного числа, существительные, имеющие только формы множественного числа;  категория падежа: понятие падежа, трудности в определении падежей; типы склонения имен существительных: первое склонение, второе склонение, третье склонение, разносклоняемые имена существительные; словообразование имен существительных: морфологические и неморфологические способы; переход слов других частей речи в имена существительные.</w:t>
        <w:br/>
      </w:r>
      <w:r>
        <w:rPr>
          <w:b/>
          <w:bCs/>
          <w:color w:val="000000"/>
          <w:sz w:val="28"/>
          <w:szCs w:val="28"/>
        </w:rPr>
        <w:t>Орфография</w:t>
      </w:r>
      <w:r>
        <w:rPr>
          <w:color w:val="000000"/>
          <w:sz w:val="28"/>
          <w:szCs w:val="28"/>
        </w:rPr>
        <w:t xml:space="preserve"> (1 час)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клонения существительных на -ИЙ, -ИЕ, -ИЯ; правописание формы родительного падежа множественного числа у существительных на -НЯ, -ЬЯ, -ЬЕ, -ЬЁ; словообразовательные суффиксы имен существительных и их правописание: суффиксы субъективной оценки, -ЕЦ, -ИЦ, -ЧИК, -ЩИК, -ОТ, -ЕТ, -ИЗН, -ЕСТВ и др.; правописание безударных окончаний имен существительных, безударные окончания имен существительных с суффиксами -ИЩ, -УШК, -ЮШК, -ЫШК.</w:t>
        <w:br/>
      </w:r>
      <w:r>
        <w:rPr>
          <w:b/>
          <w:bCs/>
          <w:color w:val="000000"/>
          <w:sz w:val="28"/>
          <w:szCs w:val="28"/>
        </w:rPr>
        <w:t>Нормы языка и культура речи (3 часа)</w:t>
      </w:r>
      <w:r>
        <w:rPr>
          <w:color w:val="000000"/>
          <w:sz w:val="28"/>
          <w:szCs w:val="28"/>
        </w:rPr>
        <w:br/>
        <w:t>Употребление форм имен существительных: варианты окончаний предложного падежа единственного числа неодушевленных</w:t>
        <w:br/>
        <w:t>существительных мужского рода; варианты окончаний собственных имен существительных с суффиксами –ИН-/-</w:t>
        <w:br/>
        <w:t xml:space="preserve"> ЫН-, -ОВ-/-ЕВ- в творительном падеже; варианты окончаний имен существительных в родительном падеже множественного числа; варианты окончаний имен существительных в именительном падеже множественного числа мужского рода; варианты падежных окончаний собственных имен существительных (географических названий) на –О; особенности склонения имен и фамилий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Синтаксическая функция имен существительных; однородные члены предложения; знаки препинания при однородных членах предложения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V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 как часть речи (3 часа)</w:t>
      </w:r>
      <w:r>
        <w:rPr>
          <w:color w:val="000000"/>
          <w:sz w:val="28"/>
          <w:szCs w:val="28"/>
        </w:rPr>
        <w:br/>
        <w:t>Лексико-грамматические разряды имен прилагательных: качественные, относительные, притяжательные; взаимопереход имен прилагательных из разряда в разряд; полная и краткая форма качественных имен прилагательных; степени сравнения качественных имен прилагательных: сравнительная степень: простая форма, составная форма; превосходная степень: простая форма, составная форма; степени качества имен прилагательных; особенности склонения качественных, относительных и притяжательных имен прилагательных; словообразование имен прилагательных. переход слов других частей речи в разряд имен прилагательных; переход имен прилагательных в разряд существительных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Правописание суффиксов прилагательных -К, -СК, -ИВ, -ЕВ, -ЧИВ, -ЛИВ, -ОВАТ, -ЕВАТ, -ИНСК, -ЕНСК.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Употребление форм имен прилагательных: вариантные формы полных и кратких прилагательных; употребление форм степеней сравнения качественных имен прилагательных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Основные синтаксические функции имен прилагательных; однородные и неоднородные определения и знаки препинания при ни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числительное как часть речи (2 часа)</w:t>
      </w:r>
      <w:r>
        <w:rPr>
          <w:color w:val="000000"/>
          <w:sz w:val="28"/>
          <w:szCs w:val="28"/>
        </w:rPr>
        <w:br/>
        <w:t>Классификация числительных по составу: простые, сложные, составные; грамматические разряды имен числительных: количественные: обозначающие целые числа, дробные, собирательные; порядковые; переход имен числительных в разряд слов других частей речи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Особенности склонения и правописания количественных и порядковых (простых, составных, сложных) числительных; правописание числительных, входящих в состав сложных слов.</w:t>
        <w:br/>
      </w:r>
      <w:r>
        <w:rPr>
          <w:b/>
          <w:bCs/>
          <w:color w:val="000000"/>
          <w:sz w:val="28"/>
          <w:szCs w:val="28"/>
        </w:rPr>
        <w:t>Нормы языка и культура речи (1 час)</w:t>
      </w:r>
      <w:r>
        <w:rPr>
          <w:color w:val="000000"/>
          <w:sz w:val="28"/>
          <w:szCs w:val="28"/>
        </w:rPr>
        <w:br/>
        <w:t>Особенности употребления форм имен числительных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 xml:space="preserve">Синтаксические функции имен числительных; обособленные уточняющие дополнения (ограничительно-выделительные обороты со словами </w:t>
      </w:r>
      <w:r>
        <w:rPr>
          <w:i/>
          <w:iCs/>
          <w:color w:val="000000"/>
          <w:sz w:val="28"/>
          <w:szCs w:val="28"/>
        </w:rPr>
        <w:t>кроме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мимо, исключая, включая </w:t>
      </w:r>
      <w:r>
        <w:rPr>
          <w:color w:val="000000"/>
          <w:sz w:val="28"/>
          <w:szCs w:val="28"/>
        </w:rPr>
        <w:t>и т.п.); пунктуационное оформление предложений, осложненных ограничительно-выделительными оборотами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имение как часть речи (1 час)</w:t>
      </w:r>
      <w:r>
        <w:rPr>
          <w:color w:val="000000"/>
          <w:sz w:val="28"/>
          <w:szCs w:val="28"/>
        </w:rPr>
        <w:br/>
        <w:t>Разряды местоимений по значению: личные, возвратное, притяжательные, указательные, вопросительные, относительные, отрицательные, неопределенные, определительные. особенности склонения местоимений; переход слов других частей речи в разряд местоимений и местоимений в разряд служебных слов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Правописание отрицательных и неопределенных местоимений.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Особенности употребление форм некоторых местоимений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Основные синтаксические функции местоимений; сравнительный оборот; знаки препинания при сравнительных оборотах и других конструкциях с союзом КАК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 как части речи (6 часов)</w:t>
      </w:r>
      <w:r>
        <w:rPr>
          <w:color w:val="000000"/>
          <w:sz w:val="28"/>
          <w:szCs w:val="28"/>
        </w:rPr>
        <w:br/>
        <w:t>Инфинитив глагола; основы глагола: основа инфинитива, основа настоящего (будущего простого) времени и их участие в образовании глагольных форм; категория вида глагола: совершенный, несовершенный; видовые пары глаголов; способы образования видовых пар; одновидовые глаголы; категория залога глагола: действительный залог, страдательный залог; глаголы переходные и непереходные; возвратные глаголы; категория наклонения глагола: изъявительное, условное, повелительное; особенности употребления наклонений глаголов; категория времени: настоящего, будущего, прошедшего; особенности употребления времени глаголов; категория лица; особенности выражения лица глаголов; безличные глаголы; спряжение глаголов: первое, второе, разноспрягаемые глаголы; словообразование глаголов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Правописание безударных личных окончаний глагола;  различение форм 2 лица множественного числа изъявительного и повелительного наклонений; правописание суффиксов -ОВА, -ЕВА, -ИВА, -ЫВА; правописание суффиксов -И, -Е в глаголах с приставками ОБЕЗ- / ОБЕС-; правописание глаголов в прошедшем времени; употребление Ь в глагольных формах.</w:t>
        <w:br/>
      </w:r>
      <w:r>
        <w:rPr>
          <w:b/>
          <w:bCs/>
          <w:color w:val="000000"/>
          <w:sz w:val="28"/>
          <w:szCs w:val="28"/>
        </w:rPr>
        <w:t>Нормы языка и культура речи (1 час)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потребление форм глагола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Синтаксические функции глаголов; знаки препинания при обособленных приложения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I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астие как особая форма глагола(3 часа)</w:t>
      </w:r>
      <w:r>
        <w:rPr>
          <w:color w:val="000000"/>
          <w:sz w:val="28"/>
          <w:szCs w:val="28"/>
        </w:rPr>
        <w:br/>
        <w:t xml:space="preserve">Признаки глагола и имени прилагательного и причастия; формы причастий: действительные и страдательные причастия настоящего и прошедшего времени; особенности образования причастий; отличия страдательных причастий и отглагольных прилагательных на </w:t>
      </w:r>
      <w:r>
        <w:rPr>
          <w:i/>
          <w:iCs/>
          <w:color w:val="000000"/>
          <w:sz w:val="28"/>
          <w:szCs w:val="28"/>
        </w:rPr>
        <w:t>–мый</w:t>
      </w:r>
      <w:r>
        <w:rPr>
          <w:color w:val="000000"/>
          <w:sz w:val="28"/>
          <w:szCs w:val="28"/>
        </w:rPr>
        <w:t>; краткая форма страдательных причастий; отличия кратких страдательных причастий, кратких прилагательных и наречий на -О; склонений причастий; правописание безударных падежных окончаний причастий; переход причастий в категорию имен прилагательных и имен существительных.</w:t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Правописание гласных в суффиксах действительных и страдательных причастий настоящего времени и в основах действительных причастий прошедшего времени.</w:t>
        <w:br/>
      </w:r>
      <w:r>
        <w:rPr>
          <w:b/>
          <w:bCs/>
          <w:color w:val="000000"/>
          <w:sz w:val="28"/>
          <w:szCs w:val="28"/>
        </w:rPr>
        <w:t>Нормы языка и культура речи (1 час)</w:t>
      </w:r>
      <w:r>
        <w:rPr>
          <w:color w:val="000000"/>
          <w:sz w:val="28"/>
          <w:szCs w:val="28"/>
        </w:rPr>
        <w:br/>
        <w:t>Особенности употребления форм причастий и причастных оборотов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Синтаксическая функция причастий; знаки препинания при обособленных согласованных и несогласованных определения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X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епричастие как особая форма глагола (1 час)</w:t>
      </w:r>
      <w:r>
        <w:rPr>
          <w:color w:val="000000"/>
          <w:sz w:val="28"/>
          <w:szCs w:val="28"/>
        </w:rPr>
        <w:br/>
        <w:t>Деепричастия совершенного и несовершенного вида; образование деепричастий; особенности образования и употребления форм деепричастий; переход деепричастий в категорию наречий и служебных частей речи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 xml:space="preserve">Правописание суффиксов деепричастий. 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Особенности употребление форм деепричастий и деепричастных оборотов.</w:t>
        <w:br/>
      </w:r>
      <w:r>
        <w:rPr>
          <w:b/>
          <w:bCs/>
          <w:color w:val="000000"/>
          <w:sz w:val="28"/>
          <w:szCs w:val="28"/>
        </w:rPr>
        <w:t>Синтаксис и пунктуация (3 часа)</w:t>
      </w:r>
      <w:r>
        <w:rPr>
          <w:color w:val="000000"/>
          <w:sz w:val="28"/>
          <w:szCs w:val="28"/>
        </w:rPr>
        <w:br/>
        <w:t>Синтаксическая функция деепричастий; знаки препинания при обособленных обстоятельства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X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>Наречие как часть речи (2 час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наречий по словообразовательной структуре: непроизводные, производные; семантические разряды наречий: местоименные, определительные, обстоятельственные. степени сравнения наречий; степени качества наречий; словообразование наречий; переход наречий в разряд слов служебных частей речи. Слова категории состояния </w:t>
      </w:r>
      <w:r>
        <w:rPr>
          <w:i/>
          <w:iCs/>
          <w:color w:val="000000"/>
          <w:sz w:val="28"/>
          <w:szCs w:val="28"/>
        </w:rPr>
        <w:t>(общее представление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Правописание наречных суффиксов; слитное, раздельное, дефисное написание наречий и наречных выражений.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Особенности употребления форм степеней сравнения наречий; трудности образования форм наречий; трудности ударения в наречиях.</w:t>
        <w:br/>
      </w:r>
      <w:r>
        <w:rPr>
          <w:b/>
          <w:bCs/>
          <w:color w:val="000000"/>
          <w:sz w:val="28"/>
          <w:szCs w:val="28"/>
        </w:rPr>
        <w:t>Синтаксис и пунктуация (6 часов)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ческие функции наречий; обособленные уточняющие члены предложения; пунктуационное оформление предложений, осложненных уточняющими обособленными членами.</w:t>
      </w:r>
    </w:p>
    <w:p>
      <w:pPr>
        <w:pStyle w:val="Default"/>
        <w:rPr/>
      </w:pPr>
      <w:r>
        <w:rPr>
          <w:b/>
          <w:color w:val="FF0000"/>
          <w:sz w:val="28"/>
          <w:szCs w:val="28"/>
        </w:rPr>
        <w:t xml:space="preserve">Примечание (из « Методических рекомендаций </w:t>
      </w:r>
      <w:r>
        <w:rPr>
          <w:b/>
          <w:bCs/>
          <w:sz w:val="28"/>
          <w:szCs w:val="28"/>
        </w:rPr>
        <w:t xml:space="preserve">по внесению изменений в рабочие программы…). </w:t>
      </w:r>
      <w:r>
        <w:rPr>
          <w:sz w:val="28"/>
          <w:szCs w:val="28"/>
        </w:rPr>
        <w:t xml:space="preserve">В содержание рабочей программы по русскому языку в части 11 класса включить из федеральной рабочей программы по предмету «Русский язык» (далее - ФРП) элементы содержания в следующей последовательности. </w:t>
      </w:r>
    </w:p>
    <w:p>
      <w:pPr>
        <w:pStyle w:val="Default"/>
        <w:rPr/>
      </w:pPr>
      <w:r>
        <w:rPr>
          <w:sz w:val="28"/>
          <w:szCs w:val="28"/>
        </w:rPr>
        <w:t xml:space="preserve">1. Дополнить тему </w:t>
      </w:r>
      <w:r>
        <w:rPr>
          <w:rFonts w:cs="Calibri" w:ascii="Calibri" w:hAnsi="Calibri"/>
          <w:b/>
          <w:bCs/>
          <w:sz w:val="22"/>
          <w:szCs w:val="22"/>
        </w:rPr>
        <w:t>«</w:t>
      </w:r>
      <w:r>
        <w:rPr>
          <w:b/>
          <w:bCs/>
          <w:sz w:val="28"/>
          <w:szCs w:val="28"/>
        </w:rPr>
        <w:t>Общие сведения о языке» (</w:t>
      </w:r>
      <w:r>
        <w:rPr>
          <w:sz w:val="28"/>
          <w:szCs w:val="28"/>
        </w:rPr>
        <w:t xml:space="preserve">вместо темы «Язык. Общие сведения о языке. Основные разделы науки о языке») следующим содержанием: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ультура речи в экологическом аспекте. Экология как наука, экология языка (общее представление). Проблемы речевой культуры в современном обществе (стилистические изменения в лексике, огрубление обиходно-разговорной речи, неоправданное употребление иноязычных заимствований и другое) (обзор). </w:t>
      </w:r>
    </w:p>
    <w:p>
      <w:pPr>
        <w:pStyle w:val="Default"/>
        <w:rPr/>
      </w:pPr>
      <w:r>
        <w:rPr>
          <w:sz w:val="28"/>
          <w:szCs w:val="28"/>
        </w:rPr>
        <w:t xml:space="preserve">2. В тему </w:t>
      </w:r>
      <w:r>
        <w:rPr>
          <w:b/>
          <w:bCs/>
          <w:sz w:val="28"/>
          <w:szCs w:val="28"/>
        </w:rPr>
        <w:t xml:space="preserve">«Язык и речь. Культура речи» </w:t>
      </w:r>
      <w:r>
        <w:rPr>
          <w:sz w:val="28"/>
          <w:szCs w:val="28"/>
        </w:rPr>
        <w:t xml:space="preserve">(вместо тем «Речь. Речевое общение», «Культура речи») включить следующее содержание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аксис. Синтаксические нормы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интаксис как раздел лингвистики (повторение, обобщение). Синтаксический анализ словосочетания и предложения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образительно-выразительные средства синтаксиса. Синтаксический параллелизм, парцелляция, вопросно-ответная форма изложения, градация, инверсия, лексический повтор, анафора, эпифора, антитеза; риторический вопрос, риторическое восклицание, риторическое обращение; многосоюзие, бессоюзие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интаксические нормы. Порядок слов в предложении. Основные нормы согласования сказуемого с подлежащим, в состав которого входят слова множество, ряд, большинство, меньшинство; с подлежащим, выраженным количественно-именным сочетанием (двадцать лет, пять человек); имеющим в своём составе числительные, оканчивающиеся на один; имеющим в своём составе числительные два, три, четыре или числительное, оканчивающееся на два, три, четыре. Согласование сказуемого с подлежащим, имеющим при себе приложение (типа диван-кровать, озеро Байкал). Согласование сказуемого с подлежащим, выраженным аббревиатурой, заимствованным несклоняемым существительным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е нормы управления: правильный выбор падежной или предложно-падежной формы управляемого слова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е нормы употребления однородных членов предложения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е нормы употребления причастных и деепричастных оборотов. </w:t>
      </w:r>
    </w:p>
    <w:p>
      <w:pPr>
        <w:pStyle w:val="Default"/>
        <w:rPr/>
      </w:pPr>
      <w:r>
        <w:rPr>
          <w:i/>
          <w:iCs/>
          <w:sz w:val="28"/>
          <w:szCs w:val="28"/>
        </w:rPr>
        <w:t>Основные нормы построения сложных предложений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уация. Основные правила пунктуации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унктуация как раздел лингвистики (повторение, обобщение). Пунктуационный анализ предложения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делы русской пунктуации и система правил, включённых в каждый из них: знаки препинания в конце предложений; знаки препинания внутри простого предложения; знаки препинания между частями сложного предложения; знаки препинания при передаче чужой речи. Сочетание знаков препинания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Знаки препинания и их функции. Знаки препинания между подлежащим и сказуемым.(10кл.)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Знаки препинания в предложениях с однородными членами.(10кл.) </w:t>
      </w:r>
    </w:p>
    <w:p>
      <w:pPr>
        <w:pStyle w:val="Defaul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и препинания при обособлении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в предложениях с вводными конструкциями, обращениями, междометиями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Знаки препинания в сложном предложении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Знаки препинания в сложном предложении с разными видами связи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при передаче чужой речи. </w:t>
      </w:r>
    </w:p>
    <w:p>
      <w:pPr>
        <w:pStyle w:val="Default"/>
        <w:rPr/>
      </w:pPr>
      <w:r>
        <w:rPr>
          <w:sz w:val="28"/>
          <w:szCs w:val="28"/>
        </w:rPr>
        <w:t xml:space="preserve">3. Включить новый раздел в содержание рабочей программы </w:t>
      </w:r>
      <w:r>
        <w:rPr>
          <w:b/>
          <w:bCs/>
          <w:sz w:val="28"/>
          <w:szCs w:val="28"/>
        </w:rPr>
        <w:t xml:space="preserve">«Функциональная стилистика. Культура речи» </w:t>
      </w:r>
      <w:r>
        <w:rPr>
          <w:b/>
          <w:bCs/>
          <w:color w:val="FF0000"/>
          <w:sz w:val="28"/>
          <w:szCs w:val="28"/>
        </w:rPr>
        <w:t>(данный раздел изучен в 10 классе)</w:t>
      </w:r>
      <w:r>
        <w:rPr>
          <w:color w:val="FF0000"/>
          <w:sz w:val="28"/>
          <w:szCs w:val="28"/>
        </w:rPr>
        <w:t xml:space="preserve">: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Функциональная стилистика как раздел лингвистики. Стилистическая норма (повторение, обобщение)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Разговорная речь, сферы её использования, назначение. Основные признаки разговорной речи: неофициальность, экспрессивность, неподготовленность, преимущественно диалогическая форма. Фонетические, интонационные, лексические, морфологические, синтаксические особенности разговорной речи. Основные жанры разговорной речи: устный рассказ, беседа, спор и другие (обзор)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Научный стиль, сферы его использования, назначение. Основные признаки научного стиля: отвлечённость, логичность, точность, объективность. Лексические, морфологические, синтаксические особенности научного стиля. Основные подстили научного стиля. Основные жанры научного стиля: монография, диссертация, научная статья, реферат, словарь, справочник, учебник и учебное пособие, лекция, доклад и другие (обзор)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Официально-деловой стиль, сферы его использования, назначение. Основные признаки официально-делового стиля: точность, стандартизированность, стереотипность. Лексические, морфологические, синтаксические особенности официально-делового стиля. Основные жанры официально-делового стиля: закон, устав, приказ; расписка, заявление, доверенность; автобиография, характеристика, резюме и другие (обзор)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Публицистический стиль, сферы его использования, назначение. Основные признаки публицистического стиля: экспрессивность, призывность, оценочность. Лексические, морфологические, синтаксические особенности публицистического стиля. Основные жанры публицистического стиля: заметка, статья, репортаж, очерк, эссе, интервью (обзор). </w:t>
      </w:r>
      <w:r>
        <w:br w:type="page"/>
      </w:r>
    </w:p>
    <w:p>
      <w:pPr>
        <w:pStyle w:val="Default"/>
        <w:rPr/>
      </w:pPr>
      <w:r>
        <w:rPr>
          <w:i/>
          <w:iCs/>
          <w:color w:val="FF0000"/>
          <w:sz w:val="28"/>
          <w:szCs w:val="28"/>
        </w:rPr>
        <w:t>Язык художественной литературы и его отличие от других функциональных разновидностей языка (повторение, обобщение). Основные признаки художественной речи: образность, широкое использование изобразительно-выразительных средств, языковых средств других функциональных разновидностей языка. (данный раздел изучен в 10 классе).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унктуация как раздел лингвистики (повторение, обобщение). Пунктуационный анализ предложения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делы русской пунктуации и система правил, включённых в каждый из них: знаки препинания в конце предложений; знаки препинания внутри простого предложения; знаки препинания между частями сложного предложения; знаки препинания при передаче чужой речи. Сочетание знаков препинания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и их функции. Знаки препинания между подлежащим и сказуемым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в предложениях с однородными членами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при обособлении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в предложениях с вводными конструкциями, обращениями, междометиями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Знаки препинания в сложном предложении. </w:t>
      </w:r>
    </w:p>
    <w:p>
      <w:pPr>
        <w:pStyle w:val="Default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Знаки препинания в сложном предложении с разными видами связи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ки препинания при передаче чужой ре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тематическое планирование рабочей программы по русскому языку для 11-го класса в части приведения в соответствие с содержанием и планируемыми результатами федеральной рабочей программы по предмету «Русский язык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на практикумы определяет самостоятельно учител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на контрольные работы, сочинения и изложения, проверочные работы, диктанты – 5 часов. </w:t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Календарно-тематическое планирование (102 часа)</w:t>
      </w:r>
    </w:p>
    <w:p>
      <w:pPr>
        <w:pStyle w:val="Style19"/>
        <w:widowControl/>
        <w:suppressAutoHyphens w:val="true"/>
        <w:autoSpaceDE w:val="true"/>
        <w:rPr>
          <w:sz w:val="24"/>
          <w:szCs w:val="24"/>
        </w:rPr>
      </w:pPr>
      <w:r>
        <w:rPr>
          <w:sz w:val="28"/>
          <w:szCs w:val="28"/>
        </w:rPr>
        <w:t xml:space="preserve">В каждом разделе реализуется </w:t>
      </w:r>
      <w:r>
        <w:rPr>
          <w:b/>
          <w:color w:val="1F497D"/>
          <w:sz w:val="28"/>
          <w:szCs w:val="28"/>
          <w:u w:val="single"/>
        </w:rPr>
        <w:t>воспитательный потенциал уроков</w:t>
      </w:r>
      <w:r>
        <w:rPr>
          <w:sz w:val="28"/>
          <w:szCs w:val="28"/>
          <w:u w:val="single"/>
        </w:rPr>
        <w:t>:</w:t>
      </w:r>
    </w:p>
    <w:p>
      <w:pPr>
        <w:pStyle w:val="Normal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tLeast" w:line="100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</w:r>
      <w:r>
        <w:rPr>
          <w:sz w:val="28"/>
          <w:szCs w:val="28"/>
        </w:rPr>
        <w:t xml:space="preserve">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uppressAutoHyphens w:val="true"/>
        <w:spacing w:lineRule="atLeast" w:line="100"/>
        <w:ind w:left="720" w:hanging="0"/>
        <w:rPr>
          <w:kern w:val="2"/>
          <w:sz w:val="28"/>
          <w:szCs w:val="28"/>
        </w:rPr>
      </w:pPr>
      <w:r>
        <w:rPr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suppressAutoHyphens w:val="true"/>
        <w:spacing w:lineRule="atLeast" w:line="100"/>
        <w:ind w:left="720" w:hanging="0"/>
        <w:rPr>
          <w:rFonts w:ascii="Calibri" w:hAnsi="Calibri" w:cs="Calibri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318"/>
      </w:tblGrid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 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7" w:after="0"/>
              <w:ind w:left="111" w:right="407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Введение в курс русского языка 11 класса. Входная контрольная работа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инципы классификации слов по частям реч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231F20"/>
                <w:sz w:val="24"/>
                <w:szCs w:val="24"/>
              </w:rPr>
              <w:t>Междометие как особая часть речи. Звукоподражательные слова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>со словами разных частей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Трудные случаи правописания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>со словами разных частей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Контрольный словарный диктант №1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 xml:space="preserve">Культура речи в экологическом аспекте. Экология как наука, экология языка (общее представление). Проблемы речевой культуры в современном обществе (стилистические изменения в лексике, огрубление обиходно-разговорной речи, неоправданное употребление иноязычных заимствований и другое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ильность. Богатство речи. Чистота реч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Логичность речи. Точность реч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местность речи. Выразительность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Изобразительно-выразительные средства синтаксиса. Синтаксический параллелизм, парцелляция, вопросно-ответная форма изложения, градация, инверсия, лексический повтор, анафора, эпифора, антитеза; риторический вопрос, риторическое восклицание, риторическое обращение; многосоюзие, бессоюзие (повторение)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публицистического текста проблемного характера и его анализ на последующих урок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при междометия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в предложениях, осложнённых обращением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8-1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Практикум по анализу текста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едлог как служебная часть речи; разряды предлогов по структуре: простые, составные и сложные, разряды предлогов по происхождению: первообразные и производные; разряды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6" w:before="100" w:after="0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оюз как служебная часть речи; разряды союзов по происхождению: первообразные, производные; по структуре: простые, составные; по употреблению: одиночные, повторяющиеся, двойные. Разряды союз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6" w:before="99" w:after="0"/>
              <w:ind w:left="110" w:right="109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Частица как служебная часть речи; разряды 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частиц </w:t>
            </w:r>
            <w:r>
              <w:rPr>
                <w:color w:val="231F20"/>
                <w:w w:val="105"/>
                <w:sz w:val="24"/>
                <w:szCs w:val="24"/>
              </w:rPr>
              <w:t>по значению: смысловые, модальные,</w:t>
            </w:r>
            <w:r>
              <w:rPr>
                <w:color w:val="231F20"/>
                <w:spacing w:val="-16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эмоциональ</w:t>
            </w:r>
            <w:r>
              <w:rPr>
                <w:color w:val="231F20"/>
                <w:sz w:val="24"/>
                <w:szCs w:val="24"/>
              </w:rPr>
              <w:t>но-экспрессивные, формообразующие, словообразующие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предлогов. Правописание союзов и союзных сл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частиц (кроме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и</w:t>
            </w:r>
            <w:r>
              <w:rPr>
                <w:color w:val="231F20"/>
                <w:w w:val="105"/>
                <w:sz w:val="24"/>
                <w:szCs w:val="24"/>
              </w:rPr>
              <w:t xml:space="preserve">); различие значений частиц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и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особенности правописания оборотов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е кто иной, как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е что иное, как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икто иной… не…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ичто иное… не… </w:t>
            </w:r>
            <w:r>
              <w:rPr>
                <w:color w:val="231F20"/>
                <w:w w:val="105"/>
                <w:sz w:val="24"/>
                <w:szCs w:val="24"/>
              </w:rPr>
              <w:t>и други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 w:before="78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w w:val="105"/>
                <w:sz w:val="24"/>
                <w:szCs w:val="24"/>
              </w:rPr>
              <w:t>Употребление предлог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w w:val="105"/>
                <w:sz w:val="24"/>
                <w:szCs w:val="24"/>
              </w:rPr>
              <w:t xml:space="preserve">с одним и несколькими падежами; </w:t>
            </w:r>
            <w:r>
              <w:rPr>
                <w:i/>
                <w:color w:val="FF0000"/>
                <w:w w:val="105"/>
                <w:sz w:val="24"/>
                <w:szCs w:val="24"/>
              </w:rPr>
              <w:t>особенности употребления частиц в устной и письменной речи</w:t>
            </w:r>
            <w:r>
              <w:rPr>
                <w:color w:val="FF0000"/>
                <w:w w:val="105"/>
                <w:sz w:val="24"/>
                <w:szCs w:val="24"/>
              </w:rPr>
              <w:t>, нормы употребления союзов в простых осложнённых предложениях и в сложных союзных предложения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публицистического текста проблемного характера и его анализ на последующих урок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5" w:after="0"/>
              <w:rPr>
                <w:color w:val="FF0000"/>
                <w:spacing w:val="-3"/>
                <w:w w:val="105"/>
                <w:sz w:val="24"/>
                <w:szCs w:val="24"/>
              </w:rPr>
            </w:pPr>
            <w:r>
              <w:rPr>
                <w:color w:val="FF0000"/>
                <w:w w:val="105"/>
                <w:sz w:val="24"/>
                <w:szCs w:val="24"/>
              </w:rPr>
              <w:t>Знаки препинания при вводных компонентах, вводных словах и предложениях, при вставных конструкциях.</w:t>
            </w:r>
          </w:p>
          <w:p>
            <w:pPr>
              <w:pStyle w:val="Normal"/>
              <w:spacing w:lineRule="auto" w:line="208"/>
              <w:ind w:right="165" w:hanging="0"/>
              <w:rPr/>
            </w:pP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Отличие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вводных </w:t>
            </w:r>
            <w:r>
              <w:rPr>
                <w:color w:val="231F20"/>
                <w:spacing w:val="-4"/>
                <w:w w:val="105"/>
                <w:sz w:val="24"/>
                <w:szCs w:val="24"/>
              </w:rPr>
              <w:t>компонен</w:t>
            </w:r>
            <w:r>
              <w:rPr>
                <w:color w:val="231F20"/>
                <w:w w:val="105"/>
                <w:sz w:val="24"/>
                <w:szCs w:val="24"/>
              </w:rPr>
              <w:t xml:space="preserve">тов от омонимичных </w:t>
            </w:r>
            <w:r>
              <w:rPr>
                <w:color w:val="231F20"/>
                <w:spacing w:val="-2"/>
                <w:w w:val="105"/>
                <w:sz w:val="24"/>
                <w:szCs w:val="24"/>
              </w:rPr>
              <w:t xml:space="preserve">членов </w:t>
            </w:r>
            <w:r>
              <w:rPr>
                <w:color w:val="231F20"/>
                <w:w w:val="105"/>
                <w:sz w:val="24"/>
                <w:szCs w:val="24"/>
              </w:rPr>
              <w:t>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Функции вводных компонентов в предложени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8-2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 xml:space="preserve">Контрольный диктант с грамматическим заданием № 1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Лексико-грамматические разряды имён существительных. Имена существительные собственные и нарицательные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уществительные конкретные и неконкретные (отвлечённые, собирательные, вещественные). Категория одушевлённости/неодушевлённост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рода; выражение и способы определения рода, распределение по родам склоняемых существительных, существительные общего рода, колебания в роде имён существи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числа; категория падежа, трудности в определении падеже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ипы склонения имён существительных, разносклоняемые имена существительные. Несклоняемые существительные. Определение рода несклоняемых существи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7" w:after="0"/>
              <w:ind w:right="146" w:hanging="0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овообразование имён существительных, переход слов других частей ре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в именах существи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5" w:after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сущ. на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й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е</w:t>
            </w:r>
            <w:r>
              <w:rPr>
                <w:color w:val="231F20"/>
                <w:w w:val="105"/>
                <w:sz w:val="24"/>
                <w:szCs w:val="24"/>
              </w:rPr>
              <w:t>, -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правописание формы родительного падежа мн. числа у существительных на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н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ь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ье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ьё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Правописание безударных окончаний имён существительных, безударных окончаний имён существительных с суффиксам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щ-</w:t>
            </w:r>
            <w:r>
              <w:rPr>
                <w:color w:val="231F20"/>
                <w:w w:val="105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уш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юш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ыш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словообразовательные суффиксы имён существительных и их правописание: суффиксы субъективной оценк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ец-</w:t>
            </w:r>
            <w:r>
              <w:rPr>
                <w:color w:val="231F20"/>
                <w:w w:val="105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ц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чи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щи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от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ет-</w:t>
            </w:r>
            <w:r>
              <w:rPr>
                <w:color w:val="231F20"/>
                <w:w w:val="105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зн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-еств- </w:t>
            </w:r>
            <w:r>
              <w:rPr>
                <w:color w:val="231F20"/>
                <w:w w:val="105"/>
                <w:sz w:val="24"/>
                <w:szCs w:val="24"/>
              </w:rPr>
              <w:t>и др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6" w:before="97" w:after="0"/>
              <w:ind w:right="187" w:hanging="0"/>
              <w:rPr/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имён существительных: варианты окончаний предложного падежа единственного числа неодушевлённых сущ. мужского рода; варианты окончаний собственных имён сущ. с суффикс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-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ин-/-ын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-ов-/-ев-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в </w:t>
            </w:r>
            <w:r>
              <w:rPr>
                <w:color w:val="231F20"/>
                <w:spacing w:val="-4"/>
                <w:w w:val="105"/>
                <w:sz w:val="24"/>
                <w:szCs w:val="24"/>
              </w:rPr>
              <w:t>твори</w:t>
            </w:r>
            <w:r>
              <w:rPr>
                <w:color w:val="231F20"/>
                <w:w w:val="105"/>
                <w:sz w:val="24"/>
                <w:szCs w:val="24"/>
              </w:rPr>
              <w:t>тельном падеж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Варианты окончаний имён существительных в родительном падеже мн. числа; варианты окончаний имён сущ. в именительном падеже множественного числа мужского рода. Варианты падежных окончаний собственных имён существительных (географических названий) на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о</w:t>
            </w:r>
            <w:r>
              <w:rPr>
                <w:color w:val="231F20"/>
                <w:w w:val="105"/>
                <w:sz w:val="24"/>
                <w:szCs w:val="24"/>
              </w:rPr>
              <w:t>; особенности склонения имён и фамил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публицистического текста проблемного характера и его анализ на последующих урок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сновные синтаксические функции имён существительных. Однородные члены предложения, знаки препинания при однородных членах предложен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0-4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Практикум.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Практическая работа (в форме ЕГЭ) и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84" w:after="0"/>
              <w:ind w:right="94" w:hanging="0"/>
              <w:rPr/>
            </w:pPr>
            <w:r>
              <w:rPr>
                <w:color w:val="231F20"/>
                <w:sz w:val="24"/>
                <w:szCs w:val="24"/>
              </w:rPr>
              <w:t>Лексико-грамматические разряды имён прилагательных; взаимопереход имён прилагательных из разряда в разря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олная и краткая форма качественных имён прилагательных; степени сравнения качественных имён прилага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клонение имён прилага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231F20"/>
                <w:sz w:val="24"/>
                <w:szCs w:val="24"/>
              </w:rPr>
              <w:t>Степени качества имён прилагательных; особенности склонения качественных, относительных и притяжательных имён прилагательных.</w:t>
            </w:r>
          </w:p>
          <w:p>
            <w:pPr>
              <w:pStyle w:val="Normal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овообразование имён прилагательных; переход слов других частей ре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в разряд имён прилагательных; переход имён прилагательных в разряд существи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right="13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суффиксов прилагательных -к-, -ск-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-ив-, -ев-, -чив-, -лив-, -оват-, -еват-, -инск-, -енск-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ильность речи: варианты форм полных и кратких прилагательных; употребление форм степеней сравнения качественных имён прилага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художественного текста проблемного характера и его анализ на последующих урок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right="131" w:hanging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сновные синтаксические функции имён прилагатель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днородные и</w:t>
            </w:r>
            <w:r>
              <w:rPr>
                <w:color w:val="231F20"/>
                <w:spacing w:val="-32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неоднородные определения и знаки препинания при</w:t>
            </w:r>
            <w:r>
              <w:rPr>
                <w:color w:val="231F20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них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9-5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Практикум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Практическая работа (в форме ЕГЭ</w:t>
            </w:r>
            <w:r>
              <w:rPr>
                <w:color w:val="231F20"/>
                <w:w w:val="105"/>
                <w:sz w:val="24"/>
                <w:szCs w:val="24"/>
              </w:rPr>
              <w:t xml:space="preserve">)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99" w:after="0"/>
              <w:ind w:right="140" w:hanging="0"/>
              <w:rPr/>
            </w:pPr>
            <w:r>
              <w:rPr>
                <w:color w:val="231F20"/>
                <w:sz w:val="24"/>
                <w:szCs w:val="24"/>
              </w:rPr>
              <w:t>Классификация числительных по составу: простые, сложные, состав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Грамматические разряды имён числительных: количественные, порядковые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ереход имён числительных в разряд слов других частей реч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количественных и порядковых (простых, составных, сложных) числительных; правописание числительных, входящих в состав сложных имён прилага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5" w:after="0"/>
              <w:ind w:right="13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имён числительных: особенности сочетания числи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с именами сущ.; нормативное употребление собирательных и дробных числительных; </w:t>
            </w:r>
            <w:r>
              <w:rPr>
                <w:color w:val="231F20"/>
                <w:sz w:val="24"/>
                <w:szCs w:val="24"/>
              </w:rPr>
              <w:t xml:space="preserve">особенности употребления </w:t>
            </w:r>
            <w:r>
              <w:rPr>
                <w:color w:val="231F20"/>
                <w:w w:val="105"/>
                <w:sz w:val="24"/>
                <w:szCs w:val="24"/>
              </w:rPr>
              <w:t>числительных в составе сложных сл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имён числи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5" w:after="0"/>
              <w:ind w:right="222" w:hanging="0"/>
              <w:rPr/>
            </w:pPr>
            <w:r>
              <w:rPr>
                <w:color w:val="231F20"/>
                <w:sz w:val="24"/>
                <w:szCs w:val="24"/>
              </w:rPr>
              <w:t xml:space="preserve">Обособленные уточняющие </w:t>
            </w:r>
            <w:r>
              <w:rPr>
                <w:color w:val="231F20"/>
                <w:w w:val="105"/>
                <w:sz w:val="24"/>
                <w:szCs w:val="24"/>
              </w:rPr>
              <w:t>дополнения</w:t>
            </w:r>
            <w:r>
              <w:rPr>
                <w:color w:val="231F20"/>
                <w:spacing w:val="-16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(ограничительно-выделительные обороты со словам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кроме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spacing w:val="-3"/>
                <w:w w:val="105"/>
                <w:sz w:val="24"/>
                <w:szCs w:val="24"/>
              </w:rPr>
              <w:t>помимо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исключая </w:t>
            </w:r>
            <w:r>
              <w:rPr>
                <w:color w:val="231F20"/>
                <w:w w:val="105"/>
                <w:sz w:val="24"/>
                <w:szCs w:val="24"/>
              </w:rPr>
              <w:t>и т.</w:t>
            </w:r>
            <w:r>
              <w:rPr>
                <w:color w:val="231F20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п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унктуационное</w:t>
            </w:r>
            <w:r>
              <w:rPr>
                <w:color w:val="231F20"/>
                <w:spacing w:val="-19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>оформле</w:t>
            </w:r>
            <w:r>
              <w:rPr>
                <w:color w:val="231F20"/>
                <w:w w:val="105"/>
                <w:sz w:val="24"/>
                <w:szCs w:val="24"/>
              </w:rPr>
              <w:t>ние</w:t>
            </w:r>
            <w:r>
              <w:rPr>
                <w:color w:val="231F20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предложений с обособленными уточняющими дополнениям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7-58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№2.</w:t>
            </w:r>
            <w:r>
              <w:rPr>
                <w:color w:val="231F20"/>
                <w:w w:val="105"/>
                <w:sz w:val="24"/>
                <w:szCs w:val="24"/>
              </w:rPr>
              <w:t xml:space="preserve">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4" w:before="79" w:after="0"/>
              <w:rPr/>
            </w:pPr>
            <w:r>
              <w:rPr>
                <w:color w:val="231F20"/>
                <w:sz w:val="24"/>
                <w:szCs w:val="24"/>
              </w:rPr>
              <w:t>Разряды местоим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о значению; особенности склонения местоимений. Переход слов других частей речи в разряд местоимений и местоим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в разряд служебных слов. Словообразование местоимен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отрицательных и неопределённых местоимен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right="131" w:hanging="0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ильность речи: особенности употребления личных местоимений, в том числ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в качестве местоимений связи; употребление форм возвратного местоимения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себя </w:t>
            </w:r>
            <w:r>
              <w:rPr>
                <w:color w:val="231F20"/>
                <w:w w:val="105"/>
                <w:sz w:val="24"/>
                <w:szCs w:val="24"/>
              </w:rPr>
              <w:t>и притяжательных местоимений; разграничение оттенков значений определительных местоимений; особенности употребления неопределённых местоимен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художественного текста проблемного характера и его анализ на последующих урок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местоимений; понятие сравнительного оборота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Знаки препинания при сравнительных 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оборотах </w:t>
            </w:r>
            <w:r>
              <w:rPr>
                <w:color w:val="231F20"/>
                <w:w w:val="105"/>
                <w:sz w:val="24"/>
                <w:szCs w:val="24"/>
              </w:rPr>
              <w:t>и других конструкциях с союзом</w:t>
            </w:r>
            <w:r>
              <w:rPr>
                <w:color w:val="231F20"/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как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5-6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№3 (в форме ЕГЭ)</w:t>
            </w:r>
            <w:r>
              <w:rPr>
                <w:color w:val="231F20"/>
                <w:w w:val="105"/>
                <w:sz w:val="24"/>
                <w:szCs w:val="24"/>
              </w:rPr>
              <w:t xml:space="preserve">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8" w:after="0"/>
              <w:ind w:right="131" w:hanging="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сновные морфологические признаки глаго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Инфинитив глагола; основы глагола: основа инфинитива, основа настоящего (будущего простого) времени и их участие в образовании глагольных форм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89" w:after="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вида глагола; способы образования видовых пар; одновидовые глагол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Категория залога глагола. Глаголы переходные и непереходные; возвратные глаголы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художественного текста проблемного характера и его анализ на последующих урок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94" w:after="0"/>
              <w:ind w:right="215" w:hanging="0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наклонения глагола: изъявительное, условное (сослагательное), повелительно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собенности употребления наклонений глагол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Категория времени: </w:t>
            </w:r>
            <w:r>
              <w:rPr>
                <w:color w:val="231F20"/>
                <w:w w:val="95"/>
                <w:sz w:val="24"/>
                <w:szCs w:val="24"/>
              </w:rPr>
              <w:t xml:space="preserve">настоящее, прошедшее, </w:t>
            </w:r>
            <w:r>
              <w:rPr>
                <w:color w:val="231F20"/>
                <w:sz w:val="24"/>
                <w:szCs w:val="24"/>
              </w:rPr>
              <w:t>будущее. Категория лица; особенности категория лица глаголов; безличные глаголы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пряжение глаголов; разноспрягаемые глаголы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овообразование глагол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1" w:after="0"/>
              <w:ind w:right="13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безударных личных окончаний глагола; различение форм 2-го лица множественного числа изъявительного и повелительного наклонений; употребление ь в глагола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Правописание суффик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-ова-/-ева, -ива-/ -ыва-; правописание суффик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-и-/-е- в глаголах с приставками обез-/обес-; правописание глаголов прошедшего времен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глаголов: особенности образования и синонимия некоторых личных форм глагола; варианты видовых форм глагола; синонимия возвратных и невозвратных форм глагола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глаголов, функции инфинитива глагола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при обособленных приложения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8-7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ый диктант №4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Действительные и страдательные причастия настоящего и прошедшего времен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раткие причасти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собенности образования причаст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клонение причастий; переход причастий в категорию имён прилагательных и имён существительны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7" w:after="0"/>
              <w:ind w:right="569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гласных в суффиксах действительных и страдательных причастий настоящего времени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-н-/-нн- </w:t>
            </w:r>
            <w:r>
              <w:rPr>
                <w:color w:val="231F20"/>
                <w:w w:val="105"/>
                <w:sz w:val="24"/>
                <w:szCs w:val="24"/>
              </w:rPr>
              <w:t>в суффикс. страдательных причастий, кратких прилаг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и наречий (обобщение)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причастий: варианты форм причаст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причастий; нормативные принципы употребления причастных оборот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в предложениях при обособленных согласованных и несогласованных определения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8-8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.</w:t>
            </w:r>
            <w:r>
              <w:rPr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нтрольный диктант с грамматическим заданием № 5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Деепричастия совершенного и несовершенного вида; образование деепричастий; переход деепричастий в категорию наречий и служебных частей реч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суффиксов деепричастий; обобщающее повторение правописания суффиксов глаголов и причастий (кроме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н-/-нн-</w:t>
            </w:r>
            <w:r>
              <w:rPr>
                <w:color w:val="231F20"/>
                <w:w w:val="105"/>
                <w:sz w:val="24"/>
                <w:szCs w:val="24"/>
              </w:rPr>
              <w:t>)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деепричастий; варианты форм деепричаст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деепричастий; знаки препинания при обособленных обстоятельства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№6 в форме ЕГЭ,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анализ 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95" w:after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Наречия и слова категории состояния.</w:t>
            </w:r>
          </w:p>
          <w:p>
            <w:pPr>
              <w:pStyle w:val="Normal"/>
              <w:spacing w:lineRule="auto" w:line="208" w:before="1" w:after="0"/>
              <w:ind w:right="31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Классификация наречий по словообразовательной структуре: непроизводные и производны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Степени сравнения наречий. </w:t>
            </w:r>
            <w:r>
              <w:rPr>
                <w:color w:val="231F20"/>
                <w:sz w:val="24"/>
                <w:szCs w:val="24"/>
              </w:rPr>
              <w:t>Слова категории состояния как часть реч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суффиксов нареч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Дефисное, слитное, раздельное написание наречий и наречных сочетаний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Нормы образования и употребления формы сравнительной степени наречий; трудности формообразования наречий; трудности ударения в наречиях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наречий. Уточняющие обособленные члены предложения; пунктуационное оформление предложений, осложнённых уточняющими обособленными членам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00-101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Практикум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Практическая работа в форме ЕГЭ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анализ её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бобщение и систематизация изученного материала; подготовка к ЕГЭ.</w:t>
            </w:r>
          </w:p>
        </w:tc>
      </w:tr>
    </w:tbl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АТЕЛЬНЫЕ УЧЕБНЫЕ МАТЕРИАЛЫ ДЛЯ УЧЕНИКА</w:t>
      </w:r>
    </w:p>
    <w:p>
      <w:pPr>
        <w:pStyle w:val="Normal"/>
        <w:rPr/>
      </w:pPr>
      <w:r>
        <w:rPr>
          <w:sz w:val="24"/>
          <w:szCs w:val="24"/>
        </w:rPr>
        <w:t>​‌</w:t>
      </w:r>
      <w:bookmarkStart w:id="0" w:name="68887037-60c7-4119-9c03-aab772564d28"/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усский язык, 11 класс/ Гусарова И.В., Общество с ограниченной ответственностью Издательский центр «ВЕНТАНА-ГРАФ»; Акционерное общество «Издательство «Просвещение»</w:t>
      </w:r>
      <w:bookmarkEnd w:id="0"/>
      <w:r>
        <w:rPr>
          <w:sz w:val="24"/>
          <w:szCs w:val="24"/>
        </w:rPr>
        <w:t>‌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​‌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​</w:t>
      </w:r>
      <w:r>
        <w:rPr>
          <w:sz w:val="24"/>
          <w:szCs w:val="24"/>
        </w:rPr>
        <w:t>МЕТОДИЧЕСКИЕ МАТЕРИАЛЫ ДЛЯ УЧ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​‌</w:t>
      </w:r>
      <w:r>
        <w:rPr>
          <w:sz w:val="24"/>
          <w:szCs w:val="24"/>
        </w:rPr>
        <w:t>Русский язык + Варианты ЕГЭ. - М. : ЗАО «1С», 2021. - 1 электрон, опт. диск (CD-ROM).</w:t>
        <w:br/>
        <w:t xml:space="preserve"> Готовимся к ЕГЭ. Версия 2.0. Русский язык : решение экзаменационных задач в интерактивном режиме. - М. : Просвещение МЕДИА, 2022. - 1 электрон, опт. диск (CD-ROM).</w:t>
        <w:br/>
        <w:t xml:space="preserve"> 1С: Репетитор. Русский язык. - М. : АОЗТ «1С», 2021. - 1 электрон, опт. диск (CD-ROM).</w:t>
        <w:br/>
        <w:br/>
        <w:t xml:space="preserve"> .Энциклопедия, толковый словарь, словарь слов, справочник. - Режим доступа : www. navoprosotveta.net</w:t>
        <w:br/>
        <w:t xml:space="preserve"> Национальный сервер современной прозы. - Режим доступа : www.proza.ru Словарь Даля. - Режим доступа : www.dalyaslovar.ru</w:t>
        <w:br/>
      </w:r>
      <w:bookmarkStart w:id="1" w:name="bfdcd29f-3a0f-4576-9d48-346f0eed3c66"/>
      <w:bookmarkEnd w:id="1"/>
      <w:r>
        <w:rPr>
          <w:sz w:val="24"/>
          <w:szCs w:val="24"/>
        </w:rPr>
        <w:t>‌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МО гуманитарного цикла</w:t>
      </w:r>
    </w:p>
    <w:p>
      <w:pPr>
        <w:pStyle w:val="Normal"/>
        <w:rPr/>
      </w:pPr>
      <w:r>
        <w:rPr>
          <w:sz w:val="24"/>
          <w:szCs w:val="24"/>
        </w:rPr>
        <w:t>от 30.08.2023 года №1</w:t>
      </w:r>
      <w:r>
        <w:rPr>
          <w:bCs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  </w:t>
      </w:r>
      <w:r>
        <w:rPr>
          <w:bCs/>
          <w:iCs/>
          <w:color w:val="000000"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spacing w:lineRule="atLeast" w:line="10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2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Style19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right="19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19:00Z</dcterms:created>
  <dc:creator>Жора</dc:creator>
  <dc:description/>
  <cp:keywords/>
  <dc:language>en-US</dc:language>
  <cp:lastModifiedBy>Чурина Наталья Михайловна</cp:lastModifiedBy>
  <cp:lastPrinted>2021-09-04T21:06:00Z</cp:lastPrinted>
  <dcterms:modified xsi:type="dcterms:W3CDTF">2023-09-19T14:09:00Z</dcterms:modified>
  <cp:revision>65</cp:revision>
  <dc:subject/>
  <dc:title/>
</cp:coreProperties>
</file>