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Ботовская  школа»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lang w:val="en-US" w:eastAsia="en-US"/>
        </w:rPr>
      </w:pPr>
      <w:r>
        <w:rPr>
          <w:rFonts w:eastAsia="Times New Roman CYR" w:cs="Times New Roman CYR" w:ascii="Times New Roman CYR" w:hAnsi="Times New Roman CY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52705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04"/>
      </w:tblGrid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мотрено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дсовет от 31.08.2023 №1</w:t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аю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аз №   348           от 31.08.2023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ректор школы………….. Крупнова Т.А.</w:t>
            </w:r>
          </w:p>
          <w:p>
            <w:pPr>
              <w:pStyle w:val="Normal"/>
              <w:tabs>
                <w:tab w:val="clear" w:pos="709"/>
                <w:tab w:val="left" w:pos="1605" w:leader="none"/>
              </w:tabs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ab/>
            </w:r>
          </w:p>
        </w:tc>
      </w:tr>
    </w:tbl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 Родной литературе (русской) для 10-11 классов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"/>
          <w:b/>
          <w:b/>
          <w:bCs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разработана на основе ООП СОО </w:t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" w:ascii="Times New Roman CYR" w:hAnsi="Times New Roman CYR"/>
          <w:b/>
          <w:bCs/>
          <w:sz w:val="32"/>
          <w:szCs w:val="32"/>
        </w:rPr>
        <w:t>МОУ «Ботовская школа»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10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Учитель:  Голышева Валентина Анатольевна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2022-2024 уч.год                                         </w:t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"/>
          <w:sz w:val="32"/>
          <w:szCs w:val="32"/>
        </w:rPr>
      </w:pPr>
      <w:r>
        <w:rPr>
          <w:rFonts w:eastAsia="Times New Roman CYR" w:cs="Times New Roman" w:ascii="Times New Roman CYR" w:hAnsi="Times New Roman CYR"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>Пояснительная записк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бочая программа учебного курса «Родная (русская) литература» для 10-11 класс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зработана в соответствии требованиями федерального государственн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разовательного стандарта основного общего образования (далее – ФГОС ООО)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сновании приказа Министерства образования и науки РФ от 31.12.2015 № 1577 «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несении изменений в ФГОС ООО, утвержденный приказом Минобрнауки РФ от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17.12.2010 №1897», с учетом положений Концепции преподавания русского языка и литературы в Российской Федерации, утвержденной 9 апреля 2016 г., № 637-р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Цель программы: воспитание уважительного и бережного отношение к родной литературе как величайшей духовной, нравственной и культурной ценности русск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род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Задачи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- формирование способности понимать и эстетически воспринимать произведения родной литературы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обогащение духовного мира учащихся путем приобщения их к нравственным ценностям и художественному многообразию родной литератур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риобщение к литературному наследию своего народ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формирование причастности к свершениям и традициям своего народа, осознание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исторической преемственности поколений, своей ответственности за сохранение культуры народа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- 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                      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>Общая характеристика учебного курса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/>
          <w:kern w:val="0"/>
          <w:lang w:eastAsia="ru-RU" w:bidi="ar-SA"/>
        </w:rPr>
        <w:t>ФГОС ООО признает приоритетной духовно-нравственную ценность литературы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для школьника – будущего гражданина своей страны, любящего свой народ и уважающего его традиции, язык и культуру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дная литература как культурный символ России, высшая форма существова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ссийской духовности и языка в качестве школьного предмета посредством воздействия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на эстетические чувства воспитывает в человеке патриотизм, чувства исторической памяти, принадлежности к культуре, народу и всему человечеству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lang w:eastAsia="ru-RU" w:bidi="ar-SA"/>
        </w:rPr>
        <w:t>Содержание программы включает в себя произведения (или фрагменты из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произведений) родной литературы,  помогающие школьнику осмыслить её непреходящую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сторико-культурную и нравственно-ценностную роль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/>
          <w:kern w:val="0"/>
          <w:lang w:eastAsia="ru-RU" w:bidi="ar-SA"/>
        </w:rPr>
        <w:t>Критерии отбора художественных произведений для изучения: высока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художественная ценность, гуманистическая направленность, позитивное влияние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ь ученика, соответствие задачам его развития и возрастным особенностя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ультурно-исторические традиции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kern w:val="0"/>
          <w:lang w:eastAsia="ru-RU" w:bidi="ar-SA"/>
        </w:rPr>
        <w:t>Место учебного курса «Родная (русская) литература»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</w:t>
      </w:r>
      <w:r>
        <w:rPr>
          <w:rFonts w:eastAsia="Times New Roman" w:cs="Times New Roman"/>
          <w:kern w:val="0"/>
          <w:lang w:eastAsia="ru-RU" w:bidi="ar-SA"/>
        </w:rPr>
        <w:t>Учебный предмет «Родная (русская) литература» как часть образовательной обла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Родной язык и литература» тесно связан с предметом «Родной язык». Родная литератур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является одним из основных источников обогащения речи учащихся, формирования их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lang w:eastAsia="ru-RU" w:bidi="ar-SA"/>
        </w:rPr>
        <w:t>Программа учебного предмета «Родная (русская) литература» 10-11 класс рассчитана на 34 час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ланируемые результаты освоения учебного предмета «Родная литератур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(русская)»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ланируемые личностные результаты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формирование российской идентичности, способности к осознанию россий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дентичности в поликультурном социуме, чувство причастности к историко-культурн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щности российского народа и судьбе России, патриотизм, готовность к служению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ечеству, его защите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уважение к своему народу, чувство ответственности перед Родиной,гордости з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ой край, свою Родину, прошлое и настоящее многонационального народа Росси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важение к государственным символам (герб, флаг, гимн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формирование уважения к русскому языку как государственному языку Россий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Федерации, являющемуся основой российской идентичности и главным фактором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ционального самоопределения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важающего закон и правопорядок, осознанно принимающего традицио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циональные и общечеловеческие гуманистические и демократические цен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отового к участию в общественной жизн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признание неотчуждаемости основных прав и свобод человека, которые принадлежат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аждому от рождения, готовность к осуществлению собственных прав и свобод без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рушения прав и свобод других лиц, готовность отстаивать собственные права и свободы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человека и гражданина согласно общепризнанным принципам и нормам международн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ава и в соответствии с Конституцией Российской Федерации, правовая и политическа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рамотность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мировоззрение, соответствующее современному уровню развития науки и общественной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практики, основанное на диалоге культур, а также различных форм общественного  сознания, осознание своего места в поликультурном мире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–</w:t>
      </w:r>
      <w:r>
        <w:rPr>
          <w:rFonts w:eastAsia="Times New Roman" w:cs="Times New Roman"/>
          <w:kern w:val="0"/>
          <w:lang w:eastAsia="ru-RU" w:bidi="ar-SA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готовность и способность к образованию, в том числе самообразованию,на протяжении всей жизни; сознательное отношение к непрерывному образованию как условию успешной профессиональной и общественной деятельности; –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готовность обучающихся противостоять идеологии экстремизма, национализм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сенофобии; коррупции; дискриминации по социальным, религиозным, расовы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циональным признакам и другим негативным социальным явлени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нравственное сознание и поведение на основе усвоения общечеловеческих ценностей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лерантного сознания и поведения в поликультурном мире, готовности и способно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ести диалог с другими людьми, достигать в нем взаимопонимания, находить общие цел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 сотрудничать для их достижен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принятие гуманистических ценностей, осознанное, уважительное и доброжелательно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ношение к другому человеку, его мнению, мировоззрению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способность к сопереживанию и формирование позитивного отношения к люд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формирование выраженной в поведении нравственной позиции, в том числ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пособности к сознательному выбору добра, нравственного сознания и поведения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снове усвоения общечеловеческих ценностей и нравственных чувств (чести, долг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праведливости, милосердия и дружелюбия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развитие компетенций сотрудничества со сверстниками, детьми младшего возраст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зрослыми в образовательной, общественно полезной, учебно-исследовательской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ектной и других видах деятельно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бережное отношения к родной земле, природным богатствам России и мира; понима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лияния социально-экономических процессов на состояние природной и социальн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реды, нетерпимое отношение к действиям, приносящим вред экологии; приобрете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ыта эколого-направленной деятель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ланируемые метапредметные результаты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Метапредметные результаты освоения программы представлены тремя группам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ниверсальных учебных действий (УУД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Регулятив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самостоятельно определять цели, задавать параметры и критерии, по которым можн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ределить, что цель достигнут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оценивать возможные последствия достижения поставленной цели в деятель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бственной жизни и жизни окружающих людей, основываясь на соображениях этики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морали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оценивать ресурсы, в том числе время и другие нематериальные ресурсы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еобходимые для достижения поставленной цел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выбирать путь достижения цели, планировать решение поставленных задач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тимизируя материальные и нематериальные затрат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организовывать эффективный поиск ресурсов, необходимых для достиже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ставленной цел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сопоставлять полученный результат деятельности с поставленной заранее цель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знаватель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искать и находить обобщенные способы решения задач, в том числе, осуществля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звернутый информационный поиск и ставить на его основе новые (учебные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знавательные) задач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критически оценивать и интерпретировать информацию с разных позиций, распознава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 фиксировать противоречия в информационных источника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использовать различные модельно-схематические средства для представле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ущественных связей и отношений, а также противоречий, выявленных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нформационных источника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находить и приводить критические аргументы в отношении действий и суждени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ругого; спокойно и разумно относиться к критическим замечаниям в отношени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бственного суждения, рассматривать их как ресурс собственного развит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выходить за рамки учебного предмета и осуществлять целенаправленный поис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озможностей для широкого переноса средств и способов действ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выстраивать индивидуальную образовательную траекторию, учитывая ограничения с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тороны других участников и ресурсные ограничен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–</w:t>
      </w:r>
      <w:r>
        <w:rPr>
          <w:rFonts w:eastAsia="Times New Roman" w:cs="Times New Roman"/>
          <w:kern w:val="0"/>
          <w:lang w:eastAsia="ru-RU" w:bidi="ar-SA"/>
        </w:rPr>
        <w:t>менять и удерживать разные позиции в познавательной деятель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Коммуникатив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осуществлять деловую коммуникацию как со сверстниками, так и со взрослыми (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нутри образовательной организации, так и за ее пределами)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при осуществлении групповой работы быть как руководителем, так и членом команды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зных ролях (генератор идей, критик, исполнитель, выступающий, эксперт и т.д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координировать и выполнять работу в условиях реального, виртуального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мбинированного взаимодейств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развернуто, логично и точно излагать свою точку зрения с использованием адекватны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(устных и письменных) языковых средств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ланируемые предметные результаты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Выпускник на базовом уровне научится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- демонстрировать знание основных произведений отечественной литературы, приводя примеры двух или более текстов, затрагивающих общие темы или проблемы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в устной и письменной форме   обосновывать выбор художественного произведения для анализа, приводя в качестве аргумента как тему (темы) произведения, так и его проблематику (скрытые в нем смыслы и подтексты)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-        в устной форме, а также в письменной форме  использовать для раскрытия тезисов своего высказывания указание на соответствующие фрагменты произведения, носящие проблемный характер и требующие анализа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-        в устной и письменной форме   давать объективное изложение текста,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созданного художественного мира произведения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-    обобщать и анализировать свой читательский опыт, анализировать жанрово-родовой выбор автора; раскрывать особенности развития и связей элементов художественного мира произведения, место и время действия;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-   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-   анализировать авторский выбор определенных композиционных решений в произведении, раскрывая, как взаиморасположение и взаимосвязь его частей определяет структуру произведения и обусловливает его эстетическое воздействие на читателя (например, выбор зачина и концовки произведения, открытого или закрытого финала, противопоставлений в системе образ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ерсонажей и пр.)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-   анализировать произведения или их фрагменты, в которых для осмысления точки зрения автора и/или героев требуется отличать, что прямо заявлено в тексте, от того, что действительно подразумевается (например, сатира, сарказм, ирония или гипербола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осуществлять следующую продуктивную деятельность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</w:rPr>
        <w:t>-   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 на разных его уровнях в их единстве и взаимосвязи и понима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Выпускник на базовом уровне получит возможность научить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давать историко-культурный комментарий к тексту произведения (в том числе и 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спользованием ресурсов музея, специализированной библиотеки, исторически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кументов и т. п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анализировать художественное произведение в сочетании воплощения в нем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ъективных законов литературного развития и субъективных черт автор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ндивидуально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анализировать художественное произведение во взаимосвязи литературы с другим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ластями гуманитарного знания (философией, историей, психологией и др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kern w:val="0"/>
          <w:lang w:eastAsia="ru-RU" w:bidi="ar-SA"/>
        </w:rPr>
        <w:t>анализировать одну из интерпретаций эпического, драматического или лирическ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изведения (например, кинофильм или театральную постановку; запис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художественного чтения; серию иллюстраций к произведению), оценивая, 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нтерпретируется исходный текст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>Содержание учебного предмета «Родная литература (русская)»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/>
          <w:kern w:val="0"/>
          <w:lang w:eastAsia="ru-RU" w:bidi="ar-SA"/>
        </w:rPr>
        <w:t>В рабочей программе по учебному предмету «Родная литература (русская)» предложен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модульный принцип формирования рабочей программы: структура каждого модул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ределена логикой освоения конкретных видов читательской деятельности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следовательного формирования читательской компетентности, т.е. способно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амостоятельно осуществлять читательскую деятельность на незнакомом материал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держание рабочей программы оформляется в проблемно-тематические блок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условленные историей России, ее культурой и традициями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- Личность </w:t>
      </w:r>
      <w:r>
        <w:rPr>
          <w:rFonts w:eastAsia="Times New Roman" w:cs="Times New Roman"/>
          <w:kern w:val="0"/>
          <w:lang w:eastAsia="ru-RU" w:bidi="ar-SA"/>
        </w:rPr>
        <w:t>(человек перед судом своей совести, человек-мыслитель и человек-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еятель, я и другой, индивидуальность и «человек толпы», становление личности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етство, отрочество, первая любовь; судьба человека; конфликт долга и че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ь и мир, личность и Высшие начала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- Личность и семья </w:t>
      </w:r>
      <w:r>
        <w:rPr>
          <w:rFonts w:eastAsia="Times New Roman" w:cs="Times New Roman"/>
          <w:kern w:val="0"/>
          <w:lang w:eastAsia="ru-RU" w:bidi="ar-SA"/>
        </w:rPr>
        <w:t>(место человека в семье и обществе, семейные и родстве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ношения; мужчина, женщина, ребенок, старик в семье; любовь и доверие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жизни человека, их ценность; поколения, традиции, культура повседневности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- Личность – общество – государство </w:t>
      </w:r>
      <w:r>
        <w:rPr>
          <w:rFonts w:eastAsia="Times New Roman" w:cs="Times New Roman"/>
          <w:kern w:val="0"/>
          <w:lang w:eastAsia="ru-RU" w:bidi="ar-SA"/>
        </w:rPr>
        <w:t>(влияние социальной среды на лич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человека; человек и государственная система; гражданственность и патриотиз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нтересы личности, интересы большинства/меньшинства и интересы государств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законы морали и государственные законы; жизнь и идеология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- 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Личность – природа – цивилизация </w:t>
      </w:r>
      <w:r>
        <w:rPr>
          <w:rFonts w:eastAsia="Times New Roman" w:cs="Times New Roman"/>
          <w:kern w:val="0"/>
          <w:lang w:eastAsia="ru-RU" w:bidi="ar-SA"/>
        </w:rPr>
        <w:t>(человек и природа; проблемы освоения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корения природы; проблемы болезни и смерти; комфорт и духовность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временная цивилизация, ее проблемы и вызовы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- 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Личность – история – современность </w:t>
      </w:r>
      <w:r>
        <w:rPr>
          <w:rFonts w:eastAsia="Times New Roman" w:cs="Times New Roman"/>
          <w:kern w:val="0"/>
          <w:lang w:eastAsia="ru-RU" w:bidi="ar-SA"/>
        </w:rPr>
        <w:t>(время природное и историческое; рол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и в истории; вечное и исторически обусловленное в жизни человека и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ультуре; свобода человека в условиях абсолютной несвободы; человек в прошло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настоящем и в проектах будущего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анные тематические блоки определяются, исходя из современного состоя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ечественной культуры, нацелены на формирование восприятия русской литературы 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аморазвивающейся эстетической системы, на получение знаний об основны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изведениях отечественной литературы, их общественной и культурно-историче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значим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10 клас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.С.Тургенев. Рассказ «Гамлет Щигровского уезда». Тема «лишнего человека»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 и семь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.Н.Островский. Комедия «Женитьба Бальзаминова» («За чем пойдёшь, то и найдёшь»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оеобразие конфликта и система образов в комед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.С.Тургенев. «Первая любовь». Душевные переживания юного героя. Неразрешимо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толкновение с драматизмом и жертвенностью взрослой любв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.Н. Толстой. «Смерть Ивана Ильича». Место человека в семье и обществ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.П. Чехов. Рассказы «Любовь», «Душечка», «Попрыгунь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Мужчина и женщина, любовь и доверие в жизни человека; поколения и традиц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 – общество – государство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.С.Тургенев. «Рудин». Картина общественно-политической жизни в роман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 – природа – цивилизация»:</w:t>
      </w:r>
      <w:r>
        <w:rPr>
          <w:rFonts w:eastAsia="Times New Roman" w:cs="Times New Roman"/>
          <w:kern w:val="0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.М.Гаршин. «Красный цветок». Отражение сущности современного автору общества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 – история – современ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.С. Лесков. Рассказ «Однодум». «Праведник» как национальный русский тип. Влия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христианских заповедей на становление характера героя рассказ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11 клас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.И. Солженицын. Статья «Жить не по лжи». Нравственное воззвание к читател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М. Горький. Рассказ «Карамора». Размышления писателя о природе человека, об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асности саморазрушения лич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Ю.П. Казаков. «Во сне ты горько плакал». Осознание трагического одиночества человек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еред неразрешимыми проблемами бытия в 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 и семь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.Н. Зайцев. «Голубая звезда». Обращение к вечным ценностям, образ мечтател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Христофорова и история его любви в пове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Ф.А. Абрамов. «Братья и сёстры». Народная правда военного времени в романе, истор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еревни Пекашино как олицетворение мужества простого русского народа в вое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ремена, душевная красота членов семей Пряслиных, Ставровых, Нетесовых и Житовых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.Н. Арбузов. «Жестокие игры». Нравственная проблематика пьесы, ответствен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юдей за тех, кто рядом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0"/>
          <w:lang w:eastAsia="ru-RU" w:bidi="ar-SA"/>
        </w:rPr>
        <w:t>–тематический блок «Личность – общество – государство»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ru-RU" w:bidi="ar-SA"/>
        </w:rPr>
        <w:t>И.А. Бунин. «Иоанн Рыдалец». Русский национальный характер в 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.С. Маканин. «Кавказский пленный». Человек и государственная система в рассказе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блема межнациональных отношений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 – природа – цивилизаци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.С. Петрушевская. «Новые робинзоны». Современная цивилизация в рассказе, опас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ля человечества «падения вниз» по эволюционной лестниц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блемно-тематический блок «Личность – история – современ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.А. Бунин. Статья «Миссия русской эмиграции». Оценка автором деятельности рус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эмиграц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.Ф. Тендряков. «Пара гнедых». Трагедия периода раскулачивания в рассказе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  <w:tab w:val="left" w:pos="1310" w:leader="none"/>
        </w:tabs>
        <w:suppressAutoHyphens w:val="false"/>
        <w:ind w:left="0" w:firstLine="567"/>
        <w:jc w:val="both"/>
        <w:rPr/>
      </w:pPr>
      <w:r>
        <w:rPr/>
        <w:t xml:space="preserve">В каждом разделе реализуется </w:t>
      </w:r>
      <w:r>
        <w:rPr>
          <w:b/>
          <w:color w:val="1F497D"/>
          <w:u w:val="single"/>
        </w:rPr>
        <w:t>воспитательный потенциал уроков</w:t>
      </w:r>
      <w:r>
        <w:rPr>
          <w:u w:val="single"/>
        </w:rPr>
        <w:t>:</w:t>
      </w:r>
      <w:r>
        <w:rPr/>
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готовность к служению Отечеству, его защите;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5)</w:t>
      </w:r>
      <w:r>
        <w:rPr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</w:r>
    </w:p>
    <w:p>
      <w:pPr>
        <w:pStyle w:val="Normal"/>
        <w:widowControl/>
        <w:suppressAutoHyphens w:val="false"/>
        <w:autoSpaceDE w:val="false"/>
        <w:rPr>
          <w:rFonts w:eastAsia="Times New Roman CYR" w:cs="Times New Roman"/>
          <w:kern w:val="2"/>
        </w:rPr>
      </w:pPr>
      <w:r>
        <w:rPr>
          <w:rFonts w:eastAsia="Times New Roman CYR" w:cs="Times New Roman"/>
          <w:kern w:val="2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>Тематическое планирование 10 класс (17 часов)</w:t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45"/>
        <w:gridCol w:w="7064"/>
        <w:gridCol w:w="140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Количество часов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Личность» - 2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02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ма «лишнего человека» в рассказе И.С.Тургенева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Гамлет Щигровского уезда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6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ём самоиронии в рассказе И.С.Тургенев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Гамлет Щигровского уезда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                                                  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«Личность и семья» - 18 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.Н.Островский. Комедия «Женитьб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альзаминова» («За чем пойдёшь, то и найдёшь»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оеобразие конфликта и система образов в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еди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. 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раз Мишеньки Бальзаминова в комеди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.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.С.Тургенев. «Первая любовь». История созд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втобиографизм пове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.1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ушевные переживания юного героя повести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разрешимое столкновение с драматизмом 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ртвенностью взрослой любв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.1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.Н. Толстой. «Смерть Ивана Ильича». Мест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ка в семье и обществ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тория жизни Ивана Ильича - «история самая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стая и обыкновенная и самая ужасная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ерасим в повести как образ, продолжающи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алерею толстовских персонажей из народ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ужчина и женщина, любовь и доверие в жизн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ка в прозе А.П. Чехова (рассказы «Любовь»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Душечка», «Попрыгунья»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«Личность – общество – государство» - 3 ч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.0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.С.Тургенев. «Рудин». Картина общественно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литической жизни в роман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9.0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раз главного героя романа. Отзывы в критик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.0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собенности композиции, индивидуальны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вторский язык в роман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«Личность – природа – цивилизация» - 1 ч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.0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ражение сущности современного автору обществ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рассказе В.М.Гаршина «Красный цветок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«Личность – история – современность» - 3 ч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.С. Лесков. Рассказ «Однодум». «Праведник» как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циональный русский тип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лияние христианских заповедей на становлени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характера героя рассказ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общающий урок «Основные проблемы и темы русской художественной и публицистическо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тературы 19 в.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</w:rPr>
      </w:pPr>
      <w:r>
        <w:rPr>
          <w:rFonts w:eastAsia="Times New Roman CYR" w:cs="Times New Roman"/>
          <w:b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>Тематическое планирование 11 класс (17 ч.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45"/>
        <w:gridCol w:w="6079"/>
        <w:gridCol w:w="239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Количество часов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/>
                <w:b/>
              </w:rPr>
              <w:t>«Личность» - 3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4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.И. Солженицын. Статья «Жить не п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жи» как нравственное воззвание к читателю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. Горький. Рассказ «Карамора». Раз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ышления писателя о природе человека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 опасности саморазрушения лично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сознание трагического одиночества человека перед неразрешимыми проблемам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ытия в рассказе Ю.П. Казакова «Во сн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ы горько плакал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                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«Личность и семья» - 9 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2.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ращение к вечным ценностям в повест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.Н. Зайцева «Голубая звезд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9.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раз мечтателя Христофорова и истори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го любви в повести Б.Н. Зайцева «Голу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ая звезд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6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родная правда военного времени в романе Ф.А. Абрамова «Братья и сёст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тория деревни Пекашино в роман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.А. Абрамова «Братья и сёстры» как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лицетворение мужества простого русского народа в военное врем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ушевная красота членов нескольких семейств: Пряслиных, Ставровых, Нетесовых и Житовых – в романе Ф.А. Абрамова «Братья и сёстры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равственная проблематика пьесы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.Н.Арбузова «Жестокие иг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«Личность – общество – государство» - 10 ч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.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сский национальный характер в рассказе И.А. Бунин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"Иоанн Рыдалец"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.0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к и государственная система в рас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зе В.С. Маканина «Кавказский пленный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.0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блема межнациональных отношений 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ссказе В.С. Маканина «Кавказски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енный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«Личность – природа – цивилизация» - 4 ч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.0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временная цивилизация в рассказ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.С. Петрушевской «Новые робинзон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пасность для человечества «падени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низ» по эволюционной лестнице в рас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зе Л.С. Петрушевской «Новые робинзон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«Личность – история – современность» - 6ч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.0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.А. Бунин. Статья «Миссия русской эмиграции». Оценка автором деятельност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сской эмигр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рагедия периода раскулачивания в рас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зе В.Ф. Тендрякова «Пара гнедых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общающий урок  «Основные проблемы и темы русской художественной и публицистическо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тературы XX-XXI вв.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О гуманитарного цикл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от 30.08.2023  года №1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: Голышева Валентина Анатольевна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 CYR"/>
    </w:rPr>
  </w:style>
  <w:style w:type="character" w:styleId="WW8Num2z0">
    <w:name w:val="WW8Num2z0"/>
    <w:qFormat/>
    <w:rPr>
      <w:rFonts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5:26:00Z</dcterms:created>
  <dc:creator/>
  <dc:description/>
  <cp:keywords/>
  <dc:language>en-US</dc:language>
  <cp:lastModifiedBy>Чурина Наталья Михайловна</cp:lastModifiedBy>
  <dcterms:modified xsi:type="dcterms:W3CDTF">2023-09-19T14:09:00Z</dcterms:modified>
  <cp:revision>28</cp:revision>
  <dc:subject/>
  <dc:title/>
</cp:coreProperties>
</file>