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2" w:firstLine="5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left="-284" w:right="142" w:firstLine="56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отовская школа»</w:t>
      </w:r>
    </w:p>
    <w:p>
      <w:pPr>
        <w:pStyle w:val="Normal"/>
        <w:ind w:left="-284" w:right="142" w:firstLine="56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2825</wp:posOffset>
            </wp:positionH>
            <wp:positionV relativeFrom="paragraph">
              <wp:posOffset>9525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tbl>
      <w:tblPr>
        <w:tblW w:w="978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right="142" w:firstLine="568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right="142" w:firstLine="568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right="142" w:firstLine="568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совет от 31.08 2023 г. № 1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  31.08.2023 г.  № 355 </w:t>
            </w:r>
          </w:p>
          <w:p>
            <w:pPr>
              <w:pStyle w:val="Normal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 ___________Т.А.Крупнова</w:t>
            </w:r>
          </w:p>
          <w:p>
            <w:pPr>
              <w:pStyle w:val="Normal"/>
              <w:spacing w:before="0" w:after="200"/>
              <w:ind w:left="142" w:right="142" w:firstLine="56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ая общеразвивающая программ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зкультурно-спортивной направленно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лорбол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9-11 л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ок реализации – 1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часов –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(и): Закудряев Владислав Иль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от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- 2024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 </w:t>
      </w:r>
      <w:r>
        <w:rPr>
          <w:rFonts w:cs="Times New Roman" w:ascii="Times New Roman" w:hAnsi="Times New Roman"/>
          <w:sz w:val="24"/>
          <w:szCs w:val="24"/>
        </w:rPr>
        <w:t>программы дополнительного образования «Флорбол» -физкультурно-спортивна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«Флорбол»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FF0000"/>
        </w:rPr>
      </w:pPr>
      <w:r>
        <w:rPr/>
        <w:t>Флорбол – командный вид спорта, который повышает интерес учащихся к урокам физического воспитания. Рост интереса к данному виду спорта объясняется доступностью и зрелищностью этого вида спорта: несложная экипировка игрока (футболка с игровым номером, шорты, спортивная обувь), относительно недорогой спортивный инвентарь, изготовленный из пластмассовых материалов, что делает его легким и уменьшает риск травматизма, простые правила игры и возможность тренироваться на любой ровной поверхности, а так же характер игры, привлекающий внимание высоким темпом, постоянно меняющимся направлением атак, практически бесконтактным отбором мяча и большим количеством голов. Занятия флорболом одновременно с освоением технических приемов, способствует развитию таких двигательных способностей как: координация, гибкость, скоростные и скоростно-силовые способности и тем самым позволяют с успехом решать оздоровительную задачу программы. Флорбол – эффективное средство реализации идей воспитания гармонически развитой личности ребенка в соответствии с запросами современного общества, занятие детей целенаправленной деятельностью, прививающей навыки здорового образа жизн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</w:t>
      </w:r>
      <w:r>
        <w:rPr>
          <w:rFonts w:cs="Times New Roman" w:ascii="Times New Roman" w:hAnsi="Times New Roman"/>
          <w:sz w:val="24"/>
          <w:szCs w:val="24"/>
        </w:rPr>
        <w:t xml:space="preserve">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подрастающего поколения к физкультуре и спорту является наиболее важной проблемой в настоящее время. Флорбол доступный вид спорта, не требующий больших материальных затрат и его популяризация позволит привлечь к занятиям спортом большое количество детей и подростков. Флорбол позволяет развивать у учащихся такие качества как быстрота, выносливость, ловкость, способность быстро находить и принимать правильные решения в разных ситуациях, правильно и быстро отвечать действиями на действия своего сопер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лияние флорбола на развитие личности ребё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значно, что флорбол, как и другие спортивные игры и упражнения способствуют укреплению здоровья детей, совершенствованию функций организма (дыхательной, сердечно-сосудистой, нервной систем и т.д.). Способствует физическому развит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обо благоприятные условия часто создаются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развития точности, ловкости движений, глазомера, ориентации в простран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имо влияния флорбола непосредственно на организм ребёнка необходимо рассмотреть психологическую характеристику. Среди развивающихся во время игры в флорбол психических качеств следует выдели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внимание, восприятие, волевые ка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ффективность игровой деятельности в значительной мере связывается с проявлением внимания, его объёма, интенсивности, устойчивости, распределения и переключения. При этом под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объёмом внимания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ется способность игрока одновременно держать в поле зрения несколько объектов: мяч, игроков противника и партнёров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лорбол – игра командная. Дети учатся понимать общую цель, брать на себя ответственность за свои действия, не подводить команду. У детей создаётся привычка поступаться личным интересами ради достижений общей цели команды. Совместная игра способствует взаимопониманию, умению считаться с другими детьми. Дошкольники приучаются оказывать помощь игроку, попавшему в затруднительное положение. В играх коллективного характера дети учатся самостоятельно решать конфликты, сп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 дополнительной общеобразовательной общеразвива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лорбол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грамма предназначена для обучающихся 9-11лет. 1 год обуч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дополнительной общеобразовательной общеразвивающей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и выполнение условий обучения для формирования и гармоничного развития личности, адаптированной к своевременным условиям спортивной жизни посредством обучения официальному игровому виду спорта - флорболу, с перспективой профориентации для дальнейшей подготовки игроков, укрепление здоровья учащихся, выявление и поддержка талантливых и одаренных детей и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>Формирование функциональной грамотности.</w:t>
      </w:r>
    </w:p>
    <w:p>
      <w:pPr>
        <w:pStyle w:val="Normal"/>
        <w:tabs>
          <w:tab w:val="clear" w:pos="708"/>
          <w:tab w:val="left" w:pos="3765" w:leader="none"/>
          <w:tab w:val="center" w:pos="481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76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ой общеразвивающей программы «Флорбол»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Образовательные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лучение необходимых знаний по истории и идеологии игры, изучение Правил и Регламентов Мирового и Российского флорбола, получен пе знаний по теоретической и специальной подготовке флорболистов от начальных стадий до уровня профессиональной игры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лучение знаний, умений и навыков в индивидуальной и командной подготовке на данный период обучения. Формирования принципов достижения и развития навыков в игровой практике флорбола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лучение знаний о спортивной подготовке по флорболу в стране и за рубежом, формирование требований и критериев самоконтроля и самооценки для спортивной ориентации и профотбора в спортивных играх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витие знаний для индивидуального развития памяти, внимания, оперативного мышления, и воображения обучаемых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Воспитательные 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пределять, развивать и воспитывать физические задатки и спортивности обучаемых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ть и воспитывать общую и спортивную (игровую) дисциплину и культуру поведения по общепринятым и специальным нормам и требованиям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ть и воспитывать психологическое и эмоциональное состояние индивидуально и в составе группы (команды) на основе восприятия критики преподавателя и коллектива, требований общей и спортивной этики поведения. Воспитывать психологическую совместимость в группе (команде) по принципу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каждый для команды — команда для каждого»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филактика асоциального поведения на базе общепринятых норм и требований воспитания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Развивающие 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и укрепление физического и духовного состояния обучаемого с планомерной оценкой динамики роста соответствующих показателей диагностики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усердия. терпения и настойчивости в достижении результатов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и развитие коллективного результата игры и зависимости его от подхода и действий каждого обучаемого в группе (команде). Развитие творческого Подхода каждого обучаемого в достижении командных (групповых) результатов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и развитие чувства индивидуальной ответственности в действиях и результатах коллектива команды. Развитие понятия командной инициативы и активности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степени индивидуальной самооценки, самоконтроля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и развитие чувства ответственности обучаемого за нарушение Правил и Регламентов флорбола. а также общепринятых норм и требований к поведению.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 xml:space="preserve">Читательская: </w:t>
      </w:r>
      <w:r>
        <w:rPr>
          <w:rFonts w:cs="Times New Roman" w:ascii="Times New Roman" w:hAnsi="Times New Roman"/>
          <w:color w:val="FF0000"/>
          <w:sz w:val="24"/>
          <w:szCs w:val="24"/>
        </w:rPr>
        <w:t>выбирать основую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Глобальные компетенции:</w:t>
      </w:r>
    </w:p>
    <w:p>
      <w:pPr>
        <w:pStyle w:val="Normal"/>
        <w:numPr>
          <w:ilvl w:val="0"/>
          <w:numId w:val="3"/>
        </w:numPr>
        <w:spacing w:lineRule="auto" w:line="360" w:before="0" w:after="64"/>
        <w:ind w:left="721" w:hanging="36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способность работать самостоятельно без постоянного руководства (это может проявляться на уроках по физической культуре при ходьбе на лыжах, бега на длинные дистанции, плавании) </w:t>
      </w:r>
    </w:p>
    <w:p>
      <w:pPr>
        <w:pStyle w:val="Normal"/>
        <w:numPr>
          <w:ilvl w:val="0"/>
          <w:numId w:val="3"/>
        </w:numPr>
        <w:spacing w:lineRule="auto" w:line="360" w:before="0" w:after="64"/>
        <w:ind w:left="721" w:hanging="36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особность брать на себя ответственность по собственной инициативе (брать на себя роль лидера команды в игровых видах спорта в нестандартных условиях, особенно, когда команда проигрывает).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</w:t>
      </w:r>
      <w:r>
        <w:rPr>
          <w:rFonts w:cs="Times New Roman" w:ascii="Times New Roman" w:hAnsi="Times New Roman"/>
          <w:sz w:val="24"/>
          <w:szCs w:val="24"/>
        </w:rPr>
        <w:t>дополнительной общеобразовательной общеразвиваю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Флорбол»</w:t>
      </w:r>
    </w:p>
    <w:p>
      <w:pPr>
        <w:pStyle w:val="Style16"/>
        <w:numPr>
          <w:ilvl w:val="0"/>
          <w:numId w:val="9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набора и формирования групп: в объединение принимаются все желающие без специального отбора.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организации образовательного процесса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Занятие длится 35 минут, 1 раз в неделю, всего 34 ча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организации образователь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индивидуально-групп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упповая (за</w:t>
        <w:softHyphen/>
        <w:t>нятия ОФП, отработка ударов у стенки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подгруппам (рабо</w:t>
        <w:softHyphen/>
        <w:t>та у сетки со спаринг-партнер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ивидуальные (проработка упражнения, показ, обращение внимания на ошиб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пособу организации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овесные (беседа, объяснение материала, опрос, обсужд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глядные (просмотр видеоматериа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ктические (выполнение заданий)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"/>
        <w:shd w:fill="auto" w:val="clear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аудиторных, внеаудиторных (самостоятельных) занятий, определение формы аудиторных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оревн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игра;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дачи нормативов;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раж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едмета дополнительного образования «Флорбол» проводятся в форме спортивной се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занимающиеся зн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сти на занят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личной гигиены, средства  физической подготовки необходимые для развития физических качеств и укрепления здоровья;</w:t>
      </w:r>
    </w:p>
    <w:p>
      <w:pPr>
        <w:pStyle w:val="Style15"/>
        <w:spacing w:before="0" w:after="0"/>
        <w:jc w:val="both"/>
        <w:rPr/>
      </w:pPr>
      <w:r>
        <w:rPr/>
        <w:t>- технику выполнения ведения мяча, передач, ударов;</w:t>
      </w:r>
    </w:p>
    <w:p>
      <w:pPr>
        <w:pStyle w:val="Style15"/>
        <w:spacing w:before="0" w:after="0"/>
        <w:jc w:val="both"/>
        <w:rPr/>
      </w:pPr>
      <w:r>
        <w:rPr/>
        <w:t>- основные правила соревнования по флорбо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амоконтроле,   теоретические основы  выполнения технических элементов флорбола, формы  и методы  физкультурно-спортивной (двигательной)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занимающиеся уме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техникой пере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техникой начальных видов ударов, пере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олученные знания и навыки на практике, в том числе на учебных занятиях, социальных мероприятиях   и в организации своего собственного  досуг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участия в соревнов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Введени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 создания и развития флорбола за рубежом и в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: Техника безопасности. Общие требования безопасности перед началом занятий, во время занятий, в аварийных ситуациях, по окончанию занятий, возвращению домой после тренировки, правила проведении соревнований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Флорбоол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хоккей в зал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— командный вид спорта из семейств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хоккеев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Играется в закрытых помещениях на твёрдом ровном полу пластиковы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мячо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удары по которому наносятся специально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люшко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Цель игры: забить мяч в ворота соперника</w:t>
      </w:r>
      <w:r>
        <w:rPr>
          <w:rFonts w:cs="Times New Roman" w:ascii="Times New Roman" w:hAnsi="Times New Roman"/>
          <w:sz w:val="24"/>
          <w:szCs w:val="24"/>
        </w:rPr>
        <w:t>. История флорбола за рубежом и в Ро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физических упражнений на организм занимающих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способности организма к переносимости длительности и интенсивности нагрузок. Цели и задачи комплекса ГТО требования и нормы физкультурного комплек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Спортивный травматизм и его предупрежде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: Правила пользования спортивным инвентарем, оборудованием, одеждой и обувью. Расположение группы и отдельных учащихся во время занятий. Дисциплина. Травмы и их предупрежде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Основы техники и тактики игр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ория: Правильный хват клюшки. Стойка спортсмена, основные положения при подготовке и выполнении основных приемов игры. Техника перемещений и их виды. Основные тактические варианты игры. Тактика игры полевых игро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игры в напа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действия. Ведение, обводка, атака ворот. Умение ориентироваться на игровой площадке. Выполнение различных действий без мяча и с мячом в зависимости от действий партнёров, соперн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занятие наиболее выгодной позиции для получения мяча. Отрыв от «опекуна» для получения мяча. Тактика действий вблизи ворот соперника – добивание мяча, отскочившего от вратар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ладения клюшкой и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напа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хвату клюшки одной, двумя руками. Ведение без отрыва клюшки от мяча (перед собой, сбоку), по прямой и по дуге. Ведение мяча толчками концом крюка и серединой крюка (перед собой, сбоку). Широкое и короткое ведение мяча. Ведение мяча "восьмёркой", без зрительного контроля. Выполнение броска с "удобной" стороны на месте и в движении. Остановка мяча клюшкой с "удобной" стороны. Остановка мяча ногой, бедром. Передачи мяча толчком, в парах, тройках, на месте и в движении. Ознакомление с техникой подброса мяча. Удары по неподвижному и катящемуся мячу, на месте и в дви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защ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мяча ногой. Выполнение отбора при встречном движении сбоку. Отбор мяча клюшкой, корпусом, "вытаскивание мяча" концом крюка клюш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Методика обу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. Методы тренировки ударов сложных подач, занятия с отягощением на руку, тренировка сочетаний ударов, применение имитаций в тренировке. Навыки контроля своей подгото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Оборудование инвентарь и уход за ни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. Правила бережного ухода за инвентарем, профилактический ремонт спортивного инвентаря, оборудования ракеток, стоек, се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Психологическая подготов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занятия. Воспитание волевых качеств, целенаправленности, настойчивости, трудолюбия. Самоконтроль своего поведения в соревнова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Правила игры, соревнования, их организация и проведен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: Изучение основных правил игры, ведения счета, круговая система соревн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8. Общая и специальная физическая подготов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для развития быстр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вки с места с максимальной скоростью на 5, 10, 15м. Рывки из различных исходных положений в различных направлениях. Бег с максимальной скоростью и резкими остановками, с внезапным изменением скорости направления движения по зрительному сигналу. Ускорения. Бег по виражу, по спирали, кругу, восьмёрке (лицом и спиной вперед). Эстафеты и игры с применением беговых упражнений. Упражнения с мячами (футбольными, баскетбольными, теннисными) у стенки, связанные с бросками и ловлей отскочившего мяча в максимально быстром темпе. Игры и упражнения, построенные на опережении действий партнёра (овладение мячом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для развития скоростно-силовых кач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скоки, прыжки в глубину с последующим выпрыгиванием вверх. Бег с резкими остановками и последующими стартами. Броски мяча на дальность. Подвижные игры "Бой петухов", "Перетягивание через черту" и д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для развития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ый равномерный бег. Кроссы 2 км. Интервальный бег на коротких отрезках с максимальной скоростью в течение 4-5 мин. Упражнения с отягощениями, выполняемые с максимальной скор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для развития лов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афеты с предметами и без предметов. Бег с прыжками через препятствия. Падения и подъемы. Игра клюшкой стоя на коленях, в полуприседе и в приседе. Выполнение изученных способов остановки и передачи мяча во время ходьбы, бега, прыжков, после ускор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для развития гиб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овые движения руками, ногами с большой амплитудой, с отягощениями, пружинистые наклоны в разные стороны. Вращения туловища, шпагат, полушпагат. Упражнения для увеличения подвижности суставов и "растягивания" мышц, несущих основную нагрузку в иг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: СФП – целенаправленное развитие организма для достижения спортивных результатов. Роль имитации в тренировке мышц рук, корпуса и ног. Практические занятия Имитация ударов и бросков. Броски и удары в продолжении 10 минут. Имитация перемещений. Игра в численном меньшинстве и большинств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9. Контроль подготовленности занимающих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уществляется в соответствии с норм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0. Судейская практи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ого соревнования сами занимающиеся должны участвовать в судействе (счет очков игр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ые упражнения и норматив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согласно календарному плану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очные и методические материалы</w:t>
      </w:r>
    </w:p>
    <w:p>
      <w:pPr>
        <w:pStyle w:val="C8"/>
        <w:spacing w:before="0" w:after="0"/>
        <w:rPr/>
      </w:pPr>
      <w:r>
        <w:rPr>
          <w:rStyle w:val="C12"/>
          <w:color w:val="000000"/>
        </w:rPr>
        <w:t>Способом проверки результата обучения являются повседневное систематическое наблюдение за учащимися и собеседование. Это позволяет определить степень самостоятельности учащихся и их интереса к занятиям, уровень культуры и мастерства. Используются методы опроса, тестирования, анализа полученных данных.</w:t>
      </w:r>
    </w:p>
    <w:p>
      <w:pPr>
        <w:pStyle w:val="C8"/>
        <w:spacing w:before="0" w:after="0"/>
        <w:rPr>
          <w:rStyle w:val="C12"/>
          <w:color w:val="000000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/>
        <w:t>алендарно – тематическое планирование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68"/>
        <w:gridCol w:w="5819"/>
        <w:gridCol w:w="934"/>
        <w:gridCol w:w="1363"/>
      </w:tblGrid>
      <w:tr>
        <w:trPr>
          <w:trHeight w:val="9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и тема занят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ча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6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безопасност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/>
              <w:t>Общие требования безопасности перед началом занятий, во время занятий, в аварийных ситуациях, по окончанию занятий, возвращению домой после тренировки, правила проведении соревнований. Влияние физических упражнений на организм занимающихс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тория создания и развития флорбола за рубежом и в Росс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хождения программы возможны замены тем занятий и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араметры.</w:t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травматизм и его предупреждение. Оборудование, инвентарь и уход за ним. Правила игры, соревнования, их организация и проведение. Влияние физических упражнений на организм занимающихся. Цели и задачи комплекса ГТО требования и нормы физкультурного комплекс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. Изучение правил хвата мяча. Ведение мяч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различными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одготов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 на месте. ОФП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б ударах и бросках, теоретические пояснения выполнения ударов и бросков по элемента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и упражнения по приему, остановке и ведению мяч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и упражнения по приему, остановке и ведению мяч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, броска по мячу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а хвата и использование его в игре. Игровая подготов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выполнения удара. Имитация перемещ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соревнования, их организация и проведение. ОФП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выполнения удара. Имитация перемещ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а хвата и использование его в игр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залу в игре по направлениям. Учебная игр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 в парах на мест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игрока приставными шагами, выпады, бег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ередача мяча в парах в движен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 минут. Передвижения игрока. Выпады с имитацие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по мячу. Учебная игр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дара по мячу. Учебная игр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броска с места. Учебная игр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броска в движении. Учебная игр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движения ногами, руками в игре. Техника передачи мяча в движен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Техника </w:t>
            </w:r>
            <w:r>
              <w:rPr>
                <w:color w:val="000000"/>
              </w:rPr>
              <w:t>приема 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тановки мяча корпусо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Теория: </w:t>
            </w:r>
            <w:r>
              <w:rPr>
                <w:color w:val="000000"/>
              </w:rPr>
              <w:t>теоретические разборы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ктических схем и установок на игру</w:t>
            </w:r>
            <w:r>
              <w:rPr/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Техника </w:t>
            </w:r>
            <w:r>
              <w:rPr>
                <w:color w:val="000000"/>
              </w:rPr>
              <w:t xml:space="preserve">приема и остановки мяча корпусом, </w:t>
            </w:r>
            <w:r>
              <w:rPr>
                <w:color w:val="000000"/>
                <w:shd w:fill="FFFFFF" w:val="clear"/>
              </w:rPr>
              <w:t>ногой и клюшкой</w:t>
            </w:r>
            <w:r>
              <w:rPr>
                <w:color w:val="000000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ктические элементы игровых схем в обороне. Общие сведения о стандартных положениях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по совершенствованию ведения, передачи и броск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Теория: </w:t>
            </w:r>
            <w:r>
              <w:rPr>
                <w:color w:val="000000"/>
              </w:rPr>
              <w:t xml:space="preserve">Понятия атаки, контратаки, обороны. Варианты игры в меньшинстве. </w:t>
            </w:r>
            <w:r>
              <w:rPr/>
              <w:t>Челночный без 3х9 м. Прыж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Техника </w:t>
            </w:r>
            <w:r>
              <w:rPr>
                <w:color w:val="000000"/>
              </w:rPr>
              <w:t>остановки мяча с последующими способами ведения</w:t>
            </w:r>
            <w:r>
              <w:rPr/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для совершенствования учебных элементо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а мяча на ходу с последующим ведением до удара. ОФП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рианты игры в большин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подготовка спортсмена: подтягивание, выпрыгивание из низкого приседа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женов А.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соревнований и технические приемы во флорболе. Журна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в школе, 1999, No 5 и No 6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женов А.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орбол. Тактика игры. Журнал физическая культура в школе, 2000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1 и No 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авилов Е.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йте у дошкольников ловкость, силу, выносливость. Пособие для воспитателей детского сад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, Просвещение, 198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етская спортивная медицина: Руководство для врачей / Под ред.С.Б. Тихвинского,  С.В. ХрущеваМ.; Медицина, 199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чашкин В.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воспитание в начальной школе. М., Просвещение, 1976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ях В.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в физическом воспитании школьников: Пособие для учителя.  М., 198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Селуянов В.Н., Шестаков М.П.Определение одаренностей и поиск талантов в  спорт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; СпортАкадем Пресс, 200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Флорбол. Правила соревнований (учебно методическое пособие)./Под ред. В.А.Костя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кий центр СГМУ г. Архангельск, 200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Яковлев В.Игры для детей.  М., ФиС, 1975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писок литературы, рекомендуемый для родителей и обучающихся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Баженов А.А. Правила соревнований и технические приемы в флорболе. Журнал физическая культура в школе, 1999, №5 и №6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Флорбол. Правила соревнований (учебно-методическое пособие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д ред. В.А. Костяева. – Издательский центр СГМУ г. Архангельск, 2009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Рекомендуемые ссылки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hyperlink r:id="rId6">
        <w:r>
          <w:rPr>
            <w:rStyle w:val="InternetLink"/>
            <w:color w:val="00000A"/>
          </w:rPr>
          <w:t>https://www.floorballunion.ru/-Национальная</w:t>
        </w:r>
      </w:hyperlink>
      <w:r>
        <w:rPr>
          <w:color w:val="000000"/>
        </w:rPr>
        <w:t> Федерация флорбола России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hyperlink r:id="rId7">
        <w:r>
          <w:rPr>
            <w:rStyle w:val="InternetLink"/>
            <w:color w:val="00000A"/>
          </w:rPr>
          <w:t>http://rusfloorball.com/-Флорбол</w:t>
        </w:r>
      </w:hyperlink>
      <w:r>
        <w:rPr>
          <w:color w:val="000000"/>
        </w:rPr>
        <w:t>- России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http://knnvs.com/ -Комитет национальных и неолимпийских видов спорта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hyperlink r:id="rId8">
        <w:r>
          <w:rPr>
            <w:rStyle w:val="InternetLink"/>
          </w:rPr>
          <w:t>https://vk.com/murmfloorball-</w:t>
        </w:r>
      </w:hyperlink>
      <w:r>
        <w:rPr>
          <w:color w:val="000000"/>
        </w:rPr>
        <w:t xml:space="preserve"> федерация флорбола Мурманской област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zCs w:val="3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color w:val="000000"/>
      <w:sz w:val="20"/>
      <w:szCs w:val="20"/>
      <w:shd w:fill="FFFFFF" w:val="clear"/>
      <w:lang w:val="en-US"/>
    </w:rPr>
  </w:style>
  <w:style w:type="character" w:styleId="C12">
    <w:name w:val="c12"/>
    <w:qFormat/>
    <w:rPr/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61;&#1086;&#1082;&#1082;&#1077;&#1081;" TargetMode="External"/><Relationship Id="rId4" Type="http://schemas.openxmlformats.org/officeDocument/2006/relationships/hyperlink" Target="https://ru.wikipedia.org/w/index.php?title=&#1052;&#1103;&#1095;_(&#1092;&#1083;&#1086;&#1088;&#1073;&#1086;&#1083;)&amp;action=edit&amp;redlink=1" TargetMode="External"/><Relationship Id="rId5" Type="http://schemas.openxmlformats.org/officeDocument/2006/relationships/hyperlink" Target="https://ru.wikipedia.org/w/index.php?title=&#1050;&#1083;&#1102;&#1096;&#1082;&#1072;_(&#1092;&#1083;&#1086;&#1088;&#1073;&#1086;&#1083;)&amp;action=edit&amp;redlink=1" TargetMode="External"/><Relationship Id="rId6" Type="http://schemas.openxmlformats.org/officeDocument/2006/relationships/hyperlink" Target="https://infourok.ru/go.html?href=https%3A%2F%2Fwww.floorballunion.ru%2F-&#1053;&#1072;&#1094;&#1080;&#1086;&#1085;&#1072;&#1083;&#1100;&#1085;&#1072;&#1103;" TargetMode="External"/><Relationship Id="rId7" Type="http://schemas.openxmlformats.org/officeDocument/2006/relationships/hyperlink" Target="https://infourok.ru/go.html?href=http%3A%2F%2Frusfloorball.com%2F-&#1060;&#1083;&#1086;&#1088;&#1073;&#1086;&#1083;" TargetMode="External"/><Relationship Id="rId8" Type="http://schemas.openxmlformats.org/officeDocument/2006/relationships/hyperlink" Target="https://vk.com/murmfloorball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9:05:00Z</dcterms:created>
  <dc:creator>User</dc:creator>
  <dc:description/>
  <cp:keywords/>
  <dc:language>en-US</dc:language>
  <cp:lastModifiedBy>Пользователь Windows</cp:lastModifiedBy>
  <dcterms:modified xsi:type="dcterms:W3CDTF">2023-09-10T20:00:00Z</dcterms:modified>
  <cp:revision>14</cp:revision>
  <dc:subject/>
  <dc:title/>
</cp:coreProperties>
</file>