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товская  школ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826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совет  от 31.08.23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каз  от  31.08.2022 3.  № 355</w:t>
            </w:r>
          </w:p>
          <w:p>
            <w:pPr>
              <w:pStyle w:val="Normal"/>
              <w:rPr/>
            </w:pPr>
            <w:r>
              <w:rPr/>
              <w:t>Директор школы:________Т.А. Круп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spacing w:lineRule="atLeast" w:line="20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еразвивающая программа</w:t>
      </w:r>
    </w:p>
    <w:p>
      <w:pPr>
        <w:pStyle w:val="TextBody"/>
        <w:spacing w:lineRule="atLeast" w:line="20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тественнонаучной направленности</w:t>
      </w:r>
    </w:p>
    <w:p>
      <w:pPr>
        <w:pStyle w:val="TextBody"/>
        <w:spacing w:lineRule="atLeast" w:line="200" w:before="0" w:after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ru-RU"/>
        </w:rPr>
        <w:t>Основы ландшафтного дизай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lang w:val="ru-RU"/>
        </w:rPr>
      </w:pPr>
      <w:r>
        <w:rPr/>
        <w:t>Возраст учащихся:</w:t>
      </w:r>
      <w:r>
        <w:rPr>
          <w:lang w:val="ru-RU"/>
        </w:rPr>
        <w:t xml:space="preserve"> 13-16 лет</w:t>
      </w:r>
    </w:p>
    <w:p>
      <w:pPr>
        <w:pStyle w:val="TextBody"/>
        <w:spacing w:lineRule="atLeast" w:line="20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00" w:before="0" w:after="0"/>
        <w:jc w:val="center"/>
        <w:rPr>
          <w:lang w:val="ru-RU"/>
        </w:rPr>
      </w:pPr>
      <w:r>
        <w:rPr>
          <w:lang w:val="ru-RU"/>
        </w:rPr>
        <w:t>Всего 34 часа в год</w:t>
      </w:r>
    </w:p>
    <w:p>
      <w:pPr>
        <w:pStyle w:val="TextBody"/>
        <w:spacing w:lineRule="atLeast" w:line="20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00" w:before="0" w:after="0"/>
        <w:jc w:val="center"/>
        <w:rPr/>
      </w:pPr>
      <w:r>
        <w:rPr/>
      </w:r>
    </w:p>
    <w:p>
      <w:pPr>
        <w:pStyle w:val="TextBody"/>
        <w:spacing w:lineRule="atLeast" w:line="20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0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0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0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2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200"/>
        <w:jc w:val="right"/>
        <w:rPr>
          <w:bCs/>
          <w:color w:val="000000"/>
        </w:rPr>
      </w:pPr>
      <w:r>
        <w:rPr>
          <w:bCs/>
          <w:color w:val="000000"/>
        </w:rPr>
        <w:t xml:space="preserve">Составитель программы </w:t>
      </w:r>
    </w:p>
    <w:p>
      <w:pPr>
        <w:pStyle w:val="Normal"/>
        <w:widowControl w:val="false"/>
        <w:spacing w:lineRule="atLeast" w:line="200"/>
        <w:jc w:val="right"/>
        <w:rPr>
          <w:color w:val="000000"/>
        </w:rPr>
      </w:pPr>
      <w:r>
        <w:rPr>
          <w:bCs/>
          <w:color w:val="000000"/>
        </w:rPr>
        <w:t>Игнашева  Ирина Александровна</w:t>
      </w:r>
    </w:p>
    <w:p>
      <w:pPr>
        <w:pStyle w:val="Normal"/>
        <w:widowControl w:val="false"/>
        <w:spacing w:lineRule="atLeast" w:line="200"/>
        <w:jc w:val="right"/>
        <w:rPr>
          <w:color w:val="000000"/>
        </w:rPr>
      </w:pPr>
      <w:r>
        <w:rPr>
          <w:color w:val="000000"/>
        </w:rPr>
        <w:t>Первая квалификационная категория</w:t>
      </w:r>
    </w:p>
    <w:p>
      <w:pPr>
        <w:pStyle w:val="TextBody"/>
        <w:spacing w:lineRule="atLeast" w:line="20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center"/>
        <w:rPr>
          <w:bCs/>
        </w:rPr>
      </w:pPr>
      <w:r>
        <w:rPr>
          <w:bCs/>
        </w:rPr>
        <w:t>д. Ботово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/>
        <w:t>2023 – 2024 учебный год</w:t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ояснительная записка.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Актуальность.</w:t>
      </w:r>
      <w:r>
        <w:rPr>
          <w:color w:val="000000"/>
          <w:shd w:fill="FFFFFF" w:val="clear"/>
        </w:rPr>
        <w:t xml:space="preserve"> Программа дополнительного образования «Основы ландшафтного дизайна» направлена на познавательно-творческую деятельность учащихся и может быть реализована для учащихся 7-9 классов. Программа предполагает ознакомление учащихся с современным, актуальным направлением дизайнерской деятельности. Теоретической базой служит курс биологии основной и средней школы. Расширяя и углубляя знания, совершенствуя умения и навыки, полученные на уроках, учащиеся обучаются основам дизайна. На занятиях предполагается более детальное ознакомление учащихся с техникой выращивания определенных растений, основными мероприятиями по благоустройству садового участка, а также особенностями ландшафта. В течение учебного года обучающиеся подготовят проект «Мой цветник», который будет реализован на территории школьного участка.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/>
      </w:pPr>
      <w:r>
        <w:rPr>
          <w:b/>
        </w:rPr>
        <w:t>Направленность программы</w:t>
      </w:r>
      <w:r>
        <w:rPr/>
        <w:t xml:space="preserve"> - </w:t>
      </w:r>
      <w:r>
        <w:rPr>
          <w:color w:val="000000"/>
        </w:rPr>
        <w:t>естественнонаучная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ограмма </w:t>
      </w:r>
      <w:r>
        <w:rPr>
          <w:b/>
        </w:rPr>
        <w:t>адресована</w:t>
      </w:r>
      <w:r>
        <w:rPr>
          <w:b/>
          <w:color w:val="FF0000"/>
        </w:rPr>
        <w:t xml:space="preserve"> </w:t>
      </w:r>
      <w:r>
        <w:rPr/>
        <w:t xml:space="preserve">обучающимся 13 - 16 лет.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тличительная особенность</w:t>
      </w:r>
      <w:r>
        <w:rPr>
          <w:color w:val="000000"/>
          <w:shd w:fill="FFFFFF" w:val="clear"/>
        </w:rPr>
        <w:t>. Настоящий курс также связан с изучением таких школьных предметов, как черчение, мировая художественная культура, изобразительное искусство, география, трудовое обучение, информатик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летний период на базе школы будет функционировать летний агролагерь, где обучающиеся ознакомятся с различными видами с/х работ, посещая предприятия и личные подсобные хозяйства индивидуальных предпринимателей. Работа лагеря </w:t>
      </w:r>
      <w:r>
        <w:rPr>
          <w:color w:val="262626"/>
          <w:shd w:fill="FFFFFF" w:val="clear"/>
        </w:rPr>
        <w:t>будет проводиться согласно отдельному плану/приложению.</w:t>
      </w:r>
    </w:p>
    <w:p>
      <w:pPr>
        <w:pStyle w:val="Normal"/>
        <w:rPr>
          <w:b/>
          <w:b/>
          <w:color w:val="FF0000"/>
          <w:shd w:fill="FFFFFF" w:val="clear"/>
        </w:rPr>
      </w:pPr>
      <w:r>
        <w:rPr>
          <w:b/>
          <w:color w:val="FF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и срок освоения программы:</w:t>
      </w:r>
      <w:r>
        <w:rPr/>
        <w:t xml:space="preserve"> 1 час в неделю. Всего 34 часа в год. Рассчитана на 1 год обучени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>: создание условий для формирования у школьников умения ориентироваться в многообразии направлений ландшафта, создавать эскизы и планы ландшафтного дизайна приусадебных территорий;  развивать  умение находить инновационный подход к решению учебных и практических задач в процессе моделирования изделия или технологического процесса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/>
        <w:t xml:space="preserve"> </w:t>
      </w:r>
      <w:r>
        <w:rPr>
          <w:b/>
          <w:bCs/>
          <w:color w:val="000000"/>
        </w:rPr>
        <w:t>Задачи курс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 познакомить с ландшафтным дизайном, как актуальным направлением профессиональной дизайнерской деятельност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мочь школьникам овладеть современными достижениями биологической науки в области садового дизайна;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- научить применять полученные знания в жизни и практической</w:t>
      </w:r>
      <w:r>
        <w:rPr>
          <w:b/>
          <w:bCs/>
          <w:color w:val="000000"/>
        </w:rPr>
        <w:t> </w:t>
      </w:r>
      <w:r>
        <w:rPr>
          <w:color w:val="000000"/>
        </w:rPr>
        <w:t>деятельност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основные практические навыки проектной работы в направлении ландшафтного дизайна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творческие способност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использовать полученные знания для оформления территории школы, школьных коридоров и кабинетов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 прививать учащимся бережное отношение к природе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ормы проведения занятий: </w:t>
      </w:r>
      <w:r>
        <w:rPr>
          <w:color w:val="000000"/>
        </w:rPr>
        <w:t>лекции, дискуссии, практические работы, проектная деятельнос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ходят в очной форме; может быть использовано  дистанционное, а  также  электронное обучение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могу проводиться всем составом, по группам, индивидуа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Методы и приемы: </w:t>
      </w:r>
      <w:r>
        <w:rPr/>
        <w:t>словесный</w:t>
      </w:r>
      <w:r>
        <w:rPr>
          <w:color w:val="000000"/>
        </w:rPr>
        <w:t xml:space="preserve"> (объяснение, рассказ, беседа, диалог)</w:t>
      </w:r>
      <w:r>
        <w:rPr/>
        <w:t xml:space="preserve">, наглядный, практический (зарисовка, посадка семян, растений), объяснительно-иллюстративный, проектный, метод проблемного обу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аттестации: </w:t>
      </w:r>
      <w:r>
        <w:rPr/>
        <w:t>выполнение практических работ, защита проекта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816"/>
        <w:gridCol w:w="270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 1. Введение в изучение курса.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 2. История садово-паркового искус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 3. Стили ландшафтной архитек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 4. Законы и приемы ландшафтного дизай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>Тема 5. Этапы проек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>Тема 6. Элементы ландшафтного дизай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>Тема 7. Биологические основы ландшафтного дизай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>Тема 8. Малые архитектурные ф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>Тема 9. Экскур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10. Благоустройство пришко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ема 11. Защита дизайн-про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 освоения программы</w:t>
      </w:r>
    </w:p>
    <w:p>
      <w:pPr>
        <w:pStyle w:val="Normal"/>
        <w:jc w:val="both"/>
        <w:rPr/>
      </w:pPr>
      <w:r>
        <w:rPr>
          <w:b/>
        </w:rPr>
        <w:t>Личностные универсальные учебные действия</w:t>
      </w:r>
      <w:r>
        <w:rPr/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воему народ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личностного смысла уч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норм и требований школьной жизни и обязанностей учен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снов здорового образа жизни и правил личной гигиен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ая моральная самооценка и моральные чувства: гордость за следование моральным норм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ниверсальные учебные действ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и аргументировать высказыва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: слушать и понимать других, высказывать свою точку зрения на события и поступ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работу при совместной деятель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чебном диалог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последствия коллективных ре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частных задач на усвоение готовых знаний и действ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пределять время и силы для выполнения всех учебных задан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волевых качеств в управлении собой, проявлять аккуратность и инициатив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справочную литературу, ИКТ, инструменты и прибор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волевых качеств в управлении собой, проявление аккуратности и инициатив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следовательности промежуточных целей с учетом конечного результат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план и последовательность действ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ниверсальные действ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делять и формулировать цел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чтением как средством осуществления своих дальнейших планов, владеть приемами совершенствования техники чт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овать на новые учебные задачи, выделять промежуточные цели для достижения результат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и исправлять ошибки по просьбе учителя и самостоятельн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ть потребность в оценке своих действий, воспринимать аргументированную оценку своих действ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операции в их внутренней связи друг с другом, копировать внешнюю форму действ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е и эксперимент под руководством учител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огику построения проектных и исследовательских работ, самостоятельно выполнять работы реферативного характер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сравнивать, структурировать различные объекты, явления и фак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делать выводы, перерабатывать информацию, преобразовывать ее, представлять информацию на основе схем, моделей, сообщений.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Развитие функциональной грамотности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В ходе реализации данной программы происходит формирование читательской грамотности (рассуждение по заданной теме), естественнонаучной грамотности (описание и объяснение явлений, прогнозирование их развития), математической грамотности (решать проблемы, используя математические факты и методы), финансовой грамотности (принятие эффективных решений в разнообразных финансовых ситуациях), креативное мышление (решение задач нетрадиционным способом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ние программы.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Тема 1.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Введение в изучение курса.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мет, цели, задачи и методы ландшафтного дизайна. Ландшафтный дизайн - направление, форма дизайнерской деятельности. Особенности, область применения. Принципы организации ландшафта: экологичность, функциональность, эстетичность. Развитие садового дизайна в настоящее врем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Демонстрации:</w:t>
      </w:r>
      <w:r>
        <w:rPr>
          <w:b/>
          <w:bCs/>
          <w:color w:val="000000"/>
        </w:rPr>
        <w:t> </w:t>
      </w:r>
      <w:r>
        <w:rPr>
          <w:color w:val="000000"/>
        </w:rPr>
        <w:t>фотографии садов, видеоролики о садах.</w: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Тема 2. История садово-паркового искусств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ады Древнего мира: Древний Египет, Древняя Греция, Древний Ри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точные сады. Средневековые сады. Сады в стиле барокко, рококо, Версаль, классициз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нглийские парки как основа современного ландшафтного искусст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усские сады. Дворцовые парки. Усадебные парки. А.Т. Болотов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Демонстрации:</w:t>
      </w:r>
      <w:r>
        <w:rPr>
          <w:b/>
          <w:bCs/>
          <w:color w:val="000000"/>
        </w:rPr>
        <w:t> </w:t>
      </w:r>
      <w:r>
        <w:rPr>
          <w:color w:val="000000"/>
        </w:rPr>
        <w:t>фотографии садов, видеоролики о сада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 xml:space="preserve">Практические работы: </w:t>
      </w:r>
      <w:r>
        <w:rPr>
          <w:color w:val="000000"/>
        </w:rPr>
        <w:t>Характерные элементы садов различных стилей. Создание коллажа</w: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Тема 3. Стили ландшафтной архитектур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гулярный и пейзажный стили ландшафтной архитектуры. Отличия стилей ландшафтного дизайн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овременные тенденции в ландшафтном дизайн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тили сада: классический, сельский, дикий, средиземноморский, альпийский, японский, свободный стиль и др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ад в японском стиле. Философия и эстетика японского сада. Основные приемы по макетировани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нципы создания ренессансного сада. Сад дикой природы. Сад в стиле барокк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Философия и эстетика классицистического сада. Сад в стиле модерн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Демонстрации:</w:t>
      </w:r>
      <w:r>
        <w:rPr>
          <w:b/>
          <w:bCs/>
          <w:color w:val="000000"/>
        </w:rPr>
        <w:t> </w:t>
      </w:r>
      <w:r>
        <w:rPr>
          <w:color w:val="000000"/>
        </w:rPr>
        <w:t>фотографии садов, чертежи планировок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 xml:space="preserve">Практические работы: </w:t>
      </w:r>
      <w:r>
        <w:rPr>
          <w:b/>
          <w:bCs/>
          <w:color w:val="000000"/>
        </w:rPr>
        <w:t>1.</w:t>
      </w:r>
      <w:r>
        <w:rPr>
          <w:color w:val="000000"/>
        </w:rPr>
        <w:t>Выполнение плана сада в регулярной планировке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2.</w:t>
      </w:r>
      <w:r>
        <w:rPr>
          <w:color w:val="000000"/>
        </w:rPr>
        <w:t>Выполнение макета  (рельеф, вода, сооружения, зеленые насаждения, элементы мощения) японского сада</w: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Тема 4. Законы и приемы ландшафтного дизайн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Объемно-пространственная композиция сада. Пространство и перспектива. Симметрия и асимметр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вновесие и ритм. Доминант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порции и масштабы. Контраст, нюанс, акцент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ейзаж. Видовые точки, виста. Построение видовой картины, фокус, кулисы, фон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Демонстрации:</w:t>
      </w:r>
      <w:r>
        <w:rPr>
          <w:b/>
          <w:bCs/>
          <w:color w:val="000000"/>
        </w:rPr>
        <w:t> </w:t>
      </w:r>
      <w:r>
        <w:rPr>
          <w:color w:val="000000"/>
        </w:rPr>
        <w:t>фотографии садов, чертежи планировок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ема 5. Этапы проектирова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местности. Анализ территор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нализ почвы: тип почвы, кислотност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Условные обозначения, используемые в ландшафтном дизайн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ление плана участка. Методика проведения замеров. Зонирование участка, дренирование.      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рафические приемы изображения проектов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етодика и принципы эскизирования. Понятие рисунка. Набросок. Живопис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новы компьютерного проектирования. Компьютерные программы. Принципы работы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Демонстрации:</w:t>
      </w:r>
      <w:r>
        <w:rPr>
          <w:b/>
          <w:bCs/>
          <w:color w:val="000000"/>
        </w:rPr>
        <w:t> </w:t>
      </w:r>
      <w:r>
        <w:rPr>
          <w:color w:val="000000"/>
        </w:rPr>
        <w:t>фотографии, чертежи сад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 xml:space="preserve">Практические работы: </w:t>
      </w:r>
      <w:r>
        <w:rPr>
          <w:b/>
          <w:bCs/>
          <w:color w:val="000000"/>
        </w:rPr>
        <w:t>1.</w:t>
      </w:r>
      <w:r>
        <w:rPr>
          <w:color w:val="000000"/>
        </w:rPr>
        <w:t>Анализ почвы (определение типа почвы, кислотности)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2.</w:t>
      </w:r>
      <w:r>
        <w:rPr>
          <w:color w:val="000000"/>
        </w:rPr>
        <w:t>Основы компьютерного проектирова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ема 6. Элементы ландшафтного дизайн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мпозиции из цветов. Свет и тень. Освещенность. Колористика. Световые эффекты в саду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тения-солитеры, растения-заполнител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лумба, цветник, рабатка, миксбордер. Альпинарий, рокари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иды искусственных прудов. Материалы для сооружения пруда. Вода и растения в искусственном водоем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Уход за искусственным водоемом. Бассейны, фонтаны, их вид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нципы составления цветника. Правила формирования клумб. Прямоугольная вытянутая клумба – рабат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ордюр, миксбордер, клумба-ковер. Душисто-пряные и лечебные клумб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тения для цветников. Газоны, патио, дорожки и бордюры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Демонстрации:</w:t>
      </w:r>
      <w:r>
        <w:rPr>
          <w:b/>
          <w:bCs/>
          <w:color w:val="000000"/>
        </w:rPr>
        <w:t> </w:t>
      </w:r>
      <w:r>
        <w:rPr>
          <w:color w:val="000000"/>
        </w:rPr>
        <w:t>фотографии, вырезки из журнал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 xml:space="preserve">Практические работы: </w:t>
      </w:r>
      <w:r>
        <w:rPr>
          <w:b/>
          <w:bCs/>
          <w:color w:val="000000"/>
        </w:rPr>
        <w:t>1</w:t>
      </w:r>
      <w:r>
        <w:rPr>
          <w:b/>
          <w:bCs/>
          <w:i/>
          <w:color w:val="000000"/>
        </w:rPr>
        <w:t>.</w:t>
      </w:r>
      <w:r>
        <w:rPr>
          <w:color w:val="000000"/>
        </w:rPr>
        <w:t>Составление плана цветник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ема 7. Биологические основы ландшафтного дизайн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новные приемы агротехники. Требования растений к условиям выращива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ертикальное озеленение. Декоративно-лиственные растения. Декоративно-цветущие раст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тения-любимцы ландшафтных дизайнеров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Древесные растения. Дендрология. Декоративные свойства деревьев и кустарников и их компоновка.           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садка деревьев и кустарников и уход за ним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олезни и вредители древесных  растений и меры борьбы с ними.                       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авянистые растения. Однолетние и двулетние декоративные растения.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ноголетние декоративные травянистые растения.                   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емы цветочного оформления. Посадка декоративных травянистых растений и уход за ними.            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ертикальное озеленение. Озеленение водоема (типы, вода и субстрат, уход).                     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Газон (виды, травосмеси, устройство, уход)  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Демонстрации:</w:t>
      </w:r>
      <w:r>
        <w:rPr>
          <w:b/>
          <w:bCs/>
          <w:color w:val="000000"/>
        </w:rPr>
        <w:t> </w:t>
      </w:r>
      <w:r>
        <w:rPr>
          <w:color w:val="000000"/>
        </w:rPr>
        <w:t>фотографии растений, фотографии композиций из растений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Практические работы:</w:t>
      </w:r>
      <w:r>
        <w:rPr>
          <w:b/>
          <w:bCs/>
          <w:color w:val="000000"/>
        </w:rPr>
        <w:t xml:space="preserve"> 1.</w:t>
      </w:r>
      <w:r>
        <w:rPr>
          <w:color w:val="000000"/>
        </w:rPr>
        <w:t>Анализ современных тенденций ландшафтного дизайна. Подготовка сообщений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ема 8. Малые архитектурные формы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ипы МАФ. Типовые, серийные, индивидуальные. Без применения растений – ограждения, мостики и т.д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 использованием растений – трельяж, пергола, беседки и т.д. Примеры использования в ландшафтном дизайн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ема 9. Экскурси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отанический сад г. Вологда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Практические работы</w:t>
      </w:r>
      <w:r>
        <w:rPr>
          <w:b/>
          <w:bCs/>
          <w:color w:val="000000"/>
        </w:rPr>
        <w:t>: 1.</w:t>
      </w:r>
      <w:r>
        <w:rPr>
          <w:color w:val="000000"/>
        </w:rPr>
        <w:t>Фотосъемка цветников и парков г.Череповец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</w:rPr>
        <w:t>2.</w:t>
      </w:r>
      <w:r>
        <w:rPr>
          <w:color w:val="000000"/>
        </w:rPr>
        <w:t>Фотосъемка растений Ботанического сада г. Вологд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ема 10. Благоустройство пришкольного участка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нализ пришкольной территории, разработка проекта по благоустройству пришкольного участк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color w:val="000000"/>
        </w:rPr>
        <w:t>Практические работы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Посев растений для клумбы на пришкольном участке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Тема 11. Защита дизайн-проектов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ступления учащихся с демонстрацией и описанием разработанных проектов.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0"/>
        <w:gridCol w:w="1620"/>
        <w:gridCol w:w="3960"/>
      </w:tblGrid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зан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Введение в изучение курса (1 час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итательный компонен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вристическая беседа о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х нормах поведения, о значении курса для обучающих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мет и методы ландшафтного дизайна. Развитие садового дизайна в настояще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едмет и методы ландшафтного дизай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азвитие садового дизайна в настоящее время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История садово-паркового искусства (5 часов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итательный компонен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индивидуальная или групповая 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остью реализовать потенциал в собственной деятельности; диалоги с высказыванием своей точки зрения на события и поступ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ады Древнего мира: Древний Египет, Древняя Греция. Сады Древнего Р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ады Древнего мира: Древний Египет, Древняя Греция, Древний Рим; восточные сады, средневековые сады. </w:t>
            </w:r>
            <w:r>
              <w:rPr>
                <w:color w:val="000000"/>
              </w:rPr>
              <w:t>Сады в стиле барокко, рококо, Версаль, классицизм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глийские парки как основу современного ландшафтного искусств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усские сады. Дворцовые парки. Усадебные парк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писывать сады Древнего Египта, Древней Греции, Древнего Рима, Европ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равнивать сады Древнего мира и Средневековь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писывать по предложенному плану внешний вид сад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спользовать дополнительные источники информации для выполнения учебной задач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находить значение терминов в справочной литератур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находить информацию о садах мира в литературе по ландшафтному дизайну, журналах, Интернет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кратко пересказывать доступный по объему текст естественнонаучного характера; выделять его главную мысль.</w:t>
            </w:r>
          </w:p>
          <w:p>
            <w:pPr>
              <w:pStyle w:val="Normal"/>
              <w:rPr/>
            </w:pPr>
            <w:r>
              <w:rPr/>
              <w:t>- создавать коллажи из фотограф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осточные сады. Средневековые са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ерсаль, Петерго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Характерные элементы са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. </w:t>
            </w:r>
            <w:r>
              <w:rPr/>
              <w:t>Характерные элементы садов различных стилей. Создание колл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Стили ландшафтной архитектуры (3 часа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итательный компонен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овая практическая работа с распределением обязанностей между участниками практикума; диалоги с соблюдением норм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егулярный стиль ландшафтной архитектуры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Практическая работа. </w:t>
            </w:r>
            <w:r>
              <w:rPr/>
              <w:t>Выполнение плана сада в регулярной планир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тличия стилей ландшафтного дизайн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овременные тенденции в ландшафтном дизайн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тили сада: классический, сельский, дикий, средиземноморский, альпийский, японский, свободный стиль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обенности сада в японском стиле, философию и эстетику японского сад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</w:t>
            </w:r>
            <w:r>
              <w:rPr>
                <w:color w:val="000000"/>
              </w:rPr>
              <w:t>сновные приемы по макетированию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инципы создания ренессансного сада, сада в стиле барокко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 выполнять план сада в регулярной планировке;</w:t>
            </w:r>
          </w:p>
          <w:p>
            <w:pPr>
              <w:pStyle w:val="Normal"/>
              <w:rPr/>
            </w:pPr>
            <w:r>
              <w:rPr/>
              <w:t>- создавать макет японского с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ейзажный стиль ландшафтной архитектуры.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личия стилей ландшафтного диз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овременные тенденции в ландшафтном дизайне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Практическая работа. </w:t>
            </w:r>
            <w:r>
              <w:rPr/>
              <w:t>Выполнение макета  (рельеф, вода, сооружения, зеленые насаждения, элементы мощения) японского 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 Законы и приемы ландшафтного дизайна (2 часа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итательный компонен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вающие учебные задания по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зучаемому материалу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 в диалоге с аргументированием своей точки зрения, умением слушать и понимать других, высказывать свою точку зрения по обсуждаемой те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ъемно-пространственная композиция с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 </w:t>
            </w:r>
            <w:r>
              <w:rPr>
                <w:color w:val="000000"/>
              </w:rPr>
              <w:t>объемно-пространственную композицию сад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новные понятия: симметрия и асимметрия; равновесие и ритм; доминанты; пропорции и масштабы; контраст, нюанс, акцент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Уме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пределять </w:t>
            </w:r>
            <w:r>
              <w:rPr>
                <w:color w:val="000000"/>
              </w:rPr>
              <w:t>видовые точки, висту.</w:t>
            </w:r>
          </w:p>
          <w:p>
            <w:pPr>
              <w:pStyle w:val="Normal"/>
              <w:rPr/>
            </w:pPr>
            <w:r>
              <w:rPr/>
              <w:t>- строить видовую картину, фокус, кулисы, фо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ейзаж. Видовые точки, ви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Этапы проектирования (6 часов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Воспитательный компонент: </w:t>
            </w:r>
            <w:r>
              <w:rPr>
                <w:bCs/>
                <w:i/>
              </w:rPr>
              <w:t>практические работы для повышени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>интереса к изучаемому материалу, осознание своих возможностей; самостоятельная работа и работа в группе при выполнении практических раб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ценка местности. Анализ террито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новные этапы оценки местност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лан проведения анализа территории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характеризовать местность по план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Практическая работа. </w:t>
            </w:r>
            <w:r>
              <w:rPr/>
              <w:t>Анализ почвы (определение типа почвы, кислот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Знать:</w:t>
            </w:r>
            <w:r>
              <w:rPr/>
              <w:t> методику проведения анализа почвы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Уметь:</w:t>
            </w:r>
            <w:r>
              <w:rPr/>
              <w:t> определять тип почвы и проводить анализ почвы на уровень кислот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Условные обозначения, используемые в ландшафтном дизайн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ие приемы изображения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условные обозначения, используемые в ландшафтном дизайн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инципы зонирования участка, дренирования;</w:t>
            </w:r>
            <w:r>
              <w:rPr>
                <w:color w:val="000000"/>
              </w:rPr>
              <w:t>      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графические приемы изображения проект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методику и принципы эскизирования. </w:t>
            </w:r>
            <w:r>
              <w:rPr>
                <w:color w:val="000000"/>
              </w:rPr>
              <w:t>Понятие рисунка. Набросок. Живопис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плана участка, проводить заме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Методика проведения замеров. Создание эски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идовая точка, ви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сновы компьютерного проектирования. Компьютерные программы. Принципы работы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Практическая работа. </w:t>
            </w:r>
            <w:r>
              <w:rPr/>
              <w:t>Основы компьютерного проек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Знать:</w:t>
            </w:r>
            <w:r>
              <w:rPr/>
              <w:t> интерфейс программ, используемых для проектирования ландшафта на компьютер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> создавать план участка на компьютере и осуществлять 3D-визуализацию проекта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Элементы ландшафтного дизайна (6 часов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спитательный компонент: </w:t>
            </w:r>
            <w:r>
              <w:rPr>
                <w:bCs/>
                <w:i/>
              </w:rPr>
              <w:t>виртуальная экскурсия на формирование представлени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  <w:color w:val="000000"/>
              </w:rPr>
              <w:t xml:space="preserve">об окружающем мире в совокупности его природных и социальных компонентов; практическая работа с </w:t>
            </w:r>
            <w:r>
              <w:rPr>
                <w:i/>
              </w:rPr>
              <w:t>возможностью реализовать потенциал в собствен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омпозиции из цветов. Свет и тень. Растения-солитеры, растения-заполн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композиции из цвет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нятия света и тени в саду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новы к</w:t>
            </w:r>
            <w:r>
              <w:rPr>
                <w:color w:val="000000"/>
              </w:rPr>
              <w:t>олористики;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- р</w:t>
            </w:r>
            <w:r>
              <w:rPr/>
              <w:t>астения-солитеры, растения-заполнител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> подбирать растения для компози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ипы клумбы. Проектирование клум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типы клумб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ушисто-пряные и лечебные клумб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авила формирования клумб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виды искусственных прудов, материалы для сооружения пруд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определять тип клумб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ипы цветников. Проектирование цве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Знать:</w:t>
            </w:r>
            <w:r>
              <w:rPr/>
              <w:t> принципы составления цветника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Уметь:</w:t>
            </w:r>
            <w:r>
              <w:rPr/>
              <w:t> создавать проект цветн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батка и миксбордер. Особенности проект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Знать:</w:t>
            </w:r>
            <w:r>
              <w:rPr/>
              <w:t> особенности проектирования рабатки и миксбордера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Уметь:</w:t>
            </w:r>
            <w:r>
              <w:rPr/>
              <w:t xml:space="preserve"> проектировать миксборде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иемы разработки альпинария и рокар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Знать:</w:t>
            </w:r>
            <w:r>
              <w:rPr/>
              <w:t>  приемы разработки альпинария и рокария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план альпинар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. </w:t>
            </w:r>
            <w:r>
              <w:rPr/>
              <w:t>Составление плана цве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Уметь:</w:t>
            </w:r>
            <w:r>
              <w:rPr/>
              <w:t> составлять план цветника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Биологические основы ландшафтного дизайна (7 часов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спитательный компонент: </w:t>
            </w:r>
            <w:r>
              <w:rPr>
                <w:bCs/>
                <w:i/>
              </w:rPr>
              <w:t>развивающие учебные задания по изучаемому материалу,  эвристические беседы с соблюдением основных норм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сновные приемы агротехники. Требования растений к условиям выращи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новные приемы агротехники, требования растений к условиям выращивани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астения для вертикального озеленени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екоративно-лиственные растения, декоративно-цветущие растения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астения-любимцы ландшафтных дизайнер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новы дендрологи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-декоративные свойства деревьев и кустарников и их компоновку;          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днолетние, двулетние и многолетни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иемы цветочного оформления. 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одбирать растения к композициям с учетом их особен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ертикальное озеле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групп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екоративно-лиственные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екоративно-цветущие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групп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тения для гравийных посадок. Растения для водо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стения-любимцы ландшафтных дизайне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индивиду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. </w:t>
            </w:r>
            <w:r>
              <w:rPr/>
              <w:t>Анализ современных тенденций ландшафтного дизайна. Подготовка сооб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 групп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 Малые архитектурные формы (1 час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спитательный компонент: </w:t>
            </w:r>
            <w:r>
              <w:rPr>
                <w:bCs/>
                <w:i/>
              </w:rPr>
              <w:t>диалоги по изучаемой теме</w:t>
            </w:r>
            <w:r>
              <w:rPr>
                <w:i/>
              </w:rPr>
              <w:t xml:space="preserve"> с необходимостью разъяснять и аргументировать высказы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ы МАФ. Примеры использования в ландшафтном диза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имеры МАФ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значение МАФ при создании проекта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дбирать и разрабаывать МАФ, подходящие по стилю к саду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9. Экскурсии (2 часа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спитательный компонент: </w:t>
            </w:r>
            <w:r>
              <w:rPr>
                <w:bCs/>
                <w:i/>
              </w:rPr>
              <w:t>экскурсии для формировани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  <w:color w:val="000000"/>
              </w:rPr>
              <w:t>представления об окружающем мире в совокупности его природных и социальных компон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зеленение Череповца. Парки и композиции из цв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.</w:t>
            </w:r>
            <w:r>
              <w:rPr/>
              <w:t> Фотосъемка цветников и парков г.Черепов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астения, используемые в озеленении Владивосток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новные декоративно-цветущие и декоративно-лиственные растения Приморского края, произрастающие в Ботаническом саду ДВО РАН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тили парков города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пределять названия растени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находить примеры пейзажных и регулярных планировок в город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пределять видовые точки и делать эскизы;</w:t>
            </w:r>
          </w:p>
          <w:p>
            <w:pPr>
              <w:pStyle w:val="Normal"/>
              <w:rPr/>
            </w:pPr>
            <w:r>
              <w:rPr/>
              <w:t>- фотографировать объекты ландшафтного дизай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знакомление с ассортиментом древесных и травянистых декоративных растений Ботанического сада г. Волог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.</w:t>
            </w:r>
            <w:r>
              <w:rPr/>
              <w:t> Фотосъемка растений Ботанического сада г. Волог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 Благоустройство пришкольного участка (1 час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спитательный компонент: практическая работа для формирования </w:t>
            </w:r>
            <w:r>
              <w:rPr>
                <w:i/>
                <w:color w:val="000000"/>
              </w:rPr>
              <w:t>навыка самостоятельной работы; диалог о ценностном отношении к своему здоровью, здоровью близких и окружающих люд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Анализ пришкольной территории, разработка проекта по благоустройству пришкольного учас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. </w:t>
            </w:r>
            <w:r>
              <w:rPr/>
              <w:t>Посев растений для клумбы на пришкольном участ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новные приемы агротехник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требования растений к условиям окружающей сред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сновные декоративно-цветущие и декоративно-лиственные растения Приморского края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нализировать почвенно-климатические условия пришкольного участк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оводить замеры на пришкольном участке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азрабатывать проект благоустройства пришкольного участка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1. Защита дизайн-проектов (1 час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спитательный компонент: </w:t>
            </w:r>
            <w:r>
              <w:rPr>
                <w:bCs/>
                <w:i/>
              </w:rPr>
              <w:t>проектная работа с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>возможностью реализовать потенциал в собственной деятельности, осуществлять самореализацию и самоопределение лич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ступления учащихся с демонстрацией и описанием разработанных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ронт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Знать: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авила оформления проек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равила представления проект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меть:</w:t>
              <w:br/>
              <w:t>- описывать разработанный проект.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Учебно-методические средства обуч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мпьютер, проектор, экран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Ландшафт, диск CD – ROM, 2006г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нтернет ресурс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WWW.landscap.ru</w:t>
      </w:r>
    </w:p>
    <w:p>
      <w:pPr>
        <w:pStyle w:val="Style16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</w:rPr>
        <w:t>WWW. </w:t>
      </w:r>
      <w:hyperlink r:id="rId3" w:tgtFrame="_blank">
        <w:r>
          <w:rPr>
            <w:rStyle w:val="InternetLink"/>
            <w:color w:val="2C7BDE"/>
            <w:lang w:val="en-US"/>
          </w:rPr>
          <w:t>agropark.ru</w:t>
        </w:r>
      </w:hyperlink>
    </w:p>
    <w:p>
      <w:pPr>
        <w:pStyle w:val="Style16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WWW. Green - </w:t>
      </w:r>
      <w:hyperlink r:id="rId4" w:tgtFrame="_blank">
        <w:r>
          <w:rPr>
            <w:rStyle w:val="InternetLink"/>
            <w:color w:val="2C7BDE"/>
            <w:lang w:val="en-US"/>
          </w:rPr>
          <w:t>Life.ru</w:t>
        </w:r>
      </w:hyperlink>
    </w:p>
    <w:p>
      <w:pPr>
        <w:pStyle w:val="Style16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ндреев А.М. Новая энциклопедия. Обустройство садового участка, изд. ЭКСМО, 2007г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оговая И.О.Ландшафтное искусство. –М:Агропромиздат, 1988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рукс Д. Дизайн сада. – М.: «БММ», 2009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икторов А.С. Рисунок ландшафта..- М.:Мысль, 1986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Жирнов А.Д. Искусство паркостроения. -Львов, 1977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леская Л.С.. Ландшафтная архитектура. -М.. 1979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Ландшафт, диск CD – ROM, 2006г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Лихачев Д.С. «Поэзия садов» Л: Наука. 1982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Ньюбери Т. Все о планировке сада, изд. Кладезь-Букс, 2007г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озмари А. Настольная книга садового дизайнера. – М.: «БММ», 2008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Рычкова Ю.В. Ландшафтный дизайн от А до Я, ОЛМА – ПРЕСС Гранд, 2006г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итова Н., Черняева Е. «Ландшафтный дизайн вашего сада» М:200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gropark.ru/" TargetMode="External"/><Relationship Id="rId4" Type="http://schemas.openxmlformats.org/officeDocument/2006/relationships/hyperlink" Target="http://lif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16:00Z</dcterms:created>
  <dc:creator>компьютер учителя</dc:creator>
  <dc:description/>
  <cp:keywords/>
  <dc:language>en-US</dc:language>
  <cp:lastModifiedBy>Пользователь Windows</cp:lastModifiedBy>
  <cp:lastPrinted>2023-06-19T10:58:00Z</cp:lastPrinted>
  <dcterms:modified xsi:type="dcterms:W3CDTF">2023-09-10T17:39:00Z</dcterms:modified>
  <cp:revision>32</cp:revision>
  <dc:subject/>
  <dc:title>Программа дополнительного образования «Основы ландшафтного дизайна»</dc:title>
</cp:coreProperties>
</file>