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53340</wp:posOffset>
            </wp:positionV>
            <wp:extent cx="1704975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Ботовская школа»</w:t>
      </w:r>
    </w:p>
    <w:p>
      <w:pPr>
        <w:pStyle w:val="Normal"/>
        <w:jc w:val="center"/>
        <w:rPr/>
      </w:pPr>
      <w:r>
        <w:rPr/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19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о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совет№ 1  от 31.08.2023 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 от 31.08.2023  № 355</w:t>
            </w:r>
          </w:p>
          <w:p>
            <w:pPr>
              <w:pStyle w:val="Normal"/>
              <w:rPr/>
            </w:pPr>
            <w:r>
              <w:rPr/>
              <w:t>Директор школы:               Т.А. Круп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художе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яза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Караваева О.Н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– 2024 г.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Аннотация рабочей программы кружка </w:t>
      </w:r>
      <w:r>
        <w:rPr>
          <w:b/>
          <w:bCs/>
        </w:rPr>
        <w:t>«Вязание»</w:t>
      </w:r>
    </w:p>
    <w:p>
      <w:pPr>
        <w:pStyle w:val="Normal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680"/>
        <w:rPr/>
      </w:pPr>
      <w:r>
        <w:rPr>
          <w:color w:val="000000"/>
        </w:rPr>
        <w:t>Программа построена по принципу поэтапного усложнения и расширения объема сведений, с учетом преемственности планирования тем на весь курс обучения. Такой принцип позволяет повторять и закреплять полученные знания и умения в течение первого года, а далее дополнять их новыми сведениями и умениями.</w:t>
      </w:r>
      <w:r>
        <w:rPr/>
        <w:t xml:space="preserve"> Данная программа рассчитана на возраст учащихся с 8 лет. Набор детей - свободный, без предъявления особых требованиям к знаниям и умениям детей в области вязания спицами. </w:t>
      </w:r>
    </w:p>
    <w:p>
      <w:pPr>
        <w:pStyle w:val="Normal"/>
        <w:spacing w:lineRule="auto" w:line="360"/>
        <w:ind w:firstLine="680"/>
        <w:rPr/>
      </w:pPr>
      <w:r>
        <w:rPr/>
        <w:t xml:space="preserve">Программа кружка рассчитана на 1год обучения и предполагает 34 ч. (занятия проходят 1 раза в неделю по 1часу). </w:t>
      </w:r>
    </w:p>
    <w:p>
      <w:pPr>
        <w:pStyle w:val="Normal"/>
        <w:spacing w:lineRule="auto" w:line="360"/>
        <w:ind w:firstLine="720"/>
        <w:rPr/>
      </w:pPr>
      <w:r>
        <w:rPr/>
        <w:t>Программа направлена на овладение учащимися основными приемами и техникой вязания спицами, предполагает работу по обучению учащихся особенностям вязания.</w:t>
      </w:r>
    </w:p>
    <w:p>
      <w:pPr>
        <w:pStyle w:val="Style16"/>
        <w:spacing w:lineRule="auto" w:line="360" w:before="0" w:after="0"/>
        <w:ind w:firstLine="540"/>
        <w:rPr/>
      </w:pPr>
      <w:r>
        <w:rPr>
          <w:b/>
          <w:bCs/>
          <w:i/>
          <w:iCs/>
        </w:rPr>
        <w:t>Актуальность программы</w:t>
      </w:r>
      <w:r>
        <w:rPr/>
        <w:t xml:space="preserve"> – приобщение обучающихся к полезному виду рукоделия. Вязание является не только приятным успокаивающим занятием, но и приносит огромное количество положительных эмоций, что является мощным толчком к воплощению новых идей, подчеркивает творческую индивидуальности, играет немалую экономическую роль в жизни человека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Занятия по данной программе открывают детям прекрасный мир народного искусства, который несет в себе многовековые представления о красоте и гармон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язание – один из самых древних и полезных видов рукоделия. Вязание было и остается популярным видом прикладного искусства благодаря неограниченной возможности создавать новые, неповторимые вещи для людей любого возраста и вкуса. В настоящее время вязание становится очень актуальным видом рукоделия, привлекая людей различного возраста. В данном виде творчества ребенок может раскрыть свои возможности, реализовать свой художественный потенциал, а главное ощутить терапевтическое значение – равновесие душевного состоя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настоящее время особенно остро возникает необходимость побудить активный интерес школьников к отечественной истории, к истокам национальной культуры. И большую роль в этом играет знакомство с декоративно – прикладным творчеством, освоение некоторых его видов. Художественное вязание является исконным народным ремесл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еками отточенное мастерство вязания актуально и по сей день. Владение им даёт возможность не только прикоснуться к настоящему искусству, но и подчеркнуть собственную индивидуальнос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грамма способствует разностороннему раскрытию индивидуальных способностей ребенка, развитию у детей желания активно участвовать в продуктивной деятельности,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Данная программа рассчитана на возраст учащихся с 8 лет. Набор детей - свободный, без предъявления особых требованиям к знаниям и умениям детей в области вязания спицам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ограмма кружка рассчитана на 1год обучения и предполагает 34 ч. (занятия проходят 1 раз в неделю по 1час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ма направлена на овладение учащимися </w:t>
      </w:r>
      <w:r>
        <w:rPr>
          <w:b/>
          <w:i/>
        </w:rPr>
        <w:t>функциональной грамотности,</w:t>
      </w:r>
      <w:r>
        <w:rPr>
          <w:i/>
        </w:rPr>
        <w:t xml:space="preserve"> </w:t>
      </w:r>
      <w:r>
        <w:rPr/>
        <w:t>основными приемами и техникой вязания спицами, на обучение детей основам многоцветного вязания, вышивки на трикотажном полотне и кругового вязания спицами, предполагает работу по обучению учащихся особенностям вязания мягких игрушек и их декор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- </w:t>
      </w:r>
      <w:r>
        <w:rPr>
          <w:b/>
          <w:i/>
        </w:rPr>
        <w:t xml:space="preserve">осознание учениками потребности и способности к самореализа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- возникновение учебно - познавательного интереса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- владение приемами самостоятельной работы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- осмысление терминов, понятий, общеучебных умений и навыков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</w:rPr>
        <w:t>Актуальность программы</w:t>
      </w:r>
      <w:r>
        <w:rPr/>
        <w:t xml:space="preserve"> – приобщение обучающихся к полезному виду рукоделия. Вязание является не только приятным успокаивающим занятием, но и приносит огромное количество положительных эмоций, что является мощным толчком к воплощению новых идей, подчеркивает творческую индивидуальности, играет немалую экономическую роль в жизни человека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дагогическая целесообразность программ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грамма «Волшебные спицы» реализуется для детей с разным уровнем подготовки и разным уровнем мотивации к обучению. Главным критерием приема детей является интерес к занятию художественным вязанием. Возникла необходимость составления универсальной программы, которая учитывала бы разносторонние интересы и возможности ребят. В данных условиях программа «Волшебные спицы» - это механизм, который определяет содержание обучения вязанию школьников, методы работы педагога по формированию теоретических знаний, практических умений и навыков учащихся. В основу Программы положено обучение, основанное на развитии интереса и творческих возможностей школьников. Все объекты труда подбираются с таким расчётом, чтобы они были максимально познавательными, имели эстетическую привлекательность и давали представление о традиционных народных промысл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грамма курса по художественному вязанию включает в себя курс обучения основным приемам вязания на спицах, теоретических знаний об истории развития трикотажного производства и правил ухода за ними, а также дополнена темами по технике изготовления индивидуальной выкрой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Дифференцированный подход в подборе изделий, схем вязания является наиболее продуктивным и позволяет каждому ребенку добиться максимально положительных результатов. Занятия в объединении способствуют развитию определенных черт характера: внимания, усидчивости, целеустремленности, чувства ответственно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Отличительные особенности Программы 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Отличительной особенностью данной модифицированной дополнительной образовательной программы «Волшебные спицы» от существующих образовательных программ является то, что она предполагает более углубленное изучение и практическое освоение вязания как одного из видов рукоделия. Содержание программы «Волшебные спицы» может быть основой для организации учебно-воспитательного процесса по индивидуальной траектории, развития практических умений и навыков как групп обучающихся, так и отдельно взятых учащихс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Цель программы</w:t>
      </w:r>
      <w:r>
        <w:rPr/>
        <w:t xml:space="preserve"> – развитие творческих способностей и нравственно-эстетическое воспитание детей при обучении технике вязания спицам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процессе достижения поставленной цели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Познакомить с историей, развитием техники вязания спицами, современными тенденциями в моде вязаных ве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учить правильному положению рук при вязании, пользоваться инструмент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Научить четко, точно выполнять основные приемы вяз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Научить вязать различные узоры, используя схемы для вязания;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eastAsia="Symbol"/>
        </w:rPr>
        <w:t>Обучить особенностям вязания различных моделей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Обучить основным условным обозначения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Научить выполнять сборку и оформление готового издел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>2. 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вить интерес к данному виду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спитать трудолюбие, аккуратность, усидчивость, терпение, умение довести дело до конца, взаимопомощи при выполнении работы, экономичное отношение к используемым материалам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Воспитать творческого отношения к труду, эстетического восприятия мира, художественного вку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вить основы культуры тру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>3. 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произвольность псих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образное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воображение и фантаз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вать моторные навы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роцессе реализации программы соблюдаются следующие </w:t>
      </w:r>
      <w:r>
        <w:rPr>
          <w:b/>
        </w:rPr>
        <w:t>педагогические принципы</w:t>
      </w:r>
      <w:r>
        <w:rPr/>
        <w:t xml:space="preserve">: принцип преемственности, последовательности и систематичности обучения, принцип единства группового и индивидуального обучения, принцип соответствия обучения возрастным и индивидуальным особенностям обучаемых, принцип сознательности и творческой активности обучаемых, принцип доступности обучения при достаточном уровне его трудности, принцип наглядности, принцип коллектив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нятия проводятся в групповой и индивидуальной фор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обучающимся применяется личностный подход: к тем, кто выполняет работу быстрее и лучше предъявляются повышенные требования, а тем детям, которые не справляются с работой, оказывается помощ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в кружке должна быть пронизана атмосферой творчества. Важно, чтобы учащиеся сами продумывали узор и фасон изделия. Роль педагога в данном случае – направлять советами и мотивировать детей на создание оригинальных вещ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both"/>
        <w:rPr/>
      </w:pPr>
      <w:r>
        <w:rPr/>
        <w:t xml:space="preserve">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both"/>
        <w:rPr/>
      </w:pPr>
      <w:r>
        <w:rPr/>
        <w:t>- словесный метод (беседа, лекция, объяснение, консультация, диалог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both"/>
        <w:rPr>
          <w:spacing w:val="-1"/>
        </w:rPr>
      </w:pPr>
      <w:r>
        <w:rPr/>
        <w:t>- метод показа, или наглядный мет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</w:rPr>
        <w:t>- метод расчлененного разучивания элемента вязания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ктическим заданиям предшествует изучение теоретических вопросов. Они освещаются в краткой, доступной форме с учетом возраста учащихся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lang w:eastAsia="zh-CN" w:bidi="ru-RU"/>
        </w:rPr>
        <w:t>Планируемые результаты освоения учебного предмета, курс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Усвоение программы обеспечивает достижение следующих результато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  <w:t>Личностные результаты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2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3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4. Развитие самостоятельности и личной ответственности за свои поступки, в том числе в информационной деятельности, на основе представлении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5. Формирование эстетических потребностей, ценностей и чувст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6. 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7. Формирование установки на безопасный и здоровый образ жизни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</w:rPr>
      </w:pPr>
      <w:r>
        <w:rPr>
          <w:b/>
          <w:bCs/>
        </w:rPr>
        <w:t>Метапредметные результаты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1. Освое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2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ов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3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4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5. Овладение навыками смыслового чтения текстов различных стилей и жанров в соответствии с целями и задачами, осознанно строить смысловое высказывание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6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я, отнесения к известным понятиям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7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8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center"/>
        <w:rPr>
          <w:b/>
          <w:b/>
        </w:rPr>
      </w:pPr>
      <w:r>
        <w:rPr>
          <w:b/>
        </w:rPr>
        <w:t xml:space="preserve">Предметные результаты </w:t>
      </w:r>
      <w:r>
        <w:rPr>
          <w:b/>
          <w:iCs/>
        </w:rPr>
        <w:t>обучения</w:t>
      </w:r>
    </w:p>
    <w:p>
      <w:pPr>
        <w:pStyle w:val="Normal"/>
        <w:spacing w:lineRule="auto" w:line="360"/>
        <w:ind w:firstLine="680"/>
        <w:rPr/>
      </w:pPr>
      <w:r>
        <w:rPr/>
        <w:t>Обучающиеся будут зн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eastAsia="Symbol"/>
        </w:rPr>
      </w:pPr>
      <w:r>
        <w:rPr>
          <w:rFonts w:eastAsia="Symbol"/>
        </w:rPr>
        <w:t>Историю техники вязания на спиц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авила поведения, правила техники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нструменты и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словные обозначения, понятие «раппорт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Symbol"/>
        </w:rPr>
        <w:t>Основные приемы набора петель и вязания на спицах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енности вязания цветных полотен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пособы соединения цветных полотен по вертикальной и наклонной линия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иды украшений вязаных издел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енности вышивки на трикотаж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пособы переведения рисунка на полотно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енности снятия мерок и расчета для вяз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армонично сочетать цвета при выполнении изделий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бучающиеся научат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блюдать правила поведения на занятиях, правила техники безопасности при работе со спицами, нож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авильно пользоваться вязальными спицами, ножни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дбирать материалы для вя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ыполнять основные элементы вя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вободно пользоваться инструкционными, технологическими картами, составлять их самостоятельно, вязать согласно раппорт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Контроль над реализацией программы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ажным в осуществлении программы данного кружка является отслеживание результатов. Контроль позволяет определять степень эффективности обучения, проанализировать результаты, внести коррективы в учебный процесс, позволяет детям, родителям, педагогам увидеть результаты своего труда, создает благоприятный психологический климат в коллектив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С целью проверки теоретических знаний можно использовать викторины, игры, кроссворды, карточки, письменные и устные опросы.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 сформированности практических умений и навыков свидетельствует правильное и аккуратное выполнение всех элементов вязания, творческий подход к изготовлению изделий. Учитываются умения владеть различными инструментами, выполнения различных вязок и орнаментов, умения читать рапорт рисунка, пользоваться схемами узоров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Текущие работы представляются на выставках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ыставка - форма итогового контроля, осуществляемая с целью определения уровня мастерства, культуры, техники использования творческих продуктов, а также с целью выявления и развития творческих способностей учащихся. По итогам выставки лучшим участникам может выдаваться творческий приз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ритерием оценки умений может также считаться участие в различных конкурсах прикладного искусств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180"/>
        <w:gridCol w:w="1694"/>
        <w:gridCol w:w="1035"/>
        <w:gridCol w:w="864"/>
        <w:gridCol w:w="6"/>
      </w:tblGrid>
      <w:tr>
        <w:trPr>
          <w:trHeight w:val="43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роки</w:t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 факту</w:t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водное занят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Беседа «Художественные возможности вязания спицами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вторный кур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ы пряжи, виды спиц. «Спицы всякие нужны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бор петель начального ряда из двух нитей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цевые и изнаночные петли. Чулочное и платочное вязание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сновы цветове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вяз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Накид – друг петель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Прибавление петель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Убавление петель по краям полотна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льефные узоры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«Путанка»;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«Рисовая»;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Шахматка»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Узоры (образцы вязания)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зание узоров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зинки(1х1,2х2);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Английская» резинка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язание издел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чёт петель. Изготовление косметичк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чёт петель. Изготовление прихватки.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69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1. «Вводное занятие» (1 ч.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накомство с планом работы кружка, техникой безопасности. Беседа «Художественные возможности вязания спицами»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>2. «Повторный курс» (6 ч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 xml:space="preserve">. Виды пряжи и спиц. Способы набора петель начального ряда. Лицевые и изнаночные петли. Накиды и снятые петл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Повторение способа набора петель начального ряда, вязание узоров с помощью лицевых и изнаночных петель, накидов, снятых пе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3. «Основы цветоведения» (2 ч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>. Особенности цветного вязания. Соединение цветных полотен по вертикальным и горизонтальным линиям.</w:t>
      </w:r>
    </w:p>
    <w:p>
      <w:pPr>
        <w:pStyle w:val="Normal"/>
        <w:spacing w:lineRule="auto" w:line="360"/>
        <w:ind w:firstLine="540"/>
        <w:rPr/>
      </w:pPr>
      <w:r>
        <w:rPr>
          <w:u w:val="single"/>
        </w:rPr>
        <w:t>Практический компонент</w:t>
      </w:r>
      <w:r>
        <w:rPr/>
        <w:t xml:space="preserve">. Учить вязать цветное полотно, соединять цветные полотна по вертикальной и горизонтальной линиям, выполнять схемы для вязания орнаментов.  </w:t>
      </w:r>
    </w:p>
    <w:p>
      <w:pPr>
        <w:pStyle w:val="Normal"/>
        <w:spacing w:lineRule="auto" w:line="360"/>
        <w:ind w:firstLine="540"/>
        <w:rPr>
          <w:b/>
          <w:b/>
          <w:i/>
          <w:i/>
        </w:rPr>
      </w:pPr>
      <w:r>
        <w:rPr>
          <w:b/>
          <w:i/>
        </w:rPr>
        <w:t>4. «Техника вязания». (6 ч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 xml:space="preserve">. Способы прибавления и убавления пет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различным способам прибавления и убавления пе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5. «Рельефные узоры». (6 ч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>. Сведения о рельефных узор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вязанию рельефных узоров: «путанка», «рисовая», «шахмат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6. Узоры (образцы вязания). (2 ч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Учить вязанию различных узоров с накидами и снятыми петлями. «Английская резинка», «Резинка 1*1»; «2*2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7. Вязание изделий. (7 ч.)</w:t>
      </w:r>
      <w:r>
        <w:rPr>
          <w:b/>
          <w:i/>
          <w:u w:val="single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еоретический компонент</w:t>
      </w:r>
      <w:r>
        <w:rPr/>
        <w:t>. Дать знания по расчёту петель с помощью контрольного образ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ческий компонент</w:t>
      </w:r>
      <w:r>
        <w:rPr/>
        <w:t>. Изготовление косметички. Изготовление прихватки. Настенное панно «Домик». Сувенир – подввеска «Змейка». Игрушка «Черепаш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  <w:i/>
        </w:rPr>
        <w:t>Формы проведения занятий:</w:t>
      </w:r>
      <w:r>
        <w:rPr>
          <w:b/>
        </w:rPr>
        <w:t xml:space="preserve"> </w:t>
      </w:r>
      <w:r>
        <w:rPr/>
        <w:t>теоретическое, практическое, комбинированное занятие, индивидуальная работа, творческая самостоятельная работа с консультацией и под наблюдением педагога, итоговое тестирование, экскурсия, конкурс, выставка, праздник и др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Виды организации работы детей на за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фронтальный – одновременная работа со всеми учащими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оллективный – организация творческого взаимодействия между деть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оллективно-групповой – выполнение заданий малыми группами с последующим обобщением результатов заданий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</w:rPr>
      </w:pPr>
      <w:r>
        <w:rPr>
          <w:b/>
          <w:i/>
        </w:rPr>
        <w:t>Методы организации зан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словесный – беседа, объяснение, расска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наглядный – работа по образцу, исполнение педагогом, демонстрация жур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актический – упражнения, практические задания, наблю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облемное обучение – поисковая работа, самостоятельная разработка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объяснительно-иллюстративное – объяснение с показом моделей, рисунков, образцов, книг и журналов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spacing w:lineRule="auto" w:line="360"/>
        <w:ind w:firstLine="851"/>
        <w:rPr>
          <w:b/>
          <w:b/>
          <w:i/>
          <w:i/>
        </w:rPr>
      </w:pPr>
      <w:r>
        <w:rPr>
          <w:b/>
          <w:i/>
        </w:rPr>
        <w:t>Дидактический и лекционный материа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литература (книги, журналы, брошюры, специализированные сайты Интернет по рукоделию) по техникам вязания крючком и спицами, художественные альбомы, книги, справочники материалов для вяз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методические разработки мастер-классов и открытых уро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таблицы, эскизы, схемы, пошаговые разработки выполнения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цветовые и композиционные сх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готовые образцы различных изделий.</w:t>
      </w:r>
    </w:p>
    <w:p>
      <w:pPr>
        <w:pStyle w:val="Normal"/>
        <w:spacing w:lineRule="auto" w:line="360"/>
        <w:ind w:firstLine="851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учебный класс со столами и стульями соответствующими нормам СанП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стеллаж для хранения дидактического и учебно-методического материала, инструментов для вязания, образцов изде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стенд для выставоч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раздаточный материал для проведения занятий и мастер-кла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инструменты: ножницы, крючки, спицы, шило, линейки, уголь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пряжа шерстяная и хлопков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образцы вязания крючком и спиц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ниги по рукоделию и журн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карандаши и руч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материалы для декорирования (бисер, бусины, ленты, глазки и п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/>
      </w:pPr>
      <w:r>
        <w:rPr/>
        <w:t>иголки для трикотажа, швейные иглы и нитки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b/>
          <w:i/>
        </w:rPr>
        <w:t>Условия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кружка вязание на спицах ведется с учетом местных условий и учебно-воспитательного режи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учебно-материальным условиям работы по данной программе относится следующее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мещение для занятий, соответствующее всем санитарно-гигиеническим и психогигиеническим норма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атериалы и инструменты, приобретенные самими учениками или имеющиеся у педагога (спицы для вязания, штопальные иглы, сантиметровая лента, пряжа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чебно-наглядные пособия: образцы узоров вязания, готовые изделия, журналы и книги по вяз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первых же дней занятий учащиеся должны быть ознакомлены с правилами техники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того чтобы работа в кружке была эффективной необходимо уделять внимание воспитательной работе. Дети должны выполнять правила поведения, посещать занятия, поддерживать дружеские отношения друг с другом, исправно выполнять все задания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язание. – Нижний Новгород, ООО «Слог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Сабрина» - Нижний Новгород, ЗАО «ЭДИПРЕСС-КОНЛИГ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язание для взрослых». – М., Изд. дом «Ниола 21-й век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аля – Валентина» – М., Изд. дом 2ОВА-ПРЕСС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аксимова М.В. Азбука вязания. – М.: ЗАО Изд-во ЭКСМО-Пресс, 1998.- 2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естерова Д.В. рукоделие: энциклопедия /Д.В.Нестерова. – М.: АСТ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тудия декоративно-прикладного творчества: программы, организация работы, рекомендации / авт.-сост. Л.В. Горнова и др. – Волгоград: Учитель, 2008. - 25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Фиона Мак-Таг. Вязаные игрушки. - АРТ-РОДНИК, 2007. – 6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Мулыги А.Я. Рукоделие в школе. М., «Просвещение», 1971. – 173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Лесли Стенфилд. 75 вязаных птиц, бабочек и жуков крючком и спицами. - АРТ-РОДНИК, 2011. – 128 с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 для дет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аля – Валентина» – М., Изд. дом «ОВА-ПРЕСС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язание». – Нижний Новгород, ООО «Слог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Вязание для взрослых». – М., Изд. дом «Ниола 21-й век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урналы «Сабрина» - Нижний Новгород, ЗАО «ЭДИПРЕСС-КОНЛИГ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Максимова М.В. Азбука вязания. – М.: ЗАО Изд-во ЭКСМО-Пресс, 1998.- 216 с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Нестерова Д.В. рукоделие: энциклопедия /Д.В.Нестерова. – М.: АСТ, 200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108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06:00Z</dcterms:created>
  <dc:creator>Комп</dc:creator>
  <dc:description/>
  <cp:keywords/>
  <dc:language>en-US</dc:language>
  <cp:lastModifiedBy>Пользователь Windows</cp:lastModifiedBy>
  <cp:lastPrinted>2018-11-29T22:39:00Z</cp:lastPrinted>
  <dcterms:modified xsi:type="dcterms:W3CDTF">2023-09-10T17:38:00Z</dcterms:modified>
  <cp:revision>4</cp:revision>
  <dc:subject/>
  <dc:title/>
</cp:coreProperties>
</file>