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Ботовская  школа»</w:t>
      </w:r>
    </w:p>
    <w:p>
      <w:pPr>
        <w:pStyle w:val="Normal"/>
        <w:ind w:left="-284" w:right="142" w:firstLine="568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142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142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2540</wp:posOffset>
                  </wp:positionV>
                  <wp:extent cx="1700530" cy="1610360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142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совет от 30.08 2023 г. №  1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от  31.08.2023 г.  №  355</w:t>
            </w:r>
          </w:p>
          <w:p>
            <w:pPr>
              <w:pStyle w:val="Normal"/>
              <w:spacing w:before="0" w:after="20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 ___________Т.А.Круп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коррекционно – логопедического сопрово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ТНР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ариант 5.1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енкова Светлана Сергее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ическая работа в школе с учащимися  является важным звеном в общей  системе коррекционной работы.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достатки речи у детей имеют сложную структуру и стойкий характер. Чаще всего это дети с полиморфным нарушением звукопроизношения, у них нарушаются процессы формирования фонематического восприятия, фонематического анализа и синтеза, аграмматизмы при словообразовании и словоизменении, несформированность связной речи. Как правило, у таких детей дисграфия переплетается с дизорфографией. Стойкие и многочисленные ошибки, называемые дизорфографией не являются случайными и требуют квалифицированной коррекционной работы для их преодоления.</w:t>
      </w:r>
    </w:p>
    <w:p>
      <w:pPr>
        <w:pStyle w:val="Normal"/>
        <w:spacing w:before="0" w:after="25"/>
        <w:ind w:right="55" w:firstLine="708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Таким образом, цель работы учителя-логопеда: оказание помощи обучающимся, имеющим нарушения в развитии устной и письменной речи, в освоении ими общеобразовательных программ, способствуя развитию и саморазвитию личности, сохранению и укреплению здоровья обучающихся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вышеизложенным основной практической задачей школьного логопеда является помощь учащимся в овладении программным материалом. Программа составлена для учащихся 5 – 9 классов с ТН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коррекционное обучение с учащимися с ТНР 5 - 9-х классов по коррекции нарушений устной и  письмен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оррекционного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достаточно прочные навыки грамотного пись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бщего речевого развития путём уточнения, расширения и активизации словаря учащихся; развития навыков словоизменения и словообразования; развития связной устной и письмен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логическое и образное мыш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устойчивый интерес к урокам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весь курс обучения (5 - 9 класс), с часовой нагрузкой 2 часа в неделю в каждом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особенностей речевого нарушения у учеников и их  психофизического развития учитель-логопед организует фронтальные, групповые или индивидуальные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 коррек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совершенствование устной речи, коррекцию и предупреждение ошибок в письменной речи, развитие психических процессов, тесно связанных с формированием полноценной речи. Это различные упражнения по развитию мышления и воображения; игры, направленные на коррекцию внимания, памяти, фонематического слуха; упражнения, способствующие формированию полноценных речевых навыков: объяснение правильно написанных слов, их запись; восстановление пропущенных букв; поиск слов на изучаемое правило; самостоятельный поиск орфографических ошибок; запись под диктов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воения программы используются основные </w:t>
      </w: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 xml:space="preserve">: наглядный, словесный, метод практических знаний, проблемно-поисков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ля учащихся 5 класс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47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ая работа,  включающая в себя списывание и диктант слогов, слов, предложений и текстов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фонематического анализа и синте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сные зву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. Роль ударения. Проверяемые безударные гласные в корн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после шипящих и 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ные зву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ные звонкие и глухие согласные в слабых позициях ( на конце и в середине сл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ёрдые и мягкие согласные. Обозначение мягкости согласных двумя способами: гласными второго ряда и мягким зна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ный твёрдый знак. Дифференциация разделительного мягкого и твёрдого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износимые со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 со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слова и оконч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 слова. Однокорен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ка. Роль приставки в изменении значения слова. Слова с приставками, противоположными и близкими по зна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ффикс. Образование качественных прилагательных с помощью различных суффиксов (-н-, -ив-, -лив-,-чик-, -оват-, -еват-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относительных прилагательных (-ов-,-ев-, -н-, -ян-, -ск-, -енн-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притяжательных прилагательных (-инн-, …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из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существительно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 существительных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рилагательных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существительных по падежам, в том числе существительных на –ии, -ие, -ия (В.п., Р.п.,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существительных по падежам, в том числе существительных на –ии, -ие, -ия (Д.п., П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 имён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рилагательных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прилагательных с существительными в 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прилагательных с существительными в чис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по падежам прилагательных с основой на шипящие –ц, -ий, -ья, -ье, -ов, -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г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родам в прошедшем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глаголов с существительными в чис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глаголов прошедшего времени с именем существительн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анализа структуры предлож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 Грамматическая основа. Второстепенные члены предложения. Однородные член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. Прямая и косвенная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 6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47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ая работа,  включающая в себя списывание и диктант слогов, слов, предложений и текстов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фонематического анализа и синте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сные зву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гласных О-А в корнях  -лож-, -лаг-;-рос-, -раст-, -ращ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гласных О-А в корнях  -кос-, -кас-; -гор-, -гар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в приставках –пре-, -при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вонкие и глухие согласн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огласных в пристав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ёрдые и мягкие согласн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мягкого знака для обозначения грамматических фор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логового анализа и синтез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ж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образ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слова. Сложносокращён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из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существительно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лоняемые имена существ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имени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числительно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порядковых числительных с существитель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им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местоимений с существитель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г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а по лицам и числам. Спряжение глаголов. Окончания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анализа структуры предлож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плошным текстом. Членение сплошного текста на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екста из предложений, данных в разбивку. Составление текста из деформированных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47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работа,  включающая в себя списывание и диктант слогов, слов, предложений и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фонематического анализа и синте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сные звуки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гласных  в корнях –бир-, -бер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в суффиксах действительных причастий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в суффиксах страдательных причастий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в полных и кратких страдательных причас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. Конечные гласны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ные зв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огласной буквы Н в суффиксах причас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и две буквы Н в наречиях на – о, -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анализа структуры предложений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астие как особая форма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астный обор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едложений с причастным оборо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епричастие как особая форма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епричастный обор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едложений с деепричастным оборо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как ча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едложений с нареч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едложений с непроизносимыми предлогами ( без, до, для, из, к, над, о(об), от, по, под, пред, при, про, у, с, через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едложений со сложными предлогами (из-за, из-под, по-за, по-на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едложений с производными предлогами (ввиду, вместо, вроде, вследствие, сверх, насчёт, в продолжение, в течение, в вид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о словами, данными в начальной форме, включая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о словами, данными в начальной форме, включая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сложносочинённых предложений с союзами (и, а, н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сложноподчинённых предложений с союзами (чтобы, потому что, и т. д.). Их перестро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анализа структуры текста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Дифференциация понятий «текст», «предлож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екста из деформированных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текста и его основная мысль. Заглав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 Пересказ текста по составлен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 повествовательны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 с творческими дополн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ое изложение. Выборочное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449"/>
        <w:gridCol w:w="170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ая работа, включающая в себя списывание и диктант слогов, слов, предложений и тексто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предложением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ие представлений о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предложений по цели высказ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лов, связанных с подлежащ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лов, связанных со сказуем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остых предложений (нераспространённых, распространённых, с однородными членам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 однородными чле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едложений с обращениями и вводными сло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ередачи чуж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косвенная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чис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паде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лиц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управлением. Конструирова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примыканием. Конструирова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текстом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 по серии сюжетных картин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по сюжетной карти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л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л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текста по вопросам и опорн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текста по коллективно составлен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текста по самостоятельно составлен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текстов: повествование, описание, рас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– повествование. Составление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– описание. Составление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– рассуждение (объяснение). Составление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– рассуждение (доказательство). Составление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в тексте лица рассказ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учащихся 9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47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коррекцион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ая работа, включающая в себя списывание и диктант слогов, слов, предложений и текстов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состояния лексико-грамматической стороны речи, связ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предложением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ие представлений о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предложений по цели высказ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лов, связанных с подлежащ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лов, связанных со сказуем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остых предложений (нераспространённых, распространённых, с однородными членам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сложных предложений с сочинительными союз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сложных предложений с подчинительными союз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бессоюзных сложных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чис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 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паде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согласованием в лиц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управлением. Конструирова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, выраженная примыканием. Конструирова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текстом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. Тема текста, основная мысль, опор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текста. Понятие о микро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 Виды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ов раз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7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по данному текс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с языковым разбором текста по коллективно составлен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из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текста. Сравнительное опис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– сравнительное опис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сочинений. Речевые ошиб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текста. Повеств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текста. Рас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– повествование с элементами рассуждения по циклу сюжетных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сочи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езультативности коррекцион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9:32:00Z</dcterms:created>
  <dc:creator>логопед</dc:creator>
  <dc:description/>
  <cp:keywords/>
  <dc:language>en-US</dc:language>
  <cp:lastModifiedBy>Пользователь Windows</cp:lastModifiedBy>
  <cp:lastPrinted>2019-10-07T09:46:00Z</cp:lastPrinted>
  <dcterms:modified xsi:type="dcterms:W3CDTF">2023-09-24T14:23:00Z</dcterms:modified>
  <cp:revision>12</cp:revision>
  <dc:subject/>
  <dc:title/>
</cp:coreProperties>
</file>