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отовская школа»</w:t>
      </w:r>
    </w:p>
    <w:p>
      <w:pPr>
        <w:pStyle w:val="Normal"/>
        <w:ind w:left="-284" w:right="142" w:firstLine="568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142" w:right="142" w:firstLine="568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142" w:right="142" w:firstLine="568"/>
              <w:rPr>
                <w:rFonts w:cs="Calibri"/>
                <w:kern w:val="2"/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2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142" w:right="142" w:firstLine="568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 xml:space="preserve">Педсовет от 31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Приказ от  31.08.2023 г.  №  355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right="142" w:hanging="0"/>
              <w:rPr>
                <w:rFonts w:cs="Calibri"/>
                <w:kern w:val="2"/>
                <w:lang w:eastAsia="ar-SA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Директор школы: ___________Т.А.Крупнова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Normal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ей работы 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азвитию эмоционально-волевой сферы</w:t>
      </w:r>
    </w:p>
    <w:p>
      <w:pPr>
        <w:pStyle w:val="Normal"/>
        <w:ind w:left="284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учающихся 3 класс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дагог – психолог:     С.В. Шу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Ботово</w:t>
      </w:r>
    </w:p>
    <w:p>
      <w:pPr>
        <w:pStyle w:val="Normal"/>
        <w:jc w:val="center"/>
        <w:rPr/>
      </w:pPr>
      <w:r>
        <w:rPr/>
        <w:t>2023 – 2024  учебный год</w:t>
      </w:r>
    </w:p>
    <w:p>
      <w:pPr>
        <w:pStyle w:val="Style14"/>
        <w:numPr>
          <w:ilvl w:val="0"/>
          <w:numId w:val="3"/>
        </w:numPr>
        <w:spacing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C11"/>
        <w:shd w:fill="FFFFFF" w:val="clear"/>
        <w:spacing w:before="0" w:after="0"/>
        <w:jc w:val="both"/>
        <w:rPr/>
      </w:pPr>
      <w:r>
        <w:rPr>
          <w:rStyle w:val="C8"/>
          <w:bCs/>
          <w:color w:val="000000"/>
        </w:rPr>
        <w:tab/>
      </w:r>
      <w:r>
        <w:rPr>
          <w:color w:val="000000"/>
        </w:rPr>
        <w:t>Для решения основных задач образовательного учреждения большое значение имеет учет особенностей эмоционального развития младших школьников. Развитие эмоционально-волевой сферы личности – это сложный процесс, который происходит под воздействием ряда внешних и внутренних факторов. Факторами внешнего воздействия являются условия социальной среды, в которых находится ребёнок, факторами внутреннего воздействия - наследственность, особенности его физического развития. Наблюдаются болезненные проявления чувств (дисфория, апатия, эйфория), неадекватные формы эмоционального реагирования на изменение ситуации (от пассивности и равнодушия до агрессии и враждебности), повышенная склонность к возникновению аффективных реакций, имеются трудности в распознании эмоциональных состояний других людей. Данные качества затрудняют процесс социальной адаптации школьников, а также оказывают влияние на качество коррекционно-образовательного процесса. Это подчеркивает необходимость целесообразного своевременного коррекционного воздействия на эмоционально-волевое развитие младших школьников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ab/>
        <w:t xml:space="preserve">Обнаружено, что эмоционально стабильным детям учеба дается легче, и они дольше сохраняют положительное отношение к ней. У детей с высоким уровнем тревожности, повышенной эмоциональной чувствительностью и моторно-расторможенных часто наблюдается отрицательное отношение к учебному труду, учителю и его требованиям.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Волевое действие школьника развивается в том случае, если 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цели, которых он должен достигнуть в деятельности, им поняты и осознаны; только тогда его действия приобретают целенаправленность;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эти цели не являются слишком далеко отсроченными, они видны ребенку — поэтому он должен видеть начало и конец своей деятельности;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деятельность, которую ребенок должен осуществлять, является соразмерной его возможностям по уровню сложности — это обеспечивает переживание успеха от ее выполнения уже в самом начале, предвосхищая достижение цели; поэтому как очень легкие, так и очень трудные задания не способствуют развитию воли, а, наоборот, вызывают либо негативные переживания, либо безразличие, так как деятельность не требует приложения усилий;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ребенок знает и понимает способ выполнения деятельности видеть этапы достижения цели;</w:t>
      </w:r>
    </w:p>
    <w:p>
      <w:pPr>
        <w:pStyle w:val="Style14"/>
        <w:shd w:fill="FFFFFF" w:val="clear"/>
        <w:spacing w:before="0" w:after="0"/>
        <w:rPr>
          <w:rStyle w:val="C3"/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- внешний контроль за деятельностью ребенка постепенно сменяется на внутренний.</w:t>
      </w:r>
    </w:p>
    <w:p>
      <w:pPr>
        <w:pStyle w:val="C14"/>
        <w:shd w:fill="FFFFFF" w:val="clear"/>
        <w:spacing w:before="0" w:after="0"/>
        <w:ind w:firstLine="568"/>
        <w:jc w:val="both"/>
        <w:rPr/>
      </w:pPr>
      <w:r>
        <w:rPr>
          <w:rStyle w:val="C3"/>
          <w:color w:val="000000"/>
        </w:rPr>
        <w:t>Для полноценного психического развития ребенка огромное значение имеет его полноценное общение с окружением. От того, как складываются эти отношения, во многом зависит его эмоциональное благополучие, формирование позитивной самооценки, становление и закрепление личностного стиля поведения и то, как ребенок будет относиться к окружающему миру. Предлагаемая программа ориентирована на оказание помощи и поддержки детям младшего школьного возраста, имеющим трудности  в эмоциональной и коммуникативной сферах, способствует поиску эффективных путей преодоления возникающих трудностей в совместной учебно-игровой деятельности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3"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3"/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Актуальность программ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Если говорить о формировании психологического здоровья ребенка, то для этого важно не только удовлетворение его познавательных интересов, которое происходит в школе, но и насыщение его социальной потребности в общении и психологической потребности в уважении к его достоинству, чувствам, способностям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22"/>
          <w:b/>
          <w:bCs/>
          <w:color w:val="000000"/>
        </w:rPr>
        <w:t>Цель данной программы: </w:t>
      </w:r>
      <w:r>
        <w:rPr>
          <w:rStyle w:val="C3"/>
          <w:color w:val="000000"/>
        </w:rPr>
        <w:t>развитие эмоционально-волевой и личностной сферы учащихся, а также  формирование коммуникативных компетенций.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22"/>
          <w:b/>
          <w:bCs/>
          <w:color w:val="000000"/>
        </w:rPr>
        <w:t>Основные задачи программы: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снижение психоэмоционального напряжения, коррекция тревожности и агрессии;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коррекция настроения и негативных черт характера;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формирование навыков саморегуляции и самоконтроля;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развитие системы самосознания и самооценки, рефлексивных способностей, формирование адекватного отношения к себе и другим;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формирование позитивного отношения к своему «Я», адекватной самооценки и  повышение уверенности в себе;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развитие способности к эмпатии, сопереживанию;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/>
      </w:pPr>
      <w:r>
        <w:rPr>
          <w:rStyle w:val="C3"/>
          <w:color w:val="000000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numPr>
          <w:ilvl w:val="0"/>
          <w:numId w:val="5"/>
        </w:numPr>
        <w:shd w:fill="FFFFFF" w:val="clear"/>
        <w:ind w:left="0" w:firstLine="284"/>
        <w:jc w:val="both"/>
        <w:rPr>
          <w:color w:val="000000"/>
        </w:rPr>
      </w:pPr>
      <w:r>
        <w:rPr>
          <w:rStyle w:val="C3"/>
          <w:color w:val="000000"/>
        </w:rPr>
        <w:t>Формирование функциональной грамотности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b/>
        </w:rPr>
        <w:t>Отличительные особенност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color w:val="000000"/>
        </w:rPr>
        <w:t>Данная программа основана на принципа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Уважительное и доброжелательное отношение к детям и их потребност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Каждый ребенок принимается таким, какой он есть, признается его ценность, значимость и уникаль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360"/>
        <w:rPr/>
      </w:pPr>
      <w:r>
        <w:rPr/>
        <w:t>Не допускаются упреки и порицания за неуспех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Возраст детей, сроки реализации программы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1  год обучения, всего 34 часа.  Занятие длится 35 минут.</w:t>
      </w:r>
    </w:p>
    <w:p>
      <w:pPr>
        <w:pStyle w:val="1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Формы и режим занятий.</w:t>
      </w:r>
    </w:p>
    <w:p>
      <w:pPr>
        <w:pStyle w:val="Normal"/>
        <w:rPr/>
      </w:pPr>
      <w:r>
        <w:rPr/>
        <w:t>Структура уроков психологического развит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водная часть (создание у учащихся положительного эмоционального фона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ная часть. </w:t>
      </w:r>
    </w:p>
    <w:p>
      <w:pPr>
        <w:pStyle w:val="Normal"/>
        <w:numPr>
          <w:ilvl w:val="0"/>
          <w:numId w:val="4"/>
        </w:numPr>
        <w:rPr/>
      </w:pPr>
      <w:r>
        <w:rPr/>
        <w:t>Заключительная часть (подведение итогов занятия, обсуждение результатов и трудностей, которые возникали)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</w:rPr>
        <w:t>Планируемые результаты освоения курса и способы их проверки: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Предполагается, что результаты отразятся, во-первых, на индивидуальных особенностях развития ребенка, связанных с Я-концепцией, мотивацией достижения успеха, развитием эмоциональной сферы и компетентности в общении, во-вторых – в улучшении адаптации в школе и, возможно, повышении продуктивности учебной деятельности.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Критерии положительной оценки: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повышение уровня стабильности эмоционально-волевой регуляции продуктивной деятельности;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снятие (уменьшение) психического напряжения, тревоги, страхов;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сформированность умения правильно выражать свои чувства, умение управлять своими эмоциями,  понимать и оценивать отношение к себе других людей, сверстников;</w:t>
      </w:r>
    </w:p>
    <w:p>
      <w:pPr>
        <w:pStyle w:val="C14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3"/>
          <w:color w:val="000000"/>
        </w:rPr>
        <w:t>овладение учащимися умениями и навыками эффективного взаимодействия, снятие барьеров в общении;</w:t>
      </w:r>
    </w:p>
    <w:p>
      <w:pPr>
        <w:pStyle w:val="C14"/>
        <w:shd w:fill="FFFFFF" w:val="clear"/>
        <w:spacing w:before="0" w:after="0"/>
        <w:ind w:firstLine="568"/>
        <w:jc w:val="both"/>
        <w:rPr/>
      </w:pPr>
      <w:r>
        <w:rPr>
          <w:rStyle w:val="C3"/>
          <w:color w:val="000000"/>
        </w:rPr>
        <w:t>улучшение социально-психологического климата класса;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3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собами определения результативности программы являются: диагностика, проводимая в конце изучения курса, естественно-педагогическое  наблюдение, творческие задания.</w:t>
      </w:r>
    </w:p>
    <w:p>
      <w:pPr>
        <w:pStyle w:val="C10"/>
        <w:shd w:fill="FFFFFF" w:val="clear"/>
        <w:spacing w:before="0" w:after="0"/>
        <w:ind w:firstLine="708"/>
        <w:jc w:val="center"/>
        <w:rPr>
          <w:rStyle w:val="C9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Форма подведения итогов реализации программы:</w:t>
      </w:r>
    </w:p>
    <w:p>
      <w:pPr>
        <w:pStyle w:val="Normal"/>
        <w:rPr/>
      </w:pPr>
      <w:r>
        <w:rPr/>
        <w:t>Подведение итогов по программена отдельном, специальном занятии не предусмотрено. Итоги подводятся в конце каждого занятия. Контрольных или зачетных работ также не предусматривается, т.к. обучение строится на безотметочной системе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одержание изучаемого курса</w:t>
      </w:r>
    </w:p>
    <w:p>
      <w:pPr>
        <w:pStyle w:val="C10"/>
        <w:shd w:fill="FFFFFF" w:val="clear"/>
        <w:spacing w:before="0" w:after="0"/>
        <w:ind w:firstLine="708"/>
        <w:jc w:val="center"/>
        <w:rPr>
          <w:rStyle w:val="C9"/>
          <w:b/>
          <w:b/>
          <w:bCs/>
          <w:color w:val="000000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C10"/>
        <w:shd w:fill="FFFFFF" w:val="clear"/>
        <w:spacing w:before="0" w:after="0"/>
        <w:rPr>
          <w:rStyle w:val="C9"/>
          <w:b/>
          <w:b/>
          <w:bCs/>
          <w:color w:val="000000"/>
        </w:rPr>
      </w:pPr>
      <w:r>
        <w:rPr/>
      </w:r>
    </w:p>
    <w:tbl>
      <w:tblPr>
        <w:tblW w:w="10464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38"/>
        <w:gridCol w:w="4323"/>
        <w:gridCol w:w="5103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bookmarkStart w:id="0" w:name="0"/>
            <w:bookmarkStart w:id="1" w:name="8e374f6b82d5015a8c1cf81c8eb1cb9872508ac2"/>
            <w:bookmarkEnd w:id="0"/>
            <w:bookmarkEnd w:id="1"/>
            <w:r>
              <w:rPr>
                <w:rStyle w:val="C1"/>
                <w:b/>
                <w:bCs/>
                <w:color w:val="000000"/>
              </w:rPr>
              <w:t>№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Тема занят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Основное содержание занятия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Раздел 1 Самопознание «Какой «Я»?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ой внутренний мир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Кто Я? Какой Я?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следование эмоционально-волевой сферы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принципов работы на занятиях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Сплочение группы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знай самого себя и других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достоинств и недостатков своих и других людей, понимание причин их поступков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крепление знаний учащихся о положительных и отрицательных качествах характера человека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интереса к себе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3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я самооценка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оздание условий для самоанализа собственных достоинств и недостатков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вышение уровня самопринятия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уверенности в себе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4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способности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ознание детьми своих особенностей и способностей других людей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внимания, памяти, мышления, речи, активного и пассивного словаря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5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й характер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способности к самоанализу и рефлексии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системы самосознания и самооценки, формирование адекватного отношения к себе и другим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позитивного отношения к своему «Я», повышение уверенности в себе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Раздел 2 Мир эмоций. «Я и эмоции</w:t>
            </w:r>
            <w:r>
              <w:rPr>
                <w:rStyle w:val="C0"/>
                <w:color w:val="000000"/>
              </w:rPr>
              <w:t>»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6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е настроение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способности осознавать и выражать свои эмоциональные состояния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творческой активности учащихся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7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Эмоции – внутренние друзья и враги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учащихся с эмоциями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учение умению определять эмоциональное состояние других людей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Тренировка умения владеть своими эмоциями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8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дость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Удовольствие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Интерес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Счастье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понятия положительных эмоций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пособствование адекватному самовыражению, рефлексии эмоциональных состояний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9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русть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Обида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нев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понятия отрицательных эмоциональных переживаний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способности отличать отрицательные эмоции от положительных.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0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трах. Он помогает или мешает?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понятий «страх», «тревога», «одиночество»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мощь в преодолении страхов, в обретении уверенности в себе, в понимании того, что вера в себя необходима для развития человека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1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управлять эмоциями?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ознание своих эмоций, обогащение адекватными способами выражения своего настроения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учение самоконтролю и закрепление этих навыков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учение навыкам релаксации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2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курс чувствоведов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умения распознавать эмоциональные реакции других людей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взаимопонимания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вышение самооценки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Раздел 3 Позитивное общение «Мой язык общения»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3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и мир вокруг меня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вышение самооценки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чувства принадлежности к группе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умения увидеть в другом человеке его достоинства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4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щение в жизни человека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первоначального представления о значении общения в жизни человека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представлений о различных средствах общения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социально-коммуникативных навыков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плочение коллектива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5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глазами других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способности к самоанализу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пособствование возникновению желания самосовершенствоваться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Развитие способности принимать друг друга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6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чему люди ссорятся?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поры и ссоры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учащихся с понятием «конфликт»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ыявление особенностей поведения в конфликтной ситуации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учение способам выхода из конфликтной ситуации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7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отвращение конфликтов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вербальными барьерами общения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учение альтернативным вариантам поведения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учение анализу различных состояний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8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чимся слушать друг друга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мощь в осознании собственного «Я»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 понимания необходимости жить в согласии с собой и другими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адекватных эмоциональных реакций в ходе совместного взаимодействия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9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веренное и неуверенное поведение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понятием о сильной личности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ыработка навыков уверенного поведения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0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а ли агрессия?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знакомить учащихся с признаками агрессивного поведения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ить приемлемые способы разрядки гнева и агрессии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1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и мои друзья</w:t>
            </w:r>
            <w:r>
              <w:rPr>
                <w:color w:val="000000"/>
              </w:rPr>
              <w:t xml:space="preserve">. </w:t>
            </w:r>
            <w:r>
              <w:rPr>
                <w:rStyle w:val="C0"/>
                <w:color w:val="000000"/>
              </w:rPr>
              <w:t>Правила дружбы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коммуникативных навыков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мощь в осознании качеств настоящего друга</w:t>
            </w:r>
            <w:r>
              <w:rPr>
                <w:color w:val="000000"/>
              </w:rPr>
              <w:t xml:space="preserve">. </w:t>
            </w:r>
            <w:r>
              <w:rPr>
                <w:rStyle w:val="C0"/>
                <w:color w:val="000000"/>
              </w:rPr>
              <w:t>Сплочение коллектива 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2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ы – дружный класс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лочение коллектива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азвитие чувства эмпатии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навыков координации совместных действий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3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ружба девочек и мальчиков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нравственных качеств: умение дружить, беречь дружбу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– что такое дружба девочек и мальчиков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Сплочение классного коллектива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4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и  моя школа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мощь детям в осознании особенностей позиции ученика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умения высказывать свое мнение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навыков общения.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5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и моя семья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Актуализация опыта семейного взаимодействия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Анализ наиболее часто встречающихся трудностей в отношениях с родителями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тимизация взаимоотношений «родитель-ребенок»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6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е настоящее и будущее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пределение интересов детей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тработка навыков преодоления препятствий на пути к достижению  цели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Актуализация личностных ресурсов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7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удь собой, но в лучшем виде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следование эмоционально-волевой и коммутативной сфер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Активизация процесса самопознания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крепление благоприятного отношения к себе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8.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тоговое занятие «Всем спасибо»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дведение итогов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крепление полученных навыков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эмпатии, рефлексии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>
                <w:rStyle w:val="C0"/>
                <w:color w:val="000000"/>
              </w:rPr>
              <w:t>ИТОГО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</w:tr>
    </w:tbl>
    <w:p>
      <w:pPr>
        <w:pStyle w:val="Style14"/>
        <w:spacing w:before="0" w:after="200"/>
        <w:rPr>
          <w:rStyle w:val="C0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14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2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38"/>
        <w:gridCol w:w="8292"/>
        <w:gridCol w:w="992"/>
      </w:tblGrid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№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Тема заня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9"/>
                <w:b/>
                <w:bCs/>
                <w:color w:val="000000"/>
                <w:sz w:val="22"/>
                <w:szCs w:val="22"/>
              </w:rPr>
              <w:t>Кол.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C9"/>
                <w:b/>
                <w:bCs/>
                <w:color w:val="000000"/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Раздел 1 Самопознание «Какой «Я»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ой внутренний мир</w:t>
            </w:r>
            <w:r>
              <w:rPr>
                <w:color w:val="000000"/>
              </w:rPr>
              <w:t xml:space="preserve">. </w:t>
            </w:r>
            <w:r>
              <w:rPr>
                <w:rStyle w:val="C0"/>
                <w:color w:val="000000"/>
              </w:rPr>
              <w:t>Кто Я? Какой Я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знай самого себя и других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3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я самооцен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4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способност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5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й характер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Раздел 2 Мир эмоций. «Я и эмоции</w:t>
            </w:r>
            <w:r>
              <w:rPr>
                <w:rStyle w:val="C0"/>
                <w:color w:val="000000"/>
              </w:rPr>
              <w:t>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6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е настрое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7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Эмоции – внутренние друзья и враг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8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дость. Удовольствие. Интерес. Счасть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9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русть.Обида.Гне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0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трах. Он помогает или мешает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1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управлять эмоциями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2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курс чувствовед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Раздел 3 Позитивное общение «Мой язык общения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17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3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и мир вокруг мен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4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щение в жизни челове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5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глазами других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6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очему люди ссорятся?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Споры и ссор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7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отвращение конфликт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8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чимся слушать друг друг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9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веренное и неуверенное поведе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0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а ли агрессия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1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Я и мои  друзья. 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равила дружб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2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ы – дружный класс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3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ружба девочек и мальчик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4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и  моя школ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5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Я и моя семь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6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е настоящее и будуще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7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удь собой, но в лучшем вид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28.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тоговое занятие «Всем спасибо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>
                <w:rStyle w:val="C0"/>
                <w:color w:val="000000"/>
              </w:rPr>
              <w:t>ИТОГО</w:t>
            </w:r>
          </w:p>
        </w:tc>
        <w:tc>
          <w:tcPr>
            <w:tcW w:w="8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/>
            </w:pPr>
            <w:r>
              <w:rPr>
                <w:rStyle w:val="C0"/>
                <w:color w:val="000000"/>
              </w:rPr>
              <w:t>34</w:t>
            </w:r>
          </w:p>
        </w:tc>
      </w:tr>
    </w:tbl>
    <w:p>
      <w:pPr>
        <w:pStyle w:val="Style14"/>
        <w:spacing w:before="0" w:after="200"/>
        <w:rPr>
          <w:rStyle w:val="C0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ind w:firstLine="56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/>
      </w:pPr>
      <w:r>
        <w:rPr/>
        <w:t xml:space="preserve">1. Бендас Т.В., Нагаев В.В. Психология чувств и их воспитание. - М., 2002. </w:t>
      </w:r>
    </w:p>
    <w:p>
      <w:pPr>
        <w:pStyle w:val="Normal"/>
        <w:rPr/>
      </w:pPr>
      <w:r>
        <w:rPr/>
        <w:t xml:space="preserve">2. Бреслав Г.М. Эмоциональные особенности формирования личности в детстве. - М., 2000. </w:t>
      </w:r>
    </w:p>
    <w:p>
      <w:pPr>
        <w:pStyle w:val="Normal"/>
        <w:rPr/>
      </w:pPr>
      <w:r>
        <w:rPr/>
        <w:t xml:space="preserve">3. Гиппенрейтер Ю.Б. Общаться с ребенком. Как? - М., 2007. </w:t>
      </w:r>
    </w:p>
    <w:p>
      <w:pPr>
        <w:pStyle w:val="Normal"/>
        <w:rPr/>
      </w:pPr>
      <w:r>
        <w:rPr/>
        <w:t xml:space="preserve">4. Захаров А.И. Как преодолеть отклонения в поведении ребенка. -  М., 2009. </w:t>
      </w:r>
    </w:p>
    <w:p>
      <w:pPr>
        <w:pStyle w:val="Normal"/>
        <w:rPr/>
      </w:pPr>
      <w:r>
        <w:rPr/>
        <w:t>5. Сартан Г.Н. Тренинг самостоятельности у детей. - М., 1999.</w:t>
      </w:r>
    </w:p>
    <w:p>
      <w:pPr>
        <w:pStyle w:val="Normal"/>
        <w:rPr/>
      </w:pPr>
      <w:r>
        <w:rPr/>
        <w:t xml:space="preserve">6. Изард К.Е. Эмоции человека. - М., 2008. </w:t>
      </w:r>
    </w:p>
    <w:p>
      <w:pPr>
        <w:pStyle w:val="Normal"/>
        <w:rPr/>
      </w:pPr>
      <w:r>
        <w:rPr/>
        <w:t xml:space="preserve">7. Крюкова С.В., Слободяник Н.П. Удивляюсь, злюсь, боюсь, хвастаюсь и радуюсь. Программы эмоционального развития детей.-  М., 2003. </w:t>
      </w:r>
    </w:p>
    <w:p>
      <w:pPr>
        <w:pStyle w:val="Normal"/>
        <w:rPr/>
      </w:pPr>
      <w:r>
        <w:rPr/>
        <w:t xml:space="preserve">8. Слободяник Н.П. Формирование эмоционально-волевой регуляции у учащихся начальной школы: Практическое пособие. - М., 2004. </w:t>
      </w:r>
    </w:p>
    <w:p>
      <w:pPr>
        <w:pStyle w:val="Normal"/>
        <w:rPr/>
      </w:pPr>
      <w:r>
        <w:rPr/>
        <w:t>9. Фоппель К. Как научить детей сотрудничать? (1 – 4 части) - М., 1998.</w:t>
      </w:r>
    </w:p>
    <w:p>
      <w:pPr>
        <w:pStyle w:val="Normal"/>
        <w:rPr/>
      </w:pPr>
      <w:r>
        <w:rPr/>
        <w:t xml:space="preserve">10. </w:t>
      </w:r>
      <w:r>
        <w:rPr>
          <w:rStyle w:val="Emphasis"/>
          <w:i w:val="false"/>
        </w:rPr>
        <w:t>Шевандрин Н.И.</w:t>
      </w:r>
      <w:r>
        <w:rPr>
          <w:i/>
        </w:rPr>
        <w:t xml:space="preserve"> </w:t>
      </w:r>
      <w:r>
        <w:rPr/>
        <w:t>Психодиагностика, коррекция и развитие личности. - М.: ВЛАДОС, 1998.</w:t>
      </w:r>
    </w:p>
    <w:p>
      <w:pPr>
        <w:pStyle w:val="Normal"/>
        <w:rPr/>
      </w:pPr>
      <w:r>
        <w:rPr/>
        <w:t>11. Зинкевич-Евстигнеева. Практикум по сказкотерапии. - СПб., 2003.</w:t>
      </w:r>
    </w:p>
    <w:p>
      <w:pPr>
        <w:pStyle w:val="Style14"/>
        <w:shd w:fill="FFFFFF" w:val="clear"/>
        <w:spacing w:before="0" w:after="0"/>
        <w:rPr/>
      </w:pPr>
      <w:r>
        <w:rPr/>
        <w:t>12. Практикум по арттерапии. Под ред. А.И.Копытина.-  СПб., 2001.</w:t>
      </w:r>
    </w:p>
    <w:p>
      <w:pPr>
        <w:pStyle w:val="Style14"/>
        <w:shd w:fill="FFFFFF" w:val="clear"/>
        <w:spacing w:before="0" w:after="0"/>
        <w:rPr/>
      </w:pPr>
      <w:r>
        <w:rPr/>
        <w:t>13. Сиротюк А.Л. Коррекция обучения и развития школьников. - М., 2003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8">
    <w:name w:val="c8"/>
    <w:basedOn w:val="Style12"/>
    <w:qFormat/>
    <w:rPr/>
  </w:style>
  <w:style w:type="character" w:styleId="C3">
    <w:name w:val="c3"/>
    <w:basedOn w:val="Style12"/>
    <w:qFormat/>
    <w:rPr/>
  </w:style>
  <w:style w:type="character" w:styleId="C22">
    <w:name w:val="c22"/>
    <w:basedOn w:val="Style12"/>
    <w:qFormat/>
    <w:rPr/>
  </w:style>
  <w:style w:type="character" w:styleId="C9">
    <w:name w:val="c9"/>
    <w:basedOn w:val="Style12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character" w:styleId="C12">
    <w:name w:val="c1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Microsoft Sans Serif" w:hAnsi="Microsoft Sans Serif" w:eastAsia="Calibri" w:cs="Microsoft Sans Serif"/>
      <w:sz w:val="24"/>
      <w:szCs w:val="24"/>
      <w:lang w:bidi="ar-SA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Calibri" w:cs="Microsoft Sans Serif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Microsoft Sans Serif" w:hAnsi="Microsoft Sans Serif" w:eastAsia="Calibri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57:00Z</dcterms:created>
  <dc:creator>WiZaRd</dc:creator>
  <dc:description/>
  <cp:keywords/>
  <dc:language>en-US</dc:language>
  <cp:lastModifiedBy>Пользователь Windows</cp:lastModifiedBy>
  <cp:lastPrinted>2017-10-30T12:48:00Z</cp:lastPrinted>
  <dcterms:modified xsi:type="dcterms:W3CDTF">2023-09-26T22:02:00Z</dcterms:modified>
  <cp:revision>9</cp:revision>
  <dc:subject/>
  <dc:title/>
</cp:coreProperties>
</file>