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Ботовская школа»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</w:p>
    <w:p>
      <w:pPr>
        <w:pStyle w:val="Normal"/>
        <w:ind w:left="-284" w:right="142" w:firstLine="568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5"/>
      </w:tblGrid>
      <w:tr>
        <w:trPr>
          <w:trHeight w:val="48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42" w:right="142" w:firstLine="568"/>
              <w:rPr>
                <w:rFonts w:ascii="Times New Roman" w:hAnsi="Times New Roman" w:eastAsia="Times New Roman" w:cs="Calibri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ссмотрено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42" w:right="142" w:firstLine="568"/>
              <w:rPr>
                <w:rFonts w:ascii="Times New Roman" w:hAnsi="Times New Roman" w:eastAsia="Times New Roman" w:cs="Calibri"/>
                <w:kern w:val="2"/>
                <w:sz w:val="24"/>
                <w:szCs w:val="24"/>
                <w:lang w:eastAsia="ar-S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47395</wp:posOffset>
                  </wp:positionH>
                  <wp:positionV relativeFrom="paragraph">
                    <wp:posOffset>2540</wp:posOffset>
                  </wp:positionV>
                  <wp:extent cx="1700530" cy="1610360"/>
                  <wp:effectExtent l="0" t="0" r="0" b="0"/>
                  <wp:wrapNone/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261" t="14538" r="72592" b="65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тверждено:</w:t>
            </w:r>
          </w:p>
        </w:tc>
      </w:tr>
      <w:tr>
        <w:trPr>
          <w:trHeight w:val="83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42" w:right="142" w:firstLine="568"/>
              <w:rPr>
                <w:rFonts w:ascii="Times New Roman" w:hAnsi="Times New Roman" w:eastAsia="Times New Roman" w:cs="Calibri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едсовет от 31.08 2023 г. №  1                   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rFonts w:ascii="Times New Roman" w:hAnsi="Times New Roman" w:eastAsia="Times New Roman" w:cs="Calibri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иказ от  31.08.2023 г.  №  355</w:t>
            </w:r>
          </w:p>
          <w:p>
            <w:pPr>
              <w:pStyle w:val="Normal"/>
              <w:suppressAutoHyphens w:val="true"/>
              <w:spacing w:before="0" w:after="200"/>
              <w:ind w:right="142" w:hanging="0"/>
              <w:rPr>
                <w:rFonts w:ascii="Times New Roman" w:hAnsi="Times New Roman" w:eastAsia="Times New Roman" w:cs="Calibri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иректор школы: ___________Т.А.Крупнова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коррекционным занятия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обучающихся с ОВЗ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ИТМ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ана на основе ООП НО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У «Ботовская шко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Calibri"/>
          <w:bCs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итель: Аникина С.А 2023-2024 уч.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рабочая программа по ритмике составлена на основе: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специальных (коррекционных) общеобразовательных учреждений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а: Подготовительный, 1-4 классы / под редакцией В.В.Воронковой по предмету «Ритмика» – СПб: Просвещение, 200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«Ритмика» предназначена для преподавания с первого по четвертый класс в режиме учебных занятий. Программа является основой занятий на уроке. Она предусматривает систематическое и последовательное обуч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полагает освоение азов ритмики, азбуки классического танца, изучение танцевальных элементов, исполнение детских и народных танцев и воспитание способности к танцевально-музыкальной импров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у ритмики включены упражнения и движения классического, народного танцев, доступные детям 9-11 летнего возраста, обеспечивающие формирование осанки учащихся, правильную постановку корпуса, ног, рук, головы, развивающие физические данные, координацию движений, тренирующие дыхание, воспитывающие эмоции, вырабатывающие навык ориентации в простран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 цель программы: приобщение детей ко всем видам танцевального искусства: от историко-бытового до современного тан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ая цель программы: воспитание единого комплекса физических и духовных качеств: гармоническое телосложение, хорошее здоровье и выносливость, артистизм и благородств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ая цель программы: профессиональная ориентация и самоопределение ребё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ть всем детям первоначальную хореографическую подготовку, выявить их склонности и способ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особствовать эстетическому развитию и самоопределению ребён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вивать интерес к занятиям, любовь к танц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армоничное развитие танцевальных и музыкальных способностей, памяти и вним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ть представление о танцевальном образ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выразительность и осмысленность исполнения танцевальных дви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ывать культуру поведения и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творческие способ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ывать умения работать в коллектив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психические познавательные процессы — память, внимание, мышление, вообра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СОДЕРЖАНИЕ УЧЕБНОГО МАТЕРИА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занятий направлено на обеспечение разносторонней подготовки учащихся на основе требований хореографических и музыкальных дисципл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материал для занятий обширен, основное его содержание составляет упражнения для развития двигательных качеств. Это связано с тем, что одна из задач работы — развитие и совершенствование танцевальных способностей, умений и навы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программы включает следующие раздел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мика, элементы музыкальной грам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ец (народный, историко-бытовой, современны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ы по хореографическому искус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ая де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«Ритмика и элементы музыкальной грамот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ервых уроков дети  приобретают опыт музыкального восприятия. Главная задача педагога создать у детей эмоциональный настрой во время занятий. Отсюда вытекают требования к музыкальному оформлению занят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подбор музыкального произведения в соответствии с исполненным движ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ое и выразительное исполнение музыки, которое является главным методическим приёмом препода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 -ритмическая  деятельность включает ритмические упражнения, построения и перестроения. Упражнения этого раздела способствует развитию музыкальности: формировать восприятие музыки, развития чувства ритма, обогащение музыкально — слуховых представлений, развитие умений координировать движений с музы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«Танцевальная азбу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раздел включает изучение основных позиций и движений классического, народно — характерного тан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м по классическому танцу придаётся особое значение, т.к. классический танец является основой хореографической подготовки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«Танец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раздел включает изучение народных плясок, исторических и современных  танцев. Наиболее подходящий материал по возможности выбирается в зависимости от конкретных условий. В процессе разучивания танца педагог добивается, чтобы учащиеся исполняли выученные танцы музыкально, выразительно, осмысленно, сохраняя стиль эпохи и национальный характер тан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о историко-бытовому  танцу органически связано с усвоением норм этики, выработки высокой культуры, общения между люд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ный материал по изучению историко-бытового танца вход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тренировочных упражнений на середине зал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мические упражн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чивание танцевальных композиц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родно — сценический танец изучается на протяжении всего курса обучения и имеет важное  значение для развития художественного творчества и танцевальной техники у учащих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«Беседы по хореографическому искусств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«Творческая деятельност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творческой деятельности учащихся позволяет педагогу увидеть характер ребёнка, найти индивидуальный подход к нему с учётом пола, возраста, темперамента, его интересов и потребности в данном роде деятельности, выявить и развить его творческий потенци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грах детям предоставляется возможность «побыть» животными, актёрами, хореографами, исследователями, наблюдая при этом, насколько больше становятся их творческие возможности, богаче фантаз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здании творческих ситуаций используется метод моделирования детьми «взрослых отношений», например: «Я — учитель танцев», «Я - художник по костюмам»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и методические приемы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урсе обучения ритмике применяются традиционные методы обучения: использования слов, наглядного восприятия и практические мет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использования слова — универсальный метод обучения. С его помощью решаются различные задачи: раскрывается содержание музыкальных произведений, объясняются элементарные основы музыкальной грамоты, описывается техника движений в связи с музыкой и др. Это определяет разнообразие методических приёмов использования слова в обучен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сказ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есе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суждени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ъяснени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ловесное сопровождение движений под музыку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наглядного восприятия способствуют более быстрому, глубокому и прочному усвоению учащимися программы курса обучения, повышения интереса к изучаемым упражнениям. К этим методам можно отнести: показ упражнений, демонстрацию плакатов, рисунков, видеозаписей, прослушивание ритма и темпа движений, музыки, которая помогает закреплять мышечное чувство и запоминать движения в связи со звучанием музыкальных отрывков. Всё это способствует воспитанию музыкальной памяти, формированию двигательного навыка, закрепляет привычку двигаться ритмич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методы основаны на активной деятельности самих учащихся. Этот метод целостного освоения упражнений, метод обучения (путём) ступенчатый и игровой мет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целостного освоения упражнений и движений объясняется относительной доступностью упражнений.  Использование данного метода подразумевает наличие двигательной базы, полученной ранее. В эту базу входят двигательные элементы и связки, позволяющие на их основе осваивать в дальнейшем более сложные 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пенчатый метод широко используется для освоения самых разных упражнений и танцевальных движений. Практически каждое упражнение можно приостановить для уточнения двигательного движения, улучшение выразительности движения и т.п. Этот метод может также применяться при изучении сложных дви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ой метод используется при проведении музыкально — ритмических игр. Этот метод основан на элементах соперничества учащихся между собой и повышении ответственности каждого за достижение определённого результата. Такие условия повышают эмоциональность обучения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4 класса должны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меть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авильно и быстро находить нужный темп ходьбы, бега в соответствии с характером и построением музыкального отрывка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личать двухчастную и трехчастную форму в музыке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тмечать в движении ритмический рисунок, акцент, слышать и самостоятельно менять движение в соответствии со сменой частей музыкальных фраз. Четко, организованно перестраиваться, быстро реагировать на приказ музыки, даже во время веселой, задорной пляск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основные характерные движения некоторых народных танц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лендарно – тематическое планирование (34 час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72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4573"/>
        <w:gridCol w:w="1344"/>
        <w:gridCol w:w="1358"/>
        <w:gridCol w:w="1358"/>
      </w:tblGrid>
      <w:tr>
        <w:trPr>
          <w:trHeight w:val="630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4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мый разде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</w:tr>
      <w:tr>
        <w:trPr>
          <w:trHeight w:val="596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по центру зала. Координация движений. Игры под музыку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лабления. Игра под музыку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с инструментами. Танцевальные упражнения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постановку стоп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я. ОРУ под музыку с предметами. Игры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под музыку. Подвижные игры под музыку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7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развивающие упражнения с предметами под музыку.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нимание рук с отведением их в стороны и назад.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ленные вращения плечевых суставов под музыку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1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для правильной постановки стоп.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естное поднимание и опускание рук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ы и повороты туловища вправо, влево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2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тукивание простых ритмических рисунков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легкий, на носках. Подпрыгивание на двух ногах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2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кистей рук в разных направлениях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гры с предметами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8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пением или речевым сопровождением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ды в кругу, пляски с притопами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1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парами. Кружение на месте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русской пляски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имитационных упражнений и игр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2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лопывание, отстукивание, протопывание простых ритмических рисунков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ьс – король танце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кадрил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пением или речевым сопровождением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в линии, колонны, полукруг, круг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парами: кружени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7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и движений с лентами (платочками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1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ые жанры, танцевальные движения, хлопки…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7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е прыжки с выносом ноги вперед – на каблук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7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в парах в танце («Вальс»)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й танец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Современный танец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8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Движения в парах в танце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4:11:00Z</dcterms:created>
  <dc:creator>User</dc:creator>
  <dc:description/>
  <cp:keywords/>
  <dc:language>en-US</dc:language>
  <cp:lastModifiedBy>Пользователь Windows</cp:lastModifiedBy>
  <dcterms:modified xsi:type="dcterms:W3CDTF">2023-09-26T22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BB608C100C43D881F10B556A317791</vt:lpwstr>
  </property>
  <property fmtid="{D5CDD505-2E9C-101B-9397-08002B2CF9AE}" pid="3" name="KSOProductBuildVer">
    <vt:lpwstr>1033-11.2.0.11219</vt:lpwstr>
  </property>
</Properties>
</file>