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Муниципальное общеобразовательное учреждение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«Ботовская  школа»</w:t>
      </w:r>
    </w:p>
    <w:p>
      <w:pPr>
        <w:pStyle w:val="Normal"/>
        <w:ind w:left="-284" w:right="142" w:firstLine="568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tbl>
      <w:tblPr>
        <w:tblW w:w="97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56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н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568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2540</wp:posOffset>
                  </wp:positionV>
                  <wp:extent cx="1700530" cy="1610360"/>
                  <wp:effectExtent l="0" t="0" r="0" b="0"/>
                  <wp:wrapNone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</w:tc>
      </w:tr>
      <w:tr>
        <w:trPr>
          <w:trHeight w:val="8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56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дсовет от 31.08 2023 г. №  1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Приказ от  31.08.2023 г.  №  355</w:t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Директор школы: ___________Т.А.Крупнова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Arial"/>
          <w:b/>
          <w:b/>
          <w:bCs/>
          <w:sz w:val="28"/>
        </w:rPr>
      </w:pPr>
      <w:r>
        <w:rPr>
          <w:rFonts w:eastAsia="Arial"/>
          <w:b/>
          <w:bCs/>
          <w:sz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Arial"/>
          <w:b/>
          <w:bCs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внеурочной деятельности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ых занятий по русскому языку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Учитель: Сотина А.А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center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Ботово 2023-2024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Программа рассчитана на обучающихся с ЗПР в 7 классе, 2 часа в неделю, всего 68 часов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Учащиеся с задержкой психического развития должны освоить Федеральный стандарт по его низшей границе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>Общие особенности обучающихся с ограниченными возможностями здоровья с задержкой психического развития (ОВЗ, ЗПР)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едостаточная сформированность учебно-познавательных мотивов, познавательных интересов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есформированность универсальных учебных действий или их предпосылок, организующих деятельность обучающихся по решению учебно-познавательных и учебно-практических задач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удности в использовании символических, графических средств в процессе учебно-познавательной и учебно-практической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едостаточная сформированность произвольности поведения и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изкая самостоятельность обучающихся в процессе учебной деятельности, потребность в постоянной направляющей, стимулирующей, организующей помощи на разных этапах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затруднения в адекватной оценке процесса и результатов собственной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овышенная истощаемость психических функций или инертность с психических процессов, трудности в переключаем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удности в воспроизведении усвоенного материал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изкая скорость выполнения задач, связанных с переработкой информаци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отставание в развитии словесно-логического мышления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неразвита долговременная память.</w:t>
      </w:r>
    </w:p>
    <w:p>
      <w:pPr>
        <w:pStyle w:val="Normal"/>
        <w:suppressAutoHyphens w:val="false"/>
        <w:autoSpaceDE w:val="false"/>
        <w:ind w:firstLine="720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Задачи коррекционной работы: 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в рамках обучения предмету способствовать коррекции развития памяти, внимания, логического мышления;</w:t>
        <w:tab/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способствовать восполнению пробелов предшествующего обучения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способствовать коррекции регулятивных УУД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Коррекционная направленность урока осуществляется преимущественно за счет применения в процессе обучения системы методических приемов, способствующих оптимальному освоению обучающимися содержания программы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>Коррекционная работа включа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>следующие направления: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- развитие навыков каллиграфии, осмысленного чтения;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- коррекция – развитие памяти, внимания;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развитие наглядно-образного мышления, словесно-логического мышления;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развитие умения сравнивать, анализировать; выделять сходство и различие понятий; умение работать по словесной и письменной инструкциям, алгоритму; умение планировать свою деятельность.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развитие стремления доводить начатое дело до конца; формирование умения преодолевать трудности; воспитание самостоятельного принятия решения; формирование устойчивой и адекватной самооценки; формирование умения анализировать свою деятельность;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коррекция индивидуальных пробелов в знаниях по предмету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собенности работы с детьми с ОВЗ (ЗПР) на уроке: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четкое планирование коррекционных задач урок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медленный темп урока с последующим его наращиванием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в начале урока простых, доступных для выполнения обучающимися с ограниченными возможностями здоровья заданий, что позволит создать положительную стимуляцию к обучению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включение обучающихся в выполнение заданий по нарастающей сложности; задания, требующее максимального напряжения при выполнении целесообразно предъявлять обучающимся в первой половине урок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снижение объема и скорости выполнения задан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редложение помощи обучающемуся в случае затруднения при выполнении задания; помощь предлагается постепенно: от минимальной </w:t>
        <w:softHyphen/>
        <w:t xml:space="preserve">стимулирующей, к организующей, направляющей, затем, в случае недостаточной эффективности названных видов помощи, обучающе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реимущественное использование на уроке частично-поискового метода обучения, введение элементов решения проблемных ситуац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широкое использование на уроке нагляд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на уроке не более трех-четырех видов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обязательное использование ориентировочной основы действий в виде схем, алгоритмов, образцов выполнения задан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на уроке четкой структуры и графического выделения выводов, важных положений, ключевых понят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соблюдение тематической взаимосвязи учебного материала в рамках одного урок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реимущественная опора на зрительное восприятие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на уроке приема совместных действий: часть задания или все задание выполняется совместно с педагогом, под его руководством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организация работы в паре с «сильным» обучающимся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ебование </w:t>
        <w:tab/>
        <w:t xml:space="preserve">отсроченного воспроизведения: необходимо выдерживание паузы перед ответом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ебование от обучающихся полного ответа на поставленный вопрос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введение речевого контроля и отработка речевой формулы программы действий: предварительное проговаривание этапов предстоящей работы: «что я сделаю сначала», «что я сделаю затем» - осуществляется сознательная регуляция деятельности; требование словесного отчета обучающегося по итогам выполнения задания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достаточного количества разнообразных упражнений для усвоения и закрепления учебного материал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ереформулированы условий задачи, представленных в текстовом варианте - разбивка условия на короткие фразы. Условия задачи целесообразно дробить на короткие смысловые отрезки, к каждому из которых необходимо задать вопрос и разобрать, что необходимо выполнить. </w:t>
      </w:r>
    </w:p>
    <w:p>
      <w:pPr>
        <w:pStyle w:val="Normal"/>
        <w:tabs>
          <w:tab w:val="clear" w:pos="709"/>
          <w:tab w:val="left" w:pos="1122" w:leader="none"/>
        </w:tabs>
        <w:suppressAutoHyphens w:val="false"/>
        <w:ind w:left="720" w:hanging="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Verdana" w:cs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pPr>
      <w:r>
        <w:rPr>
          <w:rFonts w:eastAsia="Verdana" w:cs="Times New Roman" w:ascii="Times New Roman" w:hAnsi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Планируемые результаты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 xml:space="preserve">Программа коррекционно-развивающих занятий направлена на достижение обучающимися личностных и предметных результатов, формирование базовых учебных действий. 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В структуре планируемых результатов ведущее место принадлежит личностным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— введения обучающихся с умственной отсталостью в культуру, овладение ими социокультурным опытом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Личностные результаты отражают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 xml:space="preserve">осознание себя как ученика, формирование мотивации к учению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способность к элементарной самооценке на основе наблюдения за собственной деятельностью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развитие навыков сотрудничества в учебной ситуации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ориентированность на достижение результата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проявление самостоятельности.</w:t>
      </w:r>
      <w:r>
        <w:rPr>
          <w:rFonts w:eastAsia="Calibri" w:cs="Times New Roman" w:ascii="Times New Roman" w:hAnsi="Times New Roman"/>
          <w:bCs/>
          <w:iCs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 w:cs="Times New Roman" w:ascii="Times New Roman" w:hAnsi="Times New Roman"/>
          <w:bCs/>
          <w:iCs/>
          <w:kern w:val="0"/>
          <w:sz w:val="28"/>
          <w:szCs w:val="28"/>
          <w:lang w:eastAsia="en-US"/>
        </w:rPr>
        <w:t>Программы направлена коррекцию пробелов в знаниях по предмету математика. Предметные результаты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 xml:space="preserve"> характеризуют достижения обучающихся в усвоении программных требований по данным предметам.</w:t>
      </w:r>
    </w:p>
    <w:p>
      <w:pPr>
        <w:pStyle w:val="Normal"/>
        <w:widowControl/>
        <w:shd w:fill="FFFFFF" w:val="clear"/>
        <w:suppressAutoHyphens w:val="false"/>
        <w:ind w:firstLine="360"/>
        <w:jc w:val="both"/>
        <w:rPr>
          <w:rFonts w:ascii="Times New Roman" w:hAnsi="Times New Roman" w:eastAsia="Calibri" w:cs="Times New Roman"/>
          <w:bCs/>
          <w:i/>
          <w:i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 xml:space="preserve">В процессе реализации программы формируются базовые учебные действия: личностные, регулятивные, познавательные и коммуникативные. </w:t>
      </w:r>
    </w:p>
    <w:p>
      <w:pPr>
        <w:pStyle w:val="Normal"/>
        <w:widowControl/>
        <w:suppressAutoHyphens w:val="false"/>
        <w:ind w:firstLine="360"/>
        <w:jc w:val="both"/>
        <w:rPr>
          <w:rFonts w:ascii="Times New Roman" w:hAnsi="Times New Roman" w:cs="Times New Roman"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Система оценки достижения планируемых результатов программы представляет собой систему мероприятий по наблюдению, анализу, оценке развития ребенка. Результаты диагностики в конце года позволяют сделать вывод о динамике развития. В ходе динамического наблюдения у обучающихся выявляетс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отношение школьника к учебной работе, характер учебной мотиваци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отношение обучающегося к оценке учителя, сформированность самооценк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обучаемость: восприимчивость школьника к помощи, виды помощи (стимулирующая, направляющая, обучающая), способность переноса на аналогичные задания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темп работы, работоспособность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программы.</w:t>
      </w:r>
    </w:p>
    <w:p>
      <w:pPr>
        <w:pStyle w:val="Style20"/>
        <w:ind w:left="720" w:hanging="0"/>
        <w:rPr/>
      </w:pPr>
      <w:r>
        <w:rPr>
          <w:bCs/>
          <w:sz w:val="28"/>
          <w:szCs w:val="28"/>
          <w:u w:val="single"/>
        </w:rPr>
        <w:t>7 класс</w:t>
      </w:r>
      <w:r>
        <w:rPr>
          <w:bCs/>
          <w:sz w:val="28"/>
          <w:szCs w:val="28"/>
        </w:rPr>
        <w:t>. (68 часов)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Формирование и развитие грамматико-аналитических и орфографических навыков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рфограммы, их группировка по опознавательным признакам. Работа с грамматическими справочниками, словарями. Самостоятельное составление простейших схем, алгоритмов. Упражнения в дифференциации частей речи.</w:t>
      </w:r>
    </w:p>
    <w:p>
      <w:pPr>
        <w:pStyle w:val="Style2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Пропедевтика изучения сложных тем.</w:t>
      </w:r>
    </w:p>
    <w:p>
      <w:pPr>
        <w:pStyle w:val="Style20"/>
        <w:ind w:left="720" w:hanging="0"/>
        <w:rPr/>
      </w:pPr>
      <w:r>
        <w:rPr>
          <w:bCs/>
          <w:sz w:val="28"/>
          <w:szCs w:val="28"/>
        </w:rPr>
        <w:t>Разноспрягаемые глаголы. Правописание гласных в суффиксах глаголов. Одна и две н в суффиксах причастий и прилагательных, образованных от глаголов. Знаки препинания при причастном и </w:t>
      </w:r>
      <w:r>
        <w:rPr>
          <w:bCs/>
          <w:sz w:val="28"/>
          <w:szCs w:val="28"/>
          <w:u w:val="single"/>
        </w:rPr>
        <w:t>деепричастном</w:t>
      </w:r>
      <w:r>
        <w:rPr>
          <w:bCs/>
          <w:sz w:val="28"/>
          <w:szCs w:val="28"/>
        </w:rPr>
        <w:t> обороте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Восполнение пробелов в знаниях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орфограммы существительных, прилагательных, глаголов. Знаки препинания в сложном предложении и при прямой речи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ая работа по результатам педагогической диагностики.</w:t>
      </w:r>
    </w:p>
    <w:p>
      <w:pPr>
        <w:pStyle w:val="Style2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Развитие речи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е словарного запаса по темам «Черты характера человека», «Описание внешности человека», «Описание процессов труда»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пражнения в построении текста-рассуждения, в умении аргументировать свои высказывания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над выразительным чтением прозаического и поэтического текста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знаниям, умениям и навыкам: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должны научиться: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 способам группировки орфограмм по основным признакам;</w:t>
      </w:r>
    </w:p>
    <w:p>
      <w:pPr>
        <w:pStyle w:val="Style20"/>
        <w:rPr/>
      </w:pPr>
      <w:r>
        <w:rPr>
          <w:bCs/>
          <w:sz w:val="28"/>
          <w:szCs w:val="28"/>
        </w:rPr>
        <w:t>- знать грамматические справочники, их назначение;</w:t>
      </w:r>
    </w:p>
    <w:p>
      <w:pPr>
        <w:pStyle w:val="Style20"/>
        <w:rPr/>
      </w:pPr>
      <w:r>
        <w:rPr>
          <w:bCs/>
          <w:sz w:val="28"/>
          <w:szCs w:val="28"/>
        </w:rPr>
        <w:t>-  определять основные орфографические и пунктуационные правила, обосновывать свои ответы и приводить примеры.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должны овладеть следующими умениями и навыками: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самостоятельно составлять простейшие схемы, алгоритмы;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дифференцировать части речи;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целесообразно использовать различные виды грамматических справочников, словарей;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находить в словах изученные орфограммы, обосновывать их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  правильно писать слова с изученными орфограммами.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этого, должно просматриваться продвижение каждого учащегося по результатам индивидуальной работы. Результаты продвижений фиксируются педагогом.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витию речи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строить текст - рассуждение: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аргументировать свои высказывания;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уметь описать внешность человека, его характер, последовательно описывать трудовые процессы;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 выразительно читать прозаический и стихотворный текст.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Arial"/>
          <w:b/>
          <w:sz w:val="24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1907"/>
      </w:tblGrid>
      <w:tr>
        <w:trPr>
          <w:trHeight w:val="55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100" w:after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100" w:after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/>
              </w:rPr>
              <w:t xml:space="preserve">Тема занятия </w:t>
            </w:r>
          </w:p>
        </w:tc>
      </w:tr>
      <w:tr>
        <w:trPr>
          <w:trHeight w:val="6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нтаксис. Синтаксический разбор</w:t>
            </w:r>
          </w:p>
        </w:tc>
      </w:tr>
      <w:tr>
        <w:trPr>
          <w:trHeight w:val="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нктуация. Пунктуационный разбор</w:t>
            </w:r>
          </w:p>
        </w:tc>
      </w:tr>
      <w:tr>
        <w:trPr>
          <w:trHeight w:val="4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нетика и орфография</w:t>
            </w:r>
          </w:p>
        </w:tc>
      </w:tr>
      <w:tr>
        <w:trPr>
          <w:trHeight w:val="4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рфемный и словообразовательный разбор слова</w:t>
            </w:r>
          </w:p>
        </w:tc>
      </w:tr>
      <w:tr>
        <w:trPr>
          <w:trHeight w:val="6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рфология и орфография</w:t>
            </w:r>
          </w:p>
        </w:tc>
      </w:tr>
      <w:tr>
        <w:trPr>
          <w:trHeight w:val="4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ое описание картины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корня слов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ст. Средства связи предложений в текст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или литературного языка</w:t>
            </w:r>
          </w:p>
        </w:tc>
      </w:tr>
      <w:tr>
        <w:trPr>
          <w:trHeight w:val="8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блицистический сти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астие как часть реч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лонение причастий и правописание гласных в падежных окончания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астный оборо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еление причастного оборота запяты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еление причастного оборота запяты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внешности челове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йствительные и страдательные причаст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сные в суффиксах действительны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йствительные причастия прошедшего врем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сные в суффиксах страдательных причастий настоящего врем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мины и словарные слова темы «Причаст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сные в суффикса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сные перед Н в полных и кратких страдательны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рные сло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 и НН в суффиксах страдательны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 и НН в суффиксах страдательных причастий</w:t>
            </w:r>
          </w:p>
        </w:tc>
      </w:tr>
      <w:tr>
        <w:trPr>
          <w:trHeight w:val="4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требление страдательных причастий в реч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в суффикса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ы сжатия текста для выборочного из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в суффикса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итное и раздельное написание НЕ с причастия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итное и раздельное написание НЕ с причастия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квы Е и Е после шипящих в суффиксах страдательных причастий прошедшего врем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сочинению-описанию внешности человека с использованием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темы «Причаст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рные слова и термин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епричастный оборо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ьное написание НЕ с деепричастия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чинение на основе картин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темы «Деепричаст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яды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пени сравнения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текста- рассужд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итное и раздельное написание НЕ с наречиями на -О и -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оварные слова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мины темы «Нареч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квы Е и И в приставках НЕ- и НИ- отрицательных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 и НН в наречиях на -О и -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квы О и Е после шипящих на конце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квы О и А на конце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 и НН в наречиях на -О и -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фис между частями слова в наречия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фис между частями слова в наречия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итное и раздельное написание приставок в наречия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рные слова темы «Нареч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ягкий знак после шипящих на конце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-научная речь. Отзы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темы «Нареч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мины и словарные сло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требление слов категории состояния в реч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ы сжатия текс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ы сжатия текс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нетика и графи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ы науки о язык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мины 7 класс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рные слова 7 класс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ф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нтаксис и пунктуац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rFonts w:eastAsia="Arial"/>
          <w:b/>
          <w:bCs/>
          <w:sz w:val="24"/>
        </w:rPr>
        <w:t xml:space="preserve"> 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GothicMediumITC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Fontstyle01">
    <w:name w:val="fontstyle01"/>
    <w:qFormat/>
    <w:rPr>
      <w:rFonts w:ascii="FranklinGothicMediumITC-Regular;Times New Roman" w:hAnsi="FranklinGothicMediumITC-Regular;Times New Roman" w:cs="FranklinGothicMediumITC-Regular;Times New Roman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6:16:00Z</dcterms:created>
  <dc:creator>Александра Сотина</dc:creator>
  <dc:description/>
  <cp:keywords/>
  <dc:language>en-US</dc:language>
  <cp:lastModifiedBy>Пользователь Windows</cp:lastModifiedBy>
  <cp:lastPrinted>2020-09-28T11:31:00Z</cp:lastPrinted>
  <dcterms:modified xsi:type="dcterms:W3CDTF">2023-09-26T22:03:00Z</dcterms:modified>
  <cp:revision>4</cp:revision>
  <dc:subject/>
  <dc:title/>
</cp:coreProperties>
</file>