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етодический сов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12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5800778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ариант 2)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, способном активно включаться в разнообразные формы здорового образа жизни, использовать ценности физической культуры для саморазвития, самоопределения и самореализац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программе по физической культуре отражены объективно сложившиеся реалии современного социокультурного развития общества, условия деятельности образовательных организаций, запросы родителей обучающихся, педагогических работников на обновление содержания образовательного процесса, внедрение в его практику современных подходов, новых методик и технолог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меет важное значение в онтогенезе обучающихся. Оно активно воздействует на развитие их физической, психической и социальной природы, содействует укреплению здоровья, повышению защитных свойств организма, развитию памяти, внимания и мышления, предметно ориентируется на активное вовлечение обучающихся в самостоятельные занятия физической культурой и спортом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елью образования по физической культуре на уровне начального общего образования является формирование у обучающихся основ здорового образа жизни, активной творческой самостоятельности в проведении разнообразных форм занятий физическими упражнениями. Достижение данной цели обеспечивается ориентацией учебного предмета на укрепление и сохранение здоровья обучающихся, приобретение ими знаний и способов самостоятельной деятельности, развитие физических качеств и освоение физических упражнений оздоровительной, спортивной и прикладно-ориентированной направленност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вивающая ориентац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заключается в формировании у обучающихся необходимого и достаточного физического здоровья, уровня развития физических качеств и обучения физическим упражнениям разной функциональной направленности.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, коррекционной, дыхательной и зрительной гимнастикой, проведения физкультминуток и утренней зарядки, закаливающих процедур, наблюдений за физическим развитием и физической подготовленностью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оспитывающее значение учебного предмета раскрывается в приобщении обучающихся к истории и традициям физической культуры и спорта народов России, формировании интереса к регулярным занятиям физической культурой и спортом, осознании роли занятий физической культурой в укреплении здоровья, организации активного отдыха и досуга. В процессе обучения у обучающихся активно формируются положительные навыки и способы поведения, общения и взаимодействия со сверстниками и учителями, оценивания своих действий и поступков в процессе совместной коллективной деятельност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-деятельностного подхода, ориентирующие педагогический процесс на развитие целостной личности обучающихся. Достижение целостного развития становится возможным благодаря освоению обучающимися двигательной деятельности, представляющей собой основу содерж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вигательная деятельность оказывает активное влияние на развитие психической и социальной природы обучающихся. Как и любая деятельность, она включает в себя информационный, операциональный и мотивационно-процессуальный компоненты, которые находят своё отражение в соответствующих дидактических линиях учебного предмет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ое 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водится образовательный моду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кладно-ориентированная 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анный модуль позволит удовлетворить интересы обучающихся в занятиях спортом и активном участии в спортивных соревнованиях, развитии национальных форм соревновательной деятельности и систем физического воспит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модул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кладно-ориентированная 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еспечивается программами по видам спорта, которые могут использоваться образовательными организациями исходя из интересов обучающихся, физкультурно-спортивных традиций, наличия необходимой материально-технической базы, квалификации педагогического состава. Образовательные организации могут разрабатывать своё содержание для модул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кладно-ориентированная 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включать в него популярные национальные виды спорта, подвижные игры и развлечения, основывающиеся на этнокультурных, исторических и современных традициях региона и школ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программы по физической культуре изложено по годам обучения и раскрывает основные её содержательные линии, обязательные для изучения в каждом классе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ния о физической культур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ы самостоятельн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ое 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ланируемые результаты включают в себя личностные, метапредметные и предметные результат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езультативность освоения учебного предмета обучающимися достигается посредством современных научно обоснованных инновационных средств, методов и форм обучения, информационно-коммуникативных технологий и передового педагогического опыт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число часов для изучения физической культуры на уровне начального общего образования составляет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27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: в 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2 часа в неделю), во 2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2 часа в неделю), в 3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2 часа в неделю), в 4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2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Знания о физической культур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ят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ак занятия физическими упражнениями и спортом по укреплению здоровья, физическому развитию и физической подготовке. Связь физических упражнений с движениями животных и трудовыми действиями древних люде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Способы самостоятельной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ежим дня и правила его составления и соблюде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Физическое совершенствова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Оздоровительная физическая культур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игиена человека и требования к проведению гигиенических процедур. Осанка и комплексы упражнений для правильного её развития. Физические упражнения для физкультминуток и утренней заря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Спортивно-оздоровительная физическая культур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авила поведения на уроках физической культуры, подбора одежды для занятий в спортивном зале и на открытом воздух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имнастика с основами акробатик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ходные положения в физических упражнениях: стойки, упоры, седы, положения лёжа. Строевые упражнения: построение и перестроение в одну и две шеренги, стоя на месте, повороты направо и налево, передвижение в колонне по одному с равномерной скоростью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имнастические упражнения: стилизованные способы передвижения ходьбой и бегом, упражнения с гимнастическим мячом и гимнастической скакалкой, стилизованные гимнастические прыжк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кробатические упражнения: подъём туловища из положения лёжа на спине и животе, подъём ног из положения лёжа на животе, сгибание рук в положении упор лёжа, прыжки в группировке, толчком двумя ногами, прыжки в упоре на руки, толчком двумя ногам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ыжная подготов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ереноска лыж к месту занятия. Основная стойка лыжника. Передвижение на лыжах ступающим шагом (без палок). Передвижение на лыжах скользящим шагом (без палок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ёгкая атлет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вномерная ходьба и равномерный бег. Прыжки в длину и высоту с места толчком двумя ногами, в высоту с прямого разбег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вижные и спортивные игр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читалки для самостоятельной организации подвижных игр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Прикладно-ориентированная физическая культур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витие основных физических качеств средствами спортивных и подвижных игр. Подготовка к выполнению нормативных требований комплекса ГТ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Знания о физической культур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 истории возникновения физических упражнений и первых соревнований. Зарождение Олимпийских игр древ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Способы самостоятельн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зическое развитие и его измерение. Физические качества человека: сила, быстрота, выносливость, гибкость, координация и способы их измерения. Составление дневника наблюдений по физической культу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Физическое совершенствова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Оздоровительная физическая культур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Закаливание организма обтиранием. Составление комплекса утренней зарядки и физкультминутки для занятий в домашних условиях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Спортивно-оздоровительная физическая культур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имнастика с основами акробатик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а поведения на занятиях гимнастикой и акробатикой. Строевые команды в построении и перестроении в одну шеренгу и колонну по одному; при поворотах направо и налево, стоя на месте и в движении. Передвижение в колонне по одному с равномерной и изменяющейся скоростью дви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пражнения разминки перед выполнением гимнастических упражнений. Прыжки со скакалкой на двух ногах и поочерёдно на правой и левой ноге на месте. Упражнения с гимнастическим мячом: подбрасывание, перекаты и наклоны с мячом в руках. Танцевальный хороводный шаг, танец галоп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Лыжная подготовк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а поведения на занятиях лыжной подготовкой. Упражнения на лыжах: передвижение двухшажным попеременным ходом, спуск с небольшого склона в основной стойке, торможение лыжными палками на учебной трассе и падением на бок во время спус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Лёгкая атлетик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а поведения на занятиях лёгкой атлетикой. Броски малого мяча в неподвижную мишень разными способами из положения стоя, сидя и лёжа. Разнообразные сложно-координированные прыжки толчком одной ногой и двумя ногами с места, в движении в разных направлениях, с разной амплитудой и траекторией полёта. Прыжок в высоту с прямого разбега. Ходьба по гимнастической скамейке с изменением скорости и направления движения. Беговые сложно-координационные упражнения: ускорения из разных исходных положений, змейкой, по кругу, обеганием предметов, с преодолением небольших препят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вижные игр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движные игры с техническими приёмами спортивных игр (баскетбол, футбол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Прикладно-ориентированная физическая культур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готовка к соревнованиям по комплексу ГТО. Развитие основных физических качеств средствами подвижных и спортивных игр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  <w:lang w:val="ru-RU"/>
        </w:rPr>
        <w:t>Знания о физической культур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Из истории развития физической культуры у древних народов, населявших территорию России. История появления современного спор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  <w:lang w:val="ru-RU"/>
        </w:rPr>
        <w:t xml:space="preserve">Способы самостоятельной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Виды физических упражнений, используемых на уроках физической культуры: общеразвивающие, подготовительные, соревновательные, их отличительные признаки и предназначение. Способы измерения пульса на занятиях физической культурой (наложение руки под грудь). Дозировка нагрузки при развитии физических качеств на уроках физической культуры. Дозирование физических упражнений для комплексов физкультминутки и утренней зарядки. Составление графика занятий по развитию физических качеств на учебный год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  <w:lang w:val="ru-RU"/>
        </w:rPr>
        <w:t xml:space="preserve">Физическое совершенствова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8"/>
          <w:szCs w:val="28"/>
          <w:lang w:val="ru-RU"/>
        </w:rPr>
        <w:t xml:space="preserve">Оздоровительная физическая культур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Закаливание организма при помощи обливания под душем. Упражнения дыхательной и зрительной гимнастики, их влияние на восстановление организма после умственной и физической нагруз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8"/>
          <w:szCs w:val="28"/>
          <w:lang w:val="ru-RU"/>
        </w:rPr>
        <w:t xml:space="preserve">Спортивно-оздоровительная физическая культур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 xml:space="preserve">Гимнастика с основами акробатик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 xml:space="preserve">Строевые упражнения в движении противоходом, перестроении из колонны по одному в колонну по три, стоя на месте и в движении. Упражнения в лазании по канату в три приёма. Упражнения на гимнастической скамейке в передвижении стилизованными способами ходьбы: вперёд, назад, с высоким подниманием колен и изменением положения рук, приставным шагом правым и левым боком. Передвижения по наклонной гимнастической скамейке: равномерной ходьбой с поворотом в разные стороны и движением руками, приставным шагом правым и левым боком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 xml:space="preserve">Упражнения в передвижении по гимнастической стенке: ходьба приставным шагом правым и левым боком по нижней жерди, лазанье разноимённым способом. Прыжки через скакалку с изменяющейся скоростью вращения на двух ногах и поочерёдно на правой и левой ноге, прыжки через скакалку назад с равномерной скоростью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Ритмическая гимнастика: стилизованные наклоны и повороты туловища с изменением положения рук, стилизованные шаги на месте в сочетании с движением рук, ног и туловища. Упражнения в танцах галоп и поль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 xml:space="preserve">Лёгкая атлетик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 xml:space="preserve">Прыжок в длину с разбега, способом согнув ноги. Броски набивного мяча из-за головы в положении сидя и стоя на месте. Беговые упражнения скоростной и координационной направленности: челночный бег, бег с преодолением препятствий, с ускорением и торможением, максимальной скоростью на дистанции 30 м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Лыжная подготов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 xml:space="preserve">Передвижение одновременным двухшажным ходом. Упражнения в поворотах на лыжах переступанием стоя на месте и в движении. Торможение плугом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 xml:space="preserve">Подвижные и спортивные игры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 xml:space="preserve">Подвижные игры на точность движений с приёмами спортивных игр и лыжной подготовки. Баскетбол: ведение баскетбольного мяча, ловля и передача баскетбольного мяча. Волейбол: прямая нижняя подача, приём и передача мяча снизу двумя руками на месте и в движении. Футбол: ведение футбольного мяча, удар по неподвижному футбольному мячу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8"/>
          <w:szCs w:val="28"/>
          <w:lang w:val="ru-RU"/>
        </w:rPr>
        <w:t xml:space="preserve">Прикладно-ориентированная физическая культур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 xml:space="preserve">Развитие основных физических качеств средствами базовых видов спорта. Подготовка к выполнению нормативных требований комплекса ГТО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Знания о физической культур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з истории развития физической культуры в России. Развитие национальных видов спорта в Росс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Способы самостоятельной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изическая подготовка. Влияние занятий физической подготовкой на работу организма. Регулирование физической нагрузки по пульсу на самостоятельных занятиях физической подготовкой. Определение тяжести нагрузки на самостоятельных занятиях физической подготовкой по внешним признакам и самочувствию. Определение возрастных особенностей физического развития и физической подготовленности посредством регулярного наблюдения. Оказание первой помощи при травмах во время самостоятельных занятий физической культур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Физическое совершенствова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Оздоровительная физическая культур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ценка состояния осанки, упражнения для профилактики её нарушения (на расслабление мышц спины и профилактику сутулости). Упражнения для снижения массы тела за счёт упражнений с высокой активностью работы больших мышечных групп. Закаливающие процедуры: купание в естественных водоёмах, солнечные и воздушные процедур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Спортивно-оздоровительная физическая культур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имнастика с основами акробат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едупреждение травматизма при выполнении гимнастических и акробатических упражнений. Акробатические комбинации из хорошо освоенных упражнений. Опорный прыжок через гимнастического козла с разбега способом напрыгивания. Упражнения на низкой гимнастической перекладине: висы и упоры, подъём переворотом. Упражнения в танц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етка-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Лёгкая атлетик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упреждение травматизма во время выполнения легкоатлетических упражнений. Прыжок в высоту с разбега перешагиванием. Технические действия при беге по легкоатлетической дистанции: низкий старт, стартовое ускорение, финиширование. Метание малого мяча на дальность стоя на ме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ыжная подготов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едупреждение травматизма во время занятий лыжной подготовкой. Упражнения в передвижении на лыжах одновременным одношажным ходом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движные и спортивные игр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упреждение травматизма на занятиях подвижными играми. Подвижные игры общефизической подготовки. Волейбол: нижняя боковая подача, приём и передача мяча сверху, выполнение освоенных технических действий в условиях игровой деятельности. Баскетбол: бросок мяча двумя руками от груди с места, выполнение освоенных технических действий в условиях игровой деятельности. Футбол: остановки катящегося мяча внутренней стороной стопы, выполнение освоенных технических действий в условиях игров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кладно-ориентированная физическая культур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пражнения физической подготовки на развитие основных физических качеств. Подготовка к выполнению нормативных требований комплекса ГТО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ЛАНИРУЕМЫЕ РЕЗУЛЬТАТЫ ОСВОЕНИЯ ПРОГРАММЫ ПО ФИЗИЧЕСКОЙ КУЛЬТУРЕ НА УРОВНЕ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 результате изучения физической культуры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тановление ценностного отношения к истории и развитию физической культуры народов России, осознание её связи с трудовой деятельностью и укреплением здоровья челове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ормирование нравственно-этических норм поведения и правил межличностного общения во время подвижных игр и спортивных соревнований, выполнения совместных учебных зад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явление уважительного отношения к соперникам во время соревновательной деятельности, стремление оказывать первую помощь при травмах и ушиб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уважительное отношение к содержанию национальных подвижных игр, этнокультурным формам и видам соревновательной дея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тремление к формированию культуры здоровья, соблюдению правил здорового образа жиз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явление интереса к исследованию индивидуальных особенностей физического развития и физической подготовленности, влияния занятий физической культурой и спортом на их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1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у обучающегося будут сформированы следующи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ходить общие и отличительные признаки в передвижениях человека и живот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устанавливать связь между бытовыми движениями древних людей и физическими упражнениями из современных видов спорт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равнивать способы передвижения ходьбой и бегом, находить между ними общие и отличительные признак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являть признаки правильной и неправильной осанки, приводить возможные причины её нару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оспроизводить названия разучиваемых физических упражнений и их исходные полож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сказывать мнение о положительном влиянии занятий физической культурой, оценивать влияние гигиенических процедур на укрепление здоровь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управлять эмоциями во время занятий физической культурой и проведения подвижных игр, соблюдать правила поведения и положительно относиться к замечаниям других обучающихся и учител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суждать правила проведения подвижных игр, обосновывать объективность определения победи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комплексы физкультминуток, утренней зарядки, упражнений по профилактике нарушения и коррекции осанк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учебные задания по обучению новым физическим упражнениям и развитию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являть уважительное отношение к участникам совместной игровой и соревнователь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во 2 классе у обучающегося будут сформированы следующие универсальные учебные действ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характеризовать понят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изические ка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называть физические качества и определять их отличительные признак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нимать связь между закаливающими процедурами и укреплением здоровь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являть отличительные признаки упражнений на развитие разных физических качеств, приводить примеры и демонстрировать их выполнени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общать знания, полученные в практической деятельности, составлять индивидуальные комплексы упражнений физкультминуток и утренней зарядки, упражнений на профилактику нарушения осан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ести наблюдения за изменениями показателей физического развития и физических качеств, проводить процедуры их изме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яснять назначение упражнений утренней зарядки, приводить соответствующие примеры её положительного влияния на организм обучающихся (в предел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сполнять роль капитана и судьи в подвижных играх, аргументированно высказывать суждения о своих действиях и принятых решения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елать небольшие сообщения по истории возникновения подвижных игр и спортивных соревнований, планированию режима дня, способам измерения показателей физического развития и физической подготовл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облюдать правила поведения на уроках физической культуры с учётом их учебного содержания, находить в них различия (легкоатлетические, гимнастические и игровые уроки, занятия лыжной и плавательной подготовкой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учебные задания по освоению новых физических упражнений и развитию физических качеств в соответствии с указаниями и замечаниями учител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заимодействовать со сверстниками в процессе выполнения учебных заданий, соблюдать культуру общения и уважительного обращения к другим обучающим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онтролировать соответствие двигательных действий правилам подвижных игр, проявлять эмоциональную сдержанность при возникновении ошибок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3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у обучающегося будут сформированы следующи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нимать историческую связь развития физических упражнений с трудовыми действиями, приводить примеры упражнений древних людей в современных спортивных соревнования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бъяснять понят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зировка нагру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авильно применять способы её регулирования на занятиях физической культуро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нимать влияние дыхательной и зрительной гимнастики на предупреждение развития утомления при выполнении физических и умственных нагрузок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общать знания, полученные в практической деятельности, выполнять правила поведения на уроках физической культуры, проводить закаливающие процедуры, занятия по предупреждению нарушения осан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ести наблюдения за динамикой показателей физического развития и физических качеств в течение учебного года, определять их приросты по учебным четвертям (триместрам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рганизовывать совместные подвижные игры, принимать в них активное участие с соблюдением правил и норм этического повед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авильно использовать строевые команды, названия упражнений и способов деятельности во время совместного выполнения учебных задан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активно участвовать в обсуждении учебных заданий, анализе выполнения физических упражнений и технических действий из осваиваемых видов спорт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елать небольшие сообщения по результатам выполнения учебных заданий, организации и проведения самостоятельных занятий физической культур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онтролировать выполнение физических упражнений, корректировать их на основе сравнения с заданными образца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заимодействовать со сверстниками в процессе учебной и игровой деятельности, контролировать соответствие выполнения игровых действий правилам подвижных игр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ценивать сложность возникающих игровых задач, предлагать их совместное коллективное решени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4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у обучающегося будут сформированы следующи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равнивать показатели индивидуального физического развития и физической подготовленности с возрастными стандартами, находить общие и отличительные особен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являть отставание в развитии физических качеств от возрастных стандартов, приводить примеры физических упражнений по их устранению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единять физические упражнения по их целевому предназначению: на профилактику нарушения осанки, развитие силы, быстроты и вынослив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заимодействовать с учителем и обучающимися, воспроизводить ранее изученный материал и отвечать на вопросы в процессе учебного диалог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специальные термины и понятия в общении с учителем и обучающимися, применять термины при обучении новым физическим упражнениям, развитии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казывать посильную первую помощь во время занятий физической культур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указания учителя, проявлять активность и самостоятельность при выполнении учебных задан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амостоятельно проводить занятия на основе изученного материала и с учётом собственных интересов; оценивать свои успехи в занятиях физической культурой, проявлять стремление к развитию физических качеств, выполнению нормативных требований комплекса ГТ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1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обучающийся достигнет следующих предметных результатов по отдельным темам программы по физической культур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водить примеры основных дневных дел и их распределение в индивидуальном режиме дн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блюдать правила поведения на уроках физической культурой, приводить примеры подбора одежды для самостоятельных занят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упражнения утренней зарядки и физкультминуто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нализировать причины нарушения осанки и демонстрировать упражнения по профилактике её нару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емонстрировать построение и перестроение из одной шеренги в две и в колонну по одному, выполнять ходьбу и бег с равномерной и изменяющейся скоростью передви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емонстрировать передвижения стилизованным гимнастическим шагом и бегом, прыжки на месте с поворотами в разные стороны и в длину толчком двумя нога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ередвигаться на лыжах ступающим и скользящим шагом (без палок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грать в подвижные игры с общеразвивающей направленностью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2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обучающийся достигнет следующих предметных результатов по отдельным темам программы по физической культур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емонстрировать примеры основных физических качеств и высказывать своё суждение об их связи с укреплением здоровья и физическим развитие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змерять показатели длины и массы тела, физических качеств с помощью специальных тестовых упражнений, вести наблюдения за их изменения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броски малого (теннисного) мяча в мишень из разных исходных положений и разными способами, демонстрировать упражнения в подбрасывании гимнастического мяча правой и левой рукой, перебрасывании его с руки на руку, перекатыванию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емонстрировать танцевальный хороводный шаг в совместном передвижен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прыжки по разметкам на разное расстояние и с разной амплитудой, в высоту с прямого разбег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ередвигаться на лыжах двухшажным переменным ходом, спускаться с пологого склона и тормозить падение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рганизовывать и играть в подвижные игры на развитие основных физических качеств, с использованием технических приёмов из спортивных игр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упражнения на развитие физических каче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3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обучающийся достигнет следующих предметных результатов по отдельным темам программы по физической культур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облюдать правила во время выполнения гимнастических и акробатических упражнений, легкоатлетической, лыжной, игровой подготовк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емонстрировать примеры упражнений общеразвивающей, подготовительной и соревновательной направленности, раскрывать их целевое предназначение на занятиях физической культуро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змерять частоту пульса и определять физическую нагрузку по её значениям с помощью таблицы стандартных нагрузок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упражнения дыхательной и зрительной гимнастики, объяснять их связь с предупреждением появления утом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движение противоходом в колонне по одному, перестраиваться из колонны по одному в колонну по три на месте и в движ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ходьбу по гимнастической скамейке с высоким подниманием колен и изменением положения рук, поворотами в правую и левую сторону, двигаться приставным шагом левым и правым боком, спиной вперёд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ередвигаться по нижней жерди гимнастической стенки приставным шагом в правую и левую сторону, лазать разноимённым способо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емонстрировать прыжки через скакалку на двух ногах и попеременно на правой и левой ног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емонстрировать упражнения ритмической гимнастики, движения танцев галоп и поль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бег с преодолением небольших препятствий с разной скоростью, прыжки в длину с разбега способом согнув ноги, броски набивного мяча из положения сидя и сто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ередвигаться на лыжах одновременным двухшажным ходом, спускаться с пологого склона в стойке лыжника и тормозить плуго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технические действия спортивных игр: баскетбол (ведение баскетбольного мяча на месте и движении), волейбол (приём мяча снизу и нижняя передача в парах), футбол (ведение футбольного мяча змейкой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упражнения на развитие физических качеств, демонстрировать приросты в их показателях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4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обучающийся достигнет следующих предметных результатов по отдельным темам программы по физической культур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бъяснять назначение комплекса ГТО и выявлять его связь с подготовкой к труду и защите Родин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сознавать положительное влияние занятий физической подготовкой на укрепление здоровья, развитие сердечно-сосудистой и дыхательной систе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иводить примеры регулирования физической нагрузки по пульсу при развитии физических качеств: силы, быстроты, выносливости и гибк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иводить примеры оказания первой помощи при травмах во время самостоятельных занятий физической культурой и спортом, характеризовать причины их появления на занятиях гимнастикой и лёгкой атлетикой, лыжной подготовко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являть готовность оказать первую помощь в случае необходим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емонстрировать акробатические комбинации из 5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хорошо освоенных упражнений (с помощью учителя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емонстрировать опорный прыжок через гимнастического козла с разбега способом напрыги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емонстрировать движения танц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етка-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 групповом исполнении под музыкальное сопровождени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прыжок в высоту с разбега перешагивание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полнять метание малого (теннисного) мяча на дальность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освоенные технические действия спортивных игр баскетбол, волейбол и футбол в условиях игров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упражнения на развитие физических качеств, демонстрировать приросты в их показателях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4"/>
        <w:gridCol w:w="4442"/>
        <w:gridCol w:w="1525"/>
        <w:gridCol w:w="1841"/>
        <w:gridCol w:w="1910"/>
        <w:gridCol w:w="3020"/>
      </w:tblGrid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4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нания о физической культуре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9/1/</w:t>
              </w:r>
            </w:hyperlink>
          </w:p>
        </w:tc>
      </w:tr>
      <w:tr>
        <w:trPr>
          <w:trHeight w:val="144" w:hRule="atLeast"/>
        </w:trPr>
        <w:tc>
          <w:tcPr>
            <w:tcW w:w="55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ежим дня школьника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Гигиена человека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www.edu.ru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www.school.edu.ru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анка человека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тренняя зарядка и физкультминутки в режиме дня школьника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портивно-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Легкая атлетика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Гимнастика с основами акробатики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www.edu.ru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www.school.edu.ru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3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Лыжная подготовка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4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ижные и спортивные игры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2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кладно-ориентированная физическая культур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готовка к выполнению нормативных требований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www.edu.ru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www.school.edu.ru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5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лекса ГТО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80"/>
        <w:gridCol w:w="4045"/>
        <w:gridCol w:w="1460"/>
        <w:gridCol w:w="1841"/>
        <w:gridCol w:w="1910"/>
        <w:gridCol w:w="3496"/>
      </w:tblGrid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1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0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нания о физической культуре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1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Физическое развитие и его измерение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s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lang w:val="en-US"/>
                </w:rPr>
                <w:t>resh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lang w:val="en-US"/>
                </w:rPr>
                <w:t>.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lang w:val="en-US"/>
                </w:rPr>
                <w:t>edu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lang w:val="en-US"/>
                </w:rPr>
                <w:t>.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lang w:val="en-US"/>
                </w:rPr>
                <w:t>ru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lang w:val="en-US"/>
                </w:rPr>
                <w:t>/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lang w:val="en-US"/>
                </w:rPr>
                <w:t>subject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lang w:val="ru-RU"/>
                </w:rPr>
                <w:t>/9/2/Поле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для свободного ввода</w:t>
            </w:r>
          </w:p>
        </w:tc>
      </w:tr>
      <w:tr>
        <w:trPr>
          <w:trHeight w:val="144" w:hRule="atLeast"/>
        </w:trPr>
        <w:tc>
          <w:tcPr>
            <w:tcW w:w="51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анятия по укреплению здоровья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.2</w:t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ндивидуальные комплексы утренней зарядки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1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ртивно-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егкая атлетика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2</w:t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имнастика с основами акробатики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3</w:t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ыжная подготовка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4</w:t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вижные игры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1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51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кладно-ориентированная физическая культу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готовка к выполнению нормативных требований комплекса ГТО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1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1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91"/>
        <w:gridCol w:w="3894"/>
        <w:gridCol w:w="1500"/>
        <w:gridCol w:w="1841"/>
        <w:gridCol w:w="1910"/>
        <w:gridCol w:w="3496"/>
      </w:tblGrid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9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нания о физической культуре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9/3/</w:t>
              </w:r>
            </w:hyperlink>
          </w:p>
        </w:tc>
      </w:tr>
      <w:tr>
        <w:trPr>
          <w:trHeight w:val="144" w:hRule="atLeast"/>
        </w:trPr>
        <w:tc>
          <w:tcPr>
            <w:tcW w:w="5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иды физических упражнений, используемых на уроках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2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змерение пульса на уроках физической культуры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s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resh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edu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.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ru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/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subject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ru-RU"/>
                </w:rPr>
                <w:t>/9/3/Поле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для свободного ввода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3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Физическая нагрузка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Дыхательная и зрительная гимнастика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ртивно-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егкая атлетика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2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имнастика с основами акробатики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3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ыжная подготовка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4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вижные и спортивные игры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52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кладно-ориентированная физическая культура</w:t>
            </w:r>
          </w:p>
        </w:tc>
      </w:tr>
      <w:tr>
        <w:trPr>
          <w:trHeight w:val="144" w:hRule="atLeast"/>
        </w:trPr>
        <w:tc>
          <w:tcPr>
            <w:tcW w:w="11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3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готовка к выполнению нормативных требований комплекса ГТО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7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4"/>
        <w:gridCol w:w="4441"/>
        <w:gridCol w:w="1526"/>
        <w:gridCol w:w="1841"/>
        <w:gridCol w:w="1910"/>
        <w:gridCol w:w="3020"/>
      </w:tblGrid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7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4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нания о физической культуре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5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амостоятельная физическая подготовка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9/4/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2</w:t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филактика предупреждения травм и оказание первой помощи при их возникновении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5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для профилактики нарушения осанки и снижения массы тела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5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ртивно-оздоровительная физическая культур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имнастика с основами акробатики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2</w:t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егкая атлетика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3</w:t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ыжная подготовка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4</w:t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вижные и спортивные игры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5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52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кладно-ориентированная физическая культур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готовка к выполнению нормативных требований комплекса ГТО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5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67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40"/>
        <w:gridCol w:w="3582"/>
        <w:gridCol w:w="1192"/>
        <w:gridCol w:w="1841"/>
        <w:gridCol w:w="1910"/>
        <w:gridCol w:w="1347"/>
        <w:gridCol w:w="3020"/>
      </w:tblGrid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8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Что такое физическая культура. Правила безопасности на занятиях по физической культуре.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9/1/</w:t>
              </w:r>
            </w:hyperlink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ежим дня и правила его составления и соблюдения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ичная гигиена и гигиенические процедуры. Осанка человека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мплексы утренней зарядки и физкультминуток в режиме дня школьника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Чем отличается ходьба от бега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в передвижении с равномерной скоростью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в передвижении с изменением скорост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в передвижении с изменением скорост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в передвижении с изменением скорост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учение равномерному бегу в колонне по одному с невысокой скоростью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учение равномерному бегу в колонне по одному с разной скоростью передвижения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учение равномерному бегу в колонне по одному в чередовании с равномерной ходьбой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зучение правил прыжка в длину с места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учение прыжку в длину с места в полной координаци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учивание техники выполнения прыжка в длину и в высоту с прямого разбега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учивание фазы приземления из прыжка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учивание фазы разбега и отталкивания в прыжке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ок в длину с разбега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нятие гимнастики и спортивной гимнастик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сходные положения в физических упражнениях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чимся гимнастическим упражнениям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тилизованные способы передвижения ходьбой и бегом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Акробатические упражнения, основные техник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Акробатические упражнения, основные техник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троевые упражнения и организующие команды на уроках физической культуры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собы построения и повороты стоя на месте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тилизованные передвижения (гимнастический шаг, бег)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имнастические упражнения с мячом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имнастические упражнения со скакалкой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имнастические упражнения в прыжках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ъем туловища из положения лежа на спине и животе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ъем ног из положения лежа на животе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авила безопасности на занятиях по лыжной подготовке. Строевые упражнения с лыжами в руках.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в передвижении на лыжах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в передвижении на лыжах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митационные упражнения техники передвижения на лыжах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митационные упражнения техники передвижения на лыжах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витие выносливости при катании на лыжах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ка ступающего шага во время передвижения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ка ступающего шага во время передвижения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митационные упражнения техники передвижения на лыжах скользящим шагом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митационные упражнения техники передвижения на лыжах скользящим шагом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ка передвижения скользящим шагом в полной координаци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ка передвижения скользящим шагом в полной координаци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ка передвижения скользящим шагом в полной координаци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ка передвижения скользящим шагом в полной координации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читалки для подвижных игр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учивание игровых действий и правил подвижных игр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учение способам организации игровых площадок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амостоятельная организация и проведение подвижных игр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хотники и у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хотники и у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Не попади в боло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Не осту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Не осту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то больше соберет я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что это такое? История ГТО. Спортивные нормативы. Основные правила проведения испытаний (тестов) ВФСК ГТО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прыжок в длину с места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Бег на 10м и 30м. Подвижные игры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однимание туловища из положения лежа на спине. Подвижные игры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Сгибание и разгибание рук в упоре лёжа. Подтягивания на нижней перекладине.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Наклон вперёд из положения стоя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6-ти минутный бег. Подвижные игры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Прыжок в длину с разбега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ное тестирование ГТО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ное тестирование с соблюдением правил и техники выполнения испытаний (тестов) 1 и 2 ступеней комплекса ГТО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45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6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03"/>
        <w:gridCol w:w="3643"/>
        <w:gridCol w:w="1168"/>
        <w:gridCol w:w="1841"/>
        <w:gridCol w:w="1910"/>
        <w:gridCol w:w="1347"/>
        <w:gridCol w:w="3020"/>
      </w:tblGrid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стория подвижных игр и соревнований у древних народов. Правила безопасности на занятиях по физической культуре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Физическое развитие и его измерение. Физические качества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9/2/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крепление здоровья. Ознакомление с упражнениями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тренняя зарядка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тренняя зарядка, составление индивидуальных комплексов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ёгкая атлетика. Беговые упражнения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еговые упражнения. Прыжки в длину с разбега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еговые упражнения. Прыжки в длину с разбега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ег с поворотами и изменением направлений. Бег 30 метров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Смешанное передвижение по пересеченной местности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ложно координированные беговые упражнения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ложно координированные прыжковые упражнения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ложно координированные прыжковые упражнения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Метание теннисного мяча в цель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роски мяча в неподвижную мишень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роски мяча в неподвижную мишень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рыжок в длину с места толчком двумя ногами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Челночный бег 3х10 м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ок в высоту с прямого разбега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ок в высоту с прямого разбега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авила поведения на уроках гимнастики и акробатики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троевые упражнения и команды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ковые упражнения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имнастическая разминка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Ходьба на гимнастической скамейке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тягивание из виса на высокой перекладине - мальчики. Сгибание и разгибание рук в упоре лежа на полу - девочки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с гимнастической скакалкой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тягивание из виса лежа на низкой перекладине 90 см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с гимнастическим мячом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Наклон вперед из положения стоя на гимнастической скамье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анцевальные гимнастические движения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нимание туловища из положения лежа на спине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авила безопасности на занятиях по лыжной подготовке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двухшажным попеременным ходом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двухшажным попеременным ходом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уск с горы в основной стойке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уск с горы в основной стойке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ег на лыжах 1 км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ъем лесенкой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ъем лесенкой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уски и подъёмы на лыжах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уски и подъёмы на лыжах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орможение лыжными палками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орможение лыжными палками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орможение падением на бок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орможение падением на бок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гры с приемами баскетбола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гры с приемами баскетбола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емы баскетбола: мяч среднему и мяч соседу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емы баскетбола: мяч среднему и мяч соседу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росок мяча в колонне и неудобный бросок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росок мяча в колонне и неудобный бросок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ол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 баскетболе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гры с приемами футбола: метко в цель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онка мячей и слалом с мячом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росок ногой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авила выполнения спортивных нормативов 2 ступени. Сгибание и разгибание рук в упоре лёжа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ов сдачи норм ГТО. Прыжки в длину с места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ов сдачи норм ГТО. Прыжки в длину с места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ов сдачи норм ГТО. Скручивания на пресс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ов сдачи норм ГТО. Подтягивания на нижней перекладине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ов сдачи норм ГТО. Наклон вперёд из положения стоя на гимнастической скамье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ов сдачи норм ГТО. Челночный бег 3х10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ов сдачи норм ГТО. Сгибание и разгибание рук в упоре лёжа (д). Подтягивания на верхней перекладине (м)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бег на 30 м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ов сдачи норм ГТО. Смешанное передвижение на 1000м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ка выполнения испытаний (тестов) 2 ступени ГТО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36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ное тестирование ГТО.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45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82"/>
        <w:gridCol w:w="3517"/>
        <w:gridCol w:w="1215"/>
        <w:gridCol w:w="1841"/>
        <w:gridCol w:w="1910"/>
        <w:gridCol w:w="1347"/>
        <w:gridCol w:w="3020"/>
      </w:tblGrid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6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1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Физическая культура у древних народов. Правила безопасности на занятиях по физической культуре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9/3/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иды физических упражнений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змерение пульса на занятиях физической культурой. Дозировка физических нагрузок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9/3/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Дыхательная гимнастика и гимнастика для глаз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ёгкая атлетика. Беговые упражнения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ег с ускорением на короткую дистанцию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Бег на 1000 м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ок в длину с разбега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ок в длину с разбега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Кросс на 2 км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Бег на 30 м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рыжок в длину с места толчком двумя ногам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рыжок в длину с места толчком двумя ногам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Челночный бег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роски набивного мяча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роски набивного мяча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Метание теннисного мяча в цель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Челночный бег 3х10 м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имнастика. Строевые команды и упражнения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азанье по канату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я по гимнастической скамейк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я по гимнастической скамейк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одтягивание из виса на высокой перекладин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альчики. Подтягивание из виса лежа на низкой перекладине 90 см - девочк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я по гимнастической стенк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я по гимнастической стенк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однимание туловища из положения лежа на спин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ки через скакалку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ки через скакалку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Наклон вперед из положения стоя на гимнастической скамь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Наклон вперед из положения стоя на гимнастической скамь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итмическая гимнастика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Сгибание и разгибание рук в упоре лежа на полу. Подтягивание на нижней перекладине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авила безопасности на занятиях по лыжной подготовке. Передвижение на лыжах попеременным двухшажным ходом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попеременным двухшажным ходом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одновременным двухшажным ходом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одновременным двухшажным ходом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ороты на лыжах способом переступания на мест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Бег на лыжах 1 км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ороты на лыжах способом переступания на мест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ороты на лыжах способом переступания в движени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ороты на лыжах способом переступания в движени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ороты на лыжах способом переступания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ороты на лыжах способом переступания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Торможение на лыжах способ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л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 спуске с пологого склона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Торможение на лыжах способ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л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 спуске с пологого склона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кольжение с пологого склона с поворотами и торможением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вижные игры с элементами спортивных игр: парашютисты, стрелк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ртивная игра баскетбол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ртивная игра баскетбол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едение баскетбольного мяча. Ловля и передача мяча двумя рукам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едение баскетбольного мяча. Ловля и передача мяча двумя рукам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вижные игры с приемами баскетбола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ртивная игра волейбол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ямая нижняя подача, приём и передача мяча снизу двумя руками на месте и в движени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ямая нижняя подача, приём и передача мяча снизу двумя руками на месте и в движении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ртивная игра футбол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ртивная игра футбол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вижные игры с приемами футбола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авила выполнения нормативов комплекса ВФСК ГТО. Сгибание и разгибание рук в упоре лёжа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Подтягивание из виса лёжа на нижней перекладине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- наклон вперёд из положения стоя на гимнастической скамь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прыжок в длину с места толчком двумя ногами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прыжок в длину с места толчком двумя ногами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подтягивания на высокой перекладине (м). Сгибания и разгибания рук в упоре лёжа - (д)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поднимание туловища из положения лёжа на спине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челночный бег 3х10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бег на 30м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смешанное передвижение по пересечённой местности на 1 км.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44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43"/>
        <w:gridCol w:w="3577"/>
        <w:gridCol w:w="1194"/>
        <w:gridCol w:w="1841"/>
        <w:gridCol w:w="1910"/>
        <w:gridCol w:w="1347"/>
        <w:gridCol w:w="3020"/>
      </w:tblGrid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7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з истории развития физической культуры в России. Правила безопасности на занятиях по физической культуре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амостоятельная физическая подготовк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9/4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авила предупреждения травм на уроках физической культуры и оказание первой помощи при травмах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для профилактики нарушения осанки и снижения массы тел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ёгкая атлетика. Беговые упражнения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Бег на 30 м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Бег на 1000 м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Метание мяча весом 150 г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етание малого мяча на дальность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Кросс на 2 км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в прыжках в высоту с разбег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ок в высоту с разбега способом перешагива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еговые упражн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Беговые упражн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рыжок в длину с места толчком двумя ногам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рыжок в длину с места толчком двумя ногам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Челночный бег 3х10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Челночный бег 3х10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едупреждение травм при выполнении гимнастических и акробатических упражнени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Акробатическая комбинац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Акробатическая комбинац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Наклон вперед из положения стоя на гимнастической скамь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однимание туловища из положения лежа на спин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одящие упражнения для обучения опорному прыжку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учение опорному прыжку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учение опорному прыжку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на гимнастической перекладин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на гимнастической перекладин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Подтягивание из виса на высокой перекладин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альчики, подтягивание из виса лёжа на низкой перекладине 90 см - девочк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нимание туловища из положения лёжа на спине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Наклон вперёд из положения стоя на гимнастической скамье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Сгибание и разгибание рук в упоре лежа на полу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едупреждение травм на занятиях лыжной подготовко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одновременным одношажным ходом: подводящие упражн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одновременным одношажным ходом: подводящие упражн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митационные упражнения в передвижении на лыжах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одновременным одношажным ходом с небольшого склон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воение правил и техники выполнения норматива комплекса ГТО. Бег на лыжах 1 км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одновременным одношажным ходом с небольшого склон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одношажным одновременным ходом по фазам движения и в полной координаци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дновременный двухшажный ход: подводящие упражн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дновременный двухшажный ход: подводящие упражн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митационные упражнения в передвижении на лыжах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одновременным двухшажным ходом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на лыжах одновременным двухшажным ходом с небольшого склон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ередвижение одношажным одновременным ходом по фазам движения и в полной координаци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едупреждение травматизма на занятиях по спортивным и подвижным играм. 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апрещенное дви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вижная 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Эстафета с ведением футбольного мяч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учивание подвижной иг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онка ло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из игры волейбо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из игры волейбо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из игры баскетбо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из игры баскетбо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из игры футбо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пражнения из игры футбол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авила выполнения нормативов ВФСК ГТО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подтягивание на высокой перекладине (м.), на низкой перекладине (д.)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сгибание и разгибание рук в упоре лёжа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ле для свободного ввода1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наклон вперёд из положения стоя на гимнастической скамье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челночный бег 3х10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ок в длину с места толчком двумя ногами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ыжок в длину с места толчком двумя ногами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Поднимание туловища из положения лежа за 1м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бег на 30 м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ТО - бег на 1000 м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етание мяча весом 150 г.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35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стирование сдачи нормативов ГТО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Физическая культура, 1-4 класс/ Лях В.И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Физическая культура 1-4 классы. Методические рекомендации;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 Физическая культура Методические рекомендации. 1-4 классы: учеб пособие для общеобразоват. организаций/ В.И.Лях - 2-е изд. - М.: Просвящение, 2017. - 175 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/>
      </w:pPr>
      <w:hyperlink r:id="rId4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single"/>
            <w:lang w:val="en-US"/>
          </w:rPr>
          <w:t>www.edu.r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/>
      </w:pPr>
      <w:hyperlink r:id="rId4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28"/>
            <w:szCs w:val="28"/>
            <w:u w:val="single"/>
            <w:lang w:val="en-US"/>
          </w:rPr>
          <w:t>www</w:t>
        </w:r>
      </w:hyperlink>
      <w:hyperlink r:id="rId4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28"/>
            <w:szCs w:val="28"/>
            <w:u w:val="single"/>
            <w:lang w:val="en-US"/>
          </w:rPr>
          <w:t>.</w:t>
        </w:r>
      </w:hyperlink>
      <w:hyperlink r:id="rId4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school</w:t>
        </w:r>
      </w:hyperlink>
      <w:hyperlink r:id="rId4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.</w:t>
        </w:r>
      </w:hyperlink>
      <w:hyperlink r:id="rId4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edu</w:t>
        </w:r>
      </w:hyperlink>
      <w:hyperlink r:id="rId4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.</w:t>
        </w:r>
      </w:hyperlink>
      <w:hyperlink r:id="rId4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/>
      </w:pPr>
      <w:hyperlink r:id="rId5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28"/>
            <w:szCs w:val="28"/>
            <w:u w:val="single"/>
            <w:lang w:val="en-US"/>
          </w:rPr>
          <w:t>https</w:t>
        </w:r>
      </w:hyperlink>
      <w:hyperlink r:id="rId5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28"/>
            <w:szCs w:val="28"/>
            <w:u w:val="single"/>
            <w:lang w:val="en-US"/>
          </w:rPr>
          <w:t>://</w:t>
        </w:r>
      </w:hyperlink>
      <w:hyperlink r:id="rId5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uchi</w:t>
        </w:r>
      </w:hyperlink>
      <w:hyperlink r:id="rId5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.</w:t>
        </w:r>
      </w:hyperlink>
      <w:hyperlink r:id="rId5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ru</w:t>
        </w:r>
      </w:hyperlink>
      <w:hyperlink r:id="rId5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/>
      </w:pPr>
      <w:hyperlink r:id="rId5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28"/>
            <w:szCs w:val="28"/>
            <w:u w:val="single"/>
            <w:lang w:val="en-US"/>
          </w:rPr>
          <w:t>https</w:t>
        </w:r>
      </w:hyperlink>
      <w:hyperlink r:id="rId5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28"/>
            <w:szCs w:val="28"/>
            <w:u w:val="single"/>
            <w:lang w:val="en-US"/>
          </w:rPr>
          <w:t>://</w:t>
        </w:r>
      </w:hyperlink>
      <w:hyperlink r:id="rId5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resh</w:t>
        </w:r>
      </w:hyperlink>
      <w:hyperlink r:id="rId5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.</w:t>
        </w:r>
      </w:hyperlink>
      <w:hyperlink r:id="rId6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edu</w:t>
        </w:r>
      </w:hyperlink>
      <w:hyperlink r:id="rId6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.</w:t>
        </w:r>
      </w:hyperlink>
      <w:hyperlink r:id="rId6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ru</w:t>
        </w:r>
      </w:hyperlink>
      <w:hyperlink r:id="rId6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9/1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school.edu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subject/9/2/&#1055;&#1086;&#1083;&#1077;" TargetMode="External"/><Relationship Id="rId16" Type="http://schemas.openxmlformats.org/officeDocument/2006/relationships/hyperlink" Target="https://resh.edu.ru/subject/9/2/&#1055;&#1086;&#1083;&#1077;" TargetMode="External"/><Relationship Id="rId17" Type="http://schemas.openxmlformats.org/officeDocument/2006/relationships/hyperlink" Target="https://resh.edu.ru/subject/9/2/&#1055;&#1086;&#1083;&#1077;" TargetMode="External"/><Relationship Id="rId18" Type="http://schemas.openxmlformats.org/officeDocument/2006/relationships/hyperlink" Target="https://resh.edu.ru/subject/9/2/&#1055;&#1086;&#1083;&#1077;" TargetMode="External"/><Relationship Id="rId19" Type="http://schemas.openxmlformats.org/officeDocument/2006/relationships/hyperlink" Target="https://resh.edu.ru/subject/9/2/&#1055;&#1086;&#1083;&#1077;" TargetMode="External"/><Relationship Id="rId20" Type="http://schemas.openxmlformats.org/officeDocument/2006/relationships/hyperlink" Target="https://resh.edu.ru/subject/9/2/&#1055;&#1086;&#1083;&#1077;" TargetMode="External"/><Relationship Id="rId21" Type="http://schemas.openxmlformats.org/officeDocument/2006/relationships/hyperlink" Target="https://resh.edu.ru/subject/9/2/&#1055;&#1086;&#1083;&#1077;" TargetMode="External"/><Relationship Id="rId22" Type="http://schemas.openxmlformats.org/officeDocument/2006/relationships/hyperlink" Target="https://resh.edu.ru/subject/9/2/&#1055;&#1086;&#1083;&#1077;" TargetMode="External"/><Relationship Id="rId23" Type="http://schemas.openxmlformats.org/officeDocument/2006/relationships/hyperlink" Target="https://resh.edu.ru/subject/9/2/&#1055;&#1086;&#1083;&#1077;" TargetMode="External"/><Relationship Id="rId24" Type="http://schemas.openxmlformats.org/officeDocument/2006/relationships/hyperlink" Target="https://resh.edu.ru/subject/9/2/&#1055;&#1086;&#1083;&#1077;" TargetMode="External"/><Relationship Id="rId25" Type="http://schemas.openxmlformats.org/officeDocument/2006/relationships/hyperlink" Target="https://resh.edu.ru/subject/9/3/" TargetMode="External"/><Relationship Id="rId26" Type="http://schemas.openxmlformats.org/officeDocument/2006/relationships/hyperlink" Target="https://resh.edu.ru/subject/9/3/&#1055;&#1086;&#1083;&#1077;" TargetMode="External"/><Relationship Id="rId27" Type="http://schemas.openxmlformats.org/officeDocument/2006/relationships/hyperlink" Target="https://resh.edu.ru/subject/9/3/&#1055;&#1086;&#1083;&#1077;" TargetMode="External"/><Relationship Id="rId28" Type="http://schemas.openxmlformats.org/officeDocument/2006/relationships/hyperlink" Target="https://resh.edu.ru/subject/9/3/&#1055;&#1086;&#1083;&#1077;" TargetMode="External"/><Relationship Id="rId29" Type="http://schemas.openxmlformats.org/officeDocument/2006/relationships/hyperlink" Target="https://resh.edu.ru/subject/9/3/&#1055;&#1086;&#1083;&#1077;" TargetMode="External"/><Relationship Id="rId30" Type="http://schemas.openxmlformats.org/officeDocument/2006/relationships/hyperlink" Target="https://resh.edu.ru/subject/9/3/&#1055;&#1086;&#1083;&#1077;" TargetMode="External"/><Relationship Id="rId31" Type="http://schemas.openxmlformats.org/officeDocument/2006/relationships/hyperlink" Target="https://resh.edu.ru/subject/9/3/&#1055;&#1086;&#1083;&#1077;" TargetMode="External"/><Relationship Id="rId32" Type="http://schemas.openxmlformats.org/officeDocument/2006/relationships/hyperlink" Target="https://resh.edu.ru/subject/9/3/&#1055;&#1086;&#1083;&#1077;" TargetMode="External"/><Relationship Id="rId33" Type="http://schemas.openxmlformats.org/officeDocument/2006/relationships/hyperlink" Target="https://resh.edu.ru/subject/9/3/&#1055;&#1086;&#1083;&#1077;" TargetMode="External"/><Relationship Id="rId34" Type="http://schemas.openxmlformats.org/officeDocument/2006/relationships/hyperlink" Target="https://resh.edu.ru/subject/9/3/&#1055;&#1086;&#1083;&#1077;" TargetMode="External"/><Relationship Id="rId35" Type="http://schemas.openxmlformats.org/officeDocument/2006/relationships/hyperlink" Target="https://resh.edu.ru/subject/9/3/&#1055;&#1086;&#1083;&#1077;" TargetMode="External"/><Relationship Id="rId36" Type="http://schemas.openxmlformats.org/officeDocument/2006/relationships/hyperlink" Target="https://resh.edu.ru/subject/9/4/" TargetMode="External"/><Relationship Id="rId37" Type="http://schemas.openxmlformats.org/officeDocument/2006/relationships/hyperlink" Target="https://resh.edu.ru/subject/9/1/" TargetMode="External"/><Relationship Id="rId38" Type="http://schemas.openxmlformats.org/officeDocument/2006/relationships/hyperlink" Target="https://resh.edu.ru/subject/9/2/" TargetMode="External"/><Relationship Id="rId39" Type="http://schemas.openxmlformats.org/officeDocument/2006/relationships/hyperlink" Target="https://resh.edu.ru/subject/9/3/" TargetMode="External"/><Relationship Id="rId40" Type="http://schemas.openxmlformats.org/officeDocument/2006/relationships/hyperlink" Target="https://resh.edu.ru/subject/9/3/" TargetMode="External"/><Relationship Id="rId41" Type="http://schemas.openxmlformats.org/officeDocument/2006/relationships/hyperlink" Target="https://resh.edu.ru/subject/9/4/" TargetMode="External"/><Relationship Id="rId42" Type="http://schemas.openxmlformats.org/officeDocument/2006/relationships/hyperlink" Target="http://www.edu.ru/" TargetMode="External"/><Relationship Id="rId43" Type="http://schemas.openxmlformats.org/officeDocument/2006/relationships/hyperlink" Target="http://www.school.edu.ru/" TargetMode="External"/><Relationship Id="rId44" Type="http://schemas.openxmlformats.org/officeDocument/2006/relationships/hyperlink" Target="http://www.school.edu.ru/" TargetMode="External"/><Relationship Id="rId45" Type="http://schemas.openxmlformats.org/officeDocument/2006/relationships/hyperlink" Target="http://www.school.edu.ru/" TargetMode="External"/><Relationship Id="rId46" Type="http://schemas.openxmlformats.org/officeDocument/2006/relationships/hyperlink" Target="http://www.school.edu.ru/" TargetMode="External"/><Relationship Id="rId47" Type="http://schemas.openxmlformats.org/officeDocument/2006/relationships/hyperlink" Target="http://www.school.edu.ru/" TargetMode="External"/><Relationship Id="rId48" Type="http://schemas.openxmlformats.org/officeDocument/2006/relationships/hyperlink" Target="http://www.school.edu.ru/" TargetMode="External"/><Relationship Id="rId49" Type="http://schemas.openxmlformats.org/officeDocument/2006/relationships/hyperlink" Target="http://www.school.edu.ru/" TargetMode="External"/><Relationship Id="rId50" Type="http://schemas.openxmlformats.org/officeDocument/2006/relationships/hyperlink" Target="https://uchi.ru/" TargetMode="External"/><Relationship Id="rId51" Type="http://schemas.openxmlformats.org/officeDocument/2006/relationships/hyperlink" Target="https://uchi.ru/" TargetMode="External"/><Relationship Id="rId52" Type="http://schemas.openxmlformats.org/officeDocument/2006/relationships/hyperlink" Target="https://uchi.ru/" TargetMode="External"/><Relationship Id="rId53" Type="http://schemas.openxmlformats.org/officeDocument/2006/relationships/hyperlink" Target="https://uchi.ru/" TargetMode="External"/><Relationship Id="rId54" Type="http://schemas.openxmlformats.org/officeDocument/2006/relationships/hyperlink" Target="https://uchi.ru/" TargetMode="External"/><Relationship Id="rId55" Type="http://schemas.openxmlformats.org/officeDocument/2006/relationships/hyperlink" Target="https://uchi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3:18:35Z</dcterms:created>
  <dc:creator/>
  <dc:description/>
  <dc:language>en-US</dc:language>
  <cp:lastModifiedBy/>
  <cp:revision>0</cp:revision>
  <dc:subject/>
  <dc:title/>
</cp:coreProperties>
</file>