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8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Попова О.Н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‌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Речевая грамотнос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для обучающихся 2 класс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Составитель: Лобанова Екатерина Андреевн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учитель начальных классов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д. Ботово ‌ 2024-202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3485" w:right="3850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212" w:after="0"/>
        <w:ind w:left="9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абочая</w:t>
      </w:r>
      <w:r>
        <w:rPr>
          <w:rFonts w:eastAsia="Times New Roman" w:cs="Times New Roman" w:ascii="Times New Roman" w:hAnsi="Times New Roman"/>
          <w:b w:val="false"/>
          <w:bCs w:val="false"/>
          <w:spacing w:val="3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ограмма</w:t>
      </w:r>
      <w:r>
        <w:rPr>
          <w:rFonts w:eastAsia="Times New Roman" w:cs="Times New Roman" w:ascii="Times New Roman" w:hAnsi="Times New Roman"/>
          <w:b w:val="false"/>
          <w:bCs w:val="false"/>
          <w:spacing w:val="9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spacing w:val="9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ечевая грмотность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8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spacing w:val="9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spacing w:val="9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класса</w:t>
      </w:r>
      <w:r>
        <w:rPr>
          <w:rFonts w:eastAsia="Times New Roman" w:cs="Times New Roman" w:ascii="Times New Roman" w:hAnsi="Times New Roman"/>
          <w:b w:val="false"/>
          <w:bCs w:val="false"/>
          <w:spacing w:val="9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азработана</w:t>
      </w:r>
      <w:r>
        <w:rPr>
          <w:rFonts w:eastAsia="Times New Roman" w:cs="Times New Roman" w:ascii="Times New Roman" w:hAnsi="Times New Roman"/>
          <w:b w:val="false"/>
          <w:bCs w:val="false"/>
          <w:spacing w:val="9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9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spacing w:val="8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требований</w:t>
      </w:r>
      <w:r>
        <w:rPr>
          <w:rFonts w:eastAsia="Times New Roman" w:cs="Times New Roman" w:ascii="Times New Roman" w:hAnsi="Times New Roman"/>
          <w:b w:val="false"/>
          <w:bCs w:val="false"/>
          <w:spacing w:val="9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ФГОС,</w:t>
      </w:r>
      <w:r>
        <w:rPr>
          <w:rFonts w:eastAsia="Times New Roman" w:cs="Times New Roman" w:ascii="Times New Roman" w:hAnsi="Times New Roman"/>
          <w:b w:val="false"/>
          <w:bCs w:val="false"/>
          <w:spacing w:val="9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8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spacing w:val="9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</w:t>
      </w:r>
    </w:p>
    <w:p>
      <w:pPr>
        <w:pStyle w:val="Normal"/>
        <w:numPr>
          <w:ilvl w:val="0"/>
          <w:numId w:val="0"/>
        </w:numPr>
        <w:autoSpaceDE w:val="false"/>
        <w:ind w:left="262" w:right="6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имерным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ограммам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Концепц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духовно-нравствен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воспитания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ланируемым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езультатам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нач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 xml:space="preserve">и авторскими рабочими программами В. Г. Горецкого, В. А Кирюшкина, А. Ф. Шанько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учение грамот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 В. П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Канакиной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>2011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г. в соответствии с требованиями ФГОС НОО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262" w:right="625" w:firstLine="70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абоче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ограмм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едусмотрен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оведен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час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недел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течение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ограмм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учреждения, на основе учебного плана, расписания уроков, календаря рабочего времени на 2024 –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 xml:space="preserve"> 2025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учебный год запланирован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оведен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 xml:space="preserve">34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часов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учебного курса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ечевой грамотност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62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рабочей программ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1" w:leader="none"/>
          <w:tab w:val="left" w:pos="982" w:leader="none"/>
        </w:tabs>
        <w:autoSpaceDE w:val="false"/>
        <w:spacing w:lineRule="atLeast" w:line="237" w:before="2" w:after="0"/>
        <w:ind w:left="981" w:right="633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вышение уровня языкового развития, формирование коммуникативной компетенции младших школьников в основных вид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евой деятельности: произношении, говорении, чтении и письме, а также начальных представлений о единстве и многообраз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зыкового и культурного пространства, о языке как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ционального самосозн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 w:before="7" w:after="0"/>
        <w:ind w:left="262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Задачи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рабочей программ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1" w:leader="none"/>
          <w:tab w:val="left" w:pos="982" w:leader="none"/>
        </w:tabs>
        <w:autoSpaceDE w:val="false"/>
        <w:spacing w:lineRule="atLeast" w:line="237" w:before="1" w:after="0"/>
        <w:ind w:left="981" w:right="6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еспе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ави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сво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ащими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остаточ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лекс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апас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грамма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фор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интакс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нструк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2" w:leader="none"/>
        </w:tabs>
        <w:autoSpaceDE w:val="false"/>
        <w:spacing w:lineRule="atLeast" w:line="293" w:before="3" w:after="0"/>
        <w:ind w:left="98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зд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е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итуац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имулиру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отив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ащихс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2" w:leader="none"/>
        </w:tabs>
        <w:autoSpaceDE w:val="false"/>
        <w:spacing w:lineRule="atLeast" w:line="293"/>
        <w:ind w:left="98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форм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евых интерес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треб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ладших школьни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2" w:leader="none"/>
        </w:tabs>
        <w:autoSpaceDE w:val="false"/>
        <w:spacing w:lineRule="atLeast" w:line="293" w:before="1" w:after="0"/>
        <w:ind w:left="98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оспит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знава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нтере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од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зы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2" w:leader="none"/>
        </w:tabs>
        <w:autoSpaceDE w:val="false"/>
        <w:spacing w:lineRule="atLeast" w:line="293"/>
        <w:ind w:left="98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бле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нтеллекту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ладш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школьни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2" w:leader="none"/>
        </w:tabs>
        <w:autoSpaceDE w:val="false"/>
        <w:spacing w:lineRule="atLeast" w:line="293"/>
        <w:ind w:left="98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пособств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ч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знатель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сво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зуч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рок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2" w:leader="none"/>
        </w:tabs>
        <w:autoSpaceDE w:val="false"/>
        <w:spacing w:lineRule="atLeast" w:line="293"/>
        <w:ind w:left="98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действ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вит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и детей.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5" w:before="1" w:after="0"/>
        <w:ind w:left="9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Норматив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правовые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документы,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основании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которых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разработана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рабочая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программ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1" w:leader="none"/>
          <w:tab w:val="left" w:pos="982" w:leader="none"/>
        </w:tabs>
        <w:autoSpaceDE w:val="false"/>
        <w:ind w:left="981" w:right="638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 xml:space="preserve">Приказ Министерства образования и науки Российской Федерации от 06.10.2009г. </w:t>
      </w:r>
      <w:r>
        <w:rPr>
          <w:rFonts w:eastAsia="Segoe UI Symbol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 xml:space="preserve">373 "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 утверждении и введении в действ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федер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государ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андар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ч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д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иказ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инобрнау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 xml:space="preserve">России от 26.11.2010 </w:t>
      </w:r>
      <w:r>
        <w:rPr>
          <w:rFonts w:eastAsia="Segoe UI Symbol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 xml:space="preserve">1241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 xml:space="preserve">от 22.09.2011 </w:t>
      </w:r>
      <w:r>
        <w:rPr>
          <w:rFonts w:eastAsia="Segoe UI Symbol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2357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1" w:leader="none"/>
          <w:tab w:val="left" w:pos="982" w:leader="none"/>
        </w:tabs>
        <w:autoSpaceDE w:val="false"/>
        <w:spacing w:before="80" w:after="0"/>
        <w:ind w:left="981" w:right="635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ика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инистер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у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Ф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Segoe UI Symbol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25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31.03.2014г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тверж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федер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еречн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ебник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комендуе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спользова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ал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ме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государств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аккредит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разова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грам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чального общего, основного общего, средне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1" w:leader="none"/>
          <w:tab w:val="left" w:pos="982" w:leader="none"/>
        </w:tabs>
        <w:autoSpaceDE w:val="false"/>
        <w:spacing w:lineRule="atLeast" w:line="237" w:before="4" w:after="0"/>
        <w:ind w:left="981" w:right="64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 xml:space="preserve">Л.Д. Мали, О.С. Арямова, С.А. Климова, Н.С. Пескова Кур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комендован Управлением развития общего средн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разования Министер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разования Российской Федерации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ителей нача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лас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550"/>
        <w:ind w:left="0" w:right="5803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 xml:space="preserve">Содержание кур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550"/>
        <w:ind w:left="0" w:right="5803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Речевая грамотность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550"/>
        <w:ind w:left="0" w:right="580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Техни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выразительность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речи.</w:t>
      </w:r>
    </w:p>
    <w:p>
      <w:pPr>
        <w:pStyle w:val="Normal"/>
        <w:numPr>
          <w:ilvl w:val="0"/>
          <w:numId w:val="0"/>
        </w:numPr>
        <w:autoSpaceDE w:val="false"/>
        <w:ind w:left="262" w:right="635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стная и письменная речь. Выразительность речи. Умение регулировать громкость и высоту голоса. Знание скороговорок. 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ллективно разметить текст для выразительного чтения; обсудить тембр, темп чтения, расставить паузы, выделить логически удар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 сочетания слов, продумать мелоди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т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 w:before="3" w:after="0"/>
        <w:ind w:left="7038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Слово.</w:t>
      </w:r>
    </w:p>
    <w:p>
      <w:pPr>
        <w:pStyle w:val="Normal"/>
        <w:numPr>
          <w:ilvl w:val="0"/>
          <w:numId w:val="0"/>
        </w:numPr>
        <w:autoSpaceDE w:val="false"/>
        <w:ind w:left="262" w:right="62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вторение изученного в 1 классе. Слово. Слово имеет значение. Синонимы. Омонимы. Многозначные слова. Изобразительные 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зыка: сравнение, олицетворение. Вежливые слова.</w:t>
      </w:r>
    </w:p>
    <w:p>
      <w:pPr>
        <w:pStyle w:val="Normal"/>
        <w:numPr>
          <w:ilvl w:val="0"/>
          <w:numId w:val="0"/>
        </w:numPr>
        <w:autoSpaceDE w:val="false"/>
        <w:ind w:left="262" w:right="62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накомство со словарями: толковым, орфографическим. Умение определять лексическое значение слова по словарю, контексту, 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ловообразовательного анализа.</w:t>
      </w:r>
    </w:p>
    <w:p>
      <w:pPr>
        <w:pStyle w:val="Normal"/>
        <w:numPr>
          <w:ilvl w:val="0"/>
          <w:numId w:val="0"/>
        </w:numPr>
        <w:autoSpaceDE w:val="false"/>
        <w:ind w:left="262" w:right="6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е выделять слова в переносном значении в тексте, сравнивать прямое и переносное значения, определять основу переноса значен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е сконструировать образное выражение (сравнение, олицетворение) по образцу, из данных учителем слов, умение 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еренос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нач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и составлении предложений, текс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писа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 повествовательного характера.</w:t>
      </w:r>
    </w:p>
    <w:p>
      <w:pPr>
        <w:pStyle w:val="Normal"/>
        <w:numPr>
          <w:ilvl w:val="0"/>
          <w:numId w:val="0"/>
        </w:numPr>
        <w:autoSpaceDE w:val="false"/>
        <w:ind w:left="262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вершенств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пределѐ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грам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ласса.</w:t>
      </w:r>
    </w:p>
    <w:p>
      <w:pPr>
        <w:pStyle w:val="Normal"/>
        <w:numPr>
          <w:ilvl w:val="0"/>
          <w:numId w:val="0"/>
        </w:numPr>
        <w:autoSpaceDE w:val="false"/>
        <w:spacing w:before="9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5662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Предлож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и словосочет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262" w:right="62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едложение. Виды предложений по цели высказывания и интонации. Умение устанавливать связи между словами в словосочетани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едложен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да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ст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ложносочинѐн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едложение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спр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ряд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ряд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аст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спространять части предложения, заменять неудачно употреблѐнные слова. Умение интонационно правильно читать (произносить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едложения 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ипов.</w:t>
      </w:r>
    </w:p>
    <w:p>
      <w:pPr>
        <w:pStyle w:val="Normal"/>
        <w:numPr>
          <w:ilvl w:val="0"/>
          <w:numId w:val="0"/>
        </w:numPr>
        <w:autoSpaceDE w:val="false"/>
        <w:spacing w:before="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706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Текст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6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ип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ов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ссужд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равн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пис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вествование.</w:t>
      </w:r>
    </w:p>
    <w:p>
      <w:pPr>
        <w:pStyle w:val="Normal"/>
        <w:numPr>
          <w:ilvl w:val="0"/>
          <w:numId w:val="0"/>
        </w:numPr>
        <w:autoSpaceDE w:val="false"/>
        <w:ind w:left="26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да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оч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р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лекс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грамматик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ос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еформирова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8" w:after="0"/>
        <w:ind w:left="0" w:right="665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 основ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ыс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снов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ыс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л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и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лан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ставлять пла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личных видов.</w:t>
      </w:r>
    </w:p>
    <w:p>
      <w:pPr>
        <w:pStyle w:val="Normal"/>
        <w:numPr>
          <w:ilvl w:val="0"/>
          <w:numId w:val="0"/>
        </w:numPr>
        <w:autoSpaceDE w:val="false"/>
        <w:ind w:left="26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вяз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едложен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и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едложен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цепоч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вяз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по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лов.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262" w:right="168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е писать творческое изложение с языковым разбором, сочинение по данному началу и опорным словам, по наблюдения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чи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агадок.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634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Культу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общения.</w:t>
      </w:r>
    </w:p>
    <w:p>
      <w:pPr>
        <w:pStyle w:val="Normal"/>
        <w:numPr>
          <w:ilvl w:val="0"/>
          <w:numId w:val="0"/>
        </w:numPr>
        <w:autoSpaceDE w:val="false"/>
        <w:ind w:left="262" w:right="573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олшебные слова: слова приветствия, прощания, извинения и так далее. Умение использовать вежливые слова с учѐтом речевой ситу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ужной интонаци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имикой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90" w:after="0"/>
        <w:ind w:left="439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результат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изуч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6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Коммуникативные: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6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ащие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науча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1" w:leader="none"/>
          <w:tab w:val="left" w:pos="402" w:leader="none"/>
        </w:tabs>
        <w:autoSpaceDE w:val="false"/>
        <w:ind w:left="40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ступ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иало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(отве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опрос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а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опрос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точ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понятно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1" w:leader="none"/>
          <w:tab w:val="left" w:pos="402" w:leader="none"/>
        </w:tabs>
        <w:autoSpaceDE w:val="false"/>
        <w:ind w:left="40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оговари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 при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 общ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шен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бота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ар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3" w:leader="none"/>
          <w:tab w:val="left" w:pos="404" w:leader="none"/>
        </w:tabs>
        <w:autoSpaceDE w:val="false"/>
        <w:ind w:left="403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а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ллектив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суждении 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блем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1" w:leader="none"/>
          <w:tab w:val="left" w:pos="402" w:leader="none"/>
        </w:tabs>
        <w:autoSpaceDE w:val="false"/>
        <w:ind w:left="40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дуктив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заимодейств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трудниче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верстник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зрослы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1" w:leader="none"/>
          <w:tab w:val="left" w:pos="402" w:leader="none"/>
        </w:tabs>
        <w:autoSpaceDE w:val="false"/>
        <w:ind w:left="40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раж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ысли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ответствующ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озрас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лнот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очность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1" w:leader="none"/>
          <w:tab w:val="left" w:pos="402" w:leader="none"/>
        </w:tabs>
        <w:autoSpaceDE w:val="false"/>
        <w:ind w:left="40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бы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рпим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руг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нениям, учит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х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бот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1" w:leader="none"/>
          <w:tab w:val="left" w:pos="402" w:leader="none"/>
        </w:tabs>
        <w:autoSpaceDE w:val="false"/>
        <w:ind w:left="40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форм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ыс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исьм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фор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 уче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евых ситуа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1" w:leader="none"/>
          <w:tab w:val="left" w:pos="402" w:leader="none"/>
        </w:tabs>
        <w:autoSpaceDE w:val="false"/>
        <w:ind w:left="40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адеква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е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личных коммуникатив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1" w:leader="none"/>
          <w:tab w:val="left" w:pos="402" w:leader="none"/>
        </w:tabs>
        <w:autoSpaceDE w:val="false"/>
        <w:ind w:left="401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лад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онолог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иалог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форм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 w:before="5" w:after="0"/>
        <w:ind w:left="26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Познавательные: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6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ащие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науча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1" w:leader="none"/>
          <w:tab w:val="left" w:pos="402" w:leader="none"/>
        </w:tabs>
        <w:autoSpaceDE w:val="false"/>
        <w:ind w:left="40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сущест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ис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обходи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ада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спользу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право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атериал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1" w:leader="none"/>
          <w:tab w:val="left" w:pos="402" w:leader="none"/>
        </w:tabs>
        <w:autoSpaceDE w:val="false"/>
        <w:spacing w:before="1" w:after="0"/>
        <w:ind w:left="40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оде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л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зык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единицы (слов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едложе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1" w:leader="none"/>
          <w:tab w:val="left" w:pos="402" w:leader="none"/>
        </w:tabs>
        <w:autoSpaceDE w:val="false"/>
        <w:ind w:left="40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оступ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ров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лог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ие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ыш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(анализ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равн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лассификац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общение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1" w:leader="none"/>
          <w:tab w:val="left" w:pos="402" w:leader="none"/>
        </w:tabs>
        <w:autoSpaceDE w:val="false"/>
        <w:ind w:left="40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уществ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нформ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больш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итае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ов.</w:t>
      </w:r>
    </w:p>
    <w:p>
      <w:pPr>
        <w:pStyle w:val="Normal"/>
        <w:numPr>
          <w:ilvl w:val="0"/>
          <w:numId w:val="0"/>
        </w:numPr>
        <w:autoSpaceDE w:val="false"/>
        <w:ind w:left="26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чит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се ви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нформации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фактуальну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дтекстову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нцептуа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ую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1" w:leader="none"/>
          <w:tab w:val="left" w:pos="402" w:leader="none"/>
        </w:tabs>
        <w:autoSpaceDE w:val="false"/>
        <w:spacing w:before="78" w:after="0"/>
        <w:ind w:left="40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льз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ловаря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правочник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1" w:leader="none"/>
          <w:tab w:val="left" w:pos="402" w:leader="none"/>
        </w:tabs>
        <w:autoSpaceDE w:val="false"/>
        <w:ind w:left="401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ссуждения.</w:t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262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Личностные: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6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учащихся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будут сформирован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22" w:leader="none"/>
        </w:tabs>
        <w:autoSpaceDE w:val="false"/>
        <w:ind w:left="622" w:right="62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риент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равстве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держ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мы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ступ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бственны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кружа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люд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(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ровн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ответствующ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озрасту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1" w:leader="none"/>
          <w:tab w:val="left" w:pos="402" w:leader="none"/>
        </w:tabs>
        <w:autoSpaceDE w:val="false"/>
        <w:ind w:left="40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со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оли ре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щ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22" w:leader="none"/>
        </w:tabs>
        <w:autoSpaceDE w:val="false"/>
        <w:ind w:left="622" w:right="64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ним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богат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нообраз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зык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р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ыс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увств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ним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елодич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ро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вуча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3" w:leader="none"/>
          <w:tab w:val="left" w:pos="404" w:leader="none"/>
        </w:tabs>
        <w:autoSpaceDE w:val="false"/>
        <w:ind w:left="403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стойчи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ебно-познава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отивации уч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нтере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зуч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1" w:leader="none"/>
          <w:tab w:val="left" w:pos="402" w:leader="none"/>
        </w:tabs>
        <w:autoSpaceDE w:val="false"/>
        <w:ind w:left="40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ув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екрас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ув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расо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рази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реми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вершенствова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1" w:leader="none"/>
          <w:tab w:val="left" w:pos="462" w:leader="none"/>
        </w:tabs>
        <w:autoSpaceDE w:val="false"/>
        <w:ind w:left="461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нтер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зуч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зыка.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262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Регулятивные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6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Учащиес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научатся н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доступном уровн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1" w:leader="none"/>
          <w:tab w:val="left" w:pos="402" w:leader="none"/>
        </w:tabs>
        <w:autoSpaceDE w:val="false"/>
        <w:spacing w:lineRule="atLeast" w:line="274"/>
        <w:ind w:left="40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адеква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оспри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цен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и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1" w:leader="none"/>
          <w:tab w:val="left" w:pos="402" w:leader="none"/>
        </w:tabs>
        <w:autoSpaceDE w:val="false"/>
        <w:ind w:left="40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обходим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ополн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спр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бот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22" w:leader="none"/>
        </w:tabs>
        <w:autoSpaceDE w:val="false"/>
        <w:ind w:left="622" w:right="62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трудничест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ав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нкрет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еб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адач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отнес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ог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звес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своен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ог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ещ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известн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1" w:leader="none"/>
          <w:tab w:val="left" w:pos="402" w:leader="none"/>
        </w:tabs>
        <w:autoSpaceDE w:val="false"/>
        <w:ind w:left="40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л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бле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вмес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ителе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22" w:leader="none"/>
        </w:tabs>
        <w:autoSpaceDE w:val="false"/>
        <w:ind w:left="622" w:right="62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иалог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рабат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ритер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цен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еп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спеш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этими критериями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552" w:before="89" w:after="0"/>
        <w:ind w:left="0" w:right="545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Тематическое планирование уроко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на 2024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  <w:t xml:space="preserve">2025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72" w:before="0" w:after="47"/>
        <w:ind w:left="0" w:right="3850" w:hanging="0"/>
        <w:jc w:val="center"/>
        <w:rPr>
          <w:rFonts w:ascii="Times New Roman" w:hAnsi="Times New Roman" w:eastAsia="Segoe UI Symbol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 xml:space="preserve">34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ро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(34 неде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 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ро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делю)</w:t>
      </w:r>
    </w:p>
    <w:tbl>
      <w:tblPr>
        <w:tblW w:w="14899" w:type="dxa"/>
        <w:jc w:val="left"/>
        <w:tblInd w:w="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2417"/>
        <w:gridCol w:w="1424"/>
        <w:gridCol w:w="2841"/>
        <w:gridCol w:w="3415"/>
        <w:gridCol w:w="4266"/>
      </w:tblGrid>
      <w:tr>
        <w:trPr>
          <w:trHeight w:val="278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8" w:right="74" w:firstLine="48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Segoe UI Symbol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29" w:right="134" w:hanging="87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з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м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27" w:right="84" w:hanging="318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36" w:right="214" w:firstLine="26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я</w:t>
            </w:r>
          </w:p>
        </w:tc>
        <w:tc>
          <w:tcPr>
            <w:tcW w:w="7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2221" w:right="222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анируе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зульта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в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чебного</w:t>
            </w:r>
          </w:p>
        </w:tc>
      </w:tr>
      <w:tr>
        <w:trPr>
          <w:trHeight w:val="827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ения</w:t>
            </w:r>
          </w:p>
        </w:tc>
        <w:tc>
          <w:tcPr>
            <w:tcW w:w="4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7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У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форм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знаватель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ммуникати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 результатив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й)</w:t>
            </w:r>
          </w:p>
        </w:tc>
      </w:tr>
      <w:tr>
        <w:trPr>
          <w:trHeight w:val="827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8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.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1"/>
              <w:ind w:left="143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о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1"/>
              <w:ind w:left="6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en-US"/>
              </w:rPr>
              <w:t>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31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у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тоговый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4" w:leader="none"/>
              </w:tabs>
              <w:autoSpaceDE w:val="false"/>
              <w:spacing w:lineRule="atLeast" w:line="274"/>
              <w:ind w:left="464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яз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жен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4" w:leader="none"/>
                <w:tab w:val="left" w:pos="520" w:leader="none"/>
              </w:tabs>
              <w:autoSpaceDE w:val="false"/>
              <w:ind w:left="464" w:right="10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анавли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яз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проса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4" w:leader="none"/>
                <w:tab w:val="left" w:pos="2415" w:leader="none"/>
                <w:tab w:val="left" w:pos="4081" w:leader="none"/>
              </w:tabs>
              <w:autoSpaceDE w:val="false"/>
              <w:ind w:left="464" w:right="102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гла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укв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ча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жения,</w:t>
              <w:tab/>
              <w:t>ставить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>точк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склицательны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проси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н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ц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4" w:leader="none"/>
              </w:tabs>
              <w:autoSpaceDE w:val="false"/>
              <w:ind w:left="464" w:right="102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еделять тему текста и озаглавить его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орой на тем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3" w:leader="none"/>
              </w:tabs>
              <w:autoSpaceDE w:val="false"/>
              <w:ind w:left="463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плошной текст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ж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4" w:leader="none"/>
              </w:tabs>
              <w:autoSpaceDE w:val="false"/>
              <w:ind w:left="464" w:right="99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яз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мысл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тями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4" w:leader="none"/>
              </w:tabs>
              <w:autoSpaceDE w:val="false"/>
              <w:ind w:left="464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ложение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просам текста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45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9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3-5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дан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м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блюдениям, по ситуации;</w:t>
            </w:r>
          </w:p>
        </w:tc>
        <w:tc>
          <w:tcPr>
            <w:tcW w:w="4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/>
              <w:ind w:left="106" w:right="59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Р 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еделять и формулировать 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ятельности на уроке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чите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28"/>
              <w:ind w:left="466" w:right="679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говаривать последова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 урок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712" w:leader="none"/>
              </w:tabs>
              <w:autoSpaceDE w:val="false"/>
              <w:spacing w:lineRule="atLeast" w:line="228"/>
              <w:ind w:left="466" w:right="221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чи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оѐ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по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версию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 материалом учебни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28"/>
              <w:ind w:left="466" w:right="532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читься работать по предложе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чителем план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/>
              <w:ind w:left="106" w:right="22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чебни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орот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главле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ло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означениях); в словар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28"/>
              <w:ind w:left="466" w:right="427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ходить ответы на вопросы в текст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ллюстраци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28"/>
              <w:ind w:left="466" w:right="225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ать выводы в результате совме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ласса и учите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474" w:leader="none"/>
              </w:tabs>
              <w:autoSpaceDE w:val="false"/>
              <w:spacing w:lineRule="atLeast" w:line="228"/>
              <w:ind w:left="466" w:right="223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образов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ругую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дроб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сказывать небольш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17" w:leader="none"/>
              </w:tabs>
              <w:autoSpaceDE w:val="false"/>
              <w:spacing w:lineRule="auto" w:line="240"/>
              <w:ind w:left="106" w:right="1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ыс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письменной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орме</w:t>
              <w:tab/>
              <w:t>(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ровне</w:t>
            </w:r>
          </w:p>
        </w:tc>
      </w:tr>
      <w:tr>
        <w:trPr>
          <w:trHeight w:val="9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7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.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3" w:right="13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. Тема текста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лан текста. Тип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ов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1"/>
              <w:ind w:left="580" w:right="57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en-US"/>
              </w:rPr>
              <w:t>2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312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у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тоговый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4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4899" w:type="dxa"/>
        <w:jc w:val="left"/>
        <w:tblInd w:w="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2417"/>
        <w:gridCol w:w="1424"/>
        <w:gridCol w:w="1421"/>
        <w:gridCol w:w="4835"/>
        <w:gridCol w:w="4266"/>
      </w:tblGrid>
      <w:tr>
        <w:trPr>
          <w:trHeight w:val="79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1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пис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ас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року</w:t>
            </w:r>
          </w:p>
        </w:tc>
        <w:tc>
          <w:tcPr>
            <w:tcW w:w="4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6"/>
              <w:ind w:left="106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небольш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ст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28" w:before="3" w:after="0"/>
              <w:ind w:left="466" w:right="169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еч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других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иѐм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луша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фиксировать тему (заголовок), ключе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ло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28"/>
              <w:ind w:left="466" w:right="425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выразительно читать и пере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с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28"/>
              <w:ind w:left="466" w:right="167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дноклассни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овмест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учител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ави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цен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амооценки и следовать и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40"/>
              <w:ind w:left="466" w:right="75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учиться работать в пар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групп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выполнять различные роли (лидер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исполнителя)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9" w:after="0"/>
        <w:ind w:left="0" w:right="385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Календарн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4538" w:type="dxa"/>
        <w:jc w:val="left"/>
        <w:tblInd w:w="1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849"/>
        <w:gridCol w:w="849"/>
        <w:gridCol w:w="3403"/>
        <w:gridCol w:w="1132"/>
        <w:gridCol w:w="3403"/>
        <w:gridCol w:w="2267"/>
        <w:gridCol w:w="2066"/>
      </w:tblGrid>
      <w:tr>
        <w:trPr>
          <w:trHeight w:val="27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7" w:right="88" w:firstLine="55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0"/>
                <w:sz w:val="24"/>
                <w:szCs w:val="24"/>
                <w:lang w:val="ru-RU"/>
              </w:rPr>
            </w:pPr>
            <w:r>
              <w:rPr>
                <w:rFonts w:eastAsia="Segoe UI Symbol" w:cs="Times New Roman" w:ascii="Times New Roman" w:hAnsi="Times New Roman"/>
                <w:b/>
                <w:bCs/>
                <w:i/>
                <w:iCs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8"/>
              <w:ind w:left="556" w:right="54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72" w:right="309" w:hanging="1136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4"/>
                <w:szCs w:val="24"/>
                <w:lang w:val="ru-RU"/>
              </w:rPr>
              <w:t>Наименование разделов 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4"/>
                <w:szCs w:val="24"/>
                <w:lang w:val="ru-RU"/>
              </w:rPr>
              <w:t>тем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right="11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4"/>
                <w:szCs w:val="24"/>
                <w:lang w:val="ru-RU"/>
              </w:rPr>
              <w:t>Количес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4"/>
                <w:szCs w:val="24"/>
                <w:lang w:val="ru-RU"/>
              </w:rPr>
              <w:t>тво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351" w:righ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4"/>
                <w:szCs w:val="24"/>
                <w:lang w:val="ru-RU"/>
              </w:rPr>
              <w:t>Планируемы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4"/>
                <w:szCs w:val="24"/>
                <w:lang w:val="ru-RU"/>
              </w:rPr>
              <w:t>результат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547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4"/>
                <w:szCs w:val="24"/>
                <w:lang w:val="ru-RU"/>
              </w:rPr>
              <w:t>Вид контроля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4"/>
                <w:szCs w:val="24"/>
                <w:lang w:val="ru-RU"/>
              </w:rPr>
              <w:t>Измерители.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0" w:right="133" w:firstLine="57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8"/>
                <w:szCs w:val="28"/>
                <w:lang w:val="ru-RU"/>
              </w:rPr>
              <w:t>С применением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8"/>
                <w:szCs w:val="28"/>
                <w:lang w:val="ru-RU"/>
              </w:rPr>
              <w:t>ЭОР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8"/>
                <w:szCs w:val="28"/>
                <w:lang w:val="ru-RU"/>
              </w:rPr>
              <w:t>(указа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32" w:right="116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8"/>
                <w:szCs w:val="28"/>
                <w:lang w:val="ru-RU"/>
              </w:rPr>
              <w:t>Учебно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8"/>
                <w:szCs w:val="28"/>
                <w:lang w:val="ru-RU"/>
              </w:rPr>
              <w:t>лабораторного 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8"/>
                <w:szCs w:val="28"/>
                <w:lang w:val="ru-RU"/>
              </w:rPr>
              <w:t>наглядного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8"/>
                <w:szCs w:val="28"/>
                <w:lang w:val="ru-RU"/>
              </w:rPr>
              <w:t>оборудования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8"/>
                <w:szCs w:val="28"/>
                <w:lang w:val="ru-RU"/>
              </w:rPr>
              <w:t>(указать)</w:t>
            </w:r>
          </w:p>
        </w:tc>
      </w:tr>
      <w:tr>
        <w:trPr>
          <w:trHeight w:val="164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15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151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факт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8"/>
              <w:ind w:left="1313" w:right="130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о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8"/>
              <w:ind w:left="10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en-US"/>
              </w:rPr>
              <w:t>9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223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10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о. 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у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лассе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18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о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ч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тие слухово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еративной памят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ойчивости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средоточ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имания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у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0" w:right="60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зентац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ст</w:t>
            </w:r>
          </w:p>
        </w:tc>
      </w:tr>
      <w:tr>
        <w:trPr>
          <w:trHeight w:val="275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223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ексического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ексиче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ущий,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с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4538" w:type="dxa"/>
        <w:jc w:val="left"/>
        <w:tblInd w:w="1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849"/>
        <w:gridCol w:w="849"/>
        <w:gridCol w:w="3403"/>
        <w:gridCol w:w="1132"/>
        <w:gridCol w:w="3403"/>
        <w:gridCol w:w="2267"/>
        <w:gridCol w:w="2066"/>
      </w:tblGrid>
      <w:tr>
        <w:trPr>
          <w:trHeight w:val="554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/>
              <w:ind w:left="109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рои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ждения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стояте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09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r>
          </w:p>
        </w:tc>
      </w:tr>
      <w:tr>
        <w:trPr>
          <w:trHeight w:val="2484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223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9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ям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но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нят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47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носное 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работка ум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спознавать прямо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носное значение слов.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тие слухово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еративной памят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ойчивости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средоточ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имания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у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карточки</w:t>
            </w:r>
          </w:p>
        </w:tc>
      </w:tr>
      <w:tr>
        <w:trPr>
          <w:trHeight w:val="1655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223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17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зна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ногозна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нят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11" w:right="34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значны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ногозначные 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работка ум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зна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ногозна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11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ущ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0" w:right="60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зентац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ст</w:t>
            </w:r>
          </w:p>
        </w:tc>
      </w:tr>
      <w:tr>
        <w:trPr>
          <w:trHeight w:val="165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223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инонимы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24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работка умений под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инони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11" w:right="185" w:firstLine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тие слухово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еративной памят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ойчив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средоточ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имания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у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ст</w:t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223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слов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говорки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11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тие слухово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ератив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мят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11" w:right="18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ойчив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средоточ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имания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у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0" w:right="60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зентац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ст</w:t>
            </w:r>
          </w:p>
        </w:tc>
      </w:tr>
      <w:tr>
        <w:trPr>
          <w:trHeight w:val="552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7"/>
              <w:ind w:left="223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7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гад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у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ин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гадок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7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7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иня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гадки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7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ронтальный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7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ст</w:t>
            </w:r>
          </w:p>
        </w:tc>
      </w:tr>
      <w:tr>
        <w:trPr>
          <w:trHeight w:val="829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223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10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читалки. Обу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ин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читалок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47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читал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роить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ущ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09" w:right="43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4538" w:type="dxa"/>
        <w:jc w:val="left"/>
        <w:tblInd w:w="1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849"/>
        <w:gridCol w:w="849"/>
        <w:gridCol w:w="3403"/>
        <w:gridCol w:w="1132"/>
        <w:gridCol w:w="3403"/>
        <w:gridCol w:w="2267"/>
        <w:gridCol w:w="2066"/>
      </w:tblGrid>
      <w:tr>
        <w:trPr>
          <w:trHeight w:val="27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8"/>
              <w:ind w:left="111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ждения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r>
          </w:p>
        </w:tc>
      </w:tr>
      <w:tr>
        <w:trPr>
          <w:trHeight w:val="1379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7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3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жени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осочета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личие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0" w:right="49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3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работка ум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спознавать предлож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осочет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11" w:right="14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тие рече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пособностей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итоговый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зентация,</w:t>
            </w:r>
          </w:p>
        </w:tc>
      </w:tr>
      <w:tr>
        <w:trPr>
          <w:trHeight w:val="27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8"/>
              <w:ind w:left="109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8"/>
              <w:ind w:left="0" w:right="435" w:hanging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en-US"/>
              </w:rPr>
              <w:t>25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5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наки препинания в конц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жения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0" w:right="49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116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жение. 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пинания в конц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11" w:right="20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тие наблюдательн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ения строить суждения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прос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зентация</w:t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0" w:right="49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2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очное употребление слов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е; 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ествователь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е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прос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зентация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0" w:right="49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2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ущ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09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зентация</w:t>
            </w:r>
          </w:p>
        </w:tc>
      </w:tr>
      <w:tr>
        <w:trPr>
          <w:trHeight w:val="165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но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ыс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0" w:right="49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2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но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ыс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.Обу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вершенствованию текст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чев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пособностей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у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зентация</w:t>
            </w:r>
          </w:p>
        </w:tc>
      </w:tr>
      <w:tr>
        <w:trPr>
          <w:trHeight w:val="138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о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0" w:right="49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12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учение совершенствов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, составлению текст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ор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975" w:right="777" w:hanging="1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тие рече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пособностей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3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у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группо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исунок</w:t>
            </w:r>
          </w:p>
        </w:tc>
      </w:tr>
      <w:tr>
        <w:trPr>
          <w:trHeight w:val="55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бзац. Связ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жений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е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0" w:right="49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очное 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еделени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ущ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амостоятельная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карт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7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4538" w:type="dxa"/>
        <w:jc w:val="left"/>
        <w:tblInd w:w="1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849"/>
        <w:gridCol w:w="849"/>
        <w:gridCol w:w="3403"/>
        <w:gridCol w:w="1132"/>
        <w:gridCol w:w="3403"/>
        <w:gridCol w:w="2267"/>
        <w:gridCol w:w="2066"/>
      </w:tblGrid>
      <w:tr>
        <w:trPr>
          <w:trHeight w:val="83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2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ествователь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е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/>
              <w:ind w:left="109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. Опо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и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 наблюдениям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тоговый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зентация</w:t>
            </w:r>
          </w:p>
        </w:tc>
      </w:tr>
      <w:tr>
        <w:trPr>
          <w:trHeight w:val="165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7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 текста на част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ан текста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2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очное употребление слов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е; 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ествователь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11" w:right="1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у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вершенствов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у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0" w:right="60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зентац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ст</w:t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6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иды плана. 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анов 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идов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824" w:firstLine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у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ставл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а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и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11" w:right="14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тие рече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пособностей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у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ст</w:t>
            </w:r>
          </w:p>
        </w:tc>
      </w:tr>
      <w:tr>
        <w:trPr>
          <w:trHeight w:val="83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4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означ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тями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2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у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ставл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 обозначенны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тями.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у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карточки</w:t>
            </w:r>
          </w:p>
        </w:tc>
      </w:tr>
      <w:tr>
        <w:trPr>
          <w:trHeight w:val="1655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3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ип текста. Текст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ествова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Характе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знаки текста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ествования. Сх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стро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ествова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2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очное употребление слов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е; 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ествователь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11" w:right="14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тие рече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пособностей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11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прос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ущ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0" w:right="60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зентац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ст</w:t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18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-описа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Характе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ис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х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исания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2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очное употребление слов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е; 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исатель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е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у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ст</w:t>
            </w:r>
          </w:p>
        </w:tc>
      </w:tr>
      <w:tr>
        <w:trPr>
          <w:trHeight w:val="1104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инение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исание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отов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чал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ллектив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09" w:right="8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ставле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ан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ор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м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108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ение польз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едствами язык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разительности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у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0" w:right="60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зентац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ст</w:t>
            </w:r>
          </w:p>
        </w:tc>
      </w:tr>
      <w:tr>
        <w:trPr>
          <w:trHeight w:val="27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-рассуждение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8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8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очное 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фронтальный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8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с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8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4538" w:type="dxa"/>
        <w:jc w:val="left"/>
        <w:tblInd w:w="1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849"/>
        <w:gridCol w:w="849"/>
        <w:gridCol w:w="3403"/>
        <w:gridCol w:w="1132"/>
        <w:gridCol w:w="3403"/>
        <w:gridCol w:w="2267"/>
        <w:gridCol w:w="2066"/>
      </w:tblGrid>
      <w:tr>
        <w:trPr>
          <w:trHeight w:val="83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12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Характе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ссуждения. Схе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09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ссуждения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102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ргумен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оё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11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ждение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88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раз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нтонация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1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тие наблюдательн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ения строить суждения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ущ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09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зентация</w:t>
            </w:r>
          </w:p>
        </w:tc>
      </w:tr>
      <w:tr>
        <w:trPr>
          <w:trHeight w:val="1104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8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нализ текст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дактирование текста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исания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2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очное употребление слов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е; 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ествователь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е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у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зентация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дак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09" w:right="5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ествов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вершенност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1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тие наблюдательн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ения строить суждения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ущ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09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зентация</w:t>
            </w:r>
          </w:p>
        </w:tc>
      </w:tr>
      <w:tr>
        <w:trPr>
          <w:trHeight w:val="1655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3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ложение с языков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бором текст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ллективно составле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ану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1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у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вершенствов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11" w:right="2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очное употребление слов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е; 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ествователь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е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прос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картинки</w:t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и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и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у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ин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ставлениям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прос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зентац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ерия картинок</w:t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язь между предложениями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е. Повторы в текст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ути 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ранения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1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у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вершенствов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11" w:right="14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тие рече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пособностей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у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0" w:right="8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игрушки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животные</w:t>
            </w:r>
          </w:p>
        </w:tc>
      </w:tr>
      <w:tr>
        <w:trPr>
          <w:trHeight w:val="110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35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 с деформиров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ом. Грамматиче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форм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торяющими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ми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1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у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вершенствов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11" w:right="14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тие рече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пособностей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у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0" w:right="60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зентац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игрушки</w:t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ложение-повеств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мяти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чев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пособностей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ущ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группо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исунок</w:t>
            </w:r>
          </w:p>
        </w:tc>
      </w:tr>
      <w:tr>
        <w:trPr>
          <w:trHeight w:val="275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и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авнительное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1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у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вершенствованию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ущий,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карт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4538" w:type="dxa"/>
        <w:jc w:val="left"/>
        <w:tblInd w:w="1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849"/>
        <w:gridCol w:w="849"/>
        <w:gridCol w:w="3403"/>
        <w:gridCol w:w="1132"/>
        <w:gridCol w:w="3403"/>
        <w:gridCol w:w="2267"/>
        <w:gridCol w:w="2066"/>
      </w:tblGrid>
      <w:tr>
        <w:trPr>
          <w:trHeight w:val="1382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/>
              <w:ind w:left="109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исание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11" w:right="2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очное употребление слов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е; 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ествователь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е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3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дак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ин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чевые ошибки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0" w:right="49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ученного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тоговый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зентация</w:t>
            </w:r>
          </w:p>
        </w:tc>
      </w:tr>
      <w:tr>
        <w:trPr>
          <w:trHeight w:val="82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43" w:right="13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утешеств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ран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сѐл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рамма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0" w:right="49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1" w:right="7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торение и обо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ученного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ущ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09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0" w:right="60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зентац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екст</w:t>
            </w:r>
          </w:p>
        </w:tc>
      </w:tr>
      <w:tr>
        <w:trPr>
          <w:trHeight w:val="27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8"/>
              <w:ind w:left="109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8"/>
              <w:ind w:left="0" w:right="435" w:hanging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en-US"/>
              </w:rPr>
              <w:t>34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9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обеспечени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3" w:leader="none"/>
          <w:tab w:val="left" w:pos="444" w:leader="none"/>
        </w:tabs>
        <w:autoSpaceDE w:val="false"/>
        <w:spacing w:lineRule="atLeast" w:line="268"/>
        <w:ind w:left="443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Александр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Г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анимательный рус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зы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етербург, 1998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 xml:space="preserve">14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2" w:leader="none"/>
          <w:tab w:val="left" w:pos="503" w:leader="none"/>
        </w:tabs>
        <w:autoSpaceDE w:val="false"/>
        <w:ind w:left="50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Бетеньк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.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рфограф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грамма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ифмовках занимательных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н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ля учител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свещ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1994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9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2" w:leader="none"/>
          <w:tab w:val="left" w:pos="503" w:leader="none"/>
        </w:tabs>
        <w:autoSpaceDE w:val="false"/>
        <w:ind w:left="50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ол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.Ю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азд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Букваря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АСТ-ПРЕСС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1997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-38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2" w:leader="none"/>
          <w:tab w:val="left" w:pos="503" w:leader="none"/>
        </w:tabs>
        <w:autoSpaceDE w:val="false"/>
        <w:ind w:left="50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ол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.Ю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им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грая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ов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школа, 1994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-448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22" w:leader="none"/>
        </w:tabs>
        <w:autoSpaceDE w:val="false"/>
        <w:ind w:left="622" w:right="64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Григорье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неуроч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е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школьников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етодиче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нструктор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соб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Григорье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епанов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.: Просвещение, 2010.-(Стандарты втор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коления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2" w:leader="none"/>
          <w:tab w:val="left" w:pos="503" w:leader="none"/>
        </w:tabs>
        <w:autoSpaceDE w:val="false"/>
        <w:ind w:left="50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аландар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.Н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ро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е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ворчества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.: ВАК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2008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 xml:space="preserve"> 6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3" w:leader="none"/>
          <w:tab w:val="left" w:pos="444" w:leader="none"/>
        </w:tabs>
        <w:autoSpaceDE w:val="false"/>
        <w:ind w:left="443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Льв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.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зы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раниц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школьного учебника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рофа,200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3" w:leader="none"/>
          <w:tab w:val="left" w:pos="444" w:leader="none"/>
        </w:tabs>
        <w:autoSpaceDE w:val="false"/>
        <w:ind w:left="443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Лин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.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гр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бус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агад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ладших школьников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рославль: Академ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холдинг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2002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8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22" w:leader="none"/>
        </w:tabs>
        <w:autoSpaceDE w:val="false"/>
        <w:ind w:left="622" w:right="62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овоторце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.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е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пуля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соб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одите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едагог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рославль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Академ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1997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-24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22" w:leader="none"/>
        </w:tabs>
        <w:autoSpaceDE w:val="false"/>
        <w:ind w:left="622" w:right="63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ценка достижения планируемых результатов в начальной школе: система заданий. В 2-х ч. Ч.1 / М. Ю. Демидова и др. ; под ред. Г. 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валевой, О. Б. Логиновой. М.: Просвещение, 201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 xml:space="preserve">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андарты второго поколения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22" w:leader="none"/>
        </w:tabs>
        <w:autoSpaceDE w:val="false"/>
        <w:spacing w:before="1" w:after="0"/>
        <w:ind w:left="62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ко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.. Шко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вития ре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етод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соб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2 клас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ур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ОСТ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2011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 xml:space="preserve">123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4" w:leader="none"/>
          <w:tab w:val="left" w:pos="685" w:leader="none"/>
        </w:tabs>
        <w:autoSpaceDE w:val="false"/>
        <w:ind w:left="68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арабар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.И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ко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Е.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ѐб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гра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зы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пуля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соб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одите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едагог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рославль:</w:t>
      </w:r>
    </w:p>
    <w:p>
      <w:pPr>
        <w:pStyle w:val="Normal"/>
        <w:numPr>
          <w:ilvl w:val="0"/>
          <w:numId w:val="0"/>
        </w:numPr>
        <w:autoSpaceDE w:val="false"/>
        <w:ind w:left="26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Академ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 xml:space="preserve">», 1998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20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2" w:leader="none"/>
        </w:tabs>
        <w:autoSpaceDE w:val="false"/>
        <w:spacing w:lineRule="atLeast" w:line="291" w:before="85" w:after="0"/>
        <w:ind w:left="98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Информационно-коммуникацион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средств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обуче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5" w:leader="none"/>
          <w:tab w:val="left" w:pos="546" w:leader="none"/>
        </w:tabs>
        <w:autoSpaceDE w:val="false"/>
        <w:spacing w:lineRule="atLeast" w:line="273"/>
        <w:ind w:left="54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мпьютер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разователь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грамма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 xml:space="preserve">сер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чаль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шко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ро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ирил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ефод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2" w:leader="none"/>
        </w:tabs>
        <w:autoSpaceDE w:val="false"/>
        <w:ind w:left="982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езентацион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провож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анят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2" w:leader="none"/>
        </w:tabs>
        <w:autoSpaceDE w:val="false"/>
        <w:spacing w:lineRule="atLeast" w:line="290" w:before="7" w:after="0"/>
        <w:ind w:left="982" w:right="0" w:hanging="36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Интернет-ресурс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tt p://kidsbook.narod.ru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en-US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pacing w:val="0"/>
            <w:sz w:val="28"/>
            <w:szCs w:val="28"/>
            <w:u w:val="single"/>
            <w:lang w:val="en-US"/>
          </w:rPr>
          <w:t>http://www.prosv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pacing w:val="0"/>
            <w:sz w:val="28"/>
            <w:szCs w:val="28"/>
            <w:u w:val="single"/>
            <w:lang w:val="en-US"/>
          </w:rPr>
          <w:t>.ru/umk/perspektiva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u w:val="none"/>
          <w:lang w:val="en-US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http://ya-umni4ka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u w:val="none"/>
          <w:lang w:val="en-US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http://www.sch2000.ru/deyatelnostniy/</w:t>
        </w:r>
      </w:hyperlink>
    </w:p>
    <w:p>
      <w:pPr>
        <w:pStyle w:val="Normal"/>
        <w:numPr>
          <w:ilvl w:val="0"/>
          <w:numId w:val="0"/>
        </w:numPr>
        <w:autoSpaceDE w:val="false"/>
        <w:ind w:left="262" w:right="6652" w:hanging="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http://www.shkola-dlya-vseh.ru/shkola/metod/36-programmi/212-perspektiva.html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http://www.zavuch.info/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pacing w:val="0"/>
            <w:sz w:val="28"/>
            <w:szCs w:val="28"/>
            <w:u w:val="single"/>
            <w:lang w:val="en-US"/>
          </w:rPr>
          <w:t>http://pedsovet.org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u w:val="none"/>
          <w:lang w:val="en-US"/>
        </w:rPr>
        <w:t xml:space="preserve"> </w:t>
      </w:r>
      <w:hyperlink r:id="rId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http://nsportal.ru/nachalnaya-shkola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8"/>
          <w:szCs w:val="28"/>
          <w:u w:val="none"/>
          <w:lang w:val="en-US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http://900igr.net/</w:t>
        </w:r>
      </w:hyperlink>
      <w:hyperlink r:id="rId1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http://viki.rdf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u w:val="none"/>
          <w:lang w:val="en-US"/>
        </w:rPr>
        <w:t xml:space="preserve">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http://www.o-detstve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8"/>
          <w:szCs w:val="28"/>
          <w:u w:val="none"/>
          <w:lang w:val="en-US"/>
        </w:rPr>
        <w:t xml:space="preserve"> </w:t>
      </w:r>
      <w:hyperlink r:id="rId1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http://www.it-n.ru/</w:t>
        </w:r>
      </w:hyperlink>
    </w:p>
    <w:p>
      <w:pPr>
        <w:pStyle w:val="Normal"/>
        <w:numPr>
          <w:ilvl w:val="0"/>
          <w:numId w:val="0"/>
        </w:numPr>
        <w:autoSpaceDE w:val="false"/>
        <w:ind w:left="26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http://videouroki.net/index.php?subj_id=17</w:t>
        </w:r>
      </w:hyperlink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90" w:after="0"/>
        <w:ind w:left="0" w:right="3148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беспечение</w:t>
      </w:r>
    </w:p>
    <w:p>
      <w:pPr>
        <w:pStyle w:val="Normal"/>
        <w:numPr>
          <w:ilvl w:val="0"/>
          <w:numId w:val="0"/>
        </w:numPr>
        <w:autoSpaceDE w:val="false"/>
        <w:spacing w:before="90" w:after="0"/>
        <w:ind w:left="0" w:right="3148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Наглядныепособ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2" w:leader="none"/>
        </w:tabs>
        <w:autoSpaceDE w:val="false"/>
        <w:spacing w:lineRule="atLeast" w:line="293"/>
        <w:ind w:left="98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Таблицы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Алфави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Глас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зву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букв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оглас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зву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букв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Наб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бук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цифр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знак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2" w:leader="none"/>
        </w:tabs>
        <w:autoSpaceDE w:val="false"/>
        <w:spacing w:lineRule="atLeast" w:line="293"/>
        <w:ind w:left="98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Мод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Звукобуквен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лен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2" w:leader="none"/>
        </w:tabs>
        <w:autoSpaceDE w:val="false"/>
        <w:spacing w:lineRule="atLeast" w:line="293"/>
        <w:ind w:left="982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Касс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Лен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бук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75" w:before="2" w:after="0"/>
        <w:ind w:left="26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Техн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редств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буч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2" w:leader="none"/>
        </w:tabs>
        <w:autoSpaceDE w:val="false"/>
        <w:spacing w:lineRule="atLeast" w:line="292"/>
        <w:ind w:left="98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Мультимедий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роектор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2" w:leader="none"/>
        </w:tabs>
        <w:autoSpaceDE w:val="false"/>
        <w:spacing w:lineRule="atLeast" w:line="293"/>
        <w:ind w:left="98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Интерактив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дос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2" w:leader="none"/>
        </w:tabs>
        <w:autoSpaceDE w:val="false"/>
        <w:spacing w:lineRule="atLeast" w:line="293"/>
        <w:ind w:left="98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Компьютер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perspektiva/" TargetMode="External"/><Relationship Id="rId3" Type="http://schemas.openxmlformats.org/officeDocument/2006/relationships/hyperlink" Target="http://www.prosv.ru/umk/perspektiva/" TargetMode="External"/><Relationship Id="rId4" Type="http://schemas.openxmlformats.org/officeDocument/2006/relationships/hyperlink" Target="http://ya-umni4ka.ru/" TargetMode="External"/><Relationship Id="rId5" Type="http://schemas.openxmlformats.org/officeDocument/2006/relationships/hyperlink" Target="http://www.sch2000.ru/deyatelnostniy/" TargetMode="External"/><Relationship Id="rId6" Type="http://schemas.openxmlformats.org/officeDocument/2006/relationships/hyperlink" Target="http://www.shkola-dlya-vseh.ru/shkola/metod/36-programmi/212-perspektiva.html" TargetMode="External"/><Relationship Id="rId7" Type="http://schemas.openxmlformats.org/officeDocument/2006/relationships/hyperlink" Target="http://www.zavuch.info/" TargetMode="External"/><Relationship Id="rId8" Type="http://schemas.openxmlformats.org/officeDocument/2006/relationships/hyperlink" Target="http://pedsovet.org/" TargetMode="External"/><Relationship Id="rId9" Type="http://schemas.openxmlformats.org/officeDocument/2006/relationships/hyperlink" Target="http://nsportal.ru/nachalnaya-shkola/" TargetMode="External"/><Relationship Id="rId10" Type="http://schemas.openxmlformats.org/officeDocument/2006/relationships/hyperlink" Target="http://900igr.net/" TargetMode="External"/><Relationship Id="rId11" Type="http://schemas.openxmlformats.org/officeDocument/2006/relationships/hyperlink" Target="http://viki.rdf.ru/" TargetMode="External"/><Relationship Id="rId12" Type="http://schemas.openxmlformats.org/officeDocument/2006/relationships/hyperlink" Target="http://www.o-detstve.ru/" TargetMode="External"/><Relationship Id="rId13" Type="http://schemas.openxmlformats.org/officeDocument/2006/relationships/hyperlink" Target="http://www.it-n.ru/" TargetMode="External"/><Relationship Id="rId14" Type="http://schemas.openxmlformats.org/officeDocument/2006/relationships/hyperlink" Target="http://videouroki.net/index.php?subj_id=17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4:37:01Z</dcterms:created>
  <dc:creator/>
  <dc:description/>
  <dc:language>en-US</dc:language>
  <cp:lastModifiedBy/>
  <cp:revision>0</cp:revision>
  <dc:subject/>
  <dc:title/>
</cp:coreProperties>
</file>