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85216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чевая грамот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‌ ‌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чевая грамот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для 1 классов разработана в соответствии - с требованиями ФГОС (Федеральный государственный образовательный стандарт начального общего образования / Министерство образования и науки РФ.) - с рекомендациями примерной основной образовательной программы (на основе  учебно-методического комплек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ланета 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ы общеобразовательных учреждений. Начальная школа. 1-4 классы. Учебно-методический комплект "Планета знаний". Русский язык, литературное чтение, математика, окружающий мир : [сборник] 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е изд., дораб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. : АСТ : Астрель, 2011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ограмма: Л. Я. Желтовская, Т. М. Андрианова, В. А. Илюхина. Русский язык.  Программы общеобразовательных учреждений. Начальная школа. 1-4 классы.   УМК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ланета 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.: АСТ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стре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.Учебник: Т. М. Андрианова, В. А. Илюхина.  Русский язык. 1 класс. Учебник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.: АСТ:Астрель, 2012г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ель данного курса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речевой культуры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задачи курса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орфографической зоркости, развитие личности обучающегося, его творческих способностей, формирование желания учиться и умения учиться.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Содержание программы по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Слово (5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Главное средство языка. Роль языка в жизни люд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пользование несловесных средств общения (жестов, мимики, поз, интонации)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Речевое общение (5ч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глубление представлений о различных видах и формах общения (восприятия и передачи информации): в устной форм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лушание и говорение, в письменно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чтение и письмо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актическое овладение диалоговой формой речи: понимание смысла вопросов, реплик; вступление в диалог, ответы на вопросы, реплики, передача собственных мыслей, уточнение непонят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пражнения в создании собственных высказываний с опорой на рисунки, схемы, на основе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оследовательный переход к осознанному правильному плавному слоговому чтению многосложных и целостному чтению коротких слов на основе понимания закономерностей письма. Упражнения в выразительном чтении, отражающем понимание смысла читаемого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ормирование первоначальных умений работать с учебником русского языка: отличать текст упражнений от заданий, анализировать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Язык как средство об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Фоне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(3 ч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Звуки и буквы русского языка. Различение гласных и согласных зву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Твёрдые и мягкие согласные звуки. Обозначение мягких звуков на письме с помощью букв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. Звонкие и глухие согласные звуки. Смыслоразличительная роль зву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Орфоэпия (3ч)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логообразующая роль гласных звуков. Слоговой и звукобуквенный анализ слова. Использование знания слогораздела для переноса с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изношение звуков и сочетаний звуков в соответствии с нормами русского литературн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пражнения в совершенствовании техники письма: разборчивости, линейности, достижения параллельности и равноотставленности штрихов, связного соединения двух букв. Закрепление в самостоятельном выполнении правил гигиены письм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Графика(3ч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блюдение над единообразным написанием безударных гласных в общих частях с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знакомление с простейшими способами подбора проверочных слов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од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м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м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од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Слово и его 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лекс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) (7 ч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блюдение над значениями слов русского языка. Подбор слов со сходными (синонимическими) и противоположными (антонимическими) значениями. Наблюдение над употреблением слов в переносном значении, употреблением многозначных слов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Использование словарей для наведения справок о значении, происхождении и правописании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блюдение над общим значением слов, называющих предметы, действия предметов, признаки предметов (морфологические наблю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редложение и 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(4 ч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ечь как способ общения людей. Речь устная и письменная, высказывание в объёме предложения или текста. Общее представление о тексте: смысловое единство предложений, заголовок как тема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тличие слова и предложения. Предложение как высказывание. Слова как строительный материал предложений. Установление смысловой связи слов по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Интонационная законченность предложения. Составление предложений из набора слов, на определённую тему, правильное их оформление в устной и письменной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Орфограф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(3 ч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знакомление с правилами правописания и их применение на практик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большая буква в именах, отчествах, фамилиях людей, кличках животных и отдельных географических названиях (стран, рек, населённых пунктов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писание слов из словаря;   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большая буква в начале предложения, знаки препинания в кон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Планируемые результаты изучения учебного предмета “Речевая грамотность ”.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езультатами изучения  русского языка в начальной школе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  <w:lang w:val="ru-RU"/>
        </w:rPr>
        <w:t>Соблюдение правил безопасности в современной цифровой сред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сознание языка как основного средства человеческ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пособность к самооценке на основе наблюдения за собственной речь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 xml:space="preserve">Метапредметны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езультатами изучения русского языка в начальной школе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пособность 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езультатами изучения русского языка в начальной школе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ние применять орфографические правила и правила постановки знаков препинания (в объёме изученного)  при записи собственных и предложенных текс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ние проверять написанно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ние (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Календарно - тематическое планирование</w:t>
      </w:r>
    </w:p>
    <w:tbl>
      <w:tblPr>
        <w:tblW w:w="1684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3"/>
        <w:gridCol w:w="2268"/>
        <w:gridCol w:w="4961"/>
        <w:gridCol w:w="2410"/>
        <w:gridCol w:w="4111"/>
      </w:tblGrid>
      <w:tr>
        <w:trPr>
          <w:trHeight w:val="1164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Характеристика учебной деятельности учащихс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Электронные образовательные ресурсы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Треб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к уровн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подготовки учащихся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.Главное средство языка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накомство с содержанием учебни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уква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Уметь правильно сидеть за партой и пользоваться письменными принадлежностями</w:t>
            </w:r>
          </w:p>
        </w:tc>
      </w:tr>
      <w:tr>
        <w:trPr>
          <w:trHeight w:val="515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оль языка в жизни людей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ыполнение вертикальных рисунков в пропис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Уметь писать прямые линии; ориентироваться в тетради; пользоваться устной речью  в различных ситуациях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редства общения людей-жест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ведение предметов по контур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Знать границы рабочей строки, уметь ориентироваться в тетради. 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редства общения людей - мимик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исьмо крючка и наклонной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Знать гигиенические правила письма и уметь писать в соединении крючка и наклонной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нтонация произнош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ждение основных мест соединения элементов и букв между собо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1/2, 1/3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ветов в верхней и нижней частях букв и их соедин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Знать гигиенические правила письма и уметь ориентироваться в тетради</w:t>
            </w:r>
          </w:p>
        </w:tc>
      </w:tr>
      <w:tr>
        <w:trPr>
          <w:trHeight w:val="1228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Речевое общ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ая речь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учивание пословиц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Умение правильно сидеть за партой, ориентироваться в тетради. 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исьменная речь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исьмо прямых линий, закруглений с одной стороны влево и вправ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Уметь писать прямую линию с закруглением с одной стороны влево и вправо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иалог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говаривание скороговорок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Знать правила посадки. 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бственные высказыва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чинение предложений о шко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Знать правила культуры общения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блюд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бота с иллюстрация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Умение находить полезную информацию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Фоне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вуки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стория звук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Уметь писать большой крючок и маленький двойной. Правильно сидеть за партой, пользоваться письменными принадлежностями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укв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lang w:val="ru-RU"/>
              </w:rPr>
              <w:t>Упражнение в написании изученных элементов бук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гигиенические правила письма. Уметь писать элемент буквы У (петлю)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Обозначение мягких звуков на письме с помощью бук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Написание элементов букв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элементы печатных и письменных букв алфавита. Уметь писать элементы буквы П, Н.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рфоэп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логи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логообразующая роль гласных звук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элементы печатных и письменных букв алфавита. Уметь правильно сидеть за партой, пользоваться письменными принадлежностями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еренос слов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Нахождение основных мест соединения элементов и букв между собой в слов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ть правильно писать элементы изученных букв. Знать границы рабочей строки. Уметь ориентироваться в тетради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Гигиена письм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звитие мелких мышц пальцев и свобода движения руки. Составление предложений по заданным схема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ние писать элемент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рючковую линию. Знать гигиенические правила письма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Граф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дарение в словах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звитие мелких мышц пальцев и свобода движения руки. Составление предложений по заданным схема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ние писать элемент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рючковую линию. Знать гигиенические правила письма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оверочные слов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звитие мелких мышц пальцев и свобода движения руки. Составление предложений по заданным схема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ние писать элемент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рючковую линию. Знать гигиенические правила письма</w:t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Заглавные буквы. Значение при письме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Гласные звуки и буквы. Письмо заглавных бук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 xml:space="preserve">Знать признаки гласных звуков. Уметь писать буквы на основе двигательных элементов по определенному алгоритму.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лово и его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Антоним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мение различать противоположные сло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правила посадки и пользования письменными принадлежностями. Уметь соотносить печатные и письменные буквы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иноним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мение разгадывать загад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признаки гласных звуков, уметь писать буквы по определенному алгоритму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Многозначные слов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исьмо заглавной буквы 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ть соотносить и писать печатную и письменную буквы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едмет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луховой и зрительный диктан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формы изученных букв, уметь писать буквы по определенному алгоритму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Расска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Муравьи –жите-ли нашего ле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Звуки и буквы, гласные и согласные. Звонкие согласные, различающиеся по мягкости и тверд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 xml:space="preserve">Знать, что звуки делятся на гласные и согласные. Уметь писать букву м.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Действия предметов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Упражнение в написании изучаемой буквы и с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lang w:val="ru-RU"/>
              </w:rPr>
              <w:t>малина, лимо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, в которых она встречаетс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ть писать букву н, производить звукобуквенный разбор слов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изнаки предметов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ведение алгоритма записи слов под диктовку и самопровер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, что звуки делятся на гласные и согласные. Уметь писать букву М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едложение и 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Заголовок как тема текста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Большая буква в начале предложения и в имена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, что в начале предложения и в именах пишется заглавная буква. Уметь писать букву Н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тличие слова от предлож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пражнение в правильном употреблении слов в предложен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форму изученных письменных букв, уметь списывать слова. Уметь  производить звукобуквенный разбор слов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едложение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Деление текста на пред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признаки гласных звуков. Уметь писать буквы по определенному алгоритму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Текст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Знакомство с текстами: описание, рассуждение, повествован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признаки гласных звуков. Уметь писать буквы по определенному алгоритму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рфограф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ловари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Знание о толковых словаря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элементы печатных и письменных букв русского алфавита. Знать признаки гласных звуков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Энциклопедии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Нахождение нужной информ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меть писать  заглавную букву Э. Знать признаки гласных звуков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Географическая карт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Чтение условных обозначений на карт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8"/>
                  <w:szCs w:val="28"/>
                  <w:u w:val="none"/>
                  <w:lang w:val="en-US"/>
                </w:rPr>
                <w:t>https://resh.edu.ru/subject/13/1/</w:t>
              </w:r>
            </w:hyperlink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ть написание изученных букв, уметь писать изученные буквы, определять гласные и согласны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13/1/" TargetMode="External"/><Relationship Id="rId3" Type="http://schemas.openxmlformats.org/officeDocument/2006/relationships/hyperlink" Target="https://resh.edu.ru/subject/13/1/" TargetMode="External"/><Relationship Id="rId4" Type="http://schemas.openxmlformats.org/officeDocument/2006/relationships/hyperlink" Target="https://resh.edu.ru/subject/13/1/" TargetMode="External"/><Relationship Id="rId5" Type="http://schemas.openxmlformats.org/officeDocument/2006/relationships/hyperlink" Target="https://resh.edu.ru/subject/13/1/" TargetMode="External"/><Relationship Id="rId6" Type="http://schemas.openxmlformats.org/officeDocument/2006/relationships/hyperlink" Target="https://resh.edu.ru/subject/13/1/" TargetMode="External"/><Relationship Id="rId7" Type="http://schemas.openxmlformats.org/officeDocument/2006/relationships/hyperlink" Target="https://resh.edu.ru/subject/13/1/" TargetMode="External"/><Relationship Id="rId8" Type="http://schemas.openxmlformats.org/officeDocument/2006/relationships/hyperlink" Target="https://resh.edu.ru/subject/13/1/" TargetMode="External"/><Relationship Id="rId9" Type="http://schemas.openxmlformats.org/officeDocument/2006/relationships/hyperlink" Target="https://resh.edu.ru/subject/13/1/" TargetMode="External"/><Relationship Id="rId10" Type="http://schemas.openxmlformats.org/officeDocument/2006/relationships/hyperlink" Target="https://resh.edu.ru/subject/13/1/" TargetMode="External"/><Relationship Id="rId11" Type="http://schemas.openxmlformats.org/officeDocument/2006/relationships/hyperlink" Target="https://resh.edu.ru/subject/13/1/" TargetMode="External"/><Relationship Id="rId12" Type="http://schemas.openxmlformats.org/officeDocument/2006/relationships/hyperlink" Target="https://resh.edu.ru/subject/13/1/" TargetMode="External"/><Relationship Id="rId13" Type="http://schemas.openxmlformats.org/officeDocument/2006/relationships/hyperlink" Target="https://resh.edu.ru/subject/13/1/" TargetMode="External"/><Relationship Id="rId14" Type="http://schemas.openxmlformats.org/officeDocument/2006/relationships/hyperlink" Target="https://resh.edu.ru/subject/13/1/" TargetMode="External"/><Relationship Id="rId15" Type="http://schemas.openxmlformats.org/officeDocument/2006/relationships/hyperlink" Target="https://resh.edu.ru/subject/13/1/" TargetMode="External"/><Relationship Id="rId16" Type="http://schemas.openxmlformats.org/officeDocument/2006/relationships/hyperlink" Target="https://resh.edu.ru/subject/13/1/" TargetMode="External"/><Relationship Id="rId17" Type="http://schemas.openxmlformats.org/officeDocument/2006/relationships/hyperlink" Target="https://resh.edu.ru/subject/13/1/" TargetMode="External"/><Relationship Id="rId18" Type="http://schemas.openxmlformats.org/officeDocument/2006/relationships/hyperlink" Target="https://resh.edu.ru/subject/13/1/" TargetMode="External"/><Relationship Id="rId19" Type="http://schemas.openxmlformats.org/officeDocument/2006/relationships/hyperlink" Target="https://resh.edu.ru/subject/13/1/" TargetMode="External"/><Relationship Id="rId20" Type="http://schemas.openxmlformats.org/officeDocument/2006/relationships/hyperlink" Target="https://resh.edu.ru/subject/13/1/" TargetMode="External"/><Relationship Id="rId21" Type="http://schemas.openxmlformats.org/officeDocument/2006/relationships/hyperlink" Target="https://resh.edu.ru/subject/13/1/" TargetMode="External"/><Relationship Id="rId22" Type="http://schemas.openxmlformats.org/officeDocument/2006/relationships/hyperlink" Target="https://resh.edu.ru/subject/13/1/" TargetMode="External"/><Relationship Id="rId23" Type="http://schemas.openxmlformats.org/officeDocument/2006/relationships/hyperlink" Target="https://resh.edu.ru/subject/13/1/" TargetMode="External"/><Relationship Id="rId24" Type="http://schemas.openxmlformats.org/officeDocument/2006/relationships/hyperlink" Target="https://resh.edu.ru/subject/13/1/" TargetMode="External"/><Relationship Id="rId25" Type="http://schemas.openxmlformats.org/officeDocument/2006/relationships/hyperlink" Target="https://resh.edu.ru/subject/13/1/" TargetMode="External"/><Relationship Id="rId26" Type="http://schemas.openxmlformats.org/officeDocument/2006/relationships/hyperlink" Target="https://resh.edu.ru/subject/13/1/" TargetMode="External"/><Relationship Id="rId27" Type="http://schemas.openxmlformats.org/officeDocument/2006/relationships/hyperlink" Target="https://resh.edu.ru/subject/13/1/" TargetMode="External"/><Relationship Id="rId28" Type="http://schemas.openxmlformats.org/officeDocument/2006/relationships/hyperlink" Target="https://resh.edu.ru/subject/13/1/" TargetMode="External"/><Relationship Id="rId29" Type="http://schemas.openxmlformats.org/officeDocument/2006/relationships/hyperlink" Target="https://resh.edu.ru/subject/13/1/" TargetMode="External"/><Relationship Id="rId30" Type="http://schemas.openxmlformats.org/officeDocument/2006/relationships/hyperlink" Target="https://resh.edu.ru/subject/13/1/" TargetMode="External"/><Relationship Id="rId31" Type="http://schemas.openxmlformats.org/officeDocument/2006/relationships/hyperlink" Target="https://resh.edu.ru/subject/13/1/" TargetMode="External"/><Relationship Id="rId32" Type="http://schemas.openxmlformats.org/officeDocument/2006/relationships/hyperlink" Target="https://resh.edu.ru/subject/13/1/" TargetMode="External"/><Relationship Id="rId33" Type="http://schemas.openxmlformats.org/officeDocument/2006/relationships/hyperlink" Target="https://resh.edu.ru/subject/13/1/" TargetMode="External"/><Relationship Id="rId34" Type="http://schemas.openxmlformats.org/officeDocument/2006/relationships/hyperlink" Target="https://resh.edu.ru/subject/13/1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42:02Z</dcterms:created>
  <dc:creator/>
  <dc:description/>
  <dc:language>en-US</dc:language>
  <cp:lastModifiedBy/>
  <cp:revision>0</cp:revision>
  <dc:subject/>
  <dc:title/>
</cp:coreProperties>
</file>