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партамент образования Вологодской области‌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Череповецкий муниципальный район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6"/>
        <w:gridCol w:w="3169"/>
      </w:tblGrid>
      <w:tr>
        <w:trPr>
          <w:trHeight w:val="23" w:hRule="atLeast"/>
        </w:trPr>
        <w:tc>
          <w:tcPr>
            <w:tcW w:w="309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Голышева В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6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40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"/>
        </w:rPr>
        <w:t>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"/>
        </w:rPr>
        <w:t>(ID 1554315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остранный язык (немецкий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обучающихся 2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 2024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иностранному (немецкому) язык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иностранному (немецкому) языку на уровне начального общего образования составлена на основе ФГОС НОО, федеральной образовательной программы начального общего образования и универсального кодификатора распределё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иностранному (немецкому) язык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а по иностранному (немецкому) языку раскрывает цели образования, развития и воспитания обучающихся средствам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уровне начального общего образования, определяет обязательную (инвариантную) часть содержания иностранного (немецкого) языка, за пределами которой остаётся возможность выбора учителем вариативной составляющей содержания образования по иностранному (немецкому) язык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зучение иностранного языка в общеобразовательных организациях начинается со 2 класса. Обучающиеся данного возраста характеризуются большой восприимчивостью к овладению языками,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троение программы по иностранному (немецкому) языку имеет нелинейный характер и основано на концентрическом принципе. В каждом классе даются новые элементы содержания и новые требования.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ли обучения иностранному языку на уровне начального общего образования можно условно разделить на образовательные, развивающие, воспитывающ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разовательные цели программы по иностранному (немецкому) языку на уровне начального общего образования включают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элементарной иноязычной коммуникативной компетенции, то есть способности и готовности общаться с носителями изучаемого иностранного языка в устной (говорение и аудирование) и письменной (чтение и письмо) форме с учётом возрастных возможностей и потребностей обучающегос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ширение лингвистического кругозора обучающихся за счёт овладения новыми языковыми средствами (фонетическими, орфографическими, лексическими, грамматическими) в соответствии c отобранными темами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оение знаний о языковых явлениях изучаемого иностранного языка, о разных способах выражения мысли на родном и иностранном языка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для решения учебных задач интеллектуальных операций (сравнение, анализ, обобщение и других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умений работать с информацией, представленной в текстах разного типа (описание, повествование, рассуждение), пользоваться при необходимости словарями по иностранному язык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вающие цели программы по иностранному (немецкому) языку на уровне начального общего образования включают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обучающимися роли языков как средства межличностного и межкультурного взаимодействия в условиях поликультурного, многоязычного мира и инструмента познания мира и культуры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новление коммуникативной культуры обучающихся и их общего речевого развит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компенсаторной способности адаптироваться к ситуациям общения при получении и передаче информации в условиях дефицита языков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формирование регулятивных действий: планирование последовательных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шаг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решения учебной задачи, контроль процесса и результата своей деятельности, установление причины возникшей трудности и (или) ошибки, корректировка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новление способности к оценке своих достижений в изучении иностранного языка, мотивация совершенствовать свои коммуникативные умения на иностранном язык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ияние параллельного изучения родного языка и языка других стран и народов позволяет заложить основу для формирования гражданской идентичности, чувства патриотизма и гордости за свой народ, свой край, свою страну, помочь лучше осознать свою этническую и национальную принадлежность и проявлять интерес к языкам и культурам других народов, осознать наличие и значение общечеловеческих и базовых национальных ценностей. Освоение программы по иностранному (немецкому) языку обеспечив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ние необходимости овладения иностранным языком как средством общения в условиях взаимодействия разных стран и нар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предпосылок социокультурной/межкультурной компетенции, позволяющей приобщаться к культуре, традициям, реалиям стран/страны изучаемого языка, готовности представлять свою страну, её культуру в условиях межкультурного общения, соблюдая речевой этикет и используя имеющиеся речевые и неречевые средства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итание эмоционального и познавательного интереса к художественной культуре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формирование положительной мотивации и устойчивого учебно-познавательного интереса к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изучение иностранного (немецкого) языка на уровне начального общего образования отводится 204 часа: во 2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68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 (2 часа в неделю), в 3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68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 (2 часа в неделю), в 4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68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 (2 часа в неделю).‌‌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ОБУ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тическое содержание реч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Знаком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ветствие, знакомство, прощание (с использованием типичных фраз речевого этикета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Мир моего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я семья. Мой день рождения. Моя любимая ед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Мир моих увлече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Любимый цвет. Любимая игрушка, игра. Любимые занятия. Мой питомец. Выходной день (в цирке, в зоопарке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Мир вокруг меня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я школа. Мои друзья. Моя малая родина (город, село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Родная страна и страны изучаемого язык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звания родной страны и стран/страны изучаемого языка и их столицы. Произведения детского фольклора. Персонажи детских книг. Праздники родной страны и страны/стран изучаемого языка (Новый год, Рождество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оммуникативные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Говор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ммуникативные умения диалогической реч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едение с использованием речевых ситуаций, ключевых слов и (или) иллюстраций с соблюдением норм речевого этикета, принятых в стране/странах изучаемого язык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алога этикетного характера: приветствие, начало и завершение разговора, знакомство с собеседником, поздравление с праздником, выражение благодарности за поздравление, извин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алога-расспроса: сообщение фактической информации, ответ на вопросы собеседника, запрашивание интересующе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ммуникативные умения монологической речи. Создание с использованием ключевых слов, вопросов и (или) иллюстраций устных монологических высказываний: описание предмета, реального человека или литературного персонажа, рассказ о себе, члене семьи, друг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Ауд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ние на слух речи учителя и других обучающихся и вербальная/ невербальная реакция на услышанное (при непосредственном общении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сприятие и понимание на слух учебных текстов, построенных на изученном языковом материале, в соответствии с поставленной коммуникативной задачей: с пониманием основного содержания, с пониманием запрашиваемой информации (при опосредованном общении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удирование с пониманием основного содержания текста предполагает определение основной темы и главных фактов/событий в воспринимаемом на слух тексте с использованием иллюстраций и языковой дог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(например, имя, возраст, любимое занятие, цвет) с использованием иллюстраций и языковой дог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ексты для аудирования: диалог, высказывания собеседников в ситуациях повседневного общения, рассказ, сказ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Смысловое чт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ение вслух и понимание учебных и адаптированных аутентичных текстов, построенных на изученном языковом материале, с соблюдением правил чтения и соответствующей интонацией, обеспечивая восприятие читаемого слушателями тек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ексты для чтения вслух: диалог, рассказ, сказ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ение про себя учебных текстов, построенных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ение с пониманием основного содержания текста предполагает определение основной темы и главных фактов/событий в прочитанном тексте с использованием иллюстраций и языковой дог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дог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ексты для чтения про себя: диалог, рассказ, сказка, электронное сообщение лич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Письмо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спроизведение речевых образцов, списывание текста, выписывание из текста слов, словосочетаний, предложений, вставка пропущенных слов в предложение, дописывание предложений в соответствии с решаемой учебной задач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аполнение простых формуляров с указанием личной информации (имя, фамилия, возраст, страна проживания) в соответствии с нормами, принятыми в стране/странах изучаемого язы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писание с использованием образца коротких поздравлений с праздниками (с днём рождения, Новым годом, Рождеством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Языковые знания и навык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Фонет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уквы немецкого алфавита. Фонетически корректное озвучивание букв немецкого алфави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ение на слух, без ошибок, ведущих к сбою в коммуникации, произнесение слов с соблюдением правильного ударения и фраз с соблюдением их ритмико-интонационных особе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ение новых слов согласно основным правилам чтения немецкого языка. Чтение основных дифтонгов и сочетаний согласных, выДеление некоторых звукобуквенных сочетаний при анализе изученных с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Графика, орфография и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ильное написание изученных с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ильная расстановка знаков препинания: точки, вопросительного и восклицательного знаков в конце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Лекс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спознавание и употребление в устной и письменной речи не менее 200 лексических единиц (слов, словосочетаний, речевых клише), обслуживающих ситуации общения в рамках тематического содержания речи для 2 кла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ние языковой догадки для распознавания интернациональных слов (der Film, das Kino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Граммат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спознавание и употребление в устной и письменной речи изученных морфологических форм и синтаксических конструкций немецкого язы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ммуникативные типы предложений: повествовательные (утвердительные, отрицательные (с nicht), вопросительные (общий, специальный вопросы). Порядок слов в предложении. Нераспространённые и распространённые простые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дложения с простым глагольным сказуемым (Er tanzt gern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дложения с составным именным сказуемым (Der Tisch ist g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ün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дложения с простым составным глагольным сказуемым (Ich kann schnell laufen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ряжение глаголов sein, haben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äsens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ряжение некоторых глаголов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äsens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том числе с изменением корневой гласной (fahren, tragen, lesen, sprechen), кроме 2-го лица мн. числ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дальные глаголы k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önnen, möge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äsens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рядок слов в предложении с модальным глагол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од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еопределённый и определённый артикли с именами существительными (наиболее распространённые случаи употребл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уществительные в именительном и винительном падежах. Имена собственные (антропонимы) в родительном падеже. Личные (кроме ihr) и притяжательные местоимения (mein, dein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личественные числительные (1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12)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просительные слова (wer, was, woher, wie). Cоюзы und, aber (при однородных членах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оциокультурные знания и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ние и использование некоторых социокультурных элементов речевого поведенческого этикета, принятого в стране/странах изучаемого языка в некоторых ситуациях общения: приветствие, прощание, знакомство, выражение благодарности, извинение, поздравление (с днём рождения, Новым годом, Рождеством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ние названий родной страны и страны/стран изучаемого языка и их сто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омпенсаторные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ние при чтении и аудировании языковой догадки (умения понять значение незнакомого слова или новое значение знакомого слова по контексту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ние при формулировании собственных высказываний ключевых слов, вопросов, иллюстр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Тематическое содержание реч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Мир моего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я семья. Мой день рождения, подар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Моя любимая ед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й день (распорядок дн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Мир моих увлече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Любимая игрушка, игра. Любимый цвет. Мой питомец. Любимые занятия. Любимая сказка. Выходной день (в цирке, в зоопарке, парке). Каникул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Мир вокруг меня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я комната (квартира, дом). Моя школа. Мои друзья. Моя малая родина (город, село). Дикие и домашние животные. Погода. Времена года (месяцы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Родная страна и страны изучаемого язык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оссия и страна/страны изучаемого языка. Их столицы, достопримечательности, некоторые интересные факты. Произведения детского фольклора. Персонажи детских книг. Праздники родной страны и страны/стран изучаемого язы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оммуникативные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Говор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ммуникативные умения диалогической реч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едение с использованием речевых ситуаций, ключевых слов и (или) иллюстраций с соблюдением норм речевого этикета, принятых в стране/странах изучаемого язык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алога этикетного характера: приветствие, начало и завершение разговора, знакомство с собеседником, поздравление с праздником, выражение благодарности за поздравление, извин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алога-побуждения: приглашение собеседника к совместной деятельности, вежливое согласие/несогласие на предложение собеседни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алога-расспроса: сообщение фактической информации, ответ на вопросы собеседника, просьба предоставить интересующую информ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ммуникативные умения монологической реч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здание с использованием ключевых слов, вопросов и (или) иллюстраций устных монологических высказываний: описание предмета, реального человека или литературного персонажа, рассказ о себе, члене семьи, друг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ересказ с использованием ключевых слов, вопросов и (или) иллюстраций основного содержания прочитанного тек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Ауд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ние на слух речи учителя и других обучающихся и вербальная/невербальная реакция на услышанное (при непосредственном общении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сприятие и понимание на слух учебных текстов, построенных на изученном языковом материале, в соответствии с поставленной коммуникативной задачей: с пониманием основного содержания, с пониманием запрашиваемой информации (при опосредованном общении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удирование с пониманием основного содержания текста предполагает определение основной темы и главных фактов/событий в воспринимаемом на слух тексте с использованием иллюстраций и языковой, в том числе контекстуальной, дог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использованием иллюстраций и языковой, в том числе контекстуальной, дог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ексты для аудирования: диалог, высказывания собеседников в ситуациях повседневного общения, рассказ, сказ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Смысловое чт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ение вслух и понимание учебных и адаптированных аутентичных текстов, построенных на изученном языковом материале, с соблюдением правил чтения и соответствующей интонацией, обеспечивая восприятие читаемого слушателями тектс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ексты для чтения вслух: диалог, рассказ, сказ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ение про себя учебных текстов, построенных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ение с пониманием основного содержания текста предполагает определение основной темы и главных фактов/событий в прочитанном тексте с использованием иллюстраций и языковой, в том числе контекстуальной, дог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ение с пониманием запрашиваемой информации предполагает нахождение и понимание в прочитанном тексте запрашиваемой информации фактического характера с использованием иллюстраций и языковой, в том числе контекстуальной, дог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ексты для чтения: диалог, рассказ, сказка, электронное сообщение лич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Письмо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исывание текста, выписывание из текста слов, словосочетаний, предложений, вставка пропущенного слова в предложение в соответствии с решаемой коммуникативной/учебной задач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здание подписей к картинкам, фотографиям с пояснением, что на них изображено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аполнение анкет и формуляров с указанием личной информации (имя, фамилия, возраст, страна проживания, любимые занятия) в соответствии с нормами, принятыми в стране/странах изучаемого язы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писание с использованием образца поздравлений с праздниками (днём рождения, с Новым годом, Рождеством) с выражением пожел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Языковые знания и навык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Фонет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ение на слух, без ошибок, произнесение слов с соблюдением правильного ударения и фраз/предложений с соблюдением их ритмико-интонационных особе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ение новых слов согласно основным правилам чт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Графика, орфография и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ильное написание изученных с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ильная расстановка знаков препинания: точки, вопросительного и восклицательного знаков в конце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Лекс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спознавание и употребление в устной и письменной речи не менее 350 лексических единиц (слов, словосочетаний, речевых клише), обслуживающих ситуации общения в рамках тематического содержания речи для 3 класса, включая 200 лексических единиц, усвоенных на первом году об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спознавание и образование в устной и письменной речи количественных числительных при помощи суффиксов -zehn, -zig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Граммат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спознавание и употребление в устной и письменной речи изученных морфологических форм и синтаксических конструкций немецкого язы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ные коммуникативные типы предложений: повествовательные (утвердительные, отрицательные (с kein), побудительные предложения (кроме вежливой формы с Sie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дложения с местоимением es и конструкцией es gibt. Спряжение глаголов sein, haben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äteritum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ряжение слабых и сильных глаголов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äsens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том числе во 2-м лице мн. числа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потребление слабых и сильных глаголов в Perfekt: повествовательные и вопросительные предложения (общий и специальный вопросы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дальные глаголы 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ögen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форме 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öchte), müssen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äsens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ножественное число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улевой артикль с существительными (наиболее распространённые случаи употребл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клонение существительных в единственном числе в именительном, дательном и винительном падежах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Личные и притяжательные местоимения. Количественные числительные (13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30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иболее употребительные предлоги для выражения временных и пространственных отношений in, an (употребляемые с дательным падежом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оциокультурные знания и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ние и использование некоторых социокультурных элементов речевого поведенческого этикета, принятого в стране/странах изучаемого языка, в некоторых ситуациях общения: приветствие, прощание, знакомство, выражение благодарности, извинение, поздравление с днём рождения, Новым годом, Рождеством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ние произведений детского фольклора (рифмовок, стихов, песенок), персонажей детских кни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раткое представление своей страны и страны/стран изучаемого языка (названия родной страны и страны/стран изучаемого языка и их столиц, название родного города/села, цвета национальных флагов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омпенсаторные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ние при чтении и аудировании языковой, в том числе контекстуальной, дог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ние при формулировании собственных высказываний ключевых слов, вопросов, иллюстр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Тематическое содержание реч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Мир моего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я семья. Мой день рождения, подарки. Моя любимая еда. Мой день (распорядок дня, домашние обязанности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Мир моих увлече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Любимая игрушка, игра. Любимый цвет. Мой питомец. Любимые занятия. Любимая сказка. Выходной день (в цирке, в зоопарке, парке). Каникул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Мир вокруг меня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я комната (квартира, дом), предметы мебели и интерьера. Моя школа, любимые учебные предметы. Мои друзья. Моя малая родина (город, село). Путешествия. Дикие и домашние животные. Погода. Времена года (месяцы). Покупки (одежда, обувь, книги, основные продукты пит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Родная страна и страны изучаемого язык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оссия и страна/страны изучаемого языка. Их столицы, достопримечательности и некоторые интересные факты. Произведения детского фольклора. Персонажи детских книг. Праздники родной страны и страны/стран изучаемого язы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оммуникативные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Говор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оммуникативные уме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ru-RU"/>
        </w:rPr>
        <w:t>диалог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 реч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едение с использованием речевых ситуаций, ключевых слов и (или) иллюстраций с соблюдением норм речевого этикета, принятых в стране/странах изучаемого язык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иалога этикетного характера: приветствие, ответ на приветствие, завершение разговора (в том числе по телефону), прощание, знакомство с собеседником, поздравление с праздником, выражение благодарности за поздравление, выражение изви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иалога-побуждения: обращение к собеседнику с просьбой, вежливое согласие выполнить просьбу, приглашение собеседника к совместной деятельности, вежливое согласие/несогласие на предложение собеседни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иалога-расспроса: сообщение фактической информации, ответы на вопросы собеседника, запрашивание интересующей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оммуникативные уме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ru-RU"/>
        </w:rPr>
        <w:t>монолог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 реч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оздание с использованием ключевых слов, вопросов и (или) иллюстраций устных монологических высказываний: описание предмета, внешности и одежды, черт характера реального человека или литературного персонажа, рассказ/сообщение (повествование) с использованием ключевых слов, вопросов и (или) иллюстраций 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оздание устных монологических высказываний в рамках тематического содержания речи по образцу (с выражением своего отношения к предмету речи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ересказ основного содержания прочитанного текста с использованием ключевых слов, вопросов, плана и (или) иллюстр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Краткое устное изложение результатов выполненного несложного проектного зад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Ауд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онимание на слух речи учителя и других обучающихся и вербальная/невербальная реакция на услышанное (при непосредственном общении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осприятие и понимание на слух учебных и адаптированных аутентичных текстов в соответствии с поставленной коммуникативной задачей: с пониманием основного содержания, с пониманием запрашиваемой информации (при опосредованном общении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Аудирование с пониманием основного содержания текста предполагает умение определять основную тему и главные факты/события в воспринимаемом на слух тексте с использованием иллюстраций, языковой, в том числе контекстуальной, дог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Аудирование с пониманием запрашиваемой информации предполагает умение выделять запрашиваемую информацию фактического характера с использованием иллюстраций, языковой, в том числе контекстуальной, дог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Тексты для аудирования: диалог, высказывания собеседников в ситуациях повседневного общения, рассказ, сказка, сообщение информацион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Смысловое чт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тение вслух и понимание учебных и адаптированных аутентичных текстов, построенных на изученном языковом материале, с соблюдением правил чтения и соответствующей интонацией, обеспечивая восприятие читаемого слушателями тек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Тексты для чтения вслух: диалог, рассказ, сказ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тение про себя учебных текстов, построенных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тение с пониманием основного содержания текста предполагает определение основной темы и главных фактов/событий в прочитанном тексте с использованием иллюстраций, языковой, в том числе контекстуальной, дог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, языковой, в том числе контекстуальной, догадки. Прогнозирование содержания текста по заголовк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мысловое чтение про себя учебных и адаптированных аутентичных текстов, содержащие отдельные незнакомые слова, понимание основного содержания (тема, главная мысль, главные факты/события) тексте с использованием иллюстраций, языковой, в том числе контекстуальной, дог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тение несплошных текстов (таблиц, диаграмм) и понимание представленной в них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Тексты для чтения: диалог, рассказ, сказка, электронное сообщение личного характера, текст научно-популярного характера, стихотвор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Письмо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ыписывание из текста слов, словосочетаний, предложений, вставка пропущенных слов в предложение в соответствии с решаемой коммуникативной/учебной задач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Заполнение простых анкет и формуляров с указанием личной информации (имя, фамилия, возраст, место жительства (страна проживания, город), любимые занятия) в соответствии с нормами, принятыми в стране/странах изучаемого язы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аписание с использованием образца поздравлений с праздниками (с Новым годом, Рождеством, днём рождения) с выражением пожел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оздание подписей к картинкам, фотографиям с пояснением, что на них изображено, написание короткого рассказа по плану/ключевым слова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аписание электронного сообщения личного характера с использованием образц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Языковые знания и навык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Фонет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зличение на слух, без ошибок, ведущих к сбою в коммуникации, произнесение слов с соблюдением правильного ударения и фраз/предложений с соблюдением их ритмико-интонационных особе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тение новых слов согласно основным правилам чт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Графика, орфография и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авильное написание изученных с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авильная расстановка знаков препинания: точки, вопросительного и восклицательного знаков в конце предложения, запятой при перечисл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Лекс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спознавание и употребление в устной и письменной речи не менее 500 лексических единиц (слов, словосочетаний, речевых клише), обслуживающих ситуации, включая 350 лексических единиц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спознавание и образование в устной и письменной речи порядковых числительных при помощи суффиксов -te, -ste, родственных слов с использованием основных способов словообразования: аффиксации (суффикс -er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Arbeiter, -i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Lehrerin)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ловосложения (Geburtstag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Граммат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спознавание и употребление в устной и письменной речи изученных морфологических форм и синтаксических конструкций немецкого язы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тые предложения с однородными членами (союз oder). Сложносочинённые предложения с сочинительными союзами und, aber, oder, denn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Модальный глагол wollen (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äsens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илагательные в положительной, сравнительной и превосходной степенях срав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Личные местоимения в винительном и дательном падежах (в некоторых речевых образцах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Указательные местоимения dieser, dieses, diese. Количественные числительные (до 100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орядковые числительные (до 31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едлоги fur, mit, um (в некоторых речевых образцах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Социокультурные знания и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Знание и использование некоторых социокультурных элементов речевого поведенческого этикета, принятого в стране/странах изучаемого языка, в некоторых ситуациях общения: приветствие, прощание, знакомство, выражение благодарности, извинение, поздравление с днём рождения, Новым годом, Рождеством, разговор по телефон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Краткое представление своей страны и страны/стран изучаемого языка (названия стран и их столиц, название родного города/села, цвета национальных флагов, основные достопримечательности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Компенсаторные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спользование при чтении и аудировании языковой догадки (умения понять значение незнакомого слова или новое значение знакомого слова из контекста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спользование при формулировании собственных высказываний ключевых слов, вопросов, картинок, фотограф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гнозирование содержание текста для чтения на основе заголов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ПЛАНИРУЕМЫЕ РЕЗУЛЬТАТЫ ОСВОЕНИЯ ПРОГРАММЫ ПО ИНОСТРАННОМУ (НЕМЕЦКОМУ) ЯЗЫКУ НА УРОВНЕ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Личностные результаты освоения программы по иностранному (немецкому)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 результате изучения иностранного (немецкого) языка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гражданско-патриотическ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87" w:leader="none"/>
        </w:tabs>
        <w:autoSpaceDE w:val="false"/>
        <w:spacing w:lineRule="auto" w:line="276"/>
        <w:ind w:left="128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тановление ценностного отношения к своей Родин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87" w:leader="none"/>
        </w:tabs>
        <w:autoSpaceDE w:val="false"/>
        <w:spacing w:lineRule="auto" w:line="276"/>
        <w:ind w:left="128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сознание своей этнокультурной и российской гражданской идентич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87" w:leader="none"/>
        </w:tabs>
        <w:autoSpaceDE w:val="false"/>
        <w:spacing w:lineRule="auto" w:line="276"/>
        <w:ind w:left="128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опричастность к прошлому, настоящему и будущему своей страны и родного кра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87" w:leader="none"/>
        </w:tabs>
        <w:autoSpaceDE w:val="false"/>
        <w:spacing w:lineRule="auto" w:line="276"/>
        <w:ind w:left="128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уважение к своему и другим народ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87" w:leader="none"/>
        </w:tabs>
        <w:autoSpaceDE w:val="false"/>
        <w:spacing w:lineRule="auto" w:line="276"/>
        <w:ind w:left="128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изнание индивидуальности каждого 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явление сопереживания, уважения и доброжела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тремление к самовыражению в разных видах художе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облюдение правил здорового и безопасного (для себя и других людей) образа жизни в окружающей среде (в том числе информационно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бережное отношение к физическому и психическому здоровь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бережное отношение к приро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еприятие действий, приносящих вред природ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ервоначальные представления о научной картине 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 результате изучения иностранного (немецкого)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равнивать объекты, устанавливать основания для сравнения, устанавливать 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бъединять части объекта (объекты) по определенному призна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аходить закономерности и противоречия в рассматриваемых фактах, данных и наблюдениях на основе предложенного учителем алгорит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устанавливать причинно-следственные связи в ситуациях, поддающихся непосредственному наблюдению или знакомых по опыту, делать выв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 помощью педагогического работника формулировать цель, планировать изменения объекта, 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целое, причин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ледств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Работа 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ыбирать источник получения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е провер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Интерне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анализировать и создавать текстовую, видео, графическую, звуковую, информацию в соответствии с учеб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Коммуника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одготавливать небольшие публичные выступ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ыстраивать последовательность 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Самоконтрол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Совместная деятельность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ыполнять совместные проектные задания с использованием предложенного образц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Предметные результаты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олжны быть ориентированы на применение знаний, умений и навыков в типичных учебных ситуациях и реальных жизненных условиях, отражать сформированность иноязычной коммуникативной компетенции на элементарном уровне в совокупности ее составляющих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ечевой, языковой, социокультурной, компенсаторной, метапредметной (учебно-познавательной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  <w:lang w:val="ru-RU"/>
        </w:rPr>
        <w:t>во 2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 обучающийся получит следующие предметные результаты по отдельным темам программы по иностранному (немецкому) языку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Коммуникативные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Говор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ести разные виды диалогов (диалог этикетного характера, диалог-расспрос) в стандартных ситуациях неофициального общения, используя вербальные и (или) зрительные опоры, с соблюдением норм речевого этикета, принятого в стране/ странах изучаемого языка (не менее 3 реплик со стороны каждого собеседника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оздавать монологические высказывания (описание, повествование/рассказ), используя вербальные и (или) зрительные опоры (объём монологического высказы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е менее 3 фраз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Аудиров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оспринимать на слух и понимать учеб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, используя зрительные опоры и языковую догадку (время звучания текста/текстов для аудиро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о 40 секунд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Смысловое чт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итать вслух и понимать учебные и адаптированные аутентичные тексты объёмом до 60 слов, построенные на изученном языковом материале, с соблюдением правил чтения и соответствующей интонацией, обеспечивая восприятие читаемого слушателями текс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итать про себя и понимать учебные тексты, построенные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используя зрительные опоры и языковую догадку (объём текста для чте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о 80 слов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Письм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заполнять простые формуляры, сообщая о себе основные сведения, в соответствии с нормами, принятыми в стране/странах изучаемого язы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исать с использованием образца короткие поздравления с праздник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Языковые знания и навык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Фонетическая сторона реч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зличать на слух, без ошибок произносить слова с правильным ударением и фразы с соблюдением их ритмико-интонационных особен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азывать буквы немецкого алфавита языка в правильной последовательности и графически корректно воспроизводить все буквы алфави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авильно читать основные дифтонги и сочетания соглас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ыделять некоторые звукобуквенные сочетания при анализе знакомых с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итать вслух новые слова согласно основным правилам чт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Графика, орфография и пункту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авильно писать изученные сло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авильно расставлять знаки препинания (точку, вопросительный и восклицательный знаки в конце предлож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Лексическая сторона реч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спознавать и правильно употреблять в устной и письменной речи не менее 200 лексических единиц (слов, словосочетаний, речевых клише), обслуживающих ситуации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спознавать с помощью языковой догадки интернациональные слова (der Film, das Kino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Грамматическая сторона реч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спознавать и употреблять в устной и письменной речи изученные морфологические формы и синтаксические конструкции немецкого язык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сновные коммуникативные типы предложений: повествовательные (утвердительные, отрицательные (с nicht), вопросительные (общий, специальный вопросы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ераспространённые и распространённые простые предло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едложения с простым глагольным сказуемым, с составным именным сказуемым и с простым составным глагольным сказуемы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пряжение глаголов sein, haben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äsens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пряжение некоторых глаголов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äsens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 том числе с изменением корневой гласной (fahren, tragen, lesen, sprechen), кроме 2-го лица мн. числ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модальные глаголы k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önnen, möge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äsens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орядок слов в предложении с модальным глаголо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мена существительные с определённым и неопределённым артиклем (наиболее распространённые случаи употребления), род имён существитель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уществительные в именительном и винительном падежа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мена собственные (антропонимы) в родительном падеж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"/>
        </w:rPr>
        <w:t xml:space="preserve">6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личные (кроме ihr) и притяжательные местоимения (mein, dein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количественные числительные (1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12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опросительные слова (wer, was, woher, wie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оюзы und, aber (при однородных членах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Социокультурные знания и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спользовать некоторые социокультурные элементы речевого поведенческого этикета, принятого в стране/странах изучаемого языка, в некоторых ситуациях общения: приветствие, прощание, знакомство, выражение благодарности, извинение, поздравление с днём рождения, Новым годом, Рожде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знать название своей страны и страны/стран изучаемого языка, их сто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  <w:lang w:val="ru-RU"/>
        </w:rPr>
        <w:t>в 3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 обучающийся получит следующие предметные результаты по отдельным темам программы по иностранному (немецкому) языку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Коммуникативные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Говор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ести разные виды диалогов (диалог этикетного характера, диалог-побуждение, диалог-расспрос) в стандартных ситуациях неофициального общения с вербальными и (или) зрительными опорами с соблюдением норм речевого этикета, принятого в стране/странах изучаемого языка (до 4 реплик со стороны каждого собеседника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оздавать устные связные монологические высказывания (описание; повествование/рассказ) с вербальными и (или) зрительными опор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ересказывать основное содержание прочитанного текста с вербальными и (или) зрительными опорами (объём монологического высказы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е менее 4 фраз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Аудиров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оспринимать на слух и понимать речь учителя и других обучающихся, вербально/невербально реагировать на услышанно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оспринимать на слух и понимать учеб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 со зрительной опорой и с использованием языковой, в том числе контекстуальной, догадки (время звучания текста/текстов для аудиро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о 1 минуты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Смысловое чт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итать вслух и понимать учебные и адаптированные аутентичные тексты объёмом до 70 слов, построенные на изученном языковом материале, с соблюдением правил чтения и соответствующей интонацией, обеспечивая восприятие читаемого слушателями текс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итать про себя и понимать учеб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со зрительной опорой и без опоры, а также с использованием языковой, в том числе контекстуальной, догадки (объём текста/текстов для чте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о 130 слов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Письм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оздавать подписи к иллюстрациям с пояснением, что на них изображено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заполнять простые анкеты и формуляры, сообщая о себе основные сведения (имя, фамилия, возраст, страна проживания, любимое занятие и другие) в соответствии с нормами, принятыми в стране/странах изучаемого язы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исать с использованием образца короткие поздравления с праздниками (днём рождения, Новым годом, Рождеством) с выражением пожел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Языковые знания и навык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Фонетическая сторона реч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зличать на слух, без ошибок произносить слова с правильным ударением и фразы с соблюдением их ритмико-интонационных особен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итать вслух слова согласно основным правилам чт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Графика, орфография и пункту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авильно писать изученные сло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авильно расставлять знаки препинания (точку, вопросительный и восклицательный знаки в конце предлож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Лексическая сторона реч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спознавать и правильно употреблять в устной и письменной речи не менее 350 лексических единиц (слов, словосочетаний, речевых клише), обслуживающих ситуации общения в рамках тематического содержания для 3 класса, включая освоенные в предшествующий год обучения 200 лексических единиц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спознавать и употреблять в устной и письменной речи родственные слова, образованные с использованием аффиксации (числительные с суффиксами -zehn, -zig), в соответствии с решаемой коммуникативной задач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Грамматическая сторона реч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спознавать и употреблять в устной и письменной речи изученные грамматические конструкции и морфологические формы немецкого язык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сновные коммуникативные типы предложений: повествовательные (утвердительные, отрицательные (с kein), побудительные предложения (кроме вежливой формы с Sie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едложения с местоимением es и конструкцией es gibt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пряжение глаголов sein, haben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äteritum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пряжение слабых и сильных глаголов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äsens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 том числе во 2-м лице мн. числа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употребление слабых и сильных глаголов в Perfekt: повествовательные и вопросительные предложения (общий и специальный вопросы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модальные глаголы 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ögen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 форме 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öchte), müssen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äsens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множественное число имён существитель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улевой артикль с именами существительными (наиболее распространённые случаи употребле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клонение имён существительных в единственном числе в именительном, дательном и винительном падежа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итяжательные местоимения (sein, ihr, unser, euer, Ihr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количественные числительные (13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30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аиболее употребительные предлоги для выражения временных и пространственных отношений in, an (употребляемые с дательным падежом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Социокультурные знания и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спользовать некоторые социокультурные элементы речевого поведенческого этикета, принятого в стране/странах изучаемого языка, в некоторых ситуациях общения: приветствие, прощание, знакомство, выражение благодарности, извинение, поздравление с днём рождения, Новым годом, Рождеством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кратко представлять Россию и страну/страны изучаемого язы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  <w:lang w:val="ru-RU"/>
        </w:rPr>
        <w:t>в 4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 обучающийся получит следующие предметные результаты по отдельным темам программы по иностранному (немецкому) языку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Коммуникативные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Говор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ести разные виды диалогов (диалог этикетного характера, диалог-побуждение, диалог-расспрос, диалог-разговор по телефону) на основе вербальных и (или) зрительных опор, с соблюдением норм речевого этикета, принятого в стране/странах изучаемого языка (до 5 реплик со стороны каждого собеседника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оздавать устные связные монологические высказывания (описание, рассуждение, повествование/сообщение) с вербальными и (или) зрительными опорами в рамках тематического содержания речи для 4 класса (объём монологического высказы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е менее 5 фраз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ересказывать основное содержание прочитанного текста с вербальными и (или) зрительными опор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устно излагать результаты выполненного проектного задания (объём монологического высказы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е менее 5 фраз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Аудиров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оспринимать на слух и понимать речь учителя и других обучающихся, вербально/невербально реагировать на услышанно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оспринимать на слух и понимать учебные и адаптированные аутентич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 со зрительной опорой и с использованием языковой, в том числе контекстуальной, догадки (время звучания текста/текстов для аудиро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о 1 минуты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Смысловое чт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итать вслух и понимать учебные и адаптированные аутентичные тексты объёмом до 67 слов, построенные на изученном языковом материале, с соблюдением правил чтения и соответствующей интонацией, обеспечивая восприятие читаемого слушател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итать про себя и понимать учебные и адаптированные аутентич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со зрительной опорой и без опоры, с использованием языковой, в том числе контекстуальной, догадки (объём текста/текстов для чте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о 160 слов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итать про себя несплошные тексты (таблицы) и понимать представленную в них информ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Письм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заполнять анкеты и формуляры, сообщая о себе основные сведения (имя, фамилия, возраст, место жительства (страна проживания, город), любимые занятия, домашний питомец и другие) в соответствии с нормами, принятыми в стране/странах изучаемого язы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исать с использованием образца короткие поздравления с праздниками с выражением пожел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исать с использованием образца электронное сообщение личного характера (объём сообще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о 50 слов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Языковые знания и навык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Фонетическая сторона реч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зличать на слух, без ошибок произносить слова с правильным ударением и фразы с соблюдением их ритмико-интонационных особен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итать вслух слова согласно основным правилам чт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Графика, орфография и пункту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авильно писать изученные сло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авильно расставлять знаки препинания (точку, вопросительный и восклицательный знаки в конце предложения, запятая при перечислении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Лексическая сторона реч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спознавать и употреблять в устной и письменной речи не менее 500 лексических единиц (слов, словосочетаний, речевых клише), обслуживающих ситуации общения в рамках тематического содержания для 4 класса, включая освоенные в предыдущий год обучения 350 лексических единиц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спознавать и употреблять в устной и письменной речи родственные слова, образованные с использованием аффиксации (существительные с суффиксами -er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Arbeiter, -i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Lehrerin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орядковые числительные с суффиксами -te, -ste) и словосложения (Geburtstag) в соответствии с решаемой коммуникативной задач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Грамматическая сторона реч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аспознавать и употреблять в устной и письменной речи изученные синтаксические конструкции и морфологические формы немецкого язык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тые предложения с однородными членами (союз oder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ложносочинённые предложения с сочинительными союзами und, aber, oder, denn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модальный глагол wollen (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äsens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илагательные в положительной, сравнительной и превосходной степенях срав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личные местоимения в винительном и дательном падежах (в некоторых речевых образцах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указательные местоимения dieser, dieses, diese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количественные (до 100) и порядковые (до 31) числительны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едлоги 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ür, mit, um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 некоторых речевых образцах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Социокультурные знания и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спользовать некоторые социокультурные элементы речевого поведенческого этикета, принятого в стране/странах изучаемого языка, в различных ситуациях общения: приветствие, знакомство, выражение благодарности, извинение, поздравление, разговор по телефон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кратко рассказывать о России и стране/странах изучаемого язы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спользовать двуязычные словари, словари в картинках и другие справочные материалы, включая ресурсы Интерн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0346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05"/>
        <w:gridCol w:w="2288"/>
        <w:gridCol w:w="1050"/>
        <w:gridCol w:w="1785"/>
        <w:gridCol w:w="1866"/>
        <w:gridCol w:w="2852"/>
      </w:tblGrid>
      <w:tr>
        <w:trPr>
          <w:trHeight w:val="300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4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795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1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4273/start/208536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6474/start/134826/</w:t>
              </w:r>
            </w:hyperlink>
          </w:p>
        </w:tc>
      </w:tr>
      <w:tr>
        <w:trPr>
          <w:trHeight w:val="1635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ир мое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8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5013/start/13488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5012/start/13501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4271/start/208598/</w:t>
              </w:r>
            </w:hyperlink>
          </w:p>
        </w:tc>
      </w:tr>
      <w:tr>
        <w:trPr>
          <w:trHeight w:val="2280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7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4310/start/20881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4271/start/20859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5959/start/20869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5959/start/208690/</w:t>
              </w:r>
            </w:hyperlink>
          </w:p>
        </w:tc>
      </w:tr>
      <w:tr>
        <w:trPr>
          <w:trHeight w:val="2175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3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6274/start/20890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6273/start/208876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5955/start/20875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4309/start/208721/</w:t>
              </w:r>
            </w:hyperlink>
          </w:p>
        </w:tc>
      </w:tr>
      <w:tr>
        <w:trPr>
          <w:trHeight w:val="2175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9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4308/start/20896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6268/start/20893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5290/start/20884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5014/start/208629/</w:t>
              </w:r>
            </w:hyperlink>
          </w:p>
        </w:tc>
      </w:tr>
      <w:tr>
        <w:trPr>
          <w:trHeight w:val="555" w:hRule="atLeast"/>
        </w:trPr>
        <w:tc>
          <w:tcPr>
            <w:tcW w:w="2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68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5 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0 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0347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00"/>
        <w:gridCol w:w="2288"/>
        <w:gridCol w:w="1388"/>
        <w:gridCol w:w="2177"/>
        <w:gridCol w:w="3794"/>
      </w:tblGrid>
      <w:tr>
        <w:trPr>
          <w:trHeight w:val="300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ир мое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2 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3599/start/27085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6267/start/10525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6272/start/149565/</w:t>
              </w:r>
            </w:hyperlink>
          </w:p>
        </w:tc>
      </w:tr>
      <w:tr>
        <w:trPr>
          <w:trHeight w:val="1095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21 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6270/start/209031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3507/start/15019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4421/start/150229/</w:t>
              </w:r>
            </w:hyperlink>
          </w:p>
        </w:tc>
      </w:tr>
      <w:tr>
        <w:trPr>
          <w:trHeight w:val="1635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22 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6269/start/14953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6266/start/14969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4416/start/20906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3476/start/149904/</w:t>
              </w:r>
            </w:hyperlink>
          </w:p>
        </w:tc>
      </w:tr>
      <w:tr>
        <w:trPr>
          <w:trHeight w:val="1635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3 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4419/start/14984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3497/start/2091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3517/start/15008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4418/start/209186/</w:t>
              </w:r>
            </w:hyperlink>
          </w:p>
        </w:tc>
      </w:tr>
      <w:tr>
        <w:trPr>
          <w:trHeight w:val="555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68 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4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0346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05"/>
        <w:gridCol w:w="2288"/>
        <w:gridCol w:w="1050"/>
        <w:gridCol w:w="1785"/>
        <w:gridCol w:w="1866"/>
        <w:gridCol w:w="2852"/>
      </w:tblGrid>
      <w:tr>
        <w:trPr>
          <w:trHeight w:val="495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4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795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635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ир мое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0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3528/start/11873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5287/start/150351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3559/start/118635/</w:t>
              </w:r>
            </w:hyperlink>
          </w:p>
        </w:tc>
      </w:tr>
      <w:tr>
        <w:trPr>
          <w:trHeight w:val="1635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8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3559/start/11863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3589/start/11540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3578/start/118768/</w:t>
              </w:r>
            </w:hyperlink>
          </w:p>
        </w:tc>
      </w:tr>
      <w:tr>
        <w:trPr>
          <w:trHeight w:val="1635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28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4585/start/12019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5288/start/12016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3568/start/120225/</w:t>
              </w:r>
            </w:hyperlink>
          </w:p>
        </w:tc>
      </w:tr>
      <w:tr>
        <w:trPr>
          <w:trHeight w:val="2175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2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4591/star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3537/start/11860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4544/start/209341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"/>
                </w:rPr>
                <w:t>https://resh.edu.ru/subject/lesson/3568/start/120225/</w:t>
              </w:r>
            </w:hyperlink>
          </w:p>
        </w:tc>
      </w:tr>
      <w:tr>
        <w:trPr>
          <w:trHeight w:val="555" w:hRule="atLeast"/>
        </w:trPr>
        <w:tc>
          <w:tcPr>
            <w:tcW w:w="2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68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4 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0 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2272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16"/>
        <w:gridCol w:w="2845"/>
        <w:gridCol w:w="1589"/>
        <w:gridCol w:w="2410"/>
        <w:gridCol w:w="2859"/>
        <w:gridCol w:w="1753"/>
      </w:tblGrid>
      <w:tr>
        <w:trPr>
          <w:trHeight w:val="30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3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90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 (вводный урок) (изучение букв алфавита. Соотнесение букв и звуков в словах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63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 (приветствие, знакомство, прощание с учителем и одноклассниками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237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. Как зовут тебя и твоих друзей? (изучение букв алфавита. Соотнесение букв и звуков в словах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271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. Как знакомятся других персонажи? (изучение букв алфавита и буквосочетаний: Соотнесение букв и звуков в словах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36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. Как представить других с соблюдением этикета?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 (приветствие и прощание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7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 (откуда ты родом?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8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 (сколько тебе лет?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9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 (краткий рассказ о себе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0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". Обобщение по теме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1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". Контроль по теме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2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представляем свою семью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3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семейные фотографии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36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4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описание семьи одноклассника/одноклассницы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5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наша дружная семья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20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6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члены семьи: какие они?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7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познакомьтесь с моей семьёй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8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семейные фото моих друзей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9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мои друзья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0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и друзья (рассказ о своём друге/подруге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36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1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возраст и занятия членов моей семьи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2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Литературный персонаж (описание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36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3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й день рождения (сколько тебе лет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36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4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й день рождения (пишем поздравительную открытку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5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любимая еда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6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 (моя любимая песенка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36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7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Любимая еда на праздниках. День рождения и Новый Год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8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Обобщение по теме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9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Контроль по теме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15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0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Учим цвета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1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Мой любимый цвет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2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Мои любимые игрушки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36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3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Любимые игрушки моих друзей и одноклассников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4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Любимые занятия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5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 (что я умею и люблю делать?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36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6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 (что умеют и любят делать мои друзья?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36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7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 (что умеет и любит делать моя семья?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8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члечений. Летний отдых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9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Мой питомец (описание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0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 (что я умеет делать мой питомец?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1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Выходной день с семьёй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2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Выходной день в зоопарке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3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 (играем в театр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4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4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Идеи для выходного дня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5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". Обобщение по теме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6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". Контроль по теме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7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школа. Мои друзья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8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и занятия в школе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9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Занятия в школе моих друзей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36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0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школа. Подготовка к школьному празднику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1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и друзья по переписке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2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Выходные с друзьями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3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Лучший друг/Лучшая подруга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4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малая родина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5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Город/село, в котором я живу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6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малая родина (отдыхаем с семьёй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7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 (где живут мои друзья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8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". Обобщение по теме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9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". Контроль по теме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211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0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Города и столица страны изучаемого языка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36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1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Персонажи детских книг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63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2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Новогодние стихи и песни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90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3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Произведения детского фольклора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90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4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Праздники. Новый год в России и Германии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21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5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Праздники. Рождество в России и Германии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63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6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Написание новогодней открытки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63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7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". Обобщение по теме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205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8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". Контроль по теме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3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68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5 </w:t>
            </w:r>
          </w:p>
        </w:tc>
        <w:tc>
          <w:tcPr>
            <w:tcW w:w="46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2747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11"/>
        <w:gridCol w:w="3960"/>
        <w:gridCol w:w="1407"/>
        <w:gridCol w:w="2200"/>
        <w:gridCol w:w="2648"/>
        <w:gridCol w:w="1821"/>
      </w:tblGrid>
      <w:tr>
        <w:trPr>
          <w:trHeight w:val="300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3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рассказ о своей семье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увлечения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мои друзья, соместные занятия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летние каникулы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семейное фото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й день рождения.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7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й день рождения (идеи для подарков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8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День рождения моего друга (поздравительная открытка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9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любимая еда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0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 (мой распорядок дня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1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Обобщение по тем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2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Контроль по тем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3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Мои любимые игрушки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4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Мои любимые игры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5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Мой любимый цвет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6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Мой питомец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7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Мои любимые занятия в каникулы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8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Любимые занятия (летом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9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Любимые занятия (зимой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0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Любимые занятия моей семьи в город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1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Любимые занятия моей семьи в деревне (на даче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2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 (описываем летние фотографии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3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Мой выходной день (планирование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4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Выходной день в зоопарке с семьёй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5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Выходной день (в парке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6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Моя любимая сказка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36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7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Мои любимые сказочные герои (краткое описание главного героя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8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Любимые сказки моих друзей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9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Каникулы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0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Мои любимые занятия в каникулы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1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 (проект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2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" Обобщение по тем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3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" Контроль по тем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4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комната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5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школа. Первый школьный день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6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школа, мои одноклассники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7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 (мои новые друзья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8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школа, мои учител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39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9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школа (моя классная комната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0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школа (что есть в моём классе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1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и друзья (любимые занятия после уроков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2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малая родина (город/село, в котором я живу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3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 (покупки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4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 (одежда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5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Дикие животны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6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Домашние животны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7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Погода (в разное время года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8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Погода в твоём городе/сел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9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 (овощи и фрукты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0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 (дни недели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1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Времена года (описание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2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Времена года (природа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3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Времена года (месяцы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4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" Обобщение по тем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5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" Контроль по тем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36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6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 (главные достопримечательности, интересные факты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7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Персонажи детских книг (мой любимый персонаж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8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Праздники. Новый год (пишем поздравление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590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9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Праздники. Карнавал (подготовка к празднику/написание приглашения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0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Праздники. Рождество (пишем поздравление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1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Праздники (весенние праздники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2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Моя любимая детская сказка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3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Моя любимая детская песенка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4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Школьный праздник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5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Рассказываем сказку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6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Произведения детского фольклора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7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" Обобщение по тем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8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" Контроль по тем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4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68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4 </w:t>
            </w:r>
          </w:p>
        </w:tc>
        <w:tc>
          <w:tcPr>
            <w:tcW w:w="4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2770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06"/>
        <w:gridCol w:w="4019"/>
        <w:gridCol w:w="1397"/>
        <w:gridCol w:w="2188"/>
        <w:gridCol w:w="2636"/>
        <w:gridCol w:w="1824"/>
      </w:tblGrid>
      <w:tr>
        <w:trPr>
          <w:trHeight w:val="300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3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члены семьи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описание внешности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семья (описание характера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день рождения (идеи подарков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день рождения (где и как его провести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день рождения (написание приглашения на день рождения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7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я любимая еда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8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Мой день (домашние обязанности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9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Обобщение по теме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0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его "я". Контроль по теме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1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Моя любимая игрушка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2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Игрушки в моей комнате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3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Мои любимые игры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4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Любимые цвета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5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Мои любимые занят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6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Любимые занятия моих друзей и одноклассников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7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Любимые занятия в разное время года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8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Моя любимая сказка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19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Любимая сказка моих друзей и одноклассников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0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Любимая сказка. Описание персонажей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1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Любимая сказка в картинках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2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Выходной день в цирке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3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Выходной день в зоопарке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4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Каникулы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5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Каникулы (летом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6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 Каникулы (весной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7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" Обобщение по теме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8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моих увлечений." Контроль по теме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29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комната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0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комната (предметы интерьера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1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комната (что и где стоит или лежит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2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Комната моего друга / моей подруги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3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В гостях у своего друга / своей подруги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4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й дом (описание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5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й дом (названия комнат и этажей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6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квартира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7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Дом моего друга / моей подруги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8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Квартира моего друга / моей подруги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39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школа (мой школьный день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0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школа (мои любимые предметы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1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школа (любимые предметы моих одноклассников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2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школа. Мои друзья в ней (краткое описание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3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школа. Мои друзья в ней (проводим время с одноклассниками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4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школа. Мои друзья (увлечения моих друзей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5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школа (школьный праздник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6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Погода (летом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7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Погода (весной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8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Погода (осенью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49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 (покупки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0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Дикие животные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1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Домашние животные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2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 (мой питомец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3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 (овощи и фрукты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4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 (подготовка и реализация проекта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5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" Обобщение по теме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6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". Контроль по теме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7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 (достопримечательности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8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 (праздники зимой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59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(столица, государственные символы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0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траны изучаемого языка (немецкоговорящие страны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1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траны изучаемого языка (столица, государственные символы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2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р вокруг меня. Моя малая родина (праздники в разное время года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3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 (сказки, рассказы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4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 (рассказываем сказку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5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Произведения детского фольклора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09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6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. Описание внешности сказочных персонажей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145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7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". Обобщение по теме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68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ая страна и страны изучаемого языка". Контроль по теме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1 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68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"/>
              </w:rPr>
              <w:t xml:space="preserve">4 </w:t>
            </w:r>
          </w:p>
        </w:tc>
        <w:tc>
          <w:tcPr>
            <w:tcW w:w="4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Немецкий язык (в 2 частях), 2 класс/ Бим И.Л., Рыжова Л.И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Немецкий язык (в 2 частях), 3 класс/ Бим И.Л., Рыжова Л.И., Фомичева Л.М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Немецкий язык (в 2 частях), 4 класс/ Бим И.Л., Рыжова Л.И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»‌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"/>
        </w:rPr>
        <w:t>​‌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емецкий язык" 2 класс Методическое пособие к предметной линии И.Л. Бим" /И.Л. Бим, Л.И. Рыжова, Л.В. Садомова, Москва ""Просвещение", 2023</w:t>
      </w: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"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емецкий язык" 3 класс Методическое пособие к предметной линии И.Л. Бим" /И.Л. Бим, Л.И. Рыжова, Л.В. Садомова, Москва ""Просвещение", 2023</w:t>
      </w: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"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емецкий язык" 4 класс Методическое пособие к предметной линии И.Л. Бим"/ И.Л. Бим, Л.И. Рыжова, Л.В. Садомова, Москва ""Просвещение", 2023‌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sz w:val="28"/>
          <w:szCs w:val="28"/>
          <w:u w:val="none"/>
          <w:lang w:val="en"/>
        </w:rPr>
        <w:t>​‌</w:t>
      </w:r>
      <w:hyperlink r:id="rId4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sz w:val="28"/>
          <w:szCs w:val="28"/>
          <w:u w:val="none"/>
          <w:lang w:val="en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XO Thames" w:hAnsi="XO Thames" w:eastAsia="XO Thames" w:cs="XO Thame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"/>
        </w:rPr>
      </w:pPr>
      <w:r>
        <w:rPr>
          <w:rFonts w:eastAsia="XO Thames" w:cs="XO Thames" w:ascii="XO Thames" w:hAnsi="XO Thames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XO Thames">
    <w:charset w:val="0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4273/start/208536/" TargetMode="External"/><Relationship Id="rId3" Type="http://schemas.openxmlformats.org/officeDocument/2006/relationships/hyperlink" Target="https://resh.edu.ru/subject/lesson/6474/start/134826/" TargetMode="External"/><Relationship Id="rId4" Type="http://schemas.openxmlformats.org/officeDocument/2006/relationships/hyperlink" Target="https://resh.edu.ru/subject/lesson/5013/start/134888/" TargetMode="External"/><Relationship Id="rId5" Type="http://schemas.openxmlformats.org/officeDocument/2006/relationships/hyperlink" Target="https://resh.edu.ru/subject/lesson/5012/start/135015/" TargetMode="External"/><Relationship Id="rId6" Type="http://schemas.openxmlformats.org/officeDocument/2006/relationships/hyperlink" Target="https://resh.edu.ru/subject/lesson/4271/start/208598/" TargetMode="External"/><Relationship Id="rId7" Type="http://schemas.openxmlformats.org/officeDocument/2006/relationships/hyperlink" Target="https://resh.edu.ru/subject/lesson/4310/start/208814/" TargetMode="External"/><Relationship Id="rId8" Type="http://schemas.openxmlformats.org/officeDocument/2006/relationships/hyperlink" Target="https://resh.edu.ru/subject/lesson/4271/start/208598/" TargetMode="External"/><Relationship Id="rId9" Type="http://schemas.openxmlformats.org/officeDocument/2006/relationships/hyperlink" Target="https://resh.edu.ru/subject/lesson/5959/start/208690/" TargetMode="External"/><Relationship Id="rId10" Type="http://schemas.openxmlformats.org/officeDocument/2006/relationships/hyperlink" Target="https://resh.edu.ru/subject/lesson/5959/start/208690/" TargetMode="External"/><Relationship Id="rId11" Type="http://schemas.openxmlformats.org/officeDocument/2006/relationships/hyperlink" Target="https://resh.edu.ru/subject/lesson/6274/start/208907/" TargetMode="External"/><Relationship Id="rId12" Type="http://schemas.openxmlformats.org/officeDocument/2006/relationships/hyperlink" Target="https://resh.edu.ru/subject/lesson/6273/start/208876/" TargetMode="External"/><Relationship Id="rId13" Type="http://schemas.openxmlformats.org/officeDocument/2006/relationships/hyperlink" Target="https://resh.edu.ru/subject/lesson/5955/start/208752/" TargetMode="External"/><Relationship Id="rId14" Type="http://schemas.openxmlformats.org/officeDocument/2006/relationships/hyperlink" Target="https://resh.edu.ru/subject/lesson/4309/start/208721/" TargetMode="External"/><Relationship Id="rId15" Type="http://schemas.openxmlformats.org/officeDocument/2006/relationships/hyperlink" Target="https://resh.edu.ru/subject/lesson/4308/start/208969/" TargetMode="External"/><Relationship Id="rId16" Type="http://schemas.openxmlformats.org/officeDocument/2006/relationships/hyperlink" Target="https://resh.edu.ru/subject/lesson/6268/start/208938/" TargetMode="External"/><Relationship Id="rId17" Type="http://schemas.openxmlformats.org/officeDocument/2006/relationships/hyperlink" Target="https://resh.edu.ru/subject/lesson/5290/start/208845/" TargetMode="External"/><Relationship Id="rId18" Type="http://schemas.openxmlformats.org/officeDocument/2006/relationships/hyperlink" Target="https://resh.edu.ru/subject/lesson/5014/start/208629/" TargetMode="External"/><Relationship Id="rId19" Type="http://schemas.openxmlformats.org/officeDocument/2006/relationships/hyperlink" Target="https://resh.edu.ru/subject/lesson/3599/start/270854/" TargetMode="External"/><Relationship Id="rId20" Type="http://schemas.openxmlformats.org/officeDocument/2006/relationships/hyperlink" Target="https://resh.edu.ru/subject/lesson/6267/start/105254/" TargetMode="External"/><Relationship Id="rId21" Type="http://schemas.openxmlformats.org/officeDocument/2006/relationships/hyperlink" Target="https://resh.edu.ru/subject/lesson/6272/start/149565/" TargetMode="External"/><Relationship Id="rId22" Type="http://schemas.openxmlformats.org/officeDocument/2006/relationships/hyperlink" Target="https://resh.edu.ru/subject/lesson/6270/start/209031/" TargetMode="External"/><Relationship Id="rId23" Type="http://schemas.openxmlformats.org/officeDocument/2006/relationships/hyperlink" Target="https://resh.edu.ru/subject/lesson/3507/start/150198/" TargetMode="External"/><Relationship Id="rId24" Type="http://schemas.openxmlformats.org/officeDocument/2006/relationships/hyperlink" Target="https://resh.edu.ru/subject/lesson/4421/start/150229/" TargetMode="External"/><Relationship Id="rId25" Type="http://schemas.openxmlformats.org/officeDocument/2006/relationships/hyperlink" Target="https://resh.edu.ru/subject/lesson/6269/start/149534/" TargetMode="External"/><Relationship Id="rId26" Type="http://schemas.openxmlformats.org/officeDocument/2006/relationships/hyperlink" Target="https://resh.edu.ru/subject/lesson/6266/start/149690/" TargetMode="External"/><Relationship Id="rId27" Type="http://schemas.openxmlformats.org/officeDocument/2006/relationships/hyperlink" Target="https://resh.edu.ru/subject/lesson/4416/start/209062/" TargetMode="External"/><Relationship Id="rId28" Type="http://schemas.openxmlformats.org/officeDocument/2006/relationships/hyperlink" Target="https://resh.edu.ru/subject/lesson/3476/start/149904/" TargetMode="External"/><Relationship Id="rId29" Type="http://schemas.openxmlformats.org/officeDocument/2006/relationships/hyperlink" Target="https://resh.edu.ru/subject/lesson/4419/start/149842/" TargetMode="External"/><Relationship Id="rId30" Type="http://schemas.openxmlformats.org/officeDocument/2006/relationships/hyperlink" Target="https://resh.edu.ru/subject/lesson/3497/start/209155/" TargetMode="External"/><Relationship Id="rId31" Type="http://schemas.openxmlformats.org/officeDocument/2006/relationships/hyperlink" Target="https://resh.edu.ru/subject/lesson/3517/start/150080/" TargetMode="External"/><Relationship Id="rId32" Type="http://schemas.openxmlformats.org/officeDocument/2006/relationships/hyperlink" Target="https://resh.edu.ru/subject/lesson/4418/start/209186/" TargetMode="External"/><Relationship Id="rId33" Type="http://schemas.openxmlformats.org/officeDocument/2006/relationships/hyperlink" Target="https://resh.edu.ru/subject/lesson/3528/start/118737/" TargetMode="External"/><Relationship Id="rId34" Type="http://schemas.openxmlformats.org/officeDocument/2006/relationships/hyperlink" Target="https://resh.edu.ru/subject/lesson/5287/start/150351/" TargetMode="External"/><Relationship Id="rId35" Type="http://schemas.openxmlformats.org/officeDocument/2006/relationships/hyperlink" Target="https://resh.edu.ru/subject/lesson/3559/start/118635/" TargetMode="External"/><Relationship Id="rId36" Type="http://schemas.openxmlformats.org/officeDocument/2006/relationships/hyperlink" Target="https://resh.edu.ru/subject/lesson/3559/start/118635/" TargetMode="External"/><Relationship Id="rId37" Type="http://schemas.openxmlformats.org/officeDocument/2006/relationships/hyperlink" Target="https://resh.edu.ru/subject/lesson/3589/start/115409/" TargetMode="External"/><Relationship Id="rId38" Type="http://schemas.openxmlformats.org/officeDocument/2006/relationships/hyperlink" Target="https://resh.edu.ru/subject/lesson/3578/start/118768/" TargetMode="External"/><Relationship Id="rId39" Type="http://schemas.openxmlformats.org/officeDocument/2006/relationships/hyperlink" Target="https://resh.edu.ru/subject/lesson/4585/start/120194/" TargetMode="External"/><Relationship Id="rId40" Type="http://schemas.openxmlformats.org/officeDocument/2006/relationships/hyperlink" Target="https://resh.edu.ru/subject/lesson/5288/start/120163/" TargetMode="External"/><Relationship Id="rId41" Type="http://schemas.openxmlformats.org/officeDocument/2006/relationships/hyperlink" Target="https://resh.edu.ru/subject/lesson/3568/start/120225/" TargetMode="External"/><Relationship Id="rId42" Type="http://schemas.openxmlformats.org/officeDocument/2006/relationships/hyperlink" Target="https://resh.edu.ru/subject/lesson/4591/start/" TargetMode="External"/><Relationship Id="rId43" Type="http://schemas.openxmlformats.org/officeDocument/2006/relationships/hyperlink" Target="https://resh.edu.ru/subject/lesson/3537/start/118604/" TargetMode="External"/><Relationship Id="rId44" Type="http://schemas.openxmlformats.org/officeDocument/2006/relationships/hyperlink" Target="https://resh.edu.ru/subject/lesson/4544/start/209341/" TargetMode="External"/><Relationship Id="rId45" Type="http://schemas.openxmlformats.org/officeDocument/2006/relationships/hyperlink" Target="https://resh.edu.ru/subject/lesson/3568/start/120225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20:24:29Z</dcterms:created>
  <dc:creator/>
  <dc:description/>
  <dc:language>en-US</dc:language>
  <cp:lastModifiedBy/>
  <cp:revision>0</cp:revision>
  <dc:subject/>
  <dc:title/>
</cp:coreProperties>
</file>