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Попова О.Н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color w:val="auto"/>
          <w:spacing w:val="-58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1658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(русский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Ботово ‌ 2024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60" w:firstLine="18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бочая программа 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русскому) (17 ч) для обучающихся 4 класса на уровне нач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го образования подготовлена на основе Федерального государственного образовате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андарта начального общего образования (Приказ Министерства просвещения Россий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едерации от 31.05.2021 г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 утверждении федерального 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арегистрирова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инистерств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юсти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Федерации 05.07.2021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онцепции препода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 языка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ы в Российской Федерации (утверждена распоряжением Правительства Россий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), а также ориентирована на целевые приоритет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8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ание программы направлено на достижение результатов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ы начального общего образования в части требований, заданных Федераль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андарт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а ориентирована на сопровожд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и поддержку курса русского языка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ий язык и литературн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правлено на удовлетворение потреб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чающихся в изучении родного языка как инструмента познания национальной культуры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е ущемляет права те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чающихся, которые изучают иные (не русский) родные языки, поэтому учебное время, отведённ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 изучение данной дисциплины, не может рассматриваться как время для углублённого изу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новного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В содержании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усматривается расширение сведени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меющих отнош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нутренне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истемн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стройств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а к вопросам реал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чи‚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нешн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оро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ногообраз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язя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 с цивилизацией и культурой, государством и обществом Программа учебного предме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ражает социокультурный контекст существования рус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астности те языко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аспекты, которые обнаруживают прямую, непосредственную культурно-историческ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словлен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ание курса направлено на формирование представлений о языке как живом, развивающем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влении, о диалектическом противоречии подвижности и стабильности как одной из основ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характеристик литературного языка. Как курс, имеющий частный характер, школьный курс рус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пира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рс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ставле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6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провождает и поддерживает его. Основные содержатель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нии настоящей программы соотносятся с основными содержательными линиями основного 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 языка в начальной школе, но не дублируют их и имеют преимущественно практико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риент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Задачами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вляются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ладш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ьни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осител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особности ориентироваться в пространстве языка и речи, развитие языковой интуиции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стор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ак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сширение представлений о различных методах познания языка (учебное лингвистическое мини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сследование, проект, наблюдение, анализ и т. п.); включение учащихся в практическую речев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эти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ыделяю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блока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ервы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бло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шл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74" w:after="0"/>
        <w:ind w:left="106" w:right="62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 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ключает содержание, обеспечивающее расширение знаний об истории рус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, о происхождении слов, об изменениях значений общеупотребительных слов. Данный бло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и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 взаимосвяз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 и истории, язы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 культуры народа, свед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ционально-культурной специфике русского языка, об общем и специфическом в языках и культу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 и других народов России и ми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1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торой блок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 в 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ключает содержание, обеспечивающее наблюдение 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потреблением языковых единиц, развитие базовых умений и навыков использования языков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единиц в учебных и практических ситуациях; формирование первоначальных представлений о норм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ременного русского литературного языка, развитие потребности обращаться к норматив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ловарям современного русского литературного языка и совершенствование умений пользовать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ловарями. Данный блок ориентирован на практическое овладение культурой речи: практическ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воение норм современного русского литературного языка (в рамках изученного); развит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ветстве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зн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сех сфе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47" w:firstLine="18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ретий блок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екреты речи и текс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язан с совершенствованием четырёх видов речев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еятельности в их взаимосвязи, развитием коммуникативных навыков младших школьни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умениями определять цели общения, адекватно участвовать в речевом общении); расшир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актики применения правил речевого этикета. Одним из ведущих содержательных центров д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блока является работа с текстами: развитие умений понимать, анализировать предлагаемые тексты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здавать собственные тексты разных функционально-смысловых типов, жанров, стилистиче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80" w:after="0"/>
        <w:ind w:left="106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знание русского языка как одной из главных духовно-нравственных ценностей русского народа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нимание значения родного языка для освоения и укрепления культуры и традиций своего народ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знание национального своеобразия русского языка; формирование познавательного интереса 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му языку и желания его изучать, любви, уважительного отношения к русскому языку, а чере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его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 родной культ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5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владение первоначальными представлениями о единстве и многообразии языкового и культур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странства Российской Федерации, о месте русского языка среди других языков народов России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спитание уважительного отношения к культурам и языкам народов России; овладение культур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ежнациональ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владение первоначальными представлениями о национальной специфике языковых единиц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прежд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с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екс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разеолог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единиц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ционально-культур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емантикой), об основных нормах русского литературного языка и русском речевом этикете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владение выразительными средствами, свойственными русскому язы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ершенствование умений наблюдать за функционированием языковых единиц, анализировать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оч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артин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ир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ражен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9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ершенствование умений работать с текстом, осуществлять элементарный информационны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иск, извлекать и преобразовыва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ершенствование коммуникативных умений и культуры речи, обеспечивающих владение русски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ым языком в разных ситуациях его использования; обогащение словарного запаса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грамматиче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ро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чи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витие потреб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чевому самосовершенствова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37" w:firstLine="18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обретение практического опыта исследовательской работы по русскому языку, воспит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амостоятельности в приобретении зн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2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11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 является обязательным 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42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 4 классе рассчитано на общую учеб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грузку в объёме17 ча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ЯЗЫК: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ОШЛОЕ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НАСТОЯЩЕЕ 5ч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635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ексические единицы с национально-культурной семантикой, связанные с особенностя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ировосприятия и отношений между людьми (например, правда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ожь, друг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едруг, брат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братство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брати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3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природные явления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ст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например, образные наз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етра, дождя, снега; наз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сте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3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занятия люд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например, ямщик, извозчик, коробейник, лавочни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61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музыкаль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нструменты (например, балалайка, гусли, гармон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13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ие традиционные сказочные образы, эпитеты и сравнения (например, Снегурочка, дубрав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кол, соловей, зорька, солнце и т. п.): уточнение значений, наблюдение за использованием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изведениях фольклора и 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з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ари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городов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исхожден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эт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зв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5" w:after="0"/>
        <w:ind w:left="106" w:right="1074" w:firstLine="18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ектные задания. Откуда в русском языке эта фамилия? История моих имени и фамил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Приобретение опыта поиска информации о происхождении сл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ДЕЙСТВИИ 5ч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107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ак правильно произносить слова (пропедевтическая работа по предупреждению ошибок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изношении слов в реч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ногообразие суффиксов, позволяющих выразить различные оттенки значения и различ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ценк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ециф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например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ниг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нижк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нижечк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нижиц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нижонк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нижища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аяц, зайчик, зайчонок, зайчишк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аинька и т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.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на практическом уровн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ецифика грамматических категорий русского языка (например, категории рода, падежа имё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уществительных). Практическое овладение нормами употребления отдельных грамматических фор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мён существительных (например, форм родительного падежа множественного числа). Практическ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владение нормами правильного и точного употребления предлогов, образования предложно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адежных форм существительных (на практическом уровне). Существительные, имеющие тольк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у единственного или только форму множественного числа (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рфографиче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форм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СЕКРЕТЫ</w:t>
      </w:r>
      <w:r>
        <w:rPr>
          <w:rFonts w:eastAsia="Times New Roman" w:cs="Times New Roman" w:ascii="Times New Roman" w:hAnsi="Times New Roman"/>
          <w:b/>
          <w:b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ЕЧИ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ТЕКСТА 7 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ст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здание текстов-повествований о путешествии по городам, об участии в мастер-класса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язанных с народными промыслами. Создание текстов-рассуждений с использованием различ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аргумент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ного)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дакт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лож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ершенств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х содерж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 формы (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елах изученного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новном курс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мысловой анализ фольклорных и художественных текстов или их фрагментов (народных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казок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ссказов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агадок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словиц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т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.)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о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льклора и художественных текс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ли их фрагме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303" w:firstLine="18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е родного языка (русского) в 3 классе направлено на достижение обучающими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чностны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етапредмет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формированы следующие личностные результаты при реализации основных направле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6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и, в том числе через изучение 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ого языка, отражающего 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5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ого языка как государственного языка Российской Федерации и языка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7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8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ение к своему и другим народам, формируемое в том числе на основе 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1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ении и достоинстве человека, о нравственно-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жлич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ражё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48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ние индивидуальности каждого человека с опорой на собственный жизненны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тательски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деква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овых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 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го состоя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чув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3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ям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м числе связанного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нием недопустимых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2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кусства,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кус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а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е (в том числе информационной) при поиске дополнительной информации в процессе 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5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режное отношение к физическому и психическому здоровью, проявляющееся в выб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 ценности тр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ства (в том числе благодаря примерам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 произведений), ответственное потребление и бережное отношение к 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у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ас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у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фессиям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2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никаю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су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м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286" w:right="253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336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уч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арти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а (в том числе 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авления о системе языка как одной из составляющих целостной научной картины мира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тере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к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ициа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бозн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знании, в том числе познавательный интерес к изучению русского языка, актив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его позн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формированы следующие 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89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ивать различные языковые единицы, устанавливать основания для сравнения 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единиц, устанавливать аналогии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единиц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единиц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овые единиц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 в языковом материале закономерности и противоречия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лгоритма наблюдения; анализировать алгоритм действий при работе с языковыми единиц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 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ерации при анализе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7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лгоритма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прос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полн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52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 причинно-следственные связи в ситуациях наблюдения за языковым материал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в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3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28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ых критериев); проводить по предложенному плану несложное лингвистическое мини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атериа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следовани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прос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е анализа предложенного языков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83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9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, для уточ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58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гласно заданному алгоритму находить представленную в явном виде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м источнике: в словарях, справ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обраща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р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равоч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ику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зросл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педаг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ител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к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авител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 информационной безопасности при поиске информации в Интернете (информации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пис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но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схо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нони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7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ть лингвистическую информацию, зафиксированную в виде таблиц, схем;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хемы, таблицы для 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нгвистическ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5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 концу обучения в начальной школе у обучающегося формируются 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30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 в знакомой среде; проявлять уважительное отношение к собеседнику, соблюдать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иалоги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11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рректно и аргументированно высказывать своё мнение; строить речевое высказывани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ветствии с поставленн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5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енного мини-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ект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98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ллективных задачах) в стандартной (типовой) ситуации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2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дчиня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флик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69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ые проектные 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 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0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 концу обучения в начальной школе у обучающегося формируются регулятивные 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286" w:right="13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 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ых и орфографических ошибок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дел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арактеристик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9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 ошибку, допущенную при работе с языковым мате- риалом, находить орфографическую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унктуацио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днокласс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итер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21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течение четырёх лет обучения дол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еспечить воспитание ценностного отношения к родному языку как отражению куль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ключение учащихся в культурно-языковое пространство русского народа, осмысление красот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еличия русского языка; приобщение к литературному наследию русского народа; обога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ктивного и пассивного словарного запаса, развитие у обучающихся культуры владения род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ом во всей полноте его функциональных возможностей в соответствии с нормами уст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исьменной речи, правилами речевого этикета; расширение знаний о родном языке как системе и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вивающемся явлении, формирование аналитических умений в отношении языковых единиц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ных функционально-смысловых тип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циона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образ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огатств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рази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3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ознавать слова с национально-культурным компонентом значения (лексика, связанная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енностями мировосприятия и отношений между людьми; слова, называющие природ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вления и растения; слова, называющие занятия людей; слова, называющие музык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струмент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4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ознавать русские традиционные сказочные образы, эпитеты и сравнения; на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енности их употребления в произведениях устного народного творчества и произве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тской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ать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об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екс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ть значение русских пословиц и поговор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ылатых выражений, связанных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м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потреб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рем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34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ть значение фразеологических оборотов, отражающих русскую культуру, менталит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ого народа, элементы русского традиционного быта (в рамках изученных тем); 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мест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 употребл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ременных ситуациях речевого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398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 на письме и в устной речи нормы современного русского литературного языка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7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дар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25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 учебный орфоэпический словарь для определения нормативного произ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, вариантов произно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бирать из нескольких возможных слов то слово, которое наиболее точно соответств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означаемому предмету или я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альной действи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ноним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м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22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потреб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д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нож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ществи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7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являть и исправлять в устной речи типичные грамматические ошибки, связанные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ушением согласования имени существительного и имени прилагательного в числе, 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адеж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лков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р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екс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фограф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р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ормати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этике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ра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фи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офи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ррек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иалог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1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 коммуникативные приёмы устного общения: убеждение, уговари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хвалу, просьбу, извинение, поздравл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ы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ув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ту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0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ладеть различными приёмами слушания научно-познаватель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тории  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о культуре русско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3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изировать информацию прочитанного и прослушанного текста: отличать главные фа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 второстепенных, выделять наиболее существенные факты, устанавливать логическую 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жду фак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62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ть смысловой анализ фольклорных и художественных текстов или их фраг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народных и литературных сказок, рассказов, загадок, пословиц, притч и т. п.), 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овые особенностей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0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здавать тексты-повествования об участии в мастер-классах, связанных с народ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мысл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ы-рассу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ргумент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3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 устные и письменные речевые высказывания с точки зрения точного, умест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разительного словоупотреб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5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да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исьм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чной передачи смы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4"/>
          <w:szCs w:val="14"/>
          <w:lang w:val="en-US"/>
        </w:rPr>
      </w:r>
    </w:p>
    <w:tbl>
      <w:tblPr>
        <w:tblW w:w="14635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367"/>
        <w:gridCol w:w="528"/>
        <w:gridCol w:w="1104"/>
        <w:gridCol w:w="1140"/>
        <w:gridCol w:w="3482"/>
        <w:gridCol w:w="1237"/>
        <w:gridCol w:w="1381"/>
      </w:tblGrid>
      <w:tr>
        <w:trPr>
          <w:trHeight w:val="33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6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5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о и как слова могут рассказывать об отношениях между людь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ционально-культу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емантик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собенностями мировосприятия и отношений между людьми,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ож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едруг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бр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братн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брати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инони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Антонимы. Оттенки значений. Слова с суффиксами оценки. Гнезда сл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рнями -брат-, -друг-. Жизнь слова (на примере слова дружина): 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означ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реме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хранилос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говор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разеологизмы, в которых отражены особенности мировосприят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ежду людь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блюдение: найти общее и различно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осочет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думывать небылицы, фантазиро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чинять,рассказывать сказки, в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манывать, выдумывать; изворачиватьс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юлить, кривить душой, лукавить, вил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звиваться ужом)на основе контекст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бственного речевого опыта; объясн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потребление распространенных друж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ращений (например, братцы)в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екста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о и как могут рассказать слова о природе. Лексические единицы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ционально-культурной семантикой, называющие природные явл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тения, например, образные названия ветра, дождя, снега; 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тений. "Говорящие" слова: названия дождя, снега, ветра; 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тений. Диалектные слова: почему одно явление получает 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звания? Лексическая сочетаемость слов. Пословицы, поговор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разеологиз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траж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яв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трани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8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о и как могут рассказать слова о занятиях людей и профессия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ексические единицы с национально-культурной семантикой, назыв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анятия людей, например, плотник, столяр, врач, ямщик, извозчи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робейни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олк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, с помощью синонимов. Устаревшие слова. Жизнь слова: от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а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амилиях, назв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лиц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 xml:space="preserve">Проектное зад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лицы, связанны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фессиями, на карте моего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олшеб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лагательных волшебный, чарую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удес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авораживаю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ивный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ог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анят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юде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ционально-культурной семантикой, называющие музык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нструменты, например, гудок, рожок, балалайка, гусли, гармонь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"Говорящие" слова. Прямое и переносное значение слов. Многозна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 xml:space="preserve">слова. Жизнь слова: изменение значения слова (на примере с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15"/>
                <w:szCs w:val="15"/>
                <w:lang w:val="ru-RU"/>
              </w:rPr>
              <w:t>гуде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15"/>
                <w:szCs w:val="15"/>
                <w:lang w:val="ru-RU"/>
              </w:rPr>
              <w:t>гармо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.п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 xml:space="preserve">Дидактическая игра: прочитать сл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ад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блюд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й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 значении слов и словосочетаний 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порашивает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апорашивает; присыпает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асыпает); объяснить преобладание глаголов 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е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8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5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тари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ис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зва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хранившая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зв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л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лощад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 с рисунками и подписями к ним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наружить общий признак в 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этимологиче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лу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у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злуч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укавство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5"/>
          <w:szCs w:val="15"/>
          <w:lang w:val="en-US"/>
        </w:rPr>
      </w:r>
    </w:p>
    <w:tbl>
      <w:tblPr>
        <w:tblW w:w="14635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367"/>
        <w:gridCol w:w="528"/>
        <w:gridCol w:w="1104"/>
        <w:gridCol w:w="1140"/>
        <w:gridCol w:w="3482"/>
        <w:gridCol w:w="1237"/>
        <w:gridCol w:w="1381"/>
      </w:tblGrid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6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каз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ра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эпит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равн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не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15"/>
                <w:szCs w:val="15"/>
                <w:lang w:val="ru-RU"/>
              </w:rPr>
              <w:t xml:space="preserve">урочка, дубравка, сокол, соловей, зорька, солнц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 т. п.: уточ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начений, наблюдение за использованием в произведениях фольклор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итератур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 с текстом: выделить пословицы из ря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сказываний; подобрать заголовок; найти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 выражения, характеризующих главных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Прав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ривду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 использованием противительных конструкц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равнить характеристики героевсказо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ойчи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арактерист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ис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жец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е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ме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каз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а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5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ри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уб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ролев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ри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ерк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8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ногообразие суффиксов, позволяющих выразить различные отт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л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пециф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соб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язы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Эксперимент: трансформация текста (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зменится текст-описание,если ключе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ейтральное слово заменить на слово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ффик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ы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ыбеш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ыбин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ы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пециф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рам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атег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ус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язык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ы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26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ме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ис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 работа: вставить в 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 в нужной форме (например, порты, тор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шарф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.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ра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 xml:space="preserve">числа существительных со знач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россов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е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ап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босонож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.п.); образовать формы родительного пад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ножественного числа существительных 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 xml:space="preserve">знач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рук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во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пример, помидоров, баклажанов, мандарин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яблок, джинсов и т. п.); 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жений по картинке с 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орм родительного падежа 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исла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.4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ое овладение нормами употребления форм 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род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ад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исла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 работа: определение 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ого с опорой насловарь (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рамматических помет в словарной статье)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оройна контекст (на род согласованных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ым прилагательных или 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 прошедшем времени, на местоимение)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оизменения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5"/>
          <w:szCs w:val="15"/>
          <w:lang w:val="en-US"/>
        </w:rPr>
      </w:r>
    </w:p>
    <w:tbl>
      <w:tblPr>
        <w:tblW w:w="14635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367"/>
        <w:gridCol w:w="528"/>
        <w:gridCol w:w="1104"/>
        <w:gridCol w:w="1140"/>
        <w:gridCol w:w="3482"/>
        <w:gridCol w:w="1237"/>
        <w:gridCol w:w="1381"/>
      </w:tblGrid>
      <w:tr>
        <w:trPr>
          <w:trHeight w:val="260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.5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орм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ви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гов с пространственным значением, образования предлож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орм существительны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 работа: определение пад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ого с предлогом; за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уществительного с предлогом на местоимени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гом; составление глаго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осочетаний с одинаковыми приставкам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гами (например, наступить на ног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лет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кн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.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лагате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ставкой соответствующихпредлож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адежных форм существительных 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бездонный —без дна, бессердеч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ердца и т. п.); замена 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синоним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жении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8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ступ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 с текстом: использование 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ртр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ероя повествования (например, геро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грушка одного из традиционных 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удож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мысл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ар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рии; иллюстрирование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ласс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блюдение: выявлять языковые 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и работе с текстамифольклора 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удожеств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ми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здание текстов-рассуждений с использованием различных способ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аргумент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мках изученного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 с текстом: восстановление логик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последовательностьабзац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следова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жений, достра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пущенныхпредложений, исключение лиш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жений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зу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снов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урс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ставление проектных зад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 xml:space="preserve">выполненных при изучении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екр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3.4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ов-повеств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утеше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ород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аст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астер-класс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вя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мысла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ставление проектных зад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 xml:space="preserve">выполненных при изучении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екр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3.5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ступ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ар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рии; иллюстрирование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лассу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4"/>
          <w:szCs w:val="14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3"/>
        <w:gridCol w:w="528"/>
        <w:gridCol w:w="1104"/>
        <w:gridCol w:w="1140"/>
        <w:gridCol w:w="6963"/>
      </w:tblGrid>
      <w:tr>
        <w:trPr>
          <w:trHeight w:val="333" w:hRule="atLeast"/>
        </w:trPr>
        <w:tc>
          <w:tcPr>
            <w:tcW w:w="5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6.5</w:t>
            </w:r>
          </w:p>
        </w:tc>
        <w:tc>
          <w:tcPr>
            <w:tcW w:w="6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228" w:after="0"/>
        <w:ind w:left="526" w:right="0" w:hanging="0"/>
        <w:rPr>
          <w:rFonts w:ascii="Segoe UI Symbol" w:hAnsi="Segoe UI Symbol" w:eastAsia="Segoe UI Symbol" w:cs="Segoe UI Symbo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Поурочное планирование </w:t>
      </w:r>
    </w:p>
    <w:tbl>
      <w:tblPr>
        <w:tblW w:w="15380" w:type="dxa"/>
        <w:jc w:val="left"/>
        <w:tblInd w:w="-5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37"/>
        <w:gridCol w:w="2118"/>
        <w:gridCol w:w="2059"/>
        <w:gridCol w:w="7964"/>
        <w:gridCol w:w="2202"/>
      </w:tblGrid>
      <w:tr>
        <w:trPr>
          <w:trHeight w:val="136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Цели урока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одержание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Формы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ные виды учебной деятельности обучающихся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е стыдно не знать, стыдно не учиться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владение нормами речевого этикета в ситуациях учебного общения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лова, связанные с обучени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ловицы, поговорки и фразеологизмы, возникновение которых связано с уч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иалог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ть приобретённые знания и умения в практической и повседневной жизни для обогащения запаса слов, необходимых для учебного и бытового общения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ся семья вместе, так и душа на месте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владение нормами речевого этикета в ситуациях учебного общения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лова, называющие родственные отношения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матушка, батюшка, братец, сестрица, мачеха, падчер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). Пословицы, поговорки и фразеологизмы, возникновение которых связано с качествами, чувствами людей, с родственными отношениям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Дискуссия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ть приобретённые знания и умения в практической и повседневной жизни для обогащения запаса слов, необходимых для учебного и бытового общения.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расна сказка складом, а песня –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ладом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владение нормами речевого этикета в ситуациях учебного общения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сские традиционные эпитеты: уточнение значений, наблюдение за использованием в произведениях фольклора и художественной литературы. Слова, связанные с качествами и чувствами люде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добросердеч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благодар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доброжела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бескоры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бота в парах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ть приобретённые знания и умения в практической и повседневной жизни для обогащения запаса слов, необходимых для учебного и бытового общения.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расное словцо не ложь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меть представление о фразеологизмах. Расширение фразеологической записи, тренировка в правильном использовании фразеологизмов в речи, составление текстов с фразеологизмами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ловицы, поговорки и фразеологизмы, возникновение которых связано с качествами, чувствами людей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Общая дискуссия в Точке Роста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ъяснять значения устойчивых 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Язык языку весть подаёт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людение за словами, пришедшими из других языков и словами, ушедшими в другие языки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Лексика, заимствованная русским языком из языков народов России и мира. Русские слова в языках других народов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Квест на компьютерах в Точке Роста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ть приобретённые знания и умения в практической и повседневной жизни для обогащения запаса слов, необходимых для учебного и бытового общения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Язык языку весть подаёт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вторить и систематизировать полученные знания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едставление результатов проектных заданий, выполненных при изучении раздела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зговой штурм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рудно ли образовывать формы глагола?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вторить и закрепить образование форм времени; наблюдать особое употребление формы настоящего и будущего времени в тексте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рудные случаи образования формы 1-го лица единственного числа настоящего и будущего времени глаголов (на пропедевтическом уровн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дивидуальная самостоятельная работа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личать время глагола, изменять глаголы по временам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жно ли об одном и том же сказать по-разному?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людать за тем, что синонимы могут различаться по значению, по времени бытования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людение за синонимией синтаксических конструкций на уровне словосочетаний и предложений (на пропедевтическом уров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есурсный круг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нимать типы предложений по цели высказывания и эмоциональной окраске; Анализировать и кратко характеризовать предложение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ак и когда появились знаки препинания?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вторить правило о постановке знаков препинания в предложениях. Отработать навык расстановки знаков препинания при записи предложений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тория возникновения и функции знаков препинания (в рамках изученного). Совершенствование навыков правильного пунктуационного оформления текст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испут.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анавливать связь между словами в предложении и словосочетании. Объяснять выбор нужного знака препинания в предложении. Прогнозировать необходимость определенных пунктуационных знаков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ни-соч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жно ли про одно и то же сказать по-разному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должить формирование умения составлять план сочинения по вопросам, записывать по плану сочинение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стория возникновения и функции знаков препинания (в рамках изученного)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квариум –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ловесные ассоциации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оспринимать и понимать звучащую речь, находить ошибки, нарушающие логичность, правильность и точность текста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адаём вопросы в диалоге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знакомить с понятиями монолог и диалог. Продолжить формирование навыка чтения по ролям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вила ведения диалога: корректные и некорректные вопросы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нолог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аствовать в учебном диалоге. Определять правила участия в диалоге 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другой стороны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имся передавать в заголовке тему и основную мысль текста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учение сжатому пересказу и умению делать вывод из прочитанного текста, находить основную мысль; продолжение работы по редактированию текста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Особенности озаглавливания текста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Работа в группах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левая иг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иться правилу подбора заголовка. Выделять главное в тексте. Анализировать текст, выделять основную мысль и тему текста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имся составлять план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кста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ить цитировать текст; делить текст на смысловые части; составлять план; пересказывать историю, пользуясь планом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оставление плана текста, не разделённого на абзацы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бота с эл.библиотекой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нализировать и кратко характеризовать текст. Использовать приобретённые знания и умения в практической и повседневной жизни для: создания в устной и письменной форме несложных текстов по интересующей тематике.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имся пересказывать текст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учение пересказу исходного текста с изменением лица повествователя, подбор заголовка, составление плана и редактирование текста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формационная переработка прослушанного или прочитанного текста: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ересказ с изменением лица, (на практическом уровне)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нимать типы предложений по цели высказывания и эмоциональной окраске; Анализировать и кратко характеризовать текст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имся оценивать и редактировать тексты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ить работать с толковым словарем и словарем происхождения слов; находить в тексте рассуждения; цитировать текст. Продолжить формирование умения расширять каждый пункт плана, чтобы он превратился в тезис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Оценивание устных и письменных речевых высказываний с точки зрения точного, уместного и выразительного словоупотребления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актический опыт использования учебных словарей в процессе редактирования текста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.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ектное за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ишем разные тексты об одном и том 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едставление результато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ектного зад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ишем разные тексты об одном и том 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лександрова О.М., Вербицкая Л.А., Богданов С.И., Казакова Е.И., Кузнецова М.И., Петленко Л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ман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.Ю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ябин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.А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ко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и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кционе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ариан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коменд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ме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7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7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7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t>Таблицы, компьютер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easyen.ru/" TargetMode="External"/><Relationship Id="rId5" Type="http://schemas.openxmlformats.org/officeDocument/2006/relationships/hyperlink" Target="https://nsportal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easyen.ru/" TargetMode="External"/><Relationship Id="rId9" Type="http://schemas.openxmlformats.org/officeDocument/2006/relationships/hyperlink" Target="https://nsportal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hyperlink" Target="https://easyen.ru/" TargetMode="External"/><Relationship Id="rId13" Type="http://schemas.openxmlformats.org/officeDocument/2006/relationships/hyperlink" Target="https://nsportal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infourok.ru/" TargetMode="External"/><Relationship Id="rId16" Type="http://schemas.openxmlformats.org/officeDocument/2006/relationships/hyperlink" Target="https://easyen.ru/" TargetMode="External"/><Relationship Id="rId17" Type="http://schemas.openxmlformats.org/officeDocument/2006/relationships/hyperlink" Target="https://nsportal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easyen.ru/" TargetMode="External"/><Relationship Id="rId21" Type="http://schemas.openxmlformats.org/officeDocument/2006/relationships/hyperlink" Target="https://nsportal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infourok.ru/" TargetMode="External"/><Relationship Id="rId24" Type="http://schemas.openxmlformats.org/officeDocument/2006/relationships/hyperlink" Target="https://easyen.ru/" TargetMode="External"/><Relationship Id="rId25" Type="http://schemas.openxmlformats.org/officeDocument/2006/relationships/hyperlink" Target="https://nsportal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infourok.ru/" TargetMode="External"/><Relationship Id="rId28" Type="http://schemas.openxmlformats.org/officeDocument/2006/relationships/hyperlink" Target="https://easyen.ru/" TargetMode="External"/><Relationship Id="rId29" Type="http://schemas.openxmlformats.org/officeDocument/2006/relationships/hyperlink" Target="https://nsportal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easyen.ru/" TargetMode="External"/><Relationship Id="rId33" Type="http://schemas.openxmlformats.org/officeDocument/2006/relationships/hyperlink" Target="https://nsportal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infourok.ru/" TargetMode="External"/><Relationship Id="rId36" Type="http://schemas.openxmlformats.org/officeDocument/2006/relationships/hyperlink" Target="https://easyen.ru/" TargetMode="External"/><Relationship Id="rId37" Type="http://schemas.openxmlformats.org/officeDocument/2006/relationships/hyperlink" Target="https://nsportal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infourok.ru/" TargetMode="External"/><Relationship Id="rId40" Type="http://schemas.openxmlformats.org/officeDocument/2006/relationships/hyperlink" Target="https://easyen.ru/" TargetMode="External"/><Relationship Id="rId41" Type="http://schemas.openxmlformats.org/officeDocument/2006/relationships/hyperlink" Target="https://nsportal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easyen.ru/" TargetMode="External"/><Relationship Id="rId45" Type="http://schemas.openxmlformats.org/officeDocument/2006/relationships/hyperlink" Target="https://nsportal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infourok.ru/" TargetMode="External"/><Relationship Id="rId48" Type="http://schemas.openxmlformats.org/officeDocument/2006/relationships/hyperlink" Target="https://easyen.ru/" TargetMode="External"/><Relationship Id="rId49" Type="http://schemas.openxmlformats.org/officeDocument/2006/relationships/hyperlink" Target="https://nsportal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infourok.ru/" TargetMode="External"/><Relationship Id="rId52" Type="http://schemas.openxmlformats.org/officeDocument/2006/relationships/hyperlink" Target="https://easyen.ru/" TargetMode="External"/><Relationship Id="rId53" Type="http://schemas.openxmlformats.org/officeDocument/2006/relationships/hyperlink" Target="https://nsportal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easyen.ru/" TargetMode="External"/><Relationship Id="rId57" Type="http://schemas.openxmlformats.org/officeDocument/2006/relationships/hyperlink" Target="https://nsportal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infourok.ru/" TargetMode="External"/><Relationship Id="rId60" Type="http://schemas.openxmlformats.org/officeDocument/2006/relationships/hyperlink" Target="https://easyen.ru/" TargetMode="External"/><Relationship Id="rId61" Type="http://schemas.openxmlformats.org/officeDocument/2006/relationships/hyperlink" Target="https://nsportal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infourok.ru/" TargetMode="External"/><Relationship Id="rId64" Type="http://schemas.openxmlformats.org/officeDocument/2006/relationships/hyperlink" Target="https://easyen.ru/" TargetMode="External"/><Relationship Id="rId65" Type="http://schemas.openxmlformats.org/officeDocument/2006/relationships/hyperlink" Target="https://nsportal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easyen.ru/" TargetMode="External"/><Relationship Id="rId69" Type="http://schemas.openxmlformats.org/officeDocument/2006/relationships/hyperlink" Target="https://nsportal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infourok.ru/" TargetMode="External"/><Relationship Id="rId72" Type="http://schemas.openxmlformats.org/officeDocument/2006/relationships/hyperlink" Target="https://easyen.ru/" TargetMode="External"/><Relationship Id="rId73" Type="http://schemas.openxmlformats.org/officeDocument/2006/relationships/hyperlink" Target="https://nsportal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infourok.ru/" TargetMode="External"/><Relationship Id="rId76" Type="http://schemas.openxmlformats.org/officeDocument/2006/relationships/hyperlink" Target="https://easyen.ru/" TargetMode="External"/><Relationship Id="rId77" Type="http://schemas.openxmlformats.org/officeDocument/2006/relationships/hyperlink" Target="https://nsportal.ru/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54:15Z</dcterms:created>
  <dc:creator/>
  <dc:description/>
  <dc:language>en-US</dc:language>
  <cp:lastModifiedBy/>
  <cp:revision>0</cp:revision>
  <dc:subject/>
  <dc:title/>
</cp:coreProperties>
</file>