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Попова О.Н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color w:val="auto"/>
          <w:spacing w:val="-58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658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ля обучающихся 4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Ботово 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00" w:firstLine="18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4 клас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ю на родном (русском) языке (17 ч)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го образования подготовлена в соответствии с реализацией Федерального закона от 3 авгус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2018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 внесении изменений в статьи 11 и 14 Федерального закона „Об образовании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йской Федерации” на основе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го общего образования (Приказ Министерства просвещения Российской Федерации 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31.05.2021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 утверждении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регистрирован Министерством юстиции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05.07.2021 г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мерной программы воспитания (утверждена решением ФУМО по обще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ю от 2 июня 2020 г.) и с учётом Концепции преподавания русского языка и литературы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йской Федерации (утверждённой распоряжением Правительства Российской Федерации от 9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пр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2016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М (РУССКОМ) ЯЗЫКЕ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правле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аз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етодиче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рганизация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ител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зволи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54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ременные подходы к достижению личностных, метапредметных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ых результатов обучения, сформулированных в Федеральном 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ом стандарте началь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3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пределить и структурировать планируемые результаты обучения и содержание 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 годам обучения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ГОС НОО; Примерной основной образовательной программой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едерального учебно-метод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ъединения по общему образованию); Примерной программой воспитания (одобрена реш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едерального учебно-методического объедин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ю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токо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 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ю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2020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6" w:after="0"/>
        <w:ind w:left="526" w:right="462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ласса, используя рекомендованное примерное распределение учебного времени на изу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пределённого раздела/темы, а также предложенные основные виды учебной деятельности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5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 этом цели курса литературного чтения на родном (русском) языке в рамк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ла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мею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ециф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соответствии с требованиями ФГОС НОО к результатам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 направлен 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понимания места и роли литературы на родном языке в едином культур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стран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едераци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хране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ередач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ко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кол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сторико-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58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льтурных, нравственных, эстетических ценностей; понимания роли фольклора и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ы родного народа в создании культурного, морально-этического и эстет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странства субъекта Российской Федерации; на формирование понимания родной литературы 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дной из основных национально-культурных ценностей народа, как особого способа познания жизн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 явления национальной и мировой культуры, средства сохранения и передачи нрав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нностей и традиций, формирования представлений о мире, национальной истории и культур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я потребности в систематическом чтении на родном языке для обеспечения культур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ложе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ысль о том, что русская литература включает в себя систему ценностных кодов, единых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циональной культурной традиции. Являясь средством не только их сохранения, но и передач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драстающему поколению, русская литература устанавливает тем самым преемственную связ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шлого, настоящего и будущего русской национально-культурной традиции в сознании младш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4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653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е ценностного отношения к русской литературе и русскому языку 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ущественной части родн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51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го культурному наследию и современности,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радициям свое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итатель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ину, российский народ и историю России, осознание своей этнической и национ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надлежност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ногонацион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й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2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е ценностного отношения к историко-культурному опыту русского народ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ведение обучающегося в культурно- языковое пространство своего народа; формирование 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ладшего школьника интереса к русской литературе как источнику историко-культурн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равственных, эстетически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ционального русского созн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отражённых в род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75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78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потребности в постоянном чтении для развития личности, для рече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амосовершенств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личных текстов, участвовать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х обсу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33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 всех видов речевой деятельности, приобретение опыта создания устных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305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ставлена на 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ребований к предметным результатам освоения основной образовательной программ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ставленных в Федеральном государственном образовательном стандарте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я, и рассчитана на общую учебную нагрузку в объёме 17 ч в 4 классе. Резерв 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ремени отводится на вариативную часть программы, которая предусматривает изу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изведений, отобранных составителями рабочих программ для реализации регион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СОДЕРЖАТЕЛЬНЫЕ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НИИ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АБОЧЕЙ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20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, изучение которого позволит раскрыть национально-культурную специфику рус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ы; взаимосвязь русского языка и русской литературы с историей России, с материальной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е ущемляет права тех школьников, которые изучают иной родной язык и иную род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у, поэтому учебное время, отведённое на изучение данного предмета, не мож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сматривать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ремя для углублённого изучения основного курса литературного чт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 предназначен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ширения литературного и культурного кругозора младших школьников; произведения фолькло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русской классики, современной русской литературы, входящие в круг актуального чтения младш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ов, позволяют обеспечить знакомство младших школьников с ключевыми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ционального сознания и русской культуры понятиями. Предложенные младшим школьникам 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тения и изучения произведения русской литературы отражают разные стороны духовной культур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 народа, актуализируют вечные ценности (добро, сострадание, великодушие, милосерди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весть, правда, любовь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4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ализована благодар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) отбору произведений, в которых отражается русский национальный характер, обычаи, тради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усского народа, духовные основы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5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) вниманию к тем произведениям русских писателей, в которых отражается мир русского детства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и воспитания ребёнка в семье, его взаимоотношений со сверстниками и взрослым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и восприятия ребёнком окружающего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8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стоящие от современности; такой комментарий позволяет современному младшему школьни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учше понять особенности истории и культуры народа, а также содержание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3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особствует обогащ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чи школьников, развитию их речевой культуры и коммуникативных умений. Оба курса объединя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льтурно-исторический подход к представлению дидактического материала, на основе котор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ыстраиваются проблемно-тематические блоки программы. Каждый из проблемно-тема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ло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пряжё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нят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ражающ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ухов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атериальную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0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льтуру русского народа в их исторической взаимосвязи. Ещё одной общей чертой обоих курс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является концентрирование их содержания вокруг интересов и запросов ребёнка младшего шко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зраста, что находи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ражение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lang w:val="ru-RU"/>
        </w:rPr>
        <w:t>Перечень произведений, реализующих содержани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РАЗДЕЛ 1. МИР ДЕТСТВА (9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Я и книги(2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Испокон века книга растит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С. Т. Аксак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Детские годыБагрова-вну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фрагмент главы 2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оследовательные воспоми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Д. Н. Мамин-Сибиряк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Из далёкого прошл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Книжка с картин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Ю. Н. Тынян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ушк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С. Т. Григорь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Детство Сувор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Я взрослею (2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Скромность красит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ословицы о скром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Е. В. Клю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Шагом мар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И. П. Токмак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Разговор татарника и споры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Любовь всё побежда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Б. П. Еким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Ночь исц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И. А. Мазни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Летний веч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Я и моя семья (3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Такое разное дет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К. В. Лукашевич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Моё милое дет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М. В. Водопьян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Полярный лётчик (глав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Маленьк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первы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ол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Е. Н. Верейска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Три дево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О. В. Колпак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Большое сочинение про бабуш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глав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ро пе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Про чист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Я фантазирую и мечтаю (2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Придуманные ми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Т. В. Михе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Асино ле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В. П. Крапив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Голубятня на желтой поля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фрагмент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РАЗДЕЛ 2. РОССИЯ 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РОДИНА МОЯ (7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Люди земли русской (2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Е. В. Мураш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Афанасий Никит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Каф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Ю. М. Нагиб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Маленькие рассказы о большой судь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/>
        </w:rPr>
        <w:t>В шко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2"/>
          <w:szCs w:val="22"/>
          <w:lang w:val="ru-RU"/>
        </w:rPr>
        <w:t>Что мы Родиной зовём (3 ч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2"/>
          <w:szCs w:val="22"/>
          <w:lang w:val="ru-RU"/>
        </w:rPr>
        <w:t>Широка страна моя родная</w:t>
      </w:r>
    </w:p>
    <w:tbl>
      <w:tblPr>
        <w:tblW w:w="104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46"/>
        <w:gridCol w:w="5583"/>
        <w:gridCol w:w="1624"/>
        <w:gridCol w:w="1359"/>
      </w:tblGrid>
      <w:tr>
        <w:trPr>
          <w:trHeight w:val="11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482" w:right="0" w:hanging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5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ючевые воспитательные задачи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ормы работы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-во часов, отводимых на изучение темы</w:t>
            </w:r>
          </w:p>
        </w:tc>
      </w:tr>
      <w:tr>
        <w:trPr>
          <w:trHeight w:val="11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детства.</w:t>
            </w:r>
          </w:p>
        </w:tc>
        <w:tc>
          <w:tcPr>
            <w:tcW w:w="5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воспитательных возможностей содержания учебного предмета, подбор соответствующих текстов для чт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на уроке интерактивных форм работы учащихся: интеллектуальных игр, групповой работы или работы в парах, которые учат школьников командной работе и взаимодействию с другими детьми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еды, викторины, диалог, интегрирован-ное занят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сси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дина моя.</w:t>
            </w:r>
          </w:p>
        </w:tc>
        <w:tc>
          <w:tcPr>
            <w:tcW w:w="5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 гражданского поведения, проявления человеколюбия и добросердеч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на уроке интерактивных форм работы учащихся, стимулирующих познавательную мотивацию школьников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еды, викторины, диалог, интегрирован-ное занят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1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8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Календарно-тематическое планирование</w:t>
      </w:r>
    </w:p>
    <w:tbl>
      <w:tblPr>
        <w:tblW w:w="932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037"/>
        <w:gridCol w:w="746"/>
        <w:gridCol w:w="4764"/>
      </w:tblGrid>
      <w:tr>
        <w:trPr>
          <w:trHeight w:val="864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14" w:firstLine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лагаемая к использованию литература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Испокон века книга растит человек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. Н. Мамин-Сибиряк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Из далёкого прош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нижка с картин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.А. Гонча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Фрега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алл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Испокон века книга растит человек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Т. Григорь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Детство Сувор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)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Скромность красит человек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Л.Л.Ях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Храбре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Е. В. Клю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Шагом мар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И. П. Токмаков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Разговор татарника и споры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Любовь всё побеждает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. П. Еким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очь исц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И. А. Маз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Летний 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Такое разное детство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К. В. Лукашевич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оё милое дет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М. В. Водопьян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Полярный лётчик (глав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аленьк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перв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ол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Е. Н. Верейска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Три дев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 В. Колпаков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Большое сочинение про бабуш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глав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о печ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о чист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)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Такое разное детство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88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Такое разное детство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Придуманные миры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Т. В. Михеев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Асино ле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. П. Крапив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Голубятня на желтой поля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ы)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Придуманные миры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Е. В. Мурашов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Афанасий Никит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афф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К.И.К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а три моря..Путешествие А.Никит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. А. Гагар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ой брат Юр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Ю.А.Гагар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то восемь мин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Г.С.Ти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аш Гагар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Широка страна моя родная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 С. Зелен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амкин Василё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рагмен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 Д. Дорофе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ерете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. Г. Распут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ая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каз о валдайских колокольчиках.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Широка страна моя родная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Широка страна моя родная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Мороз невелик, да стоять не велит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Русские народные загадки о ветре, морозе, гроз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 Н. Апухт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. Д. Берест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оро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 Н. Майк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 М. Рубц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 время гро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.А.Солоух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е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6-17 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На небе стукнет, на земле слыш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2"/>
                <w:szCs w:val="22"/>
                <w:lang w:val="ru-RU"/>
              </w:rPr>
              <w:t>Ветер, ветер, ты могуч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84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811" w:firstLine="1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сост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ебованиям к результатам освоения основной образовательной программы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разования, сформулированным в Федеральном государственном образовательном станд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9" w:after="0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22" w:firstLine="1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правлениям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7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, в том числе через 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й, отражающих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2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ение ситуаций при 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 художественными 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0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й и фолькл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7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личностных отношений, в том числе отражённых в фольклорных и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0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декватных языковых средств, для выражения своего состояния и чувств;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эмоционально-нрав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зывчив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пережи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увст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яз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допуст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9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трудничество со сверстниками, умение не создавать конфликтов и находить выход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рных ситуаций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9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02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усств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0" w:after="0"/>
        <w:ind w:left="526" w:right="6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56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68" w:after="0"/>
        <w:ind w:left="526" w:right="309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ценности труда в жизни человека и 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м труда, навыки участия в различных видах трудовой деятельности, интерес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м профессиям, возникающий при обсуждении примеров из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5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5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яда литературоведческих по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знавательные интересы, 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ициативность, любознатель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ст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зна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том числе познавательный интерес к чтению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й, 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огии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текс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разеологизм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53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 наблюдения; анализировать алгоритм действий при анализе текста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 операции при анализе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9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139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 по предложенному плану несложное мини-исследование, выполнять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едённого смыслового анализа текста; формулировать с помощью учителя 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 анализа предложенного текстов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1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3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ирать источник получения информации: нужный словарь, справочник для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прашиваемой 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9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8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 с помощью взрослых (педагогических работников, родителей, 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ировать и создавать текстовую, графическую, видео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 с текс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06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45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я, 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8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3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3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1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0" w:firstLine="1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19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20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язанных с анализом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пущ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85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8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вать коммуникативно-эстетические возможности русского языка на основе 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4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вать родную литературу как национально-культурную ценность народа, как сред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х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передачи нравственных ценностей и трад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сн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рав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ель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м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ь вслух и про себя, владеть элементарными приёмами интерпретации и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ых, научно-популярных и учебных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1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нять опыт чтения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ы для 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овершенствования: участвовать в обсуждении прослушанного/прочитанного 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казывать и подтверждать собственное мнение ссылками на текст; передавать 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читанного или прослушанного с учётом специфики текста в виде пересказа (полного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ткого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е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1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ьзоваться справочными источниками для понимания текста и получения 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О. М. Александрова, М. И. Кузнецова, В. Ю. Романова и др. Литературное чтение на родном русском языке. 4 класс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.: Просвещение, 20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коменд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ние ЦОС (электронная доска, телевизор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t>Художественная литература в школьной библиотеке, репродукции карт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easyen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easyen.ru/" TargetMode="External"/><Relationship Id="rId9" Type="http://schemas.openxmlformats.org/officeDocument/2006/relationships/hyperlink" Target="https://nsportal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easyen.ru/" TargetMode="External"/><Relationship Id="rId13" Type="http://schemas.openxmlformats.org/officeDocument/2006/relationships/hyperlink" Target="https://nsportal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44:49Z</dcterms:created>
  <dc:creator/>
  <dc:description/>
  <dc:language>en-US</dc:language>
  <cp:lastModifiedBy/>
  <cp:revision>0</cp:revision>
  <dc:subject/>
  <dc:title/>
</cp:coreProperties>
</file>