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7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етодический совет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сновы безопасности и защиты Родин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учающихся 5-7 классов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 2024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анием для разработки данной рабочей программы послужили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Федеральный закон от 29.12.2012 </w:t>
      </w:r>
      <w:r>
        <w:rPr>
          <w:rFonts w:eastAsia="Segoe UI Symbol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273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 образовании в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 последующими изменения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иказ Министерства образования и науки Российской Федерации от 17.12.2010 </w:t>
      </w:r>
      <w:r>
        <w:rPr>
          <w:rFonts w:eastAsia="Segoe UI Symbol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1897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 утверждении федерального государственного образовательного стандарта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 последующими изменениями)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имерная основная образовательная программа основного общего образования, одобрена решением федерального учебно-методического объединения по общему образованию (протокол от 08.04.2015 </w:t>
      </w:r>
      <w:r>
        <w:rPr>
          <w:rFonts w:eastAsia="Segoe UI Symbol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1/15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иказ Министерства просвещения Российской Федерации от 28.12.2018 </w:t>
      </w:r>
      <w:r>
        <w:rPr>
          <w:rFonts w:eastAsia="Segoe UI Symbol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345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 последующими изменениями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ож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 разработке рабочих программ учебных предметов, курсов, дисциплин (модулей)  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У "Ботовский центр образования"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  <w:lang w:val="ru-RU"/>
        </w:rPr>
        <w:t xml:space="preserve">Концепция преподава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сновы безопасности и защиты Родин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  <w:lang w:val="ru-RU"/>
        </w:rPr>
        <w:t>в образователь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 организациях Российской Федерации, реализующих основные общеобразовательные программы, утверждена Министерством просвещения Российской Федерации 24.12.201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 xml:space="preserve">Авторская программ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новы безопасности жизнедеятельности: 5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лассы: рабочая программа / Н. Ф. Виноградова, Д. В. Смирнов, А. Б. Таранин.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М.: Вентана-Граф, 2020.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 xml:space="preserve"> 67</w:t>
      </w:r>
    </w:p>
    <w:p>
      <w:pPr>
        <w:pStyle w:val="Normal"/>
        <w:autoSpaceDE w:val="false"/>
        <w:spacing w:lineRule="auto" w:line="240"/>
        <w:ind w:left="720" w:right="0" w:firstLine="69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Программа предполагает использование следующего учебника:</w:t>
      </w:r>
    </w:p>
    <w:p>
      <w:pPr>
        <w:pStyle w:val="Normal"/>
        <w:autoSpaceDE w:val="false"/>
        <w:spacing w:lineRule="auto" w:line="240"/>
        <w:ind w:left="720" w:right="0" w:firstLine="69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lang w:val="ru-RU"/>
        </w:rPr>
        <w:t>Основы безопасности жизнедеятельности. 5-6 класс: учебник / Н.Ф. Виноградова, Д.В. Смирнов, Л.В. Сидоренко,А.Б. Таранин;  –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lang w:val="ru-RU"/>
        </w:rPr>
        <w:t>М.: Вентана-Граф, 2020.</w:t>
      </w:r>
    </w:p>
    <w:p>
      <w:pPr>
        <w:pStyle w:val="Normal"/>
        <w:autoSpaceDE w:val="false"/>
        <w:spacing w:lineRule="auto" w:line="240"/>
        <w:ind w:left="720" w:right="0" w:firstLine="696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lang w:val="ru-RU"/>
        </w:rPr>
        <w:t>Основы безопасности жизнедеятельности. 7-9 класс: учебник / Н.Ф. Виноградова, Д.В. Смирнов, Л.В. Сидоренко,А.Б. Таранин;  –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lang w:val="ru-RU"/>
        </w:rPr>
        <w:t>М.: Вентана-Граф, 2020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spacing w:lineRule="auto" w:line="24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формирование знаний об объектах изучения, воспитание ценностных ориентаций, способности различать негативные и позитивные стороны жизнедеятельности человек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осуждать асоциальные явления в окружающем мир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воспитание социальной активности, уважение к законам РФ, личности, соизмеряющей свои поступки с нравственными ценностям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развитие способности к рефлексивным действия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желания и умения укреплять своё здоровье, вести правильный образ жизни, противодействовать дурным привычкам. </w:t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ормировать у обучающихся модель безопасного поведения в повседневной жизни, в транспортной среде и в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ормировать индивидуальную систему здорового образа 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ырабатывать у обучаю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воить обучающихся знания о здоровом и разумном образе жизни, об опасных и чрезвычайных ситуациях и основах безопасного поведения при их возникнов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ить обучающихся умению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помощ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звить у обучающихся качеств личности, необходимых для ведения здорового и разумного образа жизни, обеспечения безопасного поведения в опасных и чрезвычайных ситуа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оспитать у обучающихся культуры безопасности жизнедеятельности, чувства ответственности за личную и общественную безопасность, ценностного отношения к своему здоровью и жизни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Место предмета в учебном плане</w:t>
      </w:r>
    </w:p>
    <w:p>
      <w:pPr>
        <w:pStyle w:val="Normal"/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Согласно учебному план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МОУ "Ботовский центр образования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рабочая программа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сновы безопасности и защиты Родин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en-US"/>
        </w:rPr>
        <w:t xml:space="preserve">» </w:t>
      </w:r>
    </w:p>
    <w:p>
      <w:pPr>
        <w:pStyle w:val="Normal"/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в 5 классе рассчитана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17 часов в год (0,5 часа в неделю), в т. ч. 13 практических работ, 1 час проектной деятельности, 1 итоговая контрольная работа. Предмет изучается н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базовом уро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в 6 классе рассчитана н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17 часов в год (0,5 часа в неделю), в т. ч. 13 практических работ, 1 час проектной деятельности, 1 итоговая контрольная работа. Предмет изучается на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азовом уровн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 7 классе рассчитана на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17 часов в год (0,5 часа в неделю). Предмет изучается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азовом уровн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left="0" w:right="0" w:firstLine="7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FF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A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pacing w:val="0"/>
          <w:sz w:val="28"/>
          <w:szCs w:val="28"/>
          <w:lang w:val="ru-RU"/>
        </w:rPr>
        <w:t>В данную рабочую программу включены вопросы, связанные с реализацией регионального компонента.</w:t>
      </w:r>
    </w:p>
    <w:p>
      <w:pPr>
        <w:pStyle w:val="Normal"/>
        <w:tabs>
          <w:tab w:val="clear" w:pos="709"/>
          <w:tab w:val="left" w:pos="591" w:leader="none"/>
        </w:tabs>
        <w:autoSpaceDE w:val="false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A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pacing w:val="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91" w:leader="none"/>
        </w:tabs>
        <w:autoSpaceDE w:val="false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Воспитательный аспект рабочей программы по ОБЗР заключается в следующем:</w:t>
      </w:r>
    </w:p>
    <w:p>
      <w:pPr>
        <w:pStyle w:val="Normal"/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оспитание 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.</w:t>
      </w:r>
    </w:p>
    <w:p>
      <w:pPr>
        <w:pStyle w:val="Normal"/>
        <w:autoSpaceDE w:val="false"/>
        <w:spacing w:lineRule="auto" w:line="276" w:before="0" w:after="200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оспитание чувства ответственности за личную безопасность, ценностного отношения к своему здоровью и жизни.</w:t>
      </w:r>
    </w:p>
    <w:p>
      <w:pPr>
        <w:pStyle w:val="Normal"/>
        <w:autoSpaceDE w:val="false"/>
        <w:spacing w:lineRule="auto" w:line="276" w:before="0" w:after="20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владение умениями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помощ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center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Планируемые результаты освоения учебного предмета 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Личностные результат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освоение социальных норм поведения, социальных ролей, связанных с необычными, неожиданными и чрезвычайными ситуациям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сформированность социально значимых межличностных отношений, ценностных жизненных установок и нравственных представлени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эмоционально-отрицательная оценка потребительского отношения к окружающей среде, к появлению асоциального повед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наличие способности предвидеть результаты своих действий, корректировать те из них, которые могут привести к нежелательным и/или опасным последствия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устойчивое стремление и готовность к саморазвитию и личностному совершенствованию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en-US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понимания ценности здорового и безопасного образа жиз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Метапредметные результа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основаны на формировании универсальных учебных действий: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lang w:val="ru-RU"/>
        </w:rPr>
        <w:t xml:space="preserve">Познавательные УУД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использовать умственные операции (анализ, синтез, сравнение, классификация и др.) для оценки, интерпретации, обобщения получаемой информац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сопоставлять информацию по одной и той же проблеме, полученную из разных источников (текст, иллюстрация, графическое представление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сравнивать чрезвычайные ситуации, классифицировать их по степени опасности для жизни и здоровья люде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осуществлять поиск информации, необходимой для выбора правильных решений в чрезвычайных ситуациях, связанных с бытом, повседневной школьной жизнью, отдельными природными и техногенными происшествиями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lang w:val="ru-RU"/>
        </w:rPr>
        <w:t xml:space="preserve">Регулятивные УУД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планировать по собственному пробуждению свою жизнь и деятельность, ориентируясь на изучение правила поведения в различных ситуациях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контролировать свое поведение, проявлять желание и способность предвидеть последствия своих действий и поступко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оценивать неординарные, чрезвычайные ситуации, определять ошибки в действиях их участников, намечать способы их устранения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lang w:val="ru-RU"/>
        </w:rPr>
        <w:t xml:space="preserve">Коммуникативные УУД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участвовать в диалоге (высказывать свое мнение, терпимо относиться к разным мнениям, объективно оценивать суждения участников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формулировать обобщения и выводы по изученному материалу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составлять обоснованные суждения о правилах поведения в различных чрезвычайных ситуациях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характеризовать понятия (в рамках изученных), пользоваться словарями для уточнения их значения и смысл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характеризовать причины происходящих событий, делать выводы о возможных способах их устранения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Предметные результат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объяснять смысл основных понятий (в рамках изученного материала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характеризовать государственную политику, связанную с предотвращением различных чрезвычайных ситуаций и борьбой в ними (в рамках изученного материала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раскрывать особенности семьи как социального института; характеризовать факторы благополучных взаимоотношений в семь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выявлять факторы, влияющие на здоровье и благополучие человек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скрывать особенности организации безопасного туризма, отдыха, игр и занят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лассифицировать и характеризовать виды чрезвычайных ситуаций, особенности каждого ви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нализировать и оценивать ситуации, связанные с опасностями для здоровья и жизни человека в близком окружении и в масштабах регио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зличать чрезвычайные ситуации разного вида (природные, биологические, техногенные, социальные); приводить примеры разных видов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едвидеть возможные последствия своих действий и пове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являть желание противостоять негативным влияниям окружающей социальной среды, коллектива сверстников, взрослы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рганизовывать режим, двигательную активность, закаливание и др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являть разумную предосторожность в выборе мест для игр, пользовании бытовыми электроприбор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риентироваться в дорожной обстановке, соблюдать правила дорожного дви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казывать первую помощь в различных чрезвычайных ситуациях.</w:t>
      </w:r>
    </w:p>
    <w:p>
      <w:pPr>
        <w:pStyle w:val="Normal"/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Ученик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целеполаганию, включая постановку новых целей, преобразование практической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задачи в познавательну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самостоятельно анализировать условия достижения цели на основе учета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ыделенных учителем ориентиров действия в новом учебном материал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ланировать пути достижения це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станавливать целевые приорите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меть самостоятельно контролировать свое время и управлять и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инимать решения в проблемной ситуации на основе переговор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уществлять констатирующий и предвосхищающий контроль по результату и по способу 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основам прогнозирования как предвидения будущих событий и развития процесс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ормулировать собственное мнение и позицию, аргументировать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ргументировать свою точку зрения, спорить и отстаивать свою пози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задавать вопросы, необходимые для организации собственной деятельности и сотрудни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ботать в групп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основам коммуникативной рефлекс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водить наблюдение и эксперимент под руководством уч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авать определение понятия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станавливать причинно-следственные связ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общать понят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уществлять логическую операцию перехода от видовых признаков к родовому понятию, от понятия с меньшим объемом к понятию с большим объем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троить логические рассуждения, включающие установление причинно-следственных связ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объяснять явления, процессы, связи и отношения, выявляемые в ходе исследования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Ученик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single"/>
          <w:lang w:val="ru-RU"/>
        </w:rPr>
        <w:t>узнает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пути и способы эвакуации из здания школы во время ЧС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возможные причины аварий на крупных промышленных предприятиях обла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автомобильные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дороги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федерального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значения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на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территории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Вологодской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области</w:t>
      </w:r>
      <w:r>
        <w:rPr>
          <w:rFonts w:eastAsia="yandex-sans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u w:val="none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правила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безопасного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движения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по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маршруту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 xml:space="preserve">  «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Дом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>-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ru-RU"/>
        </w:rPr>
        <w:t>школа</w:t>
      </w:r>
      <w:r>
        <w:rPr>
          <w:rFonts w:eastAsia="yandex-sans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u w:val="none"/>
          <w:lang w:val="en-US"/>
        </w:rPr>
        <w:t>потенциальные ЧС на территории Вологодской обла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autoSpaceDE w:val="false"/>
        <w:spacing w:lineRule="auto" w:line="240"/>
        <w:ind w:left="397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собенности системы шлюзов на территории Вологодской обла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autoSpaceDE w:val="false"/>
        <w:spacing w:lineRule="auto" w:line="240"/>
        <w:ind w:left="397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ченик получи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амостоятельно ставить новые учебные цели и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остроению жизненных планов во времен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vi-VN"/>
        </w:rPr>
        <w:t>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й перспектив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и планировании достижения целей самостоятельно, полно и адекватно учитывать условия и средства их дости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ыделять альтернативные способы достижения цели и выбирать наиболее эффективный способ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адекватно оценивать свои возможности достижения цели определенной сложности в различных сферах самостоятельной деятель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читывать позиции других людей, отличные от собственной пози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брать на себя инициативу в организации совместного действия (деловое лидерств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 процессе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в совместной деятельности четко формулировать цели группы и позволять ее участникам проявлять инициативу для достижения этих целе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тавить проблему, аргументировать ее актуальнос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амостоятельно проводить исследование на основе применения методов наблюдения и эксперимен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ыдвигать гипотезы о связях и закономерностях событий, процессов, объектов;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елать умозаключения (индуктивное и по аналогии) и выводы на основе аргумента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одержание учебного предмета. 5 класс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Введение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чему нужно изучать предме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Основы безопасности и защиты Род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Что такое здоровый образ жизни, природные и техногенные ситуации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Чтобы сохранить здоровье, нужно знать себя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чему нужно знать свой организм. Особенности организма человека. Какие системы органов есть у человека. За что отвечают системы органов, их характеристика. Укрепление нервной системы: что нервная систем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люб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чего нервная систем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е люб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Тренировка сердца. Развитие дыхательной системы, дыхательные упражнения для утренней гимнастики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Правильное рациональное питани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 умеренность, сбалансированность, разнообразие, своевременность. Виды углеводов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едл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быст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их влияние на организм и здоровье человека. Пирамида сбалансированного питания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Здоровье органов чувст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Сохранение зрения. Слух, обоняние, вкус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Как вести здоровый образ жизн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 Факторы, влияющие на здоровье: условия жизни, образ жизни, врожденные особенности, качество медицинского обслуживания. Организованность и здоровье. Организованность и планирование своей жизн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условия сохранения здоровья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Чистота –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залог здоровь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равила личной гигиены. Тщательно вымытые овощи и фрукты как условие сохранения здоровья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Движение –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это жизнь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ложительное влияние физкультуры на организм человека. Комплекс упражнений для развития движений. Программа повышения уровня своей физической подготовки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Закаливание как условие сохранения здоровь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Значение закаливания для сохранения и укрепления здоровья. Правила закаливания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Компьютер и здоровье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Отрицательное влияние работы с компьютером на здоровье человека: усталость, перевозбуждение, ухудшение зрения, отрицательное эмоционально состояние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индром круглой сп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Упражнения, которые снимут усталость при работе с компьютером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Практическая работа 1. Измерение пульса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Практическая работа 2. Способы тренировки дыхательной системы (дыхательные упражнения)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Практическая работа 3. Проверка степени загрязнения воды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Практическая работа 4. Режим питания подростков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Практическая работа 5. Овладение приёмами тренировки глаз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Практическая работа 6. Выполнение физических упражнений (проводится в физкультурном зале)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Практическая работа 7. Составление программы закаливания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Практическая работа 8. Правила безопасного пользования компьютером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ой безопасный дом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Поддержание чистоты и порядка в доме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ыши, крысы, тараканы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животные не домашние! Распространение грызунами и тараканами опасных инфекционных заболеваний. Чистот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одно из условий борьбы с грызунами и тараканами. Соблюдение правил при проведении хозяйственных работ (мытьё посуды, уборка комнат)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Дела домашние: техника безопасност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роявление осторожности, предусмотрительности при проведении хозяйственных работ (работа с клеем, молотком, пилой и пр.). Правила поведения при появлении запаха газа, при пожаре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Безопасное электричество и газ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 Правила использования электроприборов: условия возникновения коротких замыканий, пожаров; получение ожогов и травм. Правила безопасного пользования газом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Школьная жизнь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Дорожное движение в населенном пункте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ыбор пути. Безопасная дорога в школу. Поведение на улицах и дорогах. Знание адреса школы, названия ближайших остановок транспорта. Участники дорожного движения: пассажиры, пешеходы, водители. Соблюдение Правил дорожного движ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условие сохранения жизни и здоровья. Необходимость внимательного отношения к дорожной обстановке, оценка дорожной ситуации. Знаки дорожного движения: предупреждающие, запрещающие, предписывающ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орожные лову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равила передвижения на регулируемых и нерегулируемых перекрёстках и улицах. Правила поведения пешехода и пассажира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Правила поведения в школе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Общие правила поведения в школьном помещении и на территории школы. Поведение на уроках, переменах, в столовой, раздевалке и других школьных помещениях. Общение со сверстниками. Поведение в школе, которое может привести к беде. Устранение конфликтов. Заболевший ученик в школе. Помощь заболевшему сверстнику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Ориентировка в школьных помещениях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Меры предупреждения пожара, правила эвакуации, правила поведения при пожаре.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Практическая работа 9. Выбор безопасного маршрута из дома в школу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Практическая работа 10. Оценка дорожной ситуации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Практическая работа 11. Правила дорожного движения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Практическая работа 12. Обсуждение ситуаций, связанных с поведением в школе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 xml:space="preserve">Практическая работа 13. Репетиция эвакуации из помещения школы при возникновении пожара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 учебного предмета. 6 класс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>Раздел І. Безопасность человека в природных условиях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>Глава 1.  Подготовка к активному отдыху на природ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Природа и человек. Общение с живой природой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естественная потребность человека  для развития своих духовных и физических качеств. Активный отдых на природе и необходимость подготовки к нему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Ориентирование на местности. Способы определения сторон  горизонта. Определение своего местонахождения и направления движения на местности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Подготовка к выходу на природу. Порядок движения по маршруту. Определение места для бивака. Разведение костра. 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пределение необходимого  снаряжения для поход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>Глава  2. Активный отдых на природе и безопасность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Общие правила безопасности при активном отдыхе на природе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беспечение безопасности в пеших и горных походах. Порядок движения походных групп. Выбор линии движения в пешем путешествии. Режим  и порядок дня поход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Преодоление водных препятстви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Подготовка и проведение лыжных походов, одежда и обувь туриста-лыжника, подбор и подготовка лыж. Организация движения, организация ночлегов  Меры безопасности в лыжном походе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одные походы. Подготовка к водному путешествию.  Возможные аварийные ситуации в водном походе.  Обеспечение безопасности на вод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елосипедные походы, Особенности организации велосипедных походов. Обеспечение безопасности туристов в  велосипедных похода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>Глава 3. Дальний (внутренний) и выездной туризм. Меры безопасност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Факторы,  оказывающие влияние на безопасность человека в дальнем и выездном туризме. Акклиматизация человека в различных климатических условиях. Акклиматизация к холодному климату. Акклиматизация к жаркому климату. Акклиматизация в горной местност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беспечение личной безопасности при следовании к местам отдыха наземным видам транспорта (автомобильным, железнодорожным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беспечение личной безопасности при следовании к местам отдыха водным или воздушным видами транспорт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>Глава 4. Обеспечение безопасности при автономном существовании  человека в природной  сред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Автономное пребывание человека в природе. Добровольная и вынужденная автоном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беспечение жизнедеятельности человека в природной среде при автономном  существовании . Сооружение временного укрытия из подручных  средств. Добывание огня, обеспечение водой и пищей. Подача сигналов бедств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>Глава   5. Опасные ситуации в природных условиях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пасные погодные условия и способы защиты от ни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беспечение безопасности при встрече с дикими животными в природных условия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Укусы насекомых и защита от них. Клещевой энцефалит и его профилактик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>Раздел II.  Основы медицинских знаний и здорового образа жизн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>Глава  6. Основы медицинских знаний и оказание первой медицинской помощ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опросы  личной гигиены и оказание первой медицинской помощи в природных условиях. Походная аптечка. Лекарственные расте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казание первой медицинской помощи при ссадинах и потертостях. Первая медицинская помощь при ушибах, вывихах, растяжениях связок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казание первой медицинской помощи при тепловом и солнечном ударах и отморожении. Первая медицинская помощь при ожога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Оказание первой медицинской помощи при укусах ядовитых змей.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ервая медицинская помощь при укусах насекомы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none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none"/>
          <w:lang w:val="ru-RU"/>
        </w:rPr>
        <w:t>Глава 7. Здоровье человека  и факторы, на него влияющ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Здоровый образ жизни и профилактика утомления. Компьютер и его влияние на здоровье. Влияние неблагоприятной окружающей среды на здоровье человека. Влияние социальной среды на развитие  и здоровье человек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лияние наркотиков и психоактивных веществ на здоровье человека.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рофилактика употребления наркотиков и психоактивных веществ. Стадии развития наркомании. Правила четыре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ЕТ!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аркотикам.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Содержание учебного предмет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клас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Введение. Основы безопасности жизнедеятельности. Это нужно зна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Почему человеку необходимы знания о безопасности жизни? Задачи предмета ОБЗР. Что такое чрезвычайная ситуация, классификация чрезвычайных ситуаций. При каких условиях можно избежать или уменьшить отрицательные последствия чрезвычайных ситуаций?</w:t>
      </w:r>
    </w:p>
    <w:p>
      <w:pPr>
        <w:pStyle w:val="Normal"/>
        <w:autoSpaceDE w:val="false"/>
        <w:spacing w:lineRule="auto" w:line="240"/>
        <w:ind w:left="36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ind w:left="36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Здоровый образ жизни. Что это?</w:t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Что такое здоровье? Физическое здоровье и условия его сохранения. Психическое здоровье человека. Эмоциональное благополучие и здоровье человека. Условия сохранения здоровья</w:t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Опасности, подстерегающие нас в повседневной жизни</w:t>
      </w:r>
    </w:p>
    <w:p>
      <w:pPr>
        <w:pStyle w:val="Normal"/>
        <w:autoSpaceDE w:val="false"/>
        <w:spacing w:lineRule="atLeast" w:line="274"/>
        <w:ind w:left="0" w:right="115" w:firstLine="1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Чрезвычайные ситуации в быту. Причины и последствия пожара. Безопасность при использовании бытового газа, предметов бытовой химии. Правила поведения при заливе квартиры. Правила пользования электроприборам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0" w:leader="none"/>
        </w:tabs>
        <w:autoSpaceDE w:val="false"/>
        <w:spacing w:lineRule="auto" w:line="240"/>
        <w:ind w:left="7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tLeast" w:line="269" w:before="0" w:after="200"/>
        <w:ind w:left="720" w:right="0" w:hanging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Тематическое планирование. 5 класс.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en-US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036"/>
        <w:gridCol w:w="992"/>
        <w:gridCol w:w="1843"/>
        <w:gridCol w:w="1985"/>
        <w:gridCol w:w="1703"/>
      </w:tblGrid>
      <w:tr>
        <w:trPr>
          <w:trHeight w:val="706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-во часов</w:t>
            </w:r>
          </w:p>
        </w:tc>
        <w:tc>
          <w:tcPr>
            <w:tcW w:w="5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 них:</w:t>
            </w:r>
          </w:p>
        </w:tc>
      </w:tr>
      <w:tr>
        <w:trPr>
          <w:trHeight w:val="843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ие работ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ектная деятельность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ные работы</w:t>
            </w:r>
          </w:p>
        </w:tc>
      </w:tr>
      <w:tr>
        <w:trPr>
          <w:trHeight w:val="635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Введение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Чтобы сохранить здоровье, нужно знать себя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Мой безопасный дом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Школьная жизнь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т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278"/>
      </w:tblGrid>
      <w:tr>
        <w:trPr>
          <w:trHeight w:val="454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7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7"/>
                <w:sz w:val="24"/>
                <w:szCs w:val="24"/>
                <w:u w:val="none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рока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-во часов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8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Введение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Введение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Чтобы сохранить здоровье, нужно знать себя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За ч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ы органов. Как укреплять нервную систему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Как можно тренировать сердце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 1. Измерение пульса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Развиваем дыхательную систему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актическая работа 2. Способы тренировки дыхательной системы (дыхательные упражнения)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итаемся правильн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актическая работа 3. Проверка степени загрязнения воды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 4. Режим питания подростков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Здоровье органов чувств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актическая работа 5. Овладение приёмами тренировки глаз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оектная деятельность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доровый образ жизни. Чистот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лог здоровья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вижение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это жизнь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актическая работа 6. Выполнение физических упражнений (проводится в физкультурном зале)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Закаливание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актическая работа 7. Составление программы закаливания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одросток и компьютер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актическая работа 8. Правила безопасного пользования компьютером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Мой безопасный дом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й безопасный дом. Техника безопасности в доме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8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ая жизнь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Дорога в школу и обратно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 9. Выбор безопасного маршрута из дома в школу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шеходы и пассажиры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стники дорожного движения. Безопасная дорога. Школьник как пассажир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актическая работа 10. Оценка дорожной ситуации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 11. Правила дорожного движения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Общие правила школьной жизни. Правила поведения в школе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актическая работа 12. Обсуждение ситуаций, связанных с поведением в школе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Итоговая контрольная работа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/>
              <w:ind w:left="72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Если в школе пожар…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актическая работа 13. Репетиция эвакуации из помещения школы при возникновении пожара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tLeast" w:line="269" w:before="0" w:after="200"/>
        <w:ind w:left="720" w:right="0" w:hanging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ru-RU"/>
        </w:rPr>
        <w:t>Тематическое планирование. 6 класс.</w:t>
      </w:r>
    </w:p>
    <w:tbl>
      <w:tblPr>
        <w:tblW w:w="965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6036"/>
        <w:gridCol w:w="734"/>
      </w:tblGrid>
      <w:tr>
        <w:trPr>
          <w:trHeight w:val="31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Segoe UI Symbol" w:hAnsi="Segoe UI Symbol" w:eastAsia="Segoe UI Symbol" w:cs="Segoe UI Symbol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Глав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рока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Тема урока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-во часов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дготовка к активному отдыху на природ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рода и человек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ние на местности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ение своего местонахождения и направления движения на местности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.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готовка к выходу на природу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ение места для бивака и организация бивачных работ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ение необходимого снаряжения для похода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Активный отдых на природе и безопасность.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.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ие правила безопасности во время активного отдыха на природе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еспечение безопасности при автономном существовании человека в природной среде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втономное существование человека в природе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.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бровольная автономия человека в природной среде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.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нужденная автономия человека в природной среде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.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еспечение жизнедеятельности человека в природной среде при автономном существовании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асные ситуации в природных условиях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.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асные природные явления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ая помощь при неотложных состояниях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ая гигиена и оказание первой помощи в природных условиях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.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казание первой помощи при травмах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казание первой помощи при тепловом и солнечном ударе, отморожении и ожоге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лияние наркотиков и других психоактивных веществ на здоровье человека. Профилактика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</w:t>
            </w:r>
          </w:p>
        </w:tc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ный урок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tLeast" w:line="269" w:before="0" w:after="200"/>
        <w:ind w:left="720" w:right="0" w:hanging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0"/>
          <w:szCs w:val="20"/>
          <w:lang w:val="ru-RU"/>
        </w:rPr>
        <w:t>Тематическое планирование. 7 клас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tLeast" w:line="269" w:before="0" w:after="200"/>
        <w:ind w:left="1080" w:right="0" w:hanging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r>
    </w:p>
    <w:tbl>
      <w:tblPr>
        <w:tblW w:w="959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537"/>
        <w:gridCol w:w="3204"/>
        <w:gridCol w:w="1118"/>
      </w:tblGrid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lang w:val="ru-RU"/>
              </w:rPr>
              <w:t>Тема уро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lang w:val="ru-RU"/>
              </w:rPr>
              <w:t>Элементы содерж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lang w:val="ru-RU"/>
              </w:rPr>
              <w:t>Кол-во час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Тема </w:t>
            </w: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Введение. Почему это нужно знать? (1 час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Т.Б. на уроках ОБЖ. Почему человеку необходимы знания о безопасности жизни? Окружающая среда и безопасность.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Задачи предмета ОБЖ. Немного истории. Окружающая среда и безопасность. Связь предмета ОБЖ с другими предметами и науками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9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Тема </w:t>
            </w: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Здоровый образ жизни. Что это? (8 часов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Зависит ли здоровье от образа жизни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Определение понят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здоровь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Факторы, влияющие на состояние здоровья. Составляющие здоровья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Физическое здоровье человека.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Образ жизни человека и его влияние на здоровье. Составляющие физического здоровья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Правильное питание. Жиры, белки, углеводы.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ru-RU"/>
              </w:rPr>
              <w:t>Рациональное питание. Выбор продуктов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5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Правильное питание. Экология питания. Диета.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ru-RU"/>
              </w:rPr>
              <w:t>Продукты питания как экологический фактор. Опасные вещества в продуктах. Изучаем этикетку. Диета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4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6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Психическое здоровье человека.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Духовное здоровье человека и его роль в саморегуляции человека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7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Социальное здоровье человека.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Образ жизни человека и его влияние на здоровье. ЗОЖ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оптимальная система сохранения здоровья человека. Определение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8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Репродуктивное здоровье подростков и его охрана.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Репродукция биологическая. Воспроизводство населения. Зависимость воспроизводства населения от уровня репродуктивного здоровья каждого человека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9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0"/>
                <w:szCs w:val="20"/>
                <w:lang w:val="ru-RU"/>
              </w:rPr>
              <w:t xml:space="preserve">Провероч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/>
                <w:iCs/>
                <w:color w:val="auto"/>
                <w:spacing w:val="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0"/>
                <w:szCs w:val="20"/>
                <w:lang w:val="en-US"/>
              </w:rPr>
              <w:t>1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0"/>
                <w:szCs w:val="20"/>
                <w:lang w:val="ru-RU"/>
              </w:rPr>
              <w:t>Здоровый образ 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0"/>
                <w:szCs w:val="20"/>
                <w:lang w:val="en-US"/>
              </w:rPr>
              <w:t>»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Проверка знаний по теме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9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Тема </w:t>
            </w: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Опасности, подстерегающие нас в повседневной жизни  (8 часов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10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Причины и последствия пожара.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Пожары, их характеристика, пожароопасные объекты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76" w:before="0" w:after="20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1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Правила пожарной безопасности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Правила безопасного поведения при пожарах 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ru-RU"/>
              </w:rPr>
              <w:t>​стр. 56-60 (читать)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76" w:before="0" w:after="20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1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Правила пользования электроприборами.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Правила пользования электроприборами. 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ru-RU"/>
              </w:rPr>
              <w:t>​стр. 73 - 75 (читать)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76" w:before="0" w:after="20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1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Средства пожаротуш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Виды огнетушителей. Использование огнетушителей. 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ru-RU"/>
              </w:rPr>
              <w:t>​стр. 61 - 66 (читать)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76" w:before="0" w:after="20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1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Чрезвычайные ситуации в быту: утечка бытового газа, химические вещества.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Действия при появлении запаха газа в квартире. Отравление угарным газом. Бытовая химия. Уксусная кислот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это опасно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76" w:before="0" w:after="20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15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Чрезвычайные ситуации в быту: залив жилища, опасное электричество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Что делать, если квартиру заливает. Правила безопасной работы с персональным компьютером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76" w:before="0" w:after="20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16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Разумная предосторожность при выборе места игр и отдыха.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Как выбрать место для отдыха. Как вести себя на улице. Меры предосторожности в лифте, на лестнице. Если нападение произошло. Вам звонят в дверь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76" w:before="0" w:after="20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lang w:val="en-US"/>
              </w:rPr>
              <w:t>17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0"/>
                <w:szCs w:val="20"/>
                <w:lang w:val="ru-RU"/>
              </w:rPr>
              <w:t xml:space="preserve">Провероч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/>
                <w:iCs/>
                <w:color w:val="auto"/>
                <w:spacing w:val="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0"/>
                <w:szCs w:val="20"/>
                <w:lang w:val="en-US"/>
              </w:rPr>
              <w:t>2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0"/>
                <w:szCs w:val="20"/>
                <w:lang w:val="ru-RU"/>
              </w:rPr>
              <w:t>Опасности, подстерегающие нас в повседневной 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0"/>
                <w:szCs w:val="20"/>
                <w:lang w:val="en-US"/>
              </w:rPr>
              <w:t>»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/>
              <w:ind w:left="360" w:right="0" w:hanging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Проверка знаний по теме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 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76" w:before="0" w:after="200"/>
              <w:ind w:left="36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сновы безопасности жизнедеятельности. 5-6 класс: учебник / Н.Ф. Виноградова, Д.В. Смирнов, Л.В. Сидоренко,А.Б. Таранин; 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.: Вентана-Граф, 2020.</w:t>
      </w:r>
    </w:p>
    <w:p>
      <w:pPr>
        <w:pStyle w:val="Normal"/>
        <w:autoSpaceDE w:val="false"/>
        <w:spacing w:lineRule="auto" w:line="276" w:before="0" w:after="20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en-US"/>
        </w:rPr>
        <w:t>Основы безопасности жизнедеятельности. 7-9 класс: учебник / Н.Ф. Виноградова, Д.В. Смирнов, Л.В. Сидоренко,А.Б. Таранин;  –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М.: Вентана-Граф, 2020.</w:t>
      </w:r>
    </w:p>
    <w:p>
      <w:pPr>
        <w:pStyle w:val="Normal"/>
        <w:autoSpaceDE w:val="false"/>
        <w:spacing w:lineRule="auto" w:line="276" w:before="0" w:after="20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Нормативно-правовые документы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Зако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б образ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следняя редакция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Конституция Российской Федерации (последняя редакция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Концепция противодействия терроризму в Российской Федерации (утв. Президентом Российской Федерации 5 октября 2009 г.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ложение о Национальном антитеррористическом комитете (утв. Указом Президента Российской Федерации от 15 февраля 2006 г.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116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остановление Правительства Российской Федерации -О единой государственной системе предупреждения и ликвидации чрезвычайных ситуа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следняя редакция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становление Правительства Российской Федер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О классификации чрезвычайных ситуаций природного и техногенного характера* (от 21 мая 2007 г.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304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равила дорожного движения Российской Федерации (последняя редакция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Семейный кодекс Российской Федерации (последняя редакция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тратегия национальной безопасности Российской Фе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¬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рации до 2020 г. (утв. Указом Президента Российской Федерации от 12 мая 2009 г.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537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Стратегия государственной антинаркотической политики Российской Федерации до 2020 г. (утв. Указом Президента Российской Федерации от 9 июня 2010 г.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690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Уголовный кодекс Российской Федерации (последняя редакции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Указ Президента Российской Федер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 мерах по противодействию террориз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от 15 февраля 2006 г.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116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Федеральный зако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б аварийно-спасательных службах и статусе спаса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следняя редакция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Федеральный зако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 безопас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следняя редакция)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Федеральный зако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 гражданской оборо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следняя редакция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Федеральный зако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 защите населения и территорий от чрезвычайных ситуаций природного и техногенного характе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следняя редакция)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Федеральный зако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 наркотических средствах и психотропных веществ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следняя редакция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Федеральный зако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«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ожарной безопас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следняя редакция)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Федеральный зако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«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отиводействии террориз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следняя редакция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Федеральный зако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 противодействии экстремистской 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оследняя редакция)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Федеральный зако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«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физической культуре и спорте в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оследняя редакция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spacing w:lineRule="auto" w:line="240"/>
        <w:ind w:left="119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http://kuhta.clan.su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Журна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сновы безопасности жизне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 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http://informic.narod.ru/obg.html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сновы безопасности жизнедеятельност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autoSpaceDE w:val="false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АТЕРИАЛЬНО - ТЕХНИЧЕСКОЕ ОБЕСПЕЧЕНИЕ ОБРАЗОВАТЕЛЬНОГО ПРОЦЕССА</w:t>
      </w:r>
    </w:p>
    <w:p>
      <w:pPr>
        <w:pStyle w:val="Normal"/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ЧЕБНОЕ ОБОРУДОВАН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Бин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Компас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Кровоостанавливающий жгут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Носилк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лакаты по ОБЖ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ротивогазы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Флаг Росси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 w:before="0" w:after="200"/>
        <w:ind w:left="72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Шина </w:t>
      </w:r>
    </w:p>
    <w:p>
      <w:pPr>
        <w:pStyle w:val="Normal"/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БОРУДОВАНИЕ ДЛЯ ПРОВЕДЕНИЯ ПРАКТИЧЕСКИХ РАБОТ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ерсональный компьютер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Принтер лазерный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Мультимедийный проектор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Конституция Российской Федерации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 воинской обязанности и военной служб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6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 пожарной безопас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7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Брошю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ействия населения по предупреждению террористических ак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Брошю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ервая медицинская помощь в чрезвычайных ситуац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9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Брошю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ервичная профилактика курения таба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10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Брошю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редства защиты органов дыхания и кожи (противогазы, респираторы и защитная одежда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11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Брошю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Школа выживания. Обеспечение жизнедеятельности в экстремальных ситуац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1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идеофильмы по ОБЖ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A1A1A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A1A1A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A1A1A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  <w:t xml:space="preserve">Материально-техническая база центр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  <w:t>Точка рос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pacing w:val="0"/>
          <w:sz w:val="28"/>
          <w:szCs w:val="28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  <w:t xml:space="preserve">используемая для проведения занятий по предмету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Основы безопасности и защиты Родин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pacing w:val="0"/>
          <w:sz w:val="28"/>
          <w:szCs w:val="28"/>
          <w:u w:val="none"/>
          <w:lang w:val="en-US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  <w:t>Тренажёры (манекены) для отработки навыков оказания первой помощи при попадании инородного тела в верхние дыхательные пу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  <w:t>Тренажёры (манекены) для отработки различных способов транспортировки, извлечения (вынесения) из завалов, развалин, труднодоступных мест, очагов пожаров и повреждённых авто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  <w:t>Тренажёры (манекены) для отработки навыков проведения сердечно-лёгочной реаним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  <w:t>Аптечки, шины, жгуты, перевязочный материал, наклад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  <w:t>имитаторы трав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pacing w:val="0"/>
          <w:sz w:val="28"/>
          <w:szCs w:val="28"/>
          <w:u w:val="none"/>
          <w:lang w:val="ru-RU"/>
        </w:rPr>
        <w:t>Цифровое и медиаоборудовани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атериалы для проведения промежуточной аттестации</w:t>
      </w:r>
    </w:p>
    <w:p>
      <w:pPr>
        <w:pStyle w:val="Normal"/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трольно-измерительные материалы для проведения промежуточной аттестации по ОБЗР в 7 классе  составлены в соответствии с требованиями федерального государственного образовательного стандарта  основного общего образования  по ОБЖ , общеобразовательной программой по ОБЖ 5-9 класс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Под редакцией А.Т. Смирнова. Авторы А.Т. Смирнов, Б.О. Хренник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 2016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еализуемой  рабочей программой учебного предмета  ОБЖ 7-9  класс;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ы безопасности жизнедеятельности : 5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лассы : рабочая программа / Н. Ф. Виноградова, Д. В. Смирнов, А. Б. Таранин.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. : Вентана-Граф, 2020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ИМ разработаны в 2-х  вариантах, в каждом из которых по 25 тестовых заданий с выбором 1 ответа .</w:t>
      </w:r>
    </w:p>
    <w:p>
      <w:pPr>
        <w:pStyle w:val="Normal"/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труктура КИМа для 7 класса</w:t>
      </w:r>
    </w:p>
    <w:p>
      <w:pPr>
        <w:pStyle w:val="Normal"/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tbl>
      <w:tblPr>
        <w:tblW w:w="96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716"/>
        <w:gridCol w:w="4730"/>
      </w:tblGrid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Segoe UI Symbol" w:hAnsi="Segoe UI Symbol" w:eastAsia="Segoe UI Symbol" w:cs="Segoe UI Symbol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задания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Проверяемые темы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вариант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,17,20,23,24,25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ожарная безопасность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Безопасность на дорогах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3,4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Экология и безопасность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6,8,9,14,21,22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ЧС техногенного характера и их возможные последствия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5.7,11,13,15,16,18,19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Обеспечение защиты населения от ЧС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/>
              </w:rPr>
              <w:t>Здоровый образ жизни и его составляющие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вариант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0,16,17,24,25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ожарная безопасность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6,7,20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Экология и безопасность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Безопасность на дорогах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1-5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ЧС техногенного характера и их возможные последствия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8,9,10,12,13,14,15,18,19,21,22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Обеспечение защиты населения от ЧС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словия и порядок выполнения работы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а выполнение работы отводится время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40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инут. В каждом задании полученный ответ надо записать в отведенном для этого месте. 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Критерии оценивания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За выполнение каждого задания ученик получает 1 бал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 неверный ответ или его отсутствие выставляется 0 баллов. Максимальное количество баллов, которое может набрать экзаменуемый, правильно выполнивший задания работы - 25 баллов.</w:t>
      </w:r>
    </w:p>
    <w:p>
      <w:pPr>
        <w:pStyle w:val="Normal"/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тметка за выполнение работы выставляется в соответствии с критериями: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«5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25-22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б. (100% - 90%)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«4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21-17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б. (89% - 70%)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«3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16-11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б. (69% - 50%)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«2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10-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б. (49% -0%) 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sz w:val="20"/>
        <w:spacing w:val="0"/>
        <w:i w:val="false"/>
        <w:b w:val="false"/>
        <w:szCs w:val="20"/>
        <w:iCs w:val="false"/>
        <w:bCs w:val="false"/>
        <w:rFonts w:ascii="Symbol" w:hAnsi="Symbol" w:eastAsia="Times New Roman" w:cs="Symbol"/>
        <w:color w:val="auto"/>
        <w:lang w:val="ru-RU"/>
      </w:r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  <w:lang w:val="en-US"/>
      </w:rPr>
    </w:lvl>
  </w:abstractNum>
  <w:abstractNum w:abstractNumId="3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pacing w:val="0"/>
      <w:sz w:val="20"/>
      <w:szCs w:val="20"/>
      <w:lang w:val="ru-RU"/>
    </w:rPr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RTFNum81">
    <w:name w:val="RTF_Num 8 1"/>
    <w:qFormat/>
    <w:rPr>
      <w:rFonts w:ascii="Symbol" w:hAnsi="Symbol" w:cs="Symbol"/>
    </w:rPr>
  </w:style>
  <w:style w:type="character" w:styleId="RTFNum91">
    <w:name w:val="RTF_Num 9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hta.clan.su/" TargetMode="External"/><Relationship Id="rId3" Type="http://schemas.openxmlformats.org/officeDocument/2006/relationships/hyperlink" Target="http://informic.narod.ru/obg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3:23:23Z</dcterms:created>
  <dc:creator/>
  <dc:description/>
  <dc:language>en-US</dc:language>
  <cp:lastModifiedBy/>
  <cp:revision>0</cp:revision>
  <dc:subject/>
  <dc:title/>
</cp:coreProperties>
</file>