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Управление образования Череповецкого рай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МОУ "Ботовский центр образования "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autoSpaceDE w:val="false"/>
        <w:spacing w:lineRule="auto" w:line="276" w:before="0" w:after="200"/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  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772"/>
        <w:gridCol w:w="4224"/>
      </w:tblGrid>
      <w:tr>
        <w:trPr>
          <w:trHeight w:val="23" w:hRule="atLeast"/>
        </w:trPr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ссмотрено: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едсовет от 29.08.2024 </w:t>
            </w:r>
            <w:r>
              <w:rPr>
                <w:rFonts w:eastAsia="Segoe UI Symbo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токол  от 29.08.2024 </w:t>
            </w:r>
            <w:r>
              <w:rPr>
                <w:rFonts w:eastAsia="Segoe UI Symbo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ководитель ШМО начальных классов:    Попова О.Н.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иказ от29.08.2024 № 402 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иректор:                   Т.А.Крупнова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Основы духовно-нравственной культуры народов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для обучающихся 5 кла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разработана на основе ООП ООО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885" w:leader="none"/>
        </w:tabs>
        <w:rPr>
          <w:bCs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</w:rPr>
        <w:t>Учитель: Григорьева Т.Б.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/>
          <w:b/>
          <w:sz w:val="28"/>
          <w:szCs w:val="28"/>
        </w:rPr>
      </w:pPr>
      <w:r>
        <w:rPr>
          <w:bCs/>
        </w:rPr>
        <w:t>2024-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b/>
          <w:sz w:val="28"/>
          <w:szCs w:val="28"/>
        </w:rPr>
        <w:t>Пояснительная записка 17 ч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Вопросы, связанные с введением в школьную программу информации об основах 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</w:t>
      </w:r>
      <w:r>
        <w:rPr>
          <w:b/>
          <w:bCs/>
          <w:sz w:val="32"/>
          <w:szCs w:val="32"/>
        </w:rPr>
        <w:t>Планируемые</w:t>
      </w:r>
      <w:r>
        <w:rPr>
          <w:rFonts w:cs="Cambria" w:ascii="Cambria" w:hAnsi="Cambria"/>
          <w:b/>
          <w:bCs/>
        </w:rPr>
        <w:t xml:space="preserve"> РЕЗУЛЬТАТЫ ОСВОЕНИЯ</w:t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УЧЕБНОГО КУРСА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color w:val="FF0000"/>
        </w:rPr>
      </w:pPr>
      <w:r>
        <w:rPr>
          <w:rFonts w:cs="Cambria" w:ascii="Cambria" w:hAnsi="Cambria"/>
          <w:b/>
          <w:bCs/>
          <w:i/>
        </w:rPr>
        <w:t>Требования к личностным результатам: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  <w:color w:val="FF0000"/>
        </w:rPr>
        <w:t>Соблюдать правила безопасностив современной цифровой среде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color w:val="FF0000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 на примере традиций родного края;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</w:rPr>
        <w:t>Требования к метапредметным результатам: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-</w:t>
      </w:r>
      <w:r>
        <w:rPr>
          <w:rFonts w:cs="Cambria" w:ascii="Cambria" w:hAnsi="Cambria"/>
          <w:color w:val="FF0000"/>
        </w:rPr>
        <w:t xml:space="preserve"> умение осуществлять информационный поиск для выполнения учебных заданий в сельской библиотеке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i/>
          <w:iCs/>
          <w:spacing w:val="-3"/>
        </w:rPr>
        <w:t>Требования к предметным результат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0" w:hanging="284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знакомство с основами светской и религиозной морали, понимание их значения в выстраивании конструктивных отношений в обществе через экскурсии по родному кра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0" w:hanging="284"/>
        <w:jc w:val="both"/>
        <w:rPr>
          <w:b/>
          <w:b/>
          <w:sz w:val="28"/>
          <w:szCs w:val="28"/>
        </w:rPr>
      </w:pPr>
      <w:r>
        <w:rPr>
          <w:rFonts w:cs="Cambria" w:ascii="Cambria" w:hAnsi="Cambria"/>
        </w:rPr>
        <w:t>формирование первоначальных представлений о светской этике, религиозной культуре и их роли в истории и современности России;   осознание ценности нравственности и духовности в человеческ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Основы светской этики. Часть </w:t>
      </w:r>
      <w:r>
        <w:rPr>
          <w:b/>
          <w:bCs/>
          <w:lang w:val="en-US"/>
        </w:rPr>
        <w:t>II</w:t>
      </w:r>
      <w:r>
        <w:rPr>
          <w:b/>
          <w:bCs/>
        </w:rPr>
        <w:t>. –24час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Род и семья – исток нравственных отношений в истории человечества</w:t>
      </w:r>
      <w:r>
        <w:rPr>
          <w:b/>
        </w:rPr>
        <w:t>.</w:t>
      </w:r>
      <w:r>
        <w:rPr/>
        <w:t xml:space="preserve"> Нравственный поступок. Золотое правило нравственности. Стыд, вина и извинение. Честь и достоинство. Совесть. Богатырь и рыцарь как нравственные идеалы. Образцы нравственности в культуре Отечества. Жизнь человека – высшая нравственная цен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уховные традиции многонационального народа России – 10 часов 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/>
        <w:t>Любовь и уважение к Отечеству. Патриотизм многонационального и многоконфессионального народа России. 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 Выступление учащихся со своими творческими работами: «Мое отношение к 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 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честь. Что такое достоинство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овесть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ем различаются понятия «Стыд» и «совесть»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i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Жизнь человека – высшая нравственная ценность. 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Любовь и уважение к Отечеству. Государство и мораль гражданина. Патриотизм многонационального  народа России.</w:t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tbl>
      <w:tblPr>
        <w:tblW w:w="10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rPr>
                <w:b/>
                <w:b/>
              </w:rPr>
            </w:pPr>
            <w:r>
              <w:rPr>
                <w:b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0" w:hanging="0"/>
              <w:rPr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сновы светской этик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jc w:val="both"/>
              <w:rPr>
                <w:b/>
                <w:b/>
                <w:bCs/>
                <w:spacing w:val="-3"/>
              </w:rPr>
            </w:pPr>
            <w:r>
              <w:rPr>
                <w:kern w:val="2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 w:before="0" w:after="0"/>
              <w:jc w:val="both"/>
              <w:rPr>
                <w:kern w:val="2"/>
              </w:rPr>
            </w:pPr>
            <w:r>
              <w:rPr/>
              <w:t>Духовные традиции многонационального народа Росс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0"/>
              <w:ind w:left="567" w:right="0" w:hanging="0"/>
              <w:jc w:val="both"/>
              <w:rPr>
                <w:kern w:val="2"/>
              </w:rPr>
            </w:pPr>
            <w:r>
              <w:rPr>
                <w:kern w:val="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67"/>
              <w:jc w:val="both"/>
              <w:rPr/>
            </w:pPr>
            <w:r>
              <w:rPr/>
              <w:t>10  ч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overflowPunct w:val="false"/>
        <w:autoSpaceDE w:val="false"/>
        <w:ind w:left="5" w:right="0" w:firstLine="704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Тематическое планирование 5 класс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600"/>
        <w:jc w:val="both"/>
        <w:rPr>
          <w:bCs/>
          <w:sz w:val="28"/>
          <w:szCs w:val="28"/>
        </w:rPr>
      </w:pPr>
      <w:r>
        <w:rPr>
          <w:sz w:val="22"/>
          <w:szCs w:val="22"/>
        </w:rPr>
        <w:t xml:space="preserve">Календарно-тематический  план рассчитан на  34 часов, определяет количество уроков на изучение основных вопросов курса, обобщения и закрепления, контроля  знаний,  а также на реализацию национально-регионального компонен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0"/>
        <w:gridCol w:w="865"/>
        <w:gridCol w:w="1621"/>
        <w:gridCol w:w="3655"/>
        <w:gridCol w:w="1800"/>
        <w:gridCol w:w="1260"/>
        <w:gridCol w:w="1192"/>
        <w:gridCol w:w="949"/>
      </w:tblGrid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, те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 в разделе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О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виды деятель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чебные действ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 (кроме краеведения – практич.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компо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ОРы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Род и семья – исток нравственных отношений в истории человечеств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соизмерять свои потребности с потребностями членов семьи. Развивать у детей чувство взаимопомощи, стремление выполнять добрые дела, помочь ребенку увидеть свое место в семь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ья и родосл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тихи Н.Рубцова о Роди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ин Ро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Нравственный поступок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лученную информацию, приводить примеры из прочита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ассказы А.Яши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чнос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Золотое правило нравственнос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печатления, возникающие от восприятия художественного текста, произведения живописи, икон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Материалы из школьного музея о героях вой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с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тыд, вина и извинени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главную мыс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еских, фольклорных и религиозных текстов. Проводить анало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героями, их поведением и духовными нравственными ценност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ассказы В.Белова о дет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верие и доверчивос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Честь и достоинство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печатления, возникающие от восприятия художественного текста, произведения живописи, икон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му и главную мысль текста с содержанием произведения жив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Посещение музея В.Верещаги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да и лож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главную мыс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еских, фольклорных и религиозных текстов. Проводить анало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героями, их поведением и духовными нравственными ценност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бор материала о родослов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диции воспит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огатырь и рыцарь как нравственные идеалы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Летчики – череповчане (музей истор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ь и достоин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жентльмен и леди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тихи О.Фоки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имость и терп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му и главную мысль текста с содержанием произведения жив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еверная чернь (Русский север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ество</w:t>
            </w:r>
            <w:r>
              <w:rPr>
                <w:sz w:val="22"/>
                <w:szCs w:val="22"/>
              </w:rPr>
              <w:t>(Этике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ладение навыками культурного поведения, формирование нравственной культуры учащихся, пробуждать стремление делать добрые дел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ниги о красоте С/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душие и жестокость</w:t>
            </w:r>
            <w:r>
              <w:rPr>
                <w:sz w:val="22"/>
                <w:szCs w:val="22"/>
              </w:rPr>
              <w:t xml:space="preserve"> (Праздни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ировать и обогатить знания детей о праздниках и традициях, обрядах народов России. Сообщить новые сведения о истории возникновения праздников. Развивать культуру поведения на праздниках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ые праздники, отмечаемые на Ур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Дом сказк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-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воспит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Жизнь человека – высшая нравственная ценност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Экскурсия к мастерам д.Фене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сь учиться</w:t>
            </w:r>
            <w:r>
              <w:rPr>
                <w:sz w:val="22"/>
                <w:szCs w:val="22"/>
              </w:rPr>
              <w:t>(Любовь и уважение к Отечеству. Патриотизм многонационального и многоконфес сионального народа Росси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представлений о Родине, родном крае, патриотиз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лученную информацию, приводить примеры из прочита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национальность и многоконфессиональность жителей нашего рег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.Викулов «О Родин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й этик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готовка творческих проектов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ние самостоятельности детей, умения анализировать свои возможности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общность тем и главных мыслей в произведениях фольклора, реалистических и фольклорных текстах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ировать знания по курс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мятники религиозной культуры (в моем селе и гор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ступление учащихся со своими творческими работами: «Мое отношение к 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 права и обязан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 детей с легендарными личностями, которые в разное историческое время внесли героический вклад в борьбе с врагом. Способствовать развитию патриотических чувств. Формировать представление о значении красных дат календар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щихся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-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патриотических чув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ить и систематизировать знания по курс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, стихи, песни, кух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/>
      <w:ind w:left="0" w:right="0" w:firstLine="360"/>
      <w:jc w:val="both"/>
      <w:outlineLvl w:val="1"/>
    </w:pPr>
    <w:rPr>
      <w:rFonts w:ascii="Arial Narrow" w:hAnsi="Arial Narrow" w:eastAsia="Calibri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00" w:after="60"/>
      <w:ind w:left="0" w:right="0" w:firstLine="357"/>
      <w:jc w:val="both"/>
      <w:outlineLvl w:val="2"/>
    </w:pPr>
    <w:rPr>
      <w:rFonts w:ascii="Arial Narrow" w:hAnsi="Arial Narrow" w:eastAsia="Calibri" w:cs="Arial Narro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64"/>
      <w:ind w:left="0" w:right="0" w:firstLine="360"/>
      <w:jc w:val="both"/>
      <w:outlineLvl w:val="3"/>
    </w:pPr>
    <w:rPr>
      <w:rFonts w:ascii="Arial Narrow" w:hAnsi="Arial Narrow" w:eastAsia="Calibri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275C9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Zag11">
    <w:name w:val="Zag_1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kern w:val="2"/>
      <w:sz w:val="32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sz w:val="24"/>
    </w:rPr>
  </w:style>
  <w:style w:type="character" w:styleId="3">
    <w:name w:val="Заголовок 3 Знак"/>
    <w:qFormat/>
    <w:rPr>
      <w:rFonts w:ascii="Arial Narrow" w:hAnsi="Arial Narrow" w:eastAsia="Calibri" w:cs="Arial Narrow"/>
      <w:b/>
      <w:sz w:val="24"/>
    </w:rPr>
  </w:style>
  <w:style w:type="character" w:styleId="4">
    <w:name w:val="Заголовок 4 Знак"/>
    <w:qFormat/>
    <w:rPr>
      <w:rFonts w:ascii="Arial Narrow" w:hAnsi="Arial Narrow" w:eastAsia="Calibri" w:cs="Arial Narrow"/>
      <w:b/>
      <w:sz w:val="24"/>
    </w:rPr>
  </w:style>
  <w:style w:type="character" w:styleId="6">
    <w:name w:val="Заголовок 6 Знак"/>
    <w:qFormat/>
    <w:rPr>
      <w:rFonts w:eastAsia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23:00Z</dcterms:created>
  <dc:creator>Admin</dc:creator>
  <dc:description/>
  <dc:language>en-US</dc:language>
  <cp:lastModifiedBy>Татьяна</cp:lastModifiedBy>
  <cp:lastPrinted>2017-09-04T16:07:00Z</cp:lastPrinted>
  <dcterms:modified xsi:type="dcterms:W3CDTF">2023-08-30T16:08:00Z</dcterms:modified>
  <cp:revision>51</cp:revision>
  <dc:subject/>
  <dc:title>Муниципальное казенное общеобразовательное учреждение </dc:title>
</cp:coreProperties>
</file>