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 w:before="0" w:after="200"/>
        <w:ind w:left="120" w:right="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 w:before="0" w:after="200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US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партамент образования Вологодской области‌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Череповецкий муниципальный район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206"/>
        <w:gridCol w:w="3169"/>
      </w:tblGrid>
      <w:tr>
        <w:trPr>
          <w:trHeight w:val="23" w:hRule="atLeast"/>
        </w:trPr>
        <w:tc>
          <w:tcPr>
            <w:tcW w:w="309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совет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Голышева В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6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40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120" w:right="0" w:firstLine="3082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lang w:val="en-US"/>
        </w:rPr>
        <w:t>(ID 5080560)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одной (русский) язы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ля обучающихся 9 класса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LiberationSerif;Times New Roman" w:hAnsi="LiberationSerif;Times New Roman" w:eastAsia="LiberationSerif;Times New Roman" w:cs="LiberationSerif;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ru-RU"/>
        </w:rPr>
        <w:t>на</w:t>
      </w: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  <w:t xml:space="preserve"> 2024-2025 </w:t>
      </w: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ru-RU"/>
        </w:rPr>
        <w:t>учебный</w:t>
      </w: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ru-RU"/>
        </w:rPr>
        <w:t>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right"/>
        <w:rPr>
          <w:rFonts w:ascii="LiberationSerif;Times New Roman" w:hAnsi="LiberationSerif;Times New Roman" w:eastAsia="LiberationSerif;Times New Roman" w:cs="LiberationSerif;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right"/>
        <w:rPr>
          <w:rFonts w:ascii="LiberationSerif;Times New Roman" w:hAnsi="LiberationSerif;Times New Roman" w:eastAsia="LiberationSerif;Times New Roman" w:cs="LiberationSerif;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right"/>
        <w:rPr>
          <w:rFonts w:ascii="LiberationSerif;Times New Roman" w:hAnsi="LiberationSerif;Times New Roman" w:eastAsia="LiberationSerif;Times New Roman" w:cs="LiberationSerif;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right"/>
        <w:rPr>
          <w:rFonts w:ascii="LiberationSerif;Times New Roman" w:hAnsi="LiberationSerif;Times New Roman" w:eastAsia="LiberationSerif;Times New Roman" w:cs="LiberationSerif;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right"/>
        <w:rPr>
          <w:rFonts w:ascii="LiberationSerif;Times New Roman" w:hAnsi="LiberationSerif;Times New Roman" w:eastAsia="LiberationSerif;Times New Roman" w:cs="LiberationSerif;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LiberationSerif;Times New Roman" w:hAnsi="LiberationSerif;Times New Roman" w:eastAsia="LiberationSerif;Times New Roman" w:cs="LiberationSerif;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right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итель</w:t>
      </w:r>
      <w:r>
        <w:rPr>
          <w:rFonts w:eastAsia="LiberationSerif;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: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тина</w:t>
      </w:r>
      <w:r>
        <w:rPr>
          <w:rFonts w:eastAsia="LiberationSerif;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ександра</w:t>
      </w:r>
      <w:r>
        <w:rPr>
          <w:rFonts w:eastAsia="LiberationSerif;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ександров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right"/>
        <w:rPr>
          <w:rFonts w:ascii="Times New Roman" w:hAnsi="Times New Roman" w:eastAsia="LiberationSerif;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итель</w:t>
      </w:r>
      <w:r>
        <w:rPr>
          <w:rFonts w:eastAsia="LiberationSerif;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ого</w:t>
      </w:r>
      <w:r>
        <w:rPr>
          <w:rFonts w:eastAsia="LiberationSerif;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языка</w:t>
      </w:r>
      <w:r>
        <w:rPr>
          <w:rFonts w:eastAsia="LiberationSerif;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</w:t>
      </w:r>
      <w:r>
        <w:rPr>
          <w:rFonts w:eastAsia="LiberationSerif;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тера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right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LiberationSerif;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120" w:right="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120" w:right="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120" w:right="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120" w:right="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120" w:right="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0" w:right="0" w:firstLine="37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д.Ботово‌ </w:t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0" w:right="0" w:firstLine="3782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2024-2025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ч.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Содержание программы ориентировано на сопровождение и поддержку основного курса русского языка, обязательного для изучения во всех школах Российской Федерации, и направлено на достижение результатов освоения основной образовательной программы основного общего образования по русскому языку, заданных соответствующим федеральным государственным образовательным стандартом. В то же время цели курса русского языка в рамках образователь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одной язык и родная литератур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ют свою специфику, обусловленную дополнительным, по сути дела, характером курса, а также особенностями функционирования русского языка в разных регионах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 соответствии с этим в курсе русского родного языка актуализируются следующие цел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оспитание гражданина и патриот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формирование представления о русском языке как духовной, нравственной и культурной ценности народ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ознание национального своеобразия русского язык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формирование познавательного интереса, любви, уважительного отношения к русскому языку, а через него - к родной культур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оспитание ответственного отношения к сохранению и развитию родного языка, формирование волонтёрской позиции в отношении популяризации родного язык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оспитание уважительного отношения к культурам и языкам народов России; овладение культурой межнационального 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глубление и при необходимости расширение знаний о таких явлениях и категориях современного русского литературного языка, которые обеспечивают его нормативное, уместное, этичное использование в различных сферах и ситуациях общения; о стилистических ресурсах русского языка; об основных нормах русского литературного языка; о национальной специфике русского языка и языковых единицах, прежде всего о лексике и фразеологии с национально-культурной семантикой; о русском речевом этикет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вершенств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звитие проектного и исследовательского мышления, приобретение практического опыта исследовательской работы по русскому языку, воспитание самостоятельности в приобретении зн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ЕСТО УЧЕБНОГО ПРЕДМЕТА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ограмма составлена на основе требований к предметным результатам освоения основной образовательной программы, представленной в федеральном государственном образовательном стандарте основного общего образования, и рассчитана на общую учебную нагрузку в объеме 17 часов на уровне основного общ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одной (русский) язы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усский язык 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государственный язык Российской Федерации, средство межнационального общения и консолидации народов России, основа формирования гражданской идентичности в поликультурном обществ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усский язык является родным языком русского народа, основой его духовной культуры. Он формирует и объединяет нацию, связывает поколения, обеспечивает преемственность и постоянное обновление национальной культуры. Изучение русского языка и владение им - могучее средство приобщения к духовному богатству русской культуры и литературы, основной канал социализации личности, приобщения её к культурно-историческому опыту человеч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одно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 и истории народа, говорящего на нём. Высокий уровень владения родным языком определяет способность аналитически мыслить, успешность в овладении способами интеллектуальной деятельности, умениями убедительно выражать свои мысли и точно понимать мысли других людей, извлекать и анализировать информацию из различных текстов, ориентироваться в ключевых проблемах современной жизни и в мире духовно-нравственных це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ак средство познания действительности русский родно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учение русскому родному языку совершенствует нравственную и коммуникативную культуру ученика. Будучи формой хранения и усвоения различных знаний, русский язык неразрывно связан со всеми школьными предметами, имеет особый статус: является не только объектом изучения, но и средством обучения. Он влияет на качество усвоения всех других школьных предметов, а в дальнейшем способствует овладению будущей професси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Содержание курс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одной (русский) язы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направлено на удовлетворение потребности обучающихся в изучении родного языка как инструмента познания национальной культуры и самореализации в ней.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одной (русский) язы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не ущемляет права тех обучающихся, кто изучает иные (не русский) родные языки. Поэтому учебное время, отведённое на изучение данной дисциплины, не может рассматриваться как время для углублённого изучения основ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В содержании курс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одной (русский) язы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едусматривается расширение сведений, имеющих отношение не к внутреннему системному устройству языка, а к вопросам реализации языковой системы в речи, внешней стороне существования языка: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        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       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ногообразным связям русского языка с цивилизацией и культурой, государством и обществом. Программа учебного предмета отражает социокультурный контекст существования русского языка, в частности, те языковые аспекты, которые обнаруживают прямую, непосредственную культурно-историческую обусловлен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ажнейшими задачами курса являются приобщение обучающихся к фактам русской языковой истории в связи с историей русского народа, формирование преставлений школьников о сходстве и различиях русского и других языков в контексте богатства и своеобразия языков, национальных традиций и культур народов России и мира; расширение представлений о русской языковой картине мира, о национальном языке как базе общезначимых нравственно-интеллектуальных ценностей, поведенческих стереотипов и т.п., что способствует воспитанию патриотического чувства, гражданственности, национального самосознания и уважения к языкам и культурам других народов нашей страны и мир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держание курса направлено на формирование представлений о языке как живом, развивающемся явлении, о диалектическом противоречии подвижности и стабильности как одной из основных характеристик литературного языка, что способствует преодолению языкового нигилизма обучающихся, пониманию важнейших социокультурных функций языковой кодифик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ограммой предусматривается расширение и углубление межпредметного взаимодействия в обучении русскому родному языку не только в филологических образовательных областях, но и во всём комплексе изучаемых дисциплин естественнонаучного и гуманитарного цикл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сновные содержательные линии программы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Как курс, имеющий частный характер, школьный курс родного (русского) языка опирается на содержание основного курса, представленного в образователь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усский язык и литератур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провождает и поддерживает его. Основные содержательные линии настоящей программы (блоки программы) соотносятся с основными содержательными линиями основного курса русского языка в образовательной организации, но не дублируют их и имеют преимущественно практико-ориентированный характе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 соответствии с этим в программе выделяются следующие блок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В первом блоке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Язык и культур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едставлено содержание, изучение которого позволит раскрыть взаимосвязь языка и истории, языка и материальной и духовной культуры русского народа, национально-культурную специфику русского языка, обеспечит овладение нормами русского речевого этикета в различных сферах общения, выявление общего и специфического в языках и культурах русского и других народов России и мира, овладение культурой межнационального об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Второй блок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ультура реч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риентирован на формирование у учащихся ответственного и осознанного отношения к использованию русского языка во всех сферах жизни, повышение речевой культуры подрастающего поколения, практическое овладение культурой речи: навыками сознательного и произвольного использования норм русского литературного языка для создания правильной речи и конструирования речевых высказываний в устной и письменной форме с учётом требований уместности, точности, логичности, чистоты, богатства и выразительности; понимание вариантов норм; развитие потребности обращаться к нормативным словарям современного русского литературного языка и совершенствование умений пользоваться им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В третьем блоке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ечь. Речевая деятельность. Текс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едставлено содержание, направленное на совершенствование видов речевой деятельности в их взаимосвязи и культуры устной и письменной речи, развитие базовых умений и навыков использования языка в жизненно важных для школьников ситуациях общения: умений определять цели коммуникации, оценивать речевую ситуацию, учитывать коммуникативные намерения партнёра, выбирать адекватные стратегии коммуникации; понимать, анализировать и создавать тексты разных функционально-смысловых типов, жанров, стилистической принадлеж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РЕЗУЛЬТАТЫ ОСВОЕНИЯ ПРОГРАММЫ  ПО РОДНОМУ ЯЗЫКУ (РУССКОМУ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Изучение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одной язык и родная литератур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должно обеспечива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оспитание ценностного отношения к родному языку и литературе на родном языке как хранителю культуры, включение в культурно-языковое поле своего народ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иобщение к литературному наследию своего народ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редметные результаты изуче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од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на уровне основного общего образования должны быть ориентированы на применение знаний, умений и навыков в учебных ситуациях и реальных жизненных условиях и отра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ние взаимосвязи языка, культуры и истории народа, говорящего на нём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ознание роли русского родного языка в жизни общества и государства, в современном мир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ознание роли русского родного языка в жизни человек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ознание языка как развивающегося явления, взаимосвязи исторического развития языка с историей об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ознание национального своеобразия, богатства, выразительности русского родного язык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ние и истолкование значения слов с национально-культурным компонентом, правильное употребление их в реч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ние слов с живой внутренней формой, специфическим оценочно-характеризующим значением; осознание национального своеобразия общеязыковых и художественных метафор, народных и поэтических слов-символов, обладающих традиционной метафорической образностью; распознавание, характеристи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ние и истолкование значения фразеологических оборотов с национально-культурным компоненто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омментирование истории происхождения таких фразеологических оборотов, уместное употребление их в современных ситуациях речевого 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ние и истолкование значения пословиц и поговорок, крылатых слов и выражений; знание источников крылатых слов и выражений; правильное употребление пословиц, поговорок, крылатых слов и выражений в современных ситуациях речевого 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стика лексики с точки зрения происхо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ние роли заимствованной лексики в современном русском язык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ние причин изменений в словарном составе языка, перераспределения пластов лексики между активным и пассивным запасом сл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пределение различий между литературным языком и диалектами; осознание диалектов как части народной культуры; понимание национально-культурного своеобразия диалектизм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блюдение норм русского речевого этикета; понимание национальной специфики русского речевого этикета по сравнению с речевым этикетом других нар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пользование словарей, в том числе мультимедийных, учитывая сведения о назначении конкретного вида словаря, особенностях строения его словарной статьи: толковых словарей, словарей устаревших слов, словарей иностранных слов, фразеологических словарей, этимологических фразеологических словарей, словарей пословиц и поговорок, крылатых слов и выражений; учебных этимологических словарей; словарей синонимов, антонимов; словарей эпитетов, метафор и срав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владение основными нормами русского литературного языка (орфоэпическими, лексическими, грамматическими, стилистическими), нормами речевого этикета; приобретение опыта использования языковых норм в речевой практике при создании устных и письменных высказываний; стремление к речевому самосовершенствованию, овладение основными стилистическими ресурсами лексики и фразеологии язык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ознание важности соблюдения норм современного русского литературного языка для культурного человек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анализ и оценивание с точки зрения норм современного русского литературного языка чужой и собственной реч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орректировка речи с учетом её соответствия основными нормами литературного язык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блюдение на письме и в устной речи норм современного русского литературного языка и правил речевого этикет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тремление к речевому самосовершенствова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формирование ответственности за языковую культуру как общечеловеческую цен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ознанное расширение своей речевой практики, развитие культуры использования русского языка, способности оценивать свои языковые умения, планировать и осуществлять их совершенствование и развити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блюдение основных орфоэпических и акцентологических норм современного русского литературного язык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оизношение имен существительных‚ прилагательных, глаголов‚ полных причастий‚ кратких форм страдательных причастий прошедшего времени‚ деепричастий‚ наречий; произношение гласных [э]‚ [о] после мягких согласных и шипящи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езударный [о] в словах иностранного происхождения; произношение парных по твердости-мягкости согласных перед [е] в словах иностранного происхо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оизношение безударного [а] после ж и ш; произношение сочетания чн и чт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оизношение женских отчеств на -ична, -инична; произношение твердого [н] перед мягкими [ф'] и [в']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оизношение мягкого [н] перед ч и щ.; постановка ударения в отдельных грамматических формах имён существительных, прилагательных; глаголов(в рамках изученного); в словоформах с непроизводными предлогами‚ в заимствованных слова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ознание смыслоразличительной роли ударения на примере омограф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зличение произносительных различий в русском языке, обусловленных темпом речи и стилями реч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зличение вариантов орфоэпической и акцентологической нормы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потребление слов с учётом произносительных вариантов орфоэпической нормы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потребление слов с учётом стилистических вариантов орфоэпической нормы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ние активных процессов в области произношения и удар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блюдение основных лексических норм современного русского литературного язык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ильность выбора слова, максимально соответствующего обозначаемому им предмету или явлению реальной действительности; нормы употребления синонимов‚ антонимов‚ омонимов‚ паронимов; употребление слова в соответствии с его лексическим значением и требованием лексической сочетаем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зличение стилистических вариантов лексической нормы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потребление имён существительных, прилагательных, глаголов с учётом стилистических вариантов лексической нормы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потребление синонимов, антонимов‚ омонимов с учётом стилистических вариантов лексической нормы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зличение типичных речевых ошибок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едактирование текста с целью исправления речевых ошибок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ыявление и исправление речевых ошибок в устной реч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блюдение основных грамматических норм современного русского литературного язык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ильное употребление имён существительных, прилагательных, глаголов с учётом вариантов грамматической нормы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ильное употребление синонимических грамматических конструкций с учётом смысловых и стилистических особенностей; редактирование текста с целью исправления грамматических ошибок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ыявление и исправление грамматических ошибок в устной реч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блюдение основных норм русского речевого этикет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этикетные формы и формулы обращения; этикетные формы обращения в официальной и неофициальной речевой ситуации; современные формулы обращения к незнакомому человеку; употребление формы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н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блюдение этикетных форм и устойчивых формул‚ принципов этикет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щения, лежащих в основе национального речевого этикет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блюдение русской этикетной вербальной и невербальной манеры 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пользование в общении этикетных речевых тактик и приёмов‚ помогающих противостоять речевой агре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пользование при общении в электронной среде этики и русского речевого этикет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блюдение норм русского этикетного речевого поведения в ситуациях делового 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ние активных процессов в русском речевом этикет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блюдение основных орфографических норм современного русского литературного языка (в рамках изученного в основном курсе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блюдение основных пунктуационных норм современного русского литературного языки (в рамках изученного в основном курсе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пользование толковых, в том числе мультимедийных, словарей для определения лексического значения слова, особенностей употреб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пользование орфоэпических, в том числе мультимедийных, орфографических словарей для определения нормативного произношения слова; вариантов произнош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пользование словарей синонимов, антонимов‚ омонимов‚ паронимов для уточнения значения слов, подбора к ним синонимов, антонимов‚ омонимов‚ паронимов, а также в процессе редактирования текст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пользование грамматических словарей и справочников для уточнения нормы формообразования, словоизменения и построения словосочетания и предложения; опознавания вариантов грамматической нормы; в процессе редактирования текст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пользование орфографических словарей и справочников по пунктуации для определения нормативного написания слов и постановки знаков препинания в письменной реч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вершенствование различных видов устной и письменной речевой деятельности (говорения и слушания, чтения и письма, общения при помощи современных средств устной и письменной коммуникации)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ладение различными видами слушания (детальным, выборочным‚ ознакомительным, критическим‚ интерактивным) монологической речи, учебно-научных, художественных, публицистических текстов различных функционально-смысловых типов реч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ладение различными видами чтения (просмотровым, ознакомительным, изучающим, поисковым) учебно-научных, художественных, публицистических текстов различных функционально-смысловых типов реч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мение дифференцировать и интегрировать информацию прочитанного и прослушанного текст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мение соотносить части прочитанного и прослушанного текст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ладение умениями информационной переработки прослушанного или прочитанного текста; приёмами работы с заголовком текста, оглавлением, списком литературы, примечаниями и т.д.; основными способами и средствами получения, переработки и преобразования информации (аннотация, конспект); использование графиков, диаграмм, схем для представления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ладение правилами информационной безопасности при общении в социальных сетя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местное использование коммуникативных стратегий и тактик устного общения: убеждение, комплимент, уговаривание, похвала, самопрезентация, просьба, принесение извинений, поздравление; и др., сохранение инициативы в диалоге, уклонение от инициативы, завершение диалога и д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частие в беседе, споре, владение правилами корректного речевого поведения в спор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мение строить устные учебно-научные сообщения (ответы на уроке) различных видов (ответ-анализ, ответ-обобщение, ответ-добавление, ответ-группировка), рецензию на проектную работу одноклассника, доклад; принимать участие в учебно-научной диску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ладение умениями учебно-делового общения: убеждения собеседника; побуждения собеседника к действию; информирования об объекте; объяснения сущности объекта; оценк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здание устных и письменных текстов описательного типа: определение, дефиниция, собственно описание, поясн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здание устных и письменных текстов аргументативного типа (рассуждение, доказательство, объяснение) с использованием различных способов аргументации, опровержения доводов оппонента (критика тезиса, критика аргументов, критика демонстрации); оценка причин неэффективной аргументации в учебно-научном общ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здание текста как результата проектной (исследовательской) деятельности; оформление реферата в письменной форме и представление его в устной форм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чтение, комплексный анализ и создание текстов публицистических жанров (девиз, слоган, путевые записки, проблемный очерк; тексты рекламных объявлений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чтение, комплексный анализ и интерпретация текстов фольклора и художественных текстов или их фраг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ценивание устных и письменных речевых высказываний с точки зрения их эффективности, понимание основных причин коммуникативных неудач и объяснение их; оценивание собственной и чужой речи с точки зрения точного, уместного и выразительного словоупотреб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едактирование собственных текстов с целью совершенствования их содержания и формы; сопоставление чернового и отредактированного текс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ПЛАНИРУЕМЫЕ РЕЗУЛЬТАТЫ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ечь и речевое общение. 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пользовать различные виды монолога (повествование, описание, рассуждение; сочетание разных видов монолога) в различных ситуациях 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пользовать различные виды диалога в ситуациях формального и неформального, межличностного и межкультурного 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блюдать нормы речевого поведения в типичных ситуациях 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 взаимодействия, уместности использованных языков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едупреждать коммуникативные неудачи в процессе речевого об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выступать перед аудиторией с небольшим докладом; публично представлять проект, реферат; публично защищать свою позицию; участвовать в коллективном обсуждении проблем, аргументировать собственную позицию, доказывать её, убеждать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онимать основные причины коммуникативных неудач и объяснять их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ечевая деятельность. 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различным видам аудирования (с полным пониманием аудиотекста, с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  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нием основного содержания, с выборочным извлечением информации); передавать содержание аудиотекста в соответствии с заданной коммуникативной задачей в устной форм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   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онимать и формулировать в устной форме тему, коммуникативную задачу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  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новную мысль, логику изложения учебно-научного, публицистического, официально-делового, художественного аудиотекстов, распознавать в них основную и дополнительную информацию, комментировать её в устной форм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анализировать и комментировать речь в устной форме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Чтение. 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ередавать схематически представленную информацию в виде связного текст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пользовать приёмы работы с учебной книгой, справочниками и другими информационными источниками, включая СМИ и ресурсы Интернет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тбирать и систематизировать материал на определённую тему, анализировать отобранную информацию и интерпретировать её в соответствии с поставленной коммуникативной задач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онимать, анализировать, оценивать явную и скрытую (подтекстовую) информацию в прочитанных текстах разной функционально-стилевой и жанровой принадлежности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извлекать информацию по заданной проблеме (включая противоположные точки зрения на её решение) из различных источников (учебно-научных текстов, текстов СМИ,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 проблем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Говорение. 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здавать устные монологические и диалогические высказывания (в том числе оценочного характера) на актуальные социально-культурные, нравственно-этические, бытовые, учебные темы (в том числе лингвистические, а также темы, связан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 содержанием других изучаемых учебных предметов) разной коммуникативной направленности в соответствии с целями и ситуацией общения (сообщение, небольшой доклад в ситуации учебно-научного общения, бытовой рассказ о событии, история, участие в беседе, споре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суждать и чётко формулировать цели, план совместной групповой учебной деятельности, распределение частей работы; извлекать из различных источников, систематизировать и анализировать материал на определённую тему и передавать 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 устной форме с учётом заданных условий общения; - соблюдать в практике устного речевого общения основные орфоэпические, лексические, грамматические нормы современного русского литературного языка; стилистически корректно использовать лексику и фразеологию, правила речевого этик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создавать уст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исьмо. 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здавать письменные монологические высказывания разной коммуникативной направл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злагать содержание прослушанного или прочитанного текста (подробно, сжато, выборочно) в форме ученического изложения, а также тезисов, план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блюдать в практике письма основные лексические, грамматические, орфографические и пунктуационные нормы современного русского литературного языка; стилистически корректно использовать лексику и фразеолог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исать рефераты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составлять аннотации, тезисы выступления, конспект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Текст. 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здавать и редактировать собственные тексты различных типов речи, стилей, жанров с учётом требований к построению связного текс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создавать в устной и письменной форме учебно-научные тексты со спецификой употребления в них языковых средств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Функциональные разновидности языка. 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ладеть практически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мения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текст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зговор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а, научные, публицистические, официально-деловые, тексты художественной литературы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ечи; 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правлять речевые недостатки, редактировать текст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ыступать перед аудиторией сверстников с небольшими информационными сообщениями, сообщением и небольшим докладом на учебно-научную тем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различать и анализировать тексты разговорного характера, научные, публицистические, официально-деловые, тексты художественной литературы с точки зрения специфики использования в них лексических, морфологических, синтаксических средств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выступать перед аудиторией сверстников с небольшой протокольно-этикетной, развлекательной, убеждающей речью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щие сведения о языке. 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основные социальные функции русского языка в Ро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есто русского языка среди славянских языков, роль старославянского (церковнославянского) языка в развитии русского язык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ценивать использование основных изобразительных средств язы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характеризовать вклад выдающихся лингвистов в развитие русистик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Язык и культура. 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ыявлять единицы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иводить примеры, которые доказывают, что изучение русского родного языка позволяет лучше узнать историю и культуру страны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местно использовать правила русского речевого этикета в учебной деятельности и повседневной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на отдельных примерах взаимосвязь языка, культуры и истории народа 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носителя русского родного язы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ТЕМАТИЧЕСКОЕ ПЛАНИР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tbl>
      <w:tblPr>
        <w:tblW w:w="10031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15"/>
        <w:gridCol w:w="1134"/>
        <w:gridCol w:w="991"/>
        <w:gridCol w:w="851"/>
      </w:tblGrid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8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auto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/>
              </w:rPr>
              <w:t>Раздел учебной программ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/>
              </w:rPr>
              <w:t>Кол-во часов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6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/>
              </w:rPr>
              <w:t>КР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/>
              </w:rPr>
              <w:t>РР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en-US"/>
              </w:rPr>
              <w:t>1</w:t>
            </w:r>
          </w:p>
        </w:tc>
        <w:tc>
          <w:tcPr>
            <w:tcW w:w="6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Язык и культу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en-US"/>
              </w:rPr>
              <w:t>2</w:t>
            </w:r>
          </w:p>
        </w:tc>
        <w:tc>
          <w:tcPr>
            <w:tcW w:w="6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Культура реч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en-US"/>
              </w:rPr>
              <w:t>3</w:t>
            </w:r>
          </w:p>
        </w:tc>
        <w:tc>
          <w:tcPr>
            <w:tcW w:w="6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ечь. Речевая деятельность. Текс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en-US"/>
              </w:rPr>
              <w:t>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right="0" w:firstLine="284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6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right="0" w:firstLine="284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en-US"/>
              </w:rPr>
              <w:t>1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ПОУРОЧНОЕ ПЛАНИРОВАНИЕ</w:t>
      </w:r>
    </w:p>
    <w:tbl>
      <w:tblPr>
        <w:tblW w:w="11196" w:type="dxa"/>
        <w:jc w:val="left"/>
        <w:tblInd w:w="-8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5687"/>
        <w:gridCol w:w="1552"/>
        <w:gridCol w:w="1830"/>
      </w:tblGrid>
      <w:tr>
        <w:trPr>
          <w:trHeight w:val="247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Раздел</w:t>
            </w:r>
          </w:p>
        </w:tc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Тема урока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Кол-во часов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Язык и культура</w:t>
            </w:r>
          </w:p>
        </w:tc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усский язык как зеркало национальной культуры и истории народа (обобщение). Примеры ключевых слов (концептов) русской культуры, их национально-историческая значимость. Крылатые слова и выражения из произведений художественной литературы, кинофильмов, песен, рекламных текстов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8"/>
                  <w:szCs w:val="28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Развитие языка как объективный процесс. Общее представление о внешних и внутренних факторах языковых изменений, об активных процессах в современном русском языке. Стремительный рост словарного состава языка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неологический бу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ождение новых слов, изменение значений и переосмысление имеющихся в языке слов, их стилистическая переоценка, создание новой фразеологии, активизация процесса заимствова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8"/>
                  <w:szCs w:val="28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Проектные задания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ростор как одна из главных ценностей в русской языковой картине ми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Образ человека в языке: слова-концепты дух и душ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Из этимологии фразеологизм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»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8"/>
                  <w:szCs w:val="28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Культура речи</w:t>
            </w:r>
          </w:p>
        </w:tc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Основные орфоэпические нормы современного русского литературного языка. Активные процессы в области произношения и ударения. Нарушение орфоэпической нормы как художественный приём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8"/>
                  <w:szCs w:val="28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Основные лексические нормы современного русского литературного языка. 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8"/>
                  <w:szCs w:val="28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ечевая избыточность и точность. Тавтология. Плеоназм. Типичные ошибки‚ связанные с речевой избыточностью. Современные толковые словари. Отражение вариантов лексической нормы в современных словарях. Словарные пометы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8"/>
                  <w:szCs w:val="28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Основные грамматические нормы современного русского литературного языка. Типичные грамматические ошибки. Управление: управление предлогов благодаря, согласно, вопреки; предлога по с количественными числительными. Правильное построение словосочетаний по типу управления. Нагромождение одних и тех же падежных форм, в частности родительного и творительного падежа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8"/>
                  <w:szCs w:val="28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Нормы употребления причастных и деепричастных оборотов‚ предложений с косвенной речью. Типичные ошибки в построении сложных предложений: постановка рядом двух однозначных союзов‚ повторение частицы бы в предложениях с союзами чтобы и если бы‚ введение в сложное предложение лишних указательных местоимений. Отражение вариантов грамматической нормы в современных грамматических словарях и справочниках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8"/>
                  <w:szCs w:val="28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ечевой этикет. Этика и этикет в электронной среде общения. Понятие нетикета. Этикет Интернет-переписки. Этические нормы, правила этикета Интернет-дискуссии, Интернет-полемики. Этикетное речевое поведение в ситуациях делового общения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8"/>
                  <w:szCs w:val="28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ечь. Речевая деятельность. Текст.</w:t>
            </w:r>
          </w:p>
        </w:tc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Язык и речь. Виды речевой деятельности. Русский язык в Интернете. Правила информационной безопасности при общении в социальных сетях. Контактное и дистантное общение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8"/>
                  <w:szCs w:val="28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Проектные задания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Интернет-слен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Межнациональные различия невербального об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етевой знак @ в разных язы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Разработка рекомендац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равила формационной безопасности при общении в социальных сет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»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8"/>
                  <w:szCs w:val="28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Текст как единица языка и речи. Виды преобразования текстов: аннотация, конспект. Использование графиков, диаграмм, схем для представления информации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8"/>
                  <w:szCs w:val="28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Функциональные разновидности языка. Разговорная речь. Анекдот, шутка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8"/>
                  <w:szCs w:val="28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Официально-деловой стиль. Деловое письмо, его структурные элементы и языковые особенности. Учебно-научный стиль. Доклад, сообщение. Речь оппонента на защите проекта. Публицистический стиль. Проблемный очерк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8"/>
                  <w:szCs w:val="28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Язык художественной литературы. Диалогичность в художественном произведении. Текст и интертекст. Афоризмы. Прецедентные тексты.Пректные задания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Язык и юм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Анализ примеров языковой игры в шутках и анекдо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»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8"/>
                  <w:szCs w:val="28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Пректные задания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Язык и юм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Анализ примеров языковой игры в шутках и анекдо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»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8"/>
                  <w:szCs w:val="28"/>
                  <w:u w:val="single"/>
                  <w:lang w:val="ru-RU"/>
                </w:rPr>
                <w:t>https://m.edsoo.ru/7f41542e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4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Примерные темы проектных и исследовательских рабо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остор как одна из главных ценностей в русской языковой картине мир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раз человека в языке: слова-концепты дух и душ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з этимологии фразеологизм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з истории русских имё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усские пословицы и поговорки о гостеприимстве и хлебосольств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 происхождении фразеологизмов. Источники фразеологизм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ловарик пословиц о характере человека, его качествах, словарь одного слова; словарь юного болельщика, дизайнера, музыканта и др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Календарь пословиц о временах года; карт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нтересные названия городов моего края/Росс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Лексическая группа существительных, обозначающих понятие время в русском язы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ы живем в мире знак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оль и уместность заимствований в современном русском язы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ем ли мы язык Пушкина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Этимология обозначений имен числительных в русском язы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Футбольный сленг в русском язы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омпьютерный сленг в русском язы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Названия денежных единиц в русском язы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нтернет-слен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Этикетные формы обращ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ак быть вежливым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Являются ли жесты универсальным языком человечества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ак назвать новорождённого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ежнациональные различия невербального общ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кусство комплимента в русском и иностранных язык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Формы выражения вежливости (на примере иностранного и русского языков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Этикет приветствия в русском и иностранном язык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Анализ типов заголовков в современных СМИ, видов интервью в современных С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етевой знак @ в разных язык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логаны в языке современной реклам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Девизы и слоганы любимых спортивных команд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инонимический ряд: врач 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доктор 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лекарь 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эскулап 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целитель 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рачеватель. Что общего и в чём различи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Язык и юмор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Анализ примеров языковой игры в шутках и анекдот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одготовка сборник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ывальщин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альманаха рассказов, сборника стилизаций, разработка личной странички для школьного портала и др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4" w:leader="none"/>
        </w:tabs>
        <w:autoSpaceDE w:val="false"/>
        <w:spacing w:lineRule="auto" w:line="360"/>
        <w:ind w:left="1004" w:right="0" w:hanging="3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Разработка рекомендаций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редные советы оратор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ак быть убедительным в спор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спешное резюм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ила информационной безопасности при общении в социальных сетя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 др.</w:t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Алексеев Ф. Все правила русского языка. Пособие для учителей и школьников. 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М.: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здательство АС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2018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Альбеткова Р.И. Русская словесность. От слова к словесности 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.: Дрофа, 2009.</w:t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56" w:before="0" w:after="44"/>
        <w:ind w:left="10" w:right="1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Российская электронная школа resh.edu.ru  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Учи ру uchi.ru ЯКласс </w:t>
      </w:r>
      <w:hyperlink r:id="rId1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FF"/>
            <w:sz w:val="28"/>
            <w:szCs w:val="28"/>
            <w:u w:val="single"/>
            <w:lang w:val="ru-RU"/>
          </w:rPr>
          <w:t>http://www.gramma.ru/LIT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val="en-US"/>
          </w:rPr>
          <w:t>http://www.pycckoeslovo.ru/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епетитор по русскому языку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Новый стандарт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right="0" w:hanging="0"/>
        <w:rPr/>
      </w:pPr>
      <w:hyperlink r:id="rId2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val="en-US"/>
          </w:rPr>
          <w:t>http://school-collection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Единая коллекц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цифровых образовательных ресурс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val="en-US"/>
          </w:rPr>
          <w:t>http://fcior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Федеральный центр информационно-образовательных ресурсов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6" w:before="0" w:after="16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  <w:font w:name="Times New Roman">
    <w:charset w:val="00"/>
    <w:family w:val="roman"/>
    <w:pitch w:val="default"/>
  </w:font>
  <w:font w:name="LiberationSerif">
    <w:altName w:val="Times New Roman"/>
    <w:charset w:val="0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542e" TargetMode="External"/><Relationship Id="rId3" Type="http://schemas.openxmlformats.org/officeDocument/2006/relationships/hyperlink" Target="https://m.edsoo.ru/7f41542e" TargetMode="External"/><Relationship Id="rId4" Type="http://schemas.openxmlformats.org/officeDocument/2006/relationships/hyperlink" Target="https://m.edsoo.ru/7f41542e" TargetMode="External"/><Relationship Id="rId5" Type="http://schemas.openxmlformats.org/officeDocument/2006/relationships/hyperlink" Target="https://m.edsoo.ru/7f41542e" TargetMode="External"/><Relationship Id="rId6" Type="http://schemas.openxmlformats.org/officeDocument/2006/relationships/hyperlink" Target="https://m.edsoo.ru/7f41542e" TargetMode="External"/><Relationship Id="rId7" Type="http://schemas.openxmlformats.org/officeDocument/2006/relationships/hyperlink" Target="https://m.edsoo.ru/7f41542e" TargetMode="External"/><Relationship Id="rId8" Type="http://schemas.openxmlformats.org/officeDocument/2006/relationships/hyperlink" Target="https://m.edsoo.ru/7f41542e" TargetMode="External"/><Relationship Id="rId9" Type="http://schemas.openxmlformats.org/officeDocument/2006/relationships/hyperlink" Target="https://m.edsoo.ru/7f41542e" TargetMode="External"/><Relationship Id="rId10" Type="http://schemas.openxmlformats.org/officeDocument/2006/relationships/hyperlink" Target="https://m.edsoo.ru/7f41542e" TargetMode="External"/><Relationship Id="rId11" Type="http://schemas.openxmlformats.org/officeDocument/2006/relationships/hyperlink" Target="https://m.edsoo.ru/7f41542e" TargetMode="External"/><Relationship Id="rId12" Type="http://schemas.openxmlformats.org/officeDocument/2006/relationships/hyperlink" Target="https://m.edsoo.ru/7f41542e" TargetMode="External"/><Relationship Id="rId13" Type="http://schemas.openxmlformats.org/officeDocument/2006/relationships/hyperlink" Target="https://m.edsoo.ru/7f41542e" TargetMode="External"/><Relationship Id="rId14" Type="http://schemas.openxmlformats.org/officeDocument/2006/relationships/hyperlink" Target="https://m.edsoo.ru/7f41542e" TargetMode="External"/><Relationship Id="rId15" Type="http://schemas.openxmlformats.org/officeDocument/2006/relationships/hyperlink" Target="https://m.edsoo.ru/7f41542e" TargetMode="External"/><Relationship Id="rId16" Type="http://schemas.openxmlformats.org/officeDocument/2006/relationships/hyperlink" Target="https://m.edsoo.ru/7f41542e" TargetMode="External"/><Relationship Id="rId17" Type="http://schemas.openxmlformats.org/officeDocument/2006/relationships/hyperlink" Target="https://m.edsoo.ru/7f41542e" TargetMode="External"/><Relationship Id="rId18" Type="http://schemas.openxmlformats.org/officeDocument/2006/relationships/hyperlink" Target="http://www.gramma.ru/LIT/" TargetMode="External"/><Relationship Id="rId19" Type="http://schemas.openxmlformats.org/officeDocument/2006/relationships/hyperlink" Target="http://www.pycckoeslovo.ru/" TargetMode="External"/><Relationship Id="rId20" Type="http://schemas.openxmlformats.org/officeDocument/2006/relationships/hyperlink" Target="http://school-collection.edu.ru/" TargetMode="External"/><Relationship Id="rId21" Type="http://schemas.openxmlformats.org/officeDocument/2006/relationships/hyperlink" Target="http://fcior.edu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20:35:38Z</dcterms:created>
  <dc:creator/>
  <dc:description/>
  <dc:language>en-US</dc:language>
  <cp:lastModifiedBy/>
  <cp:revision>0</cp:revision>
  <dc:subject/>
  <dc:title/>
</cp:coreProperties>
</file>