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ойкова Е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абочая программа элективного курса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для 5а,б классов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на 2024-2025 учебный год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ч. в неделю, всего 34 ч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читель: Жолобенко А.Б., Лукичева И.В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202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202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ч. Год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бочая программа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для 5 класса составлена в соответствии с программой Шарыгина И. Ф., Ерганжиевой Л. Н. Математика. Наглядная геометрия 5-6 классы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М.: Дрофа, 2014, соответствует Федеральному государственному образовательному стандарту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ограмма разработана на основе следующего УМК: Шарыгин И. Ф., Ерганжиева Л. Н. Математика. Наглядная геометрия 5-6 классы (ФГОС ООО)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: Дрофа, 2014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Ерганжиева Л. Н. Муравина О.В. Математика. Наглядная геометрия 5-6 классы. Методическое пособие к учебнику И. Ф. Шарыгина, Л. Н. Ерганжиевой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: Дрофа, 2014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Данная программа является актуальной, так как обеспечивает интеллектуальное развитие, необходимое для дальнейшей самореализации и формирования личности обучающегося. Кроме того, программ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правлена на помощь школьникам в изучении геометрии, подготовки к успешной сдаче моду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геомет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 ОГЭ и ЕГЭ по математике, что актуально, т.к. в настоящее время обучающиеся 9 и 11 классов испытывают затруднения при изучении геометрии. Работа с моделями развивает пространственное воображение, что является основным при решении геометр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 изучение наглядной геометрии в 5 классе отводится 34 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Цель 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формирование способности и готовности к созидательному научно-техническому творчеству в окружающем мире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Задачи программ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оздание условий для творческой самореализации и формирования мотивации успеха и личных достижений учащихся на основе предметно-преобразующе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познавательных мотивов, интереса к техническому творчеству на основе взаимосвязи технологических знаний с жизненным опытом и системой ценностей ребе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психических процессов (восприятия, памяти, воображения, мышления, речи) и приемов умственной деятельности (анализ, синтез, сравнение, классификация и обобщ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регулятивной структуры деятельности в процессе реализации проектных работ (целеполагание, прогнозирование, планирование, контроль, коррекция и оценка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сенсомоторных процессов (глазомера, мелкой моторики) через формирование практических ум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Планируемые результаты освоения учебного курса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Личнос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являются следующие качества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оля и настойчивость в достижении цел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редством достижения этих результатов является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истема заданий учебников;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редставленная в учебниках в явном виде организация материала по принципу минимакса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изучения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является формирование универсальных учебных действий (УУД)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Регулятивные УУ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амостоятельно обнаруживать и формулировать учебную проблему, определять цель учебной деятельности, выбирать тему проекта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ставлять (индивидуально или в группе) план решения проблемы (выполнения проекта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ботая по плану, сверять свои действия с целью и, при необходимости, исправлять ошибки самостоятельно (в том числе и корректировать план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 диалоге с учителем совершенствовать самостоятельно выработанные критерии оценк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Познавательные УУД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анализировать, сравнивать, классифицировать и обобщать факты и явления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путѐм дихотомического деления (на основе отрицания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троить логически обоснованное рассуждение, включающее установление причинно-следственных связей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здавать геометрические модел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ставлять тезисы, различные виды планов (простых, сложных и т.п.)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еобразовывать информацию из одного вида в другой (таблицу в текст, диаграмму и пр.)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определять возможные источники необходимых сведений, производить поиск информации, анализировать и оценивать еѐ достоверность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онимая позицию другого человека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ѐмы слуша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редством формирования познавательных УУД служат учебный материал и прежде всего продуктивные задания учебника, позволяющие продвигаться по всем шести линиям развит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спользование геометрических знаний для решения различных геометрических задач и оценки полученных результатов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вокупность умений по использованию доказательной геометрической реч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вокупность умений по работе с информацией, в том числе и с различными геометрическими текстам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ния использовать геометрические средства для изучения и описания реальных процессов и явлений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езависимость и критичность мышле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оля и настойчивость в достижении цел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Коммуникативные УУ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амостоятельно организовывать учебное взаимодействие в группе (определять общие цели, договариваться друг с другом и т.д.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тстаивая свою точку зрения, приводить аргументы, подтверждая их фактам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 дискуссии уметь выдвинуть контраргументы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читься критично относиться к своему мнению, с достоинством признавать ошибочность своего мнения (если оно таково) и корректировать его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взглянуть на ситуацию с иной позиции и договариваться с людьми иных позиций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редством формирования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Предме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ой геомет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являются следующие уме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сознать, что геометрические формы являются идеализированными образами реальных объектов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своить первоначальные сведения о плоских фигурах, объемных телах, некоторых геометрических соотношениях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учиться использовать геометрический язык для описания предметов окружающего мира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своить практические навыки использования геометрических инструментов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учиться решать простейшие задачи на построение, вычисление, доказательство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изображать фигуры на нелинованной бумаге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спознавать на чертежах и моделях геометрические фигуры (отрезки, углы, треугольники, их частные виды, четырехугольники, окружность, ее элементы)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изображать геометрические чертежи согласно условию задачи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владеть практическими навыками использования геометрических инструментов для изображения фигур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решать несложные задачи на вычисление геометрических величин, применяя некоторые свойства фигур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ладеть алгоритмами простейших задач на построение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владеть основными приемами решения задач: наблюдение, конструирование, эксперимент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ть определять геометрическое тело по рисунку, узнавать его по развертке, видеть свойства конкретного геометрического тела</w:t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Формы организации учебной деятельности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Формы организации учебной деятельности определяются видами учебной работы, спецификой учебной группы, изучаемым материалом, учебными целям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озможны следующие организационные формы обучения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классно-урочная система (изучение нового, практикум, контроль, дополнительная работа, уроки зачеты, урок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защиты творческих заданий). В данном случае используются все типы объектов, межпредметные связи, поиск информации осуществляется учащимися под руководством учителя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групповая работа. Предварительно учитель формирует блоки объектов или общий блок, на основании демонстрации которого происходит обсуждение в группах общей проблемы либо, при наличии компьютерного класса, обсуждение мини-задач, которые являются составной частью общей учебной задач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сследовательская работ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амостоятельная работа учащихся по изучению нового материала, отработке учебных навыков и навыков практического применения приобретенных знаний; выполнение индивидуальных заданий творческого характера.</w:t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Содержание программ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tbl>
      <w:tblPr>
        <w:tblW w:w="878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84"/>
      </w:tblGrid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ервые шаги в геометр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стория развития геометрии. Инструменты для построений и измерений в геометрии. Проверочн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звитие пространственных представлений 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транство и размер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дномерное пространство (точки, отрезки, лучи), двумерное пространство (треугольник, квадрат, окружность), трехмерное пространство (прямоугольный параллелепипед, куб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лоские и пространственные фигуры. Перспектива как средство изображения трехмерного пространства на плоскости. Четырехугольник, диагонали четырехугольника. Куб и пирамида, их изображения на плоско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стейшие геометрические фигур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еометрические понятия: точка, прямая, отрезок, луч, угол. Виды углов: острый, прямой, тупой, развернутый. Измерение углов с помощью транспортира. Вертикальные и смежные углы. Диагональ квадрата. Биссектриса угл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нструирование из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змерение уг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струирование на плоскости и в пространстве, а также на клетчатой бумаге из частей буквы Т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уб и его свойств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Многогранники. Вершины, ребра, грани многогранника. Куб: вершины, ребра, грани, диагональ, противоположные вершины. Развертка куба. Проверочн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сследование ку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адачи на разрезание и складывание фигур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Равенство фигур при наложении. Способы разрезания квадрата на равные части. Разрезание многоугольников на равные части.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ентами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струирование многоугольник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Треугольник. Многоугольник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Треугольник: вершины, стороны, углы. Виды треугольников (разносторонний, равнобедренный, равносторонний, остроугольный, прямоугольный, тупоугольный). Пирамида. Правильная треугольная пирамида (тетраэдр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звертка пирамиды. Построение треугольников (по двум сторонам и углу между ними, по стороне и двум углам, по трем сторонам) с помощью транспортира, циркуля и линейк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авильные многогранник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етраэдр, куб, октаэдр, додекаэдр, икосаэдр. Формула Эйлера. Развертки правильных многогранников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еометрические головоломк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ангр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ставление заданных многоугольников из ограниченного числа фигур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змерение длин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диницы измерения длины. Старинные единицы измерения. Эталон измерения длин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етр. Единицы измерения приборов. Точность измер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змерение площади и объем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диницы измерения площади. Измерение площади фигуры с избытком и с недостатком. Приближенное нахождение площади. Палетка. Единицы измерения площади и объем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ычисление длины, площади и объем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хождение площади фигуры с помощью палетки, объема тела с помощью единичных кубиков. Равносоставленные и равновеликие фигуры. Площадь прямоугольника. Объем прямоугольного параллелепипе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кружность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кружность и круг: центр, радиус, диаметр. Правильный многоугольник, вписанный в окружност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еометрический тренин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нимательные задачи на подсчет геометрических фигур в различных плоских конфигурациях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Топологические опыт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ист Мебиуса. Опыты с листом Мебиуса. Вычерчивание геометрических фигур одним росчерком. Граф, узлы графа. Возможность построения графа одним росчерком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адачи со спичкам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нимательные задачи на составление геометрических фигур из спичек. Трансформация фигур при перекладывании спич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ашифрованная переписк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ворот. Шифровка с помощью 64-клеточного квадра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Задачи, головоломки, иг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еление фигуры на части. Игры со спичками, с многогранниками. Проекции многогранников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четная рабо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щита портфоли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Календарно-тематическое планирование для 5 класса</w:t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tbl>
      <w:tblPr>
        <w:tblW w:w="89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62"/>
        <w:gridCol w:w="1275"/>
      </w:tblGrid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ервые шаги в геометрии. Измерять с помощью инструментов и сравнивать длины отрезков и величины углов. Строить отрезки заданной длины с помощью линейки и циркуля и углы заданной величины с помощью транспортира. Выражать одни единицы измерения длин через друг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транство и размерность. Изображать геометрические фигуры плоские и пространственные от руки и с использованием чертежных инструментов. Различать фигуры плоские и объемны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транство и размерность. Практикум, примеры решения зада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тейшие геометрические фигуры. Распознавать, называть и строить геометрические фигуры (точку, прямую, отрезок, луч, угол), виды углов (острый, прямой, тупой, развернутый), вертикальные углы и смежные углы. Строить биссектрису на глаз и с помощью транспо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нструирование и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оделировать геометрические фигуры, используя бумагу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нструирование и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бственное решение задач, презентац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уб и его свойства. Распознавать и называть куб и его элементы (вершины, ребра, грани, диагонали). Распознавать куб по его развертке. Приводить примеры предметов из окружающего мира, имеющих форму куб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уб и его свойства. Изготавливать куб из развертки. Мини-проект "В мире кубиков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дачи на разрезание и складывание фигур. Изображать равные фигуры и обосновывать их равенство. Конструировать заданные фигуры из плоских геометрических фигур. Расчленять, вращать, совмещать, накладывать фиг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реугольник. Многоугольник. Распознавать на чертежах, изображать прямоугольный, остроугольный, тупоугольный, равнобедренный, равносторонний, разносторонний треугольники. Распознавать и называть пирамиду и его элементы (вершины, ребра, грани). Распознавать пирамиду по его развертке. Изготавливать ее из развертки. Приводить примеры предметов из окружающего мира, имеющих форму пирамид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Треугольник. Многоугольник.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арк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авильные многогранники. Различать и называть правильные многогранники. Изготовление фигур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дравствуй, Новый год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авильные многогранники. Мини-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ногогра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зготавливать некоторые правильные многогранники из их развер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еометрические головоломки. Конструировать заданные фигуры из плоских геометрических фигу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змерение длины. Измерять длину отрезка линейкой. Выражать одни единицы измерения длин через другие. Находить точность измерения приборов. Измерять длины кривых линий Мини-проект "Старинные русские меры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ходить приближенные значения площади, измерять площади фигур с избытком и недостатком; использовать разные единицы площади и объе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ходить приближенные значения площади, измерять площади фигур с избытком и недостатком; использовать разные единицы площади и объе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змерение площади и объема. "Приборы для измерения площадей и объемов фигур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ычисление длины, площади и объема. Вычислять площади прямоугольника и квадрата, используя формул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ычисление длины, площади и объема. Вычислять объем куба и прямоугольного параллелепипеда по формулам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ычисление длины, площади и объема. Выражать одни единицы площади и объема через другие.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оя комн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кружность. Распознавать на чертежах и называть окружность и ее элементы (центр, радиус, диаметр). Изображать окружность. Распознавать правильный многоугольник, вписанный в окруж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кружность.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руже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еометрический тренинг. Распознавать геометрические фигуры в сложных конфигурациях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еометрический тренинг. Вычленять из чертежа отдельные элемент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опологические опыты. Строить геометрические фигуры от руки. Исследовать и описывать свойства фигур, используя эксперимент, наблюдение, измерение и моделирование. Опыты с листом Мебиуса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опологические опыты. Рисовать графы, соответствующие задаче Альбом фигур, которые можно нарисовать одним росчерк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дачи со спичками. Конструировать фигуры из спичек. Исследовать и описывать свойства фигур, используя эксперимент, наблюдение, измерение и моделиров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шифрованная переписка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исовать фигуру, полученную при повороте на заданный угол в заданном направлен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дачи, головоломки, иг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сследовать и описывать свойства фигур, используя эксперимент, наблюдение, измерение и моделиров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3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четная работа Игры, приготовленные учащимис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щита портфоли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.Ф. Шарыгин, Л.Н. Ерганжие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 5-6 клас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осква, Дрофа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Е.Л. Мардахае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Занятия математического круж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класс, Москв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Мнемоз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.Я. Депман, Н.Я.Виленки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За страницами учебника матема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.Я. Смирно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В мире многогран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8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есурсы, размещенные на сайте Единой коллекции цифровых образовательных ресурсов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school-collection.edu.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www.tico-rantis.ru/games_and_activities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www.uchmet.ru/library/material/138397/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nsportal.ru/blog/789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vashabnp.info/load/36-1-0-1306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45minut.info/load/164-1-0-882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2berega.spb.ru/user/irkra/folder/94382/</w:t>
        </w:r>
      </w:hyperlink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tico-rantis.ru/games_and_activities" TargetMode="External"/><Relationship Id="rId4" Type="http://schemas.openxmlformats.org/officeDocument/2006/relationships/hyperlink" Target="http://www.uchmet.ru/library/material/138397/" TargetMode="External"/><Relationship Id="rId5" Type="http://schemas.openxmlformats.org/officeDocument/2006/relationships/hyperlink" Target="http://nsportal.ru/blog/789" TargetMode="External"/><Relationship Id="rId6" Type="http://schemas.openxmlformats.org/officeDocument/2006/relationships/hyperlink" Target="http://vashabnp.info/load/36-1-0-1306" TargetMode="External"/><Relationship Id="rId7" Type="http://schemas.openxmlformats.org/officeDocument/2006/relationships/hyperlink" Target="http://45minut.info/load/164-1-0-882" TargetMode="External"/><Relationship Id="rId8" Type="http://schemas.openxmlformats.org/officeDocument/2006/relationships/hyperlink" Target="http://2berega.spb.ru/user/irkra/folder/94382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41:07Z</dcterms:created>
  <dc:creator/>
  <dc:description/>
  <dc:language>en-US</dc:language>
  <cp:lastModifiedBy/>
  <cp:revision>0</cp:revision>
  <dc:subject/>
  <dc:title/>
</cp:coreProperties>
</file>