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Департамент образования Вологодской области 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правление образования администрации Череповецкого муниципального района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й 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Методический 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1653509)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 (технология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классов 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д.Ботово 2024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76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грамма по труду (технологии)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Программа по технолог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. 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Задачами курса технологии являются: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овладение знаниями, умениями и опытом деятельности в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нов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 связано с освоением процесса позна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построения и анализа разнообразных моделей. 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дульная программа по технологи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ИНВАРИАНТНЫЕ МОДУЛИ ПРОГРАММЫ ПО ТЕХНОЛОГИИ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Производство и технологи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изводство и технолог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больших дан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является одной из значимых и востребованных в профессиональной сфере технологий. 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Технологии обработки материалов и пищевых продуктов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омпьютерная графика. Черчение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Содержание модул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омпьютерная графика. Черч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Робототехника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обототехн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3D-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моделирование, прототипирование, макетирование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autoSpaceDE w:val="false"/>
        <w:spacing w:lineRule="auto" w:line="276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ВАРИАТИВНЫЕ МОДУЛИ ПРОГРАММЫ ПО ТЕХНОЛОГИИ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Автоматизированные системы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и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Животноводств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Растениеводств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с алгеброй и геометрией при изучении модуле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омпьютерная графика. Черч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, «3D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делирование, прототипирование, макет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обработки материалов и пищевых продукт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с биологией при изучении современных биотехнологий в инвариантных модулях и при освоении вариативных модуле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астениевод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Животновод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с физикой при освоении моделей машин и механизмов, модул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обототехн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, «3D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делирование, прототипирование, макет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обработки материалов и пищевых продукт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с историей и искусством при освоении элементов промышленной эстетики, народных ремёсел в инвариантном модул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изводство и технолог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;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с обществознанием при освоении тем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я и мир. Современная техносфе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в инвариантном модул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изводство и технолог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uto" w:line="276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бщее число часов, рекомендованных для изучения технологии,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27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а: в 5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ов (2 часа в неделю), в 6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ов (2 часа в неделю), в 7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ов (2 часа в неделю), в 8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а (1 час в неделю), в 9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а (1 час в неделю). Дополнительно рекомендуется выделить за счёт внеурочной деятельности в 8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а (1 час в неделю), в 9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ов (2 часа в неделю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СОДЕРЖАНИЕ ОБУЧЕНИЯ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ИНВАРИАНТНЫЕ МОДУЛИ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Производство и технологи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атериальные технологии. Технологический процесс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акие бывают професс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нформационные технологии. Перспективные техноло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Народные ремёсла. Народные ремёсла и промыслы Росс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Понятие высокотехнологичных отраслей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ысокие технолог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двойного назнач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временный транспорт и перспективы его развит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изводство и его вид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феры применения современных технолог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ынок труда. Функции рынка труда. Трудовые ресурс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ир профессий. Профессия, квалификация и компетен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Технологии обработки материалов и пищевых продуктов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ru-RU"/>
        </w:rPr>
        <w:t>Технологии обработки конструкционных материал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/>
        </w:rPr>
        <w:t>Проектирование, моделирование, конструировани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/>
        </w:rPr>
        <w:t>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Народные промыслы по обработке древеси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Индивидуальный творческий (учебный)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зделие из древеси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обработки пищевых проду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Групповой проект по тем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итание и здоровье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обработки текстильных материал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, связанные со швейным производство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Индивидуальный творческий (учебный)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зделие из текстильных материал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Технологии обработки конструкционных материал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Народные промыслы по обработке метал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пособы обработки тонколистового метал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Индивидуальный творческий (учебный)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зделие из метал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обработки пищевых проду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, связанные с пищевым производство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Групповой проект по тем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обработки пищевых продукт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обработки текстильных материал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дежда, виды одежды. Мода и стил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Индивидуальный творческий (учебный)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зделие из текстильных материал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Технологии обработки конструкционных материал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Индивидуальный творческий (учебный)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зделие из конструкционных и поделочных материал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обработки пищевых проду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Блюда национальной кухни из мяса, рыб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Групповой проект по тем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и обработки пищевых продукт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Робототехника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Автоматизация и роботизация. Принципы работы робо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обототехнический конструктор и комплектующ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Базовые принципы программиров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ранспортные роботы. Назначение, особен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Знакомство с контроллером, моторами, датчикам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борка мобильного робо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инципы программирования мобильных робо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чебный проект по робототехни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чебный проект по робототехни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Беспроводное управление робото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обототехнические системы. Автоматизированные и робо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 xml:space="preserve">зированные производственные лин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Система интернет вещей. Промышленный интернет вещ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 xml:space="preserve">Потребительский интернет вещей. Элемент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Умного до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токолы связ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 в области робототехни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Научно-практический проект по робототехни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3D-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моделирование, прототипирование, макетирование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3D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делирование как технология создания визуальных модел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Графические примитивы в 3D-моделировании. Куб и кубоид. Шар и многогранник. Цилиндр, призма, пирами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Понят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тотип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здание цифровой объёмной модел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нструменты для создания цифровой объёмной модел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Понят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аддитивные технолог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ологическое оборудование для аддитивных технологий: 3D-принтер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Этапы аддитивного производства. Правила безопасного пользования 3D-принтером. Основные настройки для выполнения печати на 3D-принтер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дготовка к печати. Печать 3D-модел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, связанные с 3D-печатью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омпьютерная графика. Черчение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тение чертеж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здание проектной документ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тандарты оформл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здание печатной продукции в графическом редактор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нятие графической модел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атематические, физические и информационные модел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Графические модели. Виды графических модел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оличественная и качественная оценка модел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Геометрические примитив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ложные 3D-модели и сборочные чертеж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лан создания 3D-модел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истема автоматизации проектно-конструкторских работ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ВАРИАТИВНЫЕ МОДУЛИ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Автоматизированные системы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Ы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ведение в автоматизированные систе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Элементная база автоматизированных сист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правление техническими системам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Животноводств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7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Ы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Домашние животные. Сельскохозяйственные животны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азведение животных. Породы животных, их созда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Лечение животных. Понятие о ветеринар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изводство животноводческих проду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спользование цифровых технологий в животноводств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Цифровая ферма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автоматическое кормление животны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автоматическая дойк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борка помещения и друго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Цифрова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м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ферм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ерспективное направление роботизации в животноводств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, связанные с деятельностью животново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Растениеводств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7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Ы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чвы, виды почв. Плодородие поч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ультурные растения и их классифика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хранение природной сред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ельскохозяйственное производство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анализаторы почвы c использованием спутниковой системы навиг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автоматизация тепличного хозяй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именение роботов-манипуляторов для уборки урожа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спользование БПЛА и друго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ельскохозяйственные профессии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ЛИЧНОСТНЫЕ РЕЗУЛЬТАТЫ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патрио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гражданского и духовно-нравственн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эсте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осприятие эстетических качеств предметов труд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ценности научного познания и практическ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ознание ценности науки как фундамента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формирования культуры здоровья и эмоционального благополуч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трудов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мение ориентироваться в мире современных професс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>7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эколог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МЕТАПРЕДМЕТНЫЕ РЕЗУЛЬТАТЫ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Универсальные познавательные учебные действ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пытным путём изучать свойства различных 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 xml:space="preserve">владеть начальными навыками работы 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ru-RU"/>
        </w:rPr>
        <w:t>большими данны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>»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Самоорганизац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делать выбор и брать ответственность за реш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Самоконтроль (рефлексия)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Умения принятия себя и других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У обучающегося будут сформированы ум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Совместная деятельность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меть адекватно интерпретировать высказывания собеседник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частника совместн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меть распознавать некорректную аргументацию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РЕДМЕТНЫЕ РЕЗУЛЬТАТЫ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ля всех модулей обязательные предметные результаты: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Предметные результаты освоения содержа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модул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Производство и технологи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5 классе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технолог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потребности человек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равнивать и анализировать свойства 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lang w:val="ru-RU"/>
        </w:rPr>
        <w:t xml:space="preserve">объяснять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lang w:val="ru-RU"/>
        </w:rPr>
        <w:t>тех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lang w:val="ru-RU"/>
        </w:rPr>
        <w:t>маш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lang w:val="ru-RU"/>
        </w:rPr>
        <w:t>механиз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8"/>
          <w:szCs w:val="28"/>
          <w:lang w:val="ru-RU"/>
        </w:rPr>
        <w:t>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вать и характеризовать професс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6 классе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машины и механизм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  <w:lang w:val="ru-RU"/>
        </w:rPr>
        <w:t xml:space="preserve">разрабатывать несложную технологическую, конструкторску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агать варианты усовершенствования конструкц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7 классе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водить примеры развития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водить примеры эстетичных промышленных издел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производства и производственные процесс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современные и перспективные технолог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являть экологические проблем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8 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общие принципы управл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9 классе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 модели экономическ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рабатывать бизнес-проек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Предметные результаты освоения содержа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модул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Технологии обработки материалов и пищевых продукто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5 кла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народные промыслы по обработке древесин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свойства конструкционных 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 и называть пищевую ценность яиц, круп, овощ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 концу обуч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6 кла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свойства конструкционных 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народные промыслы по обработке металл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виды металлов и их сплав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национальные блюда из разных видов тес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 одежды, характеризовать стили одежд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7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художественное оформление издел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блюда национальной кухни из рыбы, мяс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Предметные результаты освоения содержа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модул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Робототехник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5 кла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 основные законы робототехник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6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граммировать мобильного робо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меть осуществлять робототехнические проект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зентовать издел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7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существлять робототехнические проекты, совершенство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8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еализовывать полный цикл создания робо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9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нализировать перспективы развития робототехник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еализовывать полный цикл создания робо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Предметные результаты освоения содержа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модул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Компьютерная графика. Черчен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5 кла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применять чертёжные инструмент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6 кла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 тексты, рисунки в графическом редактор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7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 конструкторской документ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характеризовать виды графических модел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и оформлять сборочный чертёж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8 кла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 различные виды докумен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выполнять эскизы, схемы, чертежи с использованием чертё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 и редактировать сложные 3D-модели и сборочные чертеж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9 кла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выполнять эскизы, схемы, чертежи с использованием чертё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 3D-модели в системе автоматизированного проектирования (САПР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Предметные результаты освоения содержа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модул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«3D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моделирование, прототипирование, макетирован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7 кла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, свойства и назначение модел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 макетов и их назначе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развёртку и соединять фрагменты маке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сборку деталей маке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рабатывать графическую документаци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8 кла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рабатывать оригинальные конструкции с использованием 3D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 3D-модели, используя программное обеспече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водить анализ и модернизацию компьютерной модел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зготавливать прототипы с использованием технологического оборудования (3D-принтер, лазерный гравёр и другие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зентовать издел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9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зготавливать прототипы с использованием технологического оборудования (3D-принтер, лазерный гравёр и другие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и выполнять этапы аддитивного производ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области применения 3D-моделиров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мир профессий, связанных с изучаемыми технологиями 3D-моделирования, их востребованность на рынке труда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Предметные результаты освоения содержания вариативног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модул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Автоматизированные систем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8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классах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признаки автоматизированных систем, их вид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нструировать автоматизированные систем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яснять принцип сборки электрических схе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Предметные результаты освоения содержа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модул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Животноводств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7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классах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основные направления животновод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 xml:space="preserve">Предметные результаты освоения содержа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 xml:space="preserve">модул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Растениеводств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7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класса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виды и свойства почв данного регион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вать опасные для человека дикорастущие раст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полезные для человека гриб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ывать опасные для человека гриб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</w:t>
      </w:r>
    </w:p>
    <w:tbl>
      <w:tblPr>
        <w:tblW w:w="12838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95"/>
        <w:gridCol w:w="4816"/>
        <w:gridCol w:w="1870"/>
        <w:gridCol w:w="2016"/>
        <w:gridCol w:w="3241"/>
      </w:tblGrid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8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8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4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8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округ нас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 resh.edu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дш.рф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ектирование и проекты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5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8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ведение в графику и черчение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ас 3D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ас 3d tinkercad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5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8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дш.рф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емы тонирования и лакирования изделий из древесины. Декорирование древесины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5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ачество изделия. Подходы к оценке качества изделия из древесины. Мир профессий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6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7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текстильных материалов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8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9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0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ческие операции по пошиву изделия. Оценка качества швейного изделия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2 </w:t>
            </w:r>
          </w:p>
        </w:tc>
        <w:tc>
          <w:tcPr>
            <w:tcW w:w="5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8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datalesson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datalesson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робота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codewards.ru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tinkercad</w:t>
            </w:r>
          </w:p>
        </w:tc>
      </w:tr>
      <w:tr>
        <w:trPr>
          <w:trHeight w:val="144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6</w:t>
            </w:r>
          </w:p>
        </w:tc>
        <w:tc>
          <w:tcPr>
            <w:tcW w:w="48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дш.рф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5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8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звание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5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20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0 </w:t>
            </w:r>
          </w:p>
        </w:tc>
        <w:tc>
          <w:tcPr>
            <w:tcW w:w="32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</w:t>
      </w:r>
    </w:p>
    <w:tbl>
      <w:tblPr>
        <w:tblW w:w="1335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66"/>
        <w:gridCol w:w="4645"/>
        <w:gridCol w:w="2020"/>
        <w:gridCol w:w="2120"/>
        <w:gridCol w:w="3508"/>
      </w:tblGrid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5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и и моделирование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infourok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ашины дома и на производстве. Кинематические схемы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ическое конструирование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ерспективы развития технологий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56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5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Мир изображений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ые методы представления графической информации. Графический редактор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56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5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конструкционных материалов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пособы обработки тонколистового металла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uchportal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uchportal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троль и оценка качества изделий из металла. Мир профессий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uchportal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5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6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uchportal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7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uchportal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8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2 </w:t>
            </w:r>
          </w:p>
        </w:tc>
        <w:tc>
          <w:tcPr>
            <w:tcW w:w="56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5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бильная робототехника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kopilkaurokov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ы: конструирование и управление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uchportal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kopilkaurokov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управления одним сервомотором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6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uchportal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56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0 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МОДУЛИ) </w:t>
      </w:r>
    </w:p>
    <w:tbl>
      <w:tblPr>
        <w:tblW w:w="1312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34"/>
        <w:gridCol w:w="4577"/>
        <w:gridCol w:w="2856"/>
        <w:gridCol w:w="4557"/>
      </w:tblGrid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5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Цифровизация производства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и перспективные технологии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4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торская документация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и, моделирование. Макетирование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а для редактирования готовых моделей. Основные приемы макетирования. Оценка качества макета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конструкционных материалов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работка металлов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1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ые и бытовые роботы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2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управления роботизированными моделями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3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лгоритмизация и программирование роботов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4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управления роботизированными моделями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5</w:t>
            </w:r>
          </w:p>
        </w:tc>
        <w:tc>
          <w:tcPr>
            <w:tcW w:w="45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Основы проектной деятельности. Учебный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Групповое взаимодействие робо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4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+ ВАРИАТИВНЫЕ МОДУЛИ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АСТЕНИЕВОДСТ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ЖИВОТНОВОДСТ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) </w:t>
      </w:r>
    </w:p>
    <w:tbl>
      <w:tblPr>
        <w:tblW w:w="13017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4"/>
        <w:gridCol w:w="4637"/>
        <w:gridCol w:w="2829"/>
        <w:gridCol w:w="4477"/>
      </w:tblGrid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6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4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Цифровизация производства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и перспективные технологии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4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торская документация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конструкционных материалов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работка металлов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5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и, моделирование. Макетирование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ные приёмы макетирования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1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ые и бытовые роботы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2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управления роботизированными моделями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3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лгоритмизация и программирование роботов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4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управления роботизированными моделями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ариативный модуль Растениеводство</w:t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1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ыращивания сельскохозяйственных культур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2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3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0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ариативный модуль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Животновод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.1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.2</w:t>
            </w:r>
          </w:p>
        </w:tc>
        <w:tc>
          <w:tcPr>
            <w:tcW w:w="463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Основы проектной деятельности. Учебный групповой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обенности сельского хозяйства реги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2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447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МОДУЛИ) </w:t>
      </w:r>
    </w:p>
    <w:tbl>
      <w:tblPr>
        <w:tblW w:w="1333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67"/>
        <w:gridCol w:w="4444"/>
        <w:gridCol w:w="2909"/>
        <w:gridCol w:w="4716"/>
      </w:tblGrid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производством и технологии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его виды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ынок труда. Функции рынка труда. Мир профессий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ирование. 3D-моделирование как технология создания трехмерных моделей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ирование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ектирование и изготовление прототипов реальных объектов с помощью 3D-принтера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5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1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ация производства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еспилотные воздушные суда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одные робототехнические системы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6</w:t>
            </w:r>
          </w:p>
        </w:tc>
        <w:tc>
          <w:tcPr>
            <w:tcW w:w="44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одготовка проекта к защите. Мир профессий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0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47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+ ВАРИАТИВНЫЕ МОДУЛИ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АСТЕНИЕВОДСТ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ЖИВОТНОВОДСТ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) </w:t>
      </w:r>
    </w:p>
    <w:tbl>
      <w:tblPr>
        <w:tblW w:w="1327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61"/>
        <w:gridCol w:w="4850"/>
        <w:gridCol w:w="1402"/>
        <w:gridCol w:w="1841"/>
        <w:gridCol w:w="1910"/>
        <w:gridCol w:w="2408"/>
      </w:tblGrid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производством и технолог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его виды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ынок труда. Функции рынка труда. Мир профессий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61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61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ирование как технология создания трехмерных моделей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ирование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61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ация производства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еспилотные воздушные суда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одные робототехнические системы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 в робототехнике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61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ариативный модуль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стениевод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. Сельскохозяйственные професс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61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ариативный модуль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Животновод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Животноводческие предприятия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61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24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+ ВАРИАТИВНЫЙ 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АВТОМАТИЗИРОВАННЫЕ СИСТЕМ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) </w:t>
      </w:r>
    </w:p>
    <w:tbl>
      <w:tblPr>
        <w:tblW w:w="1349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73"/>
        <w:gridCol w:w="4738"/>
        <w:gridCol w:w="1482"/>
        <w:gridCol w:w="1841"/>
        <w:gridCol w:w="1910"/>
        <w:gridCol w:w="2551"/>
      </w:tblGrid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3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производством и технологи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его виды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ынок труда. Функции рынка труда. Мир професс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63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63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ирование. 3D-моделирование как технология создания трехмерных моделе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ирование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ектирование и изготовление прототипов реальных объектов с помощью 3D-принтер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1 </w:t>
            </w:r>
          </w:p>
        </w:tc>
        <w:tc>
          <w:tcPr>
            <w:tcW w:w="63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ация производств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еспилотные воздушные суд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одные робототехнические системы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 в робототехнике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63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ариативный модуль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ированные систе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ведение в автоматизированные системы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лектрические цепи, принципы коммутации. Основные электрические устройства и системы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Выполнение проекта Мир професс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63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МОДУЛИ) 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ческое предпринимательство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62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62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, связанные с 3D-технологиям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1 </w:t>
            </w:r>
          </w:p>
        </w:tc>
        <w:tc>
          <w:tcPr>
            <w:tcW w:w="62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Систе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нет ве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ый Интернет вещей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требительский Интернет вещей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6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професси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62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+ ВАРИАТИВНЫЙ 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АВТОМАТИЗИРОВАННЫЕ СИСТЕМ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) 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ческое предпринимательство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62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62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, связанные с 3D-технологиям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1 </w:t>
            </w:r>
          </w:p>
        </w:tc>
        <w:tc>
          <w:tcPr>
            <w:tcW w:w="62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Систе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нет ве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ый Интернет вещей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требительский Интернет вещей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професси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62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ариативный модуль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ированные систе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1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техническими системами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2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3</w:t>
            </w:r>
          </w:p>
        </w:tc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Автоматизированные системы на предприятиях региона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62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</w:t>
      </w:r>
    </w:p>
    <w:tbl>
      <w:tblPr>
        <w:tblW w:w="1286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80"/>
        <w:gridCol w:w="6081"/>
        <w:gridCol w:w="3212"/>
        <w:gridCol w:w="2492"/>
      </w:tblGrid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Дополнительная информац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08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требности человека и технологи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проектор, мультимедийный экран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учение свойств ве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атериалы и сырье. Свойства материал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проекто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бор материалов на основе анализа его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изводство и техника. Материальные технологи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проекто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нализ технологических опера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гнитивные технологии. Проектирование и проект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Мини-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работка паспорта учебного проек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графической грамот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компьютер, ноутбуки, работа в программе "Компас-3D"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Чтение графических изоб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компьютер, ноутбуки, работа в программе "Компас-3D"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Графические изображен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компьютер, ноутбуки, работа в программе "Компас-3D"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эскиза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компьютер, ноутбуки, работа в программе "Компас-3D"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ные элементы графических изображени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компьютер, ноутбуки, работа в программе "Компас-3D"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чертёжного шриф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компьютер, ноутбуки, работа в программе "Компас-3D"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авила построения чертеже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компьютер, ноутбуки, работа в программе "Компас-3D"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чертежа плоской детали (издел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компьютер, ноутбуки, работа в программе "Компас-3D"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, ее основные составляющие. Бумага и её свойств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леевой термопистолет, 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ставление технологической карты выполнения изделия из 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леевой термопистолет, 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иды и свойства конструкционных материалов. Древесин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лобзик, электролобзик, шуруповерт, 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дивидуальны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древес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лобзик, электролобзик, шуруповерт, 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инструмент для обработки древесины, приемы работ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лобзик, электролобзик, шуруповерт, 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дивидуальны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древес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лобзик, электролобзик, шуруповерт, 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лектрифицированный инструмент для обработки древесины. Приемы работ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лобзик, электролобзик, шуруповерт, 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древес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 технологической кар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лобзик, электролобзик, шуруповерт, 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екорирование древесины. Приемы тонирования и лакирования изделий из древесин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лобзик, электролобзик, шуруповерт, 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древес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 технологической кар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лобзик, электролобзик, шуруповерт, 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лектронный штангенциркуль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одготовк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древес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 защи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ой лобзик, электролобзик, шуруповерт, 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, связанные с производством и обработкой древесин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проекто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древес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риготовления блюд из яиц, круп, овоще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проекто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Групповой проект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итание и здоровье 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улинария. Кухня, санитарно-гигиенические требования к помещению кухн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Групповой проект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итание и здоровье 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ервировка стола, правила этике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итание и здоровье 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кстильные материалы, получение свойств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проекто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учение свойств ткан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Швей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аправка верхней и нижней нитей машины. Выполнение прямых строч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дивидуальны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текстиль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Чертеж выкроек швейного издел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текстиль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 технологической кар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текстиль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 технологической кар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ценка качества изготовления проектного швейного издел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текстиль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, сферы применен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К, проектор, 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й робот-помощ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работа в программе tinkerca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ирование робототехнической модел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работа в программе tinkerca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ртировка деталей конструкт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еханическая передача, её вид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борка модели с ременной или зубчатой передач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ключение мотора к контроллеру, управление вращ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лгоритмы. Роботы как исполнител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борка модели робота, программирование мот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атчик нажат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борка модели робота, программирование датчика нажа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модели робота с двумя датчиками нажа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Группово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-помощ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пределение этапов группового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ценка качества модели робо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одготовк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-помощ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 защи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ытание модели робо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-помощ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интерактивная доска</w:t>
            </w:r>
          </w:p>
        </w:tc>
      </w:tr>
      <w:tr>
        <w:trPr>
          <w:trHeight w:val="144" w:hRule="atLeast"/>
        </w:trPr>
        <w:tc>
          <w:tcPr>
            <w:tcW w:w="71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</w:t>
      </w:r>
    </w:p>
    <w:tbl>
      <w:tblPr>
        <w:tblW w:w="1286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80"/>
        <w:gridCol w:w="6081"/>
        <w:gridCol w:w="3212"/>
        <w:gridCol w:w="2492"/>
      </w:tblGrid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Дополнительная информац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08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и и моделирование, виды моделе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писание/характеристика модели технического устр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Чтение кинематических схем машин и механиз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работа в программе tinkerca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ическое конструирование. Конструкторская документац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работа в программе tinkerca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эскиза модели технического устройства или маш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работа в программе tinkerca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формационные технологии. Будущее техники и технологий. Перспективные технологи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ставление перечня технологий, их описания, перспектив разви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ги с программойкомпас-3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Чертеж. Геометрическое черчени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ги с программойкомпас-3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простейших геометрических построений с помощью чертежных инструментов и 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ги с программойкомпас-3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изуализация информации с помощью средств компьютерной график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ги с программойкомпас-3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блок-схемы с помощью графических 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ги с программойкомпас-3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струменты графического редактор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ги с программойкомпас-3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фигур в графическом редакт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ги с программойкомпас-3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ечатная продукция как результат компьютерной график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 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печатной продукции в графическом редакт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 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еталлы. Получение, свойства металл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войства металлов и сплав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штангенциркуль электронны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бочее место и инструменты для обработки. Операции разметка и правка тонколистового металл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дивидуальны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метал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перации: резание, гибка тонколистового металл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метал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верление отверстий в заготовках из металл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шуруповерт аккумуляторны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метал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единение металлических деталей в изделии с помощью заклёпок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аклепочник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метал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ачество издел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ценка качества проектного изделия из тонколистового металл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лектронный штангенциркуль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, связанные с производством и обработкой металл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метал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рационального питания: молоко и молочные продукты; тесто, виды тес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Групповой проект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приготовления блюд из молока; приготовление разных видов тес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Групповой проект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 кондитер, хлебопек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дежда. Мода и стиль Профессии, связанные с производством одежд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пределение стиля в одеж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текстильные материалы. Сравнение свойств ткане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текстиль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ашинные швы. Регуляторы швейной машин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швей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текстиль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текстиль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екоративная отделка швейных издели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текстиль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текстиль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лассификация роботов. Транспортные робот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Характеристика транспортного ро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ирование робота. Программирование поворотов ро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ы на колёсном ходу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борка робота и программирование нескольких светоди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работы датчика расстоя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атчики линии, назначение и функци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работы датчика ли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модели транспортного ро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для конструирования программируемых модел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несколькими сервомотор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вадрокоп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вижение модели транспортного робо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вадрокоп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ведение испытания, анализ разработанных програм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Групповой учебный проект по робототехник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ытание модели робо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ащита проекта по робототехник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, интерактивная доска</w:t>
            </w:r>
          </w:p>
        </w:tc>
      </w:tr>
      <w:tr>
        <w:trPr>
          <w:trHeight w:val="144" w:hRule="atLeast"/>
        </w:trPr>
        <w:tc>
          <w:tcPr>
            <w:tcW w:w="71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УРОЧНОЕ ПЛАНИРОВАНИЕ. 7 КЛАСС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МОДУЛИ)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99"/>
        <w:gridCol w:w="4614"/>
        <w:gridCol w:w="1108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8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6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ая эстетика. Дизайн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2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работка дизайн-проекта изделия на основе мотивов народных промыслов (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2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9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менение цифровых технологий на производстве (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9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материалы. Композитные материалы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ставление перечня композитных материалов и их свой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нализ транспортного потока в населенном пункте (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торская документация Сборочный чертеж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0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Чтение сборочного черт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0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истемы автоматизированного проектирования (САПР)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чертежа в СА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геометрических фигур в чертежном редакт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а детали в САПР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чертежа деталей из сортового прок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акетирование. Типы макетов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эскиза макета (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вертка макета. Разработка графической документации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Черчение развер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8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объемной модели макета, развер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8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едактирование модели. Выполнение развёртки в программ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едактирование чертежа 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ные приемы макетирования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2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борка деталей ма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2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борка бумажного макет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9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борка деталей ма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9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дивидуальны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древесины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металлов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и декорирования пластмассы, других материалов.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9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3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0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одготовк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 защит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3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Групповой проект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 повар, технолог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3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3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9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0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ние операторов ввода-вывода в визуальной среде программир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ставление цепочки коман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Алгоритмическая структу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Цик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ставление цепочки коман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Алгоритмическая структу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ет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менение основных алгоритмических структур. Контроль движения при помощи датч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Генерация голосовых команд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дополнительных механиз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истанционное управлени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0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пульта дистанционного управления. Дистанционное управление робо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заимодействие нескольких роботов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8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группы роботов для совместной работы. Выполнение общей 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8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ебный проект по робототехник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5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заимодействие группы робо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5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ебный проект по робототехник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заимодействие группы робо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чебный проект по робототехник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заимодействие группы робо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5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УРОЧНОЕ ПЛАНИРОВАНИЕ. 7 КЛАСС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+ ВАРИАТИВНЫЕ МОДУЛИ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АСТЕНИЕВОДСТ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ЖИВОТНОВОДСТ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) </w:t>
      </w:r>
    </w:p>
    <w:tbl>
      <w:tblPr>
        <w:tblW w:w="1286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80"/>
        <w:gridCol w:w="6081"/>
        <w:gridCol w:w="3212"/>
        <w:gridCol w:w="2492"/>
      </w:tblGrid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Дополнительная информац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08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ая эстетика. Дизайн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азработка дизайн-проекта изделия на основе мотивов народных промыслов (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менение цифровых технологий на производстве (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материалы. Композитные материал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ставление перечня композитных материалов и их свой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нализ транспортного потока в населенном пункте (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торская документация Сборочный чертеж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Чтение сборочного черт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 с программоой компас 3-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истемы автоматизированного проектирования (САПР)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чертежа в СА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 с программоой компас 3-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геометрических фигур в чертежном редакт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 с программоой компас 3-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а детали в САП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чертежа деталей из сортового прок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 с программоой компас 3-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акетирование. Типы макет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эскиза макета (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 с программоой компас 3-D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объемной модели макета, развер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ные приемы макетирован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борка деталей ма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дивидуальны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древесин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лектролобзик, углошлифовальная маши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металл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и декорирования пластмассы, других материал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одготовк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 защи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зделие из конструкционных и поделочных 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Групповой проект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 повар, технолог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обработки пищевых прод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ставление цепочки коман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ние операторов ввода-вывода в визуальной среде программир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ставление цепочки коман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менение основных алгоритмических структур. Контроль движения при помощи датч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дополнительных механиз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пульта дистанционного управления. Дистанционное управление робо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шлем виртуальной реальност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граммирование группы роботов для совместной работы. Выполнение общей 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истанционное управлени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ыращивания сельскохозяйственных культу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ыращивания сельскохозяйственных культу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ыращивания сельскохозяйственных культу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ыращивания сельскохозяйственных культу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ыращивания сельскохозяйственных культу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ыращивания сельскохозяйственных культу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ыращивания растений в регио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лезные для человека дикорастущие растения и их классификация.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заготовки дикорастущих 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хранение природной сред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Групповая практическая работа по составлению и описанию экологических проблем региона, связанных с деятельностью человек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ельскохозяйственные предприятия реги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выращивания сельскохозяйственных животных регион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Учебный групповой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обенности сельского хозяйства реги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Учебный групповой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обенности сельского хозяйства реги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1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УРОЧНОЕ ПЛАНИРОВАНИЕ. 8 КЛАСС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МОДУЛИ) </w:t>
      </w:r>
    </w:p>
    <w:tbl>
      <w:tblPr>
        <w:tblW w:w="1286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80"/>
        <w:gridCol w:w="6081"/>
        <w:gridCol w:w="3212"/>
        <w:gridCol w:w="2492"/>
      </w:tblGrid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Дополнительная информац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08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новационные предприят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ынок труда. Трудовые ресурс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. Выбор професси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март-телевизо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трехмерной модели в СА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а в САП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а на основе трехмерной 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ирование.Сферы применен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создания визуальных моделе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иды прототипов. Технология 3D-печат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дивидуальны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 изделия из пластмасс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лассификация 3D-принтеров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канер, устройство, использование для создания прототипов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стройка 3D-принтера и печать прототипа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стройка 3D-принтера и печать прототипа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ин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глошлифовальная машина, электронный штангенциркуль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одготовк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 изделия из пластмас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 защи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 изделия из пластмассы (других материалов 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ация производств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. Автоматизация в промышленности и быту (по выбору). Идеи для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оутбу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еспилотные воздушные суд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вадрокоп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ция беспилотного воздушного судн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вадрокопте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одные робототехнические систем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одные робототехнические систем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шлем виртуальной реальност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лего-конструкто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лего-конструкто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лего-конструкто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лего-конструкто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лего-конструкто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лего-конструкто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бор лего-конструктор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60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езентация и защита проекта. Мир профессий в робототехник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1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249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УРОЧНОЕ ПЛАНИРОВАНИЕ. 8 КЛАСС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+ ВАРИАТИВНЫЕ МОДУЛИ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АСТЕНИЕВОДСТ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ЖИВОТНОВОДСТ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)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58"/>
        <w:gridCol w:w="4711"/>
        <w:gridCol w:w="1152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90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2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новационные предприятия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9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ынок труда. Трудовые ресурсы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. Выбор профессии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0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активная доска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оутбуки, программа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мпас 3D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трехмерной модели в СА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оутбуки, программа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мпас 3D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а в САПР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оутбуки, программа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мпас 3D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а на основе трехмерной 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оутбуки, программа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мпас 3D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ирование.Сферы применения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оутбуки, программа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мпас 3D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создания визуальных моделей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8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оутбуки, программа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мпас 3D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иды прототипов. Технология 3D-печати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дивидуальны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 изделия из пластмассы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2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лассификация 3D-принтеров. Выполнение проект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9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канер, устройство, использование для создания прототипов. Выполнение проект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стройка 3D-принтера и печать прототипа. Выполнение проект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ация производств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. Автоматизация в промышленности и быту (по выбору). Идеи для проект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еспилотные воздушные суд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ция беспилотного воздушного судн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3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одные робототехнические системы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одные робототехнические системы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3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езентация и защита проекта. Мир профессий в робототехнике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обенности сельскохозяйственного производства регион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гропромышленные комплексы в регионе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. Сельскохозяйственные профессии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Животноводческие предприятия 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нализ функционирования животноводческих комплексов реги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8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5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кусственный интеллект и другие цифровые технологии в животноводст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47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5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УРОЧНОЕ ПЛАНИРОВАНИЕ. 8 КЛАСС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+ ВАРИАТИВНЫЙ 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АВТОМАТИЗИРОВАННЫЕ СИСТЕМ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) </w:t>
      </w:r>
    </w:p>
    <w:tbl>
      <w:tblPr>
        <w:tblW w:w="1265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80"/>
        <w:gridCol w:w="5423"/>
        <w:gridCol w:w="3212"/>
        <w:gridCol w:w="2940"/>
      </w:tblGrid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1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42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новационные предприят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ынок труда. Трудовые ресурс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. Выбор професси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трехмерной модели в СА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а в САПР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а на основе трехмерной 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ирование.Сферы применения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и создания визуальных моделе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иды прототипов. Технология 3D-печати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Индивидуальный творческий (учебный) 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 изделия из пластмасс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лассификация 3D-принтеров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канер, устройство, использование для создания прототипов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стройка 3D-принтера и печать прототипа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астройка 3D-принтера и печать прототипа. Выполнение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одготовка проек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 изделия из пластмас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 защи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тотип изделия из пластмассы (других материалов 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ация производств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Робототехника. Автоматизация в промышленности и быту (по выбору). Идеи для проект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еспилотные воздушные суд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нструкция беспилотного воздушного судна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одные робототехнические систем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дводные робототехнические систем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ир профессий в робототехник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ированные системы, используемые на промышленных предприятиях региона.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иды автоматизированных систем, их применение на производств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электрических цепей, соединение проводников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ные электрические устройства и системы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Реализация проекта по модул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ированные сис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одготовка проекта по модул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ированные сис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 защит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ащита проекта по модул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ированные сис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УРОЧНОЕ ПЛАНИРОВАНИЕ. 9 КЛАСС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МОДУЛИ)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11"/>
        <w:gridCol w:w="4590"/>
        <w:gridCol w:w="122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97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едприниматель и предпринимательство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едпринимательская деятельность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ь реализации бизнес-идеи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ческое предпринимательство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трехмерной объемной модели изделия в СА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ддитивные технологии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ддитивные технологии. Области применения трёхмерной печати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моделей, сложных объектов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моделей, сложных объектов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моделей, сложных объектов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тапы аддитивного производства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тапы аддитивного производства. Подготовка к печати. Печать 3D-модели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Защита проекта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, связанные с 3D-технологиями в современном производстве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Систе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нет ве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лассификация Интернета вещей.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Систе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нет ве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системы умного осве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ый Интернет вещей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омышленный Интернет вещей. 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истема умного поли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требительский Интернет вещей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отребительский Интернет вещей. 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ь системы безопасности в Умном до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резентация и защита проекта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459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, связанные с Интернетом вещей, технологиями виртуальной реальности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0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5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УРОЧНОЕ ПЛАНИРОВАНИЕ. 9 КЛАСС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(ИНВАРИАНТНЫЕ + ВАРИАТИВНЫЙ 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АВТОМАТИЗИРОВАННЫЕ СИСТЕМ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)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11"/>
        <w:gridCol w:w="4591"/>
        <w:gridCol w:w="121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9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едприниматель и предпринимательство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2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едпринимательская деятельность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9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ь реализации бизнес-идеи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ческое предпринимательство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0.09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ыполнение трехмерной объемной модели изделия в СА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10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ддитивные технологии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ддитивные технологии. Области применения трёхмерной печати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8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моделей, сложных объектов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.11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моделей, сложных объектов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2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моделей, сложных объектов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9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тапы аддитивного производства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Этапы аддитивного производства. Подготовка к печати. Печать 3D-модели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12.2024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Защита проекта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.01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фессии, связанные с 3D-технологиями в современном производстве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3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Систе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нтернет ве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лассификация Интернета вещей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ромышленный Интернет вещей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2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омышленный Интернет вещей. 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истема умного поли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3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требительский Интернет вещей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отребительский Интернет вещей. 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дель системы безопасности в Умном до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3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правление техническими системами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оздание простых алгоритмов и программ для управления технологическим процес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8.04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ыполнение проекта по модул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втоматизированные сис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5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сновы проектной деятельности. Автоматизированные системы на предприятиях региона. Защита проекта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05.2025</w:t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5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хнология. Производство и технологии, 5-6 классы/ Бешенков С.А., Шутикова М.И., Неустроев С.С., Миндзаева Э.В., Лабутин В.Б., Филиппов В.И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хнология. Робототехника, 5-6 классы/ Копосов Д.Г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хнология. Технологии обработки материалов, пищевых продуктов, 5-6 классы/ Бешенков С.А., Шутикова М.И., Неустроев С.С., Миндзаева Э.В., Лабутин В.Б., Филиппов В.И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хнология. Производство и технологии, 5-6 классы/ Бешенков С.А., Шутикова М.И., Неустроев С.С., Миндзаева Э.В., Лабутин В.Б., Филиппов В.И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хнология. Робототехника, 5-6 классы/ Копосов Д.Г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ехнология. Технологии обработки материалов, пищевых продуктов, 5-6 классы/ Бешенков С.А., Шутикова М.И., Неустроев С.С., Миндзаева Э.В., Лабутин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ние оборудования по проектам национального образования - "Точка роста", "ЦОС"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codewards.ru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1:14:47Z</dcterms:created>
  <dc:creator/>
  <dc:description/>
  <dc:language>en-US</dc:language>
  <cp:lastModifiedBy/>
  <cp:revision>0</cp:revision>
  <dc:subject/>
  <dc:title/>
</cp:coreProperties>
</file>