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 w:before="0" w:after="200"/>
        <w:ind w:left="120" w:right="0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 w:before="0" w:after="200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US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партамент образования Вологодской области‌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Череповецкий муниципальный район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206"/>
        <w:gridCol w:w="3169"/>
      </w:tblGrid>
      <w:tr>
        <w:trPr>
          <w:trHeight w:val="23" w:hRule="atLeast"/>
        </w:trPr>
        <w:tc>
          <w:tcPr>
            <w:tcW w:w="309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совет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Бойкова Е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6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40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Рабочая программа элективного курса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еальная математ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для 5а,б классов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на 2024-2025 учебный год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0,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ч. в неделю, всего 17 ч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Учитель: Жолобенко А.Б, Лукичева И.В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20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-20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уч.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00" w:after="100"/>
        <w:ind w:left="0" w:right="0" w:firstLine="708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00" w:after="10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В современных условиях школьникам очень часто приходится применять математические знания на практике. В связи с чем возникает   необходимость вооружения учащихся практическими умениями и навыками, обеспечивающими возможность их применения в современных реалиях.   Предметом изучения на уроках математики должна стать не просто математика, а математика по отношению к человеку, природе, окружающему миру.  Введение  в  обучение   математике    содержания,  основанного  на  реальных фактах   и  событиях,   позволит  обучающимся  осознать  важные  в  познавательно -  воспитательном   отношении   проблемы  математической   науки  и  общественной  жизни,  а  также  выступит  одним  из  условий  внутренней  мотивации    в  организации    учебной  деятельности,  осознанного  восприятия   учебного  материала. 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00" w:after="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Актуальность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этой проблемы определяется тем, что практическое содержание образования, вызвано   реальной необходимостью, до настоящего времени не нашедшей полного и адекватного выражения в содержании образования. 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00" w:after="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В материалах ВПР, ОГЭ и ЕГЭ по математике содержатся задания на использование приобретённых знаний и умений в практической деятельности и повседневной жизни, умение строить и исследовать простейшие математические модели. Это задания, формулировка которых содержит практический контекст, знакомый учащимся или близкий их жизненному опыту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Это задачи на проценты, представление статистической информации, табличное и графическое представление данных. Эти задачи могут   решить и пятиклассники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В познавательной активности    обучающихся имеет место тесная связь логических процессов мышления   и чувственных   восприятий.  Поэтому обращение к примерам из   жизни, окружающей обстановки вызывает наибольший   интерес у обучающихся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Систематическое   и целенаправленное   включение   практического материала в программу    математического образования   в 5   класс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8" w:leader="none"/>
        </w:tabs>
        <w:autoSpaceDE w:val="false"/>
        <w:spacing w:lineRule="auto" w:line="276"/>
        <w:ind w:left="142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повышает   эффективность учебного процесс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8" w:leader="none"/>
        </w:tabs>
        <w:autoSpaceDE w:val="false"/>
        <w:spacing w:lineRule="auto" w:line="276"/>
        <w:ind w:left="142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активизирует   познавательную деятельность обучающихс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8" w:leader="none"/>
        </w:tabs>
        <w:autoSpaceDE w:val="false"/>
        <w:spacing w:lineRule="auto" w:line="276"/>
        <w:ind w:left="142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тимулирует   самостоятельную   деятельность   обучающихся (поисковая, исследовательская деятельность, самостоятельное   составление задач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8" w:leader="none"/>
        </w:tabs>
        <w:autoSpaceDE w:val="false"/>
        <w:spacing w:lineRule="auto" w:line="276"/>
        <w:ind w:left="142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реализует принцип индивидуальност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8" w:leader="none"/>
        </w:tabs>
        <w:autoSpaceDE w:val="false"/>
        <w:spacing w:lineRule="auto" w:line="276"/>
        <w:ind w:left="142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происходит социальная адаптация   школьников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8" w:leader="none"/>
        </w:tabs>
        <w:autoSpaceDE w:val="false"/>
        <w:spacing w:lineRule="auto" w:line="276"/>
        <w:ind w:left="142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дети получают   интеллектуальное развитие   и   обучаются практическим   умениям. Повышается уровень   знаний   и познавательной активности учащихся, а   также обеспечивается   патриотическое воспитание учащихся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Применение реального компонента    в математике   имеет    особенности: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8" w:leader="none"/>
        </w:tabs>
        <w:autoSpaceDE w:val="false"/>
        <w:spacing w:lineRule="auto" w:line="276"/>
        <w:ind w:left="142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недостаточное   методическое обеспечение   введения   в математику   практического компонента   требует от учителя   и учеников   самостоятельного поиска информации для составления задач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8" w:leader="none"/>
        </w:tabs>
        <w:autoSpaceDE w:val="false"/>
        <w:spacing w:lineRule="auto" w:line="276"/>
        <w:ind w:left="142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все факты   и данные в задачах    и творческих заданиях    должны   соответствовать реальным   событиям.  Требуется особый контроль со стороны    учителя, особенно если это касается самостоятельной творческой и исследовательской деятельности учащихся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Так как в последние годы в заданиях ОГЭ и ЕГЭ появились практико-ориентированные задачи, то назрела необходимость учебного курса по решению задач, связанных с реальными процессами в нашей жизни.  Ведь в школьных учебниках таких задач очень мало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u w:val="single"/>
          <w:lang w:val="ru-RU"/>
        </w:rPr>
        <w:t>Цель курс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 w:before="100" w:after="100"/>
        <w:ind w:left="720" w:right="0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Интеллектуальное развитие обучающихся, формирование качеств мышления, характерных для математической деятельности и необходимых человеку для жизни в современном обществе, для общей социальной ориентации и решения практических проблем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u w:val="single"/>
          <w:lang w:val="ru-RU"/>
        </w:rPr>
        <w:t>Задачи курса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u w:val="none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 w:before="0" w:after="20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совершенствование практических навыков и вычислительной культуры, расширение и совершенствование алгебраического аппарата, сформированного в начальной школе, и его применение к решению математических и нематематических задач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формирование умений   решать несложные практические расчетные задачи; пользоваться оценкой и прикидкой при практических расчетах; интерпретировать результаты решения задач с учетом ограничений, связанных с реальными свойствами рассматриваемых объек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00" w:after="10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Учебному курс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Реальная математ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отводится 17 часов.  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/>
        </w:rPr>
        <w:t>Планируемые результаты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Личностны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будут сформирован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before="30" w:after="3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формулирует и объясняет собственную позицию в конкретных ситуациях общественной жизни на основе полученных зна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before="30" w:after="30"/>
        <w:ind w:left="72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оценивает действия в конкретных ситуациях с позиции норм морали и общечеловеческих ценностей, прав и обязанностей гражданин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Метапредметны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before="30" w:after="3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находит и извлекает информацию в различном контекс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before="30" w:after="3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объясняет и описывает явления на основе полученной 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before="30" w:after="3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анализирует и интегрирует полученную информац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before="30" w:after="3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формулирует проблему, интерпретирует и оценивает её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before="30" w:after="30"/>
        <w:ind w:left="72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делает выводы, строит прогнозы, предлагает пути решения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Предметны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обучающийся 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before="30" w:after="3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амостоятельно приобретать и применять знания в различных ситуациях для решения различной сложности практических задач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обучающийся получит возмож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before="30" w:after="3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находить и извлекать информацию различного предметного содержания из текстов, схем, рисунков, таблиц, диаграмм, представленных как на бумажных, так и электронных носителях, используя тексты различные по оформлению, стилистике, форме и в различном контекс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before="30" w:after="3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именять полученные предметные знания для решения разного рода проблем и практически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before="30" w:after="3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формулировать проблему на основе анализа ситу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before="30" w:after="3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анализировать и обобщать (интегрировать) информацию различного предметного содержания в разном контексте; овладеть универсальными способами анализа информации и ее интеграции в единое цело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before="30" w:after="3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оценивать и интерпретировать различные поставленные перед ними проблемы в рамках предметного содерж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before="30" w:after="3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интерпретировать и оценивать полученные результаты в различном контексте лично значимой, национальной или глобальной ситуации, проблем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before="30" w:after="30"/>
        <w:ind w:left="72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оценивать проблемы, делать выводы, строить прогнозы, предлагать различные пути их реш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/>
        </w:rPr>
        <w:t>Содержание</w:t>
        <w:tab/>
        <w:t>курс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tbl>
      <w:tblPr>
        <w:tblW w:w="6492" w:type="dxa"/>
        <w:jc w:val="left"/>
        <w:tblInd w:w="1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972"/>
        <w:gridCol w:w="1713"/>
      </w:tblGrid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п/п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 xml:space="preserve">Тема 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Математика в профессиях.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2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Математика в быту.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3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Математика и общество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4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18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Математика в природе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5</w:t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18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Итоговое занятие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 xml:space="preserve">Итого 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/>
        </w:rPr>
        <w:t>Тема 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. Математика в профессиях. Решение задач на применение математике в различных профессиях: образование, медицина, спорт и другие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/>
        </w:rPr>
        <w:t>Тема 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. Математика в быту. Применение математических знаний в вопросах, связанных с повседневной жизнью человека, бытовыми проблемами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/>
        </w:rPr>
        <w:t>Тема 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. Математика и общество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Применение математических знаний и умений в ситуациях, с которыми сталкивается каждый человек в социуме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/>
        </w:rPr>
        <w:t>Тема 4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. Математика в природе. Показывает связь математики и живой природы. Исследует математические закономерности, наблюдаемые в живой природе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/>
        </w:rPr>
        <w:t>Тематическое планирование</w:t>
      </w:r>
    </w:p>
    <w:p>
      <w:pPr>
        <w:pStyle w:val="Normal"/>
        <w:numPr>
          <w:ilvl w:val="0"/>
          <w:numId w:val="0"/>
        </w:numPr>
        <w:autoSpaceDE w:val="false"/>
        <w:ind w:left="28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</w:r>
    </w:p>
    <w:tbl>
      <w:tblPr>
        <w:tblW w:w="6665" w:type="dxa"/>
        <w:jc w:val="left"/>
        <w:tblInd w:w="-3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"/>
        <w:gridCol w:w="5058"/>
        <w:gridCol w:w="962"/>
      </w:tblGrid>
      <w:tr>
        <w:trPr>
          <w:trHeight w:val="636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 xml:space="preserve">   </w:t>
            </w: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№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Содержание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0" w:firstLine="14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Кол.ч.</w:t>
            </w:r>
          </w:p>
        </w:tc>
      </w:tr>
      <w:tr>
        <w:trPr>
          <w:trHeight w:val="636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Математика в медицине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2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Математика в сфере обслуживания.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3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Математика в спорте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4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Математика и искусство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5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Домашняя бухгалтерия. Бюджет семьи.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6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Домашняя бухгалтерия. Бюджет семьи.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7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Расчет стоимости ремонта комнаты (лабораторная работа)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8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Разметка участка на местности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9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Штрафы и налоги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0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 xml:space="preserve">Распродажи 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1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 xml:space="preserve">Тарифы 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2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Голосование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</w:tr>
      <w:tr>
        <w:trPr>
          <w:trHeight w:val="819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3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Золотое се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в живой и в неживой природе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4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Симметрия вокруг нас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5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Фигуры на клетчатой бумаге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</w:tr>
      <w:tr>
        <w:trPr>
          <w:trHeight w:val="719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6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Определение расстояний до недоступных предметов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7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Итоговое занятие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</w:tr>
      <w:tr>
        <w:trPr>
          <w:trHeight w:val="866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Итого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none"/>
          <w:lang w:val="ru-RU"/>
        </w:rPr>
        <w:t>Используемая литератур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Д.В. Григорьева, П.П. Степанова. Внеурочная деятельность школьников. Методический конструктор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М: Просвещение, 2014 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Н. Криволапова. Внеурочная деятельность. Сборник заданий для развития познавательных способностей учащихся. 5-8 классы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М: Просвещение, 2013 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1A1A1A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В.В. Выговская. Сборник практических задач по 5- 6 класс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М.: ВАКО, 2019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u w:val="none"/>
          <w:lang w:val="ru-RU"/>
        </w:rPr>
        <w:t xml:space="preserve">Борисова А.М. Математика в жизни. 5-11 классы. Практические задачи для развития функциональной грамотности. ФГОС. 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u w:val="none"/>
          <w:lang w:val="ru-RU"/>
        </w:rPr>
        <w:t>Учит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u w:val="none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u w:val="none"/>
          <w:lang w:val="ru-RU"/>
        </w:rPr>
        <w:t xml:space="preserve">Москва, 2023 г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Образовательные сайт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Фестиваль педагогических ид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Открытый ур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Сеть творческих учител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Открытый банк заданий по математике. ЕГЭ 2022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Открытый банк заданий по математике. ОГЭ 2022.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52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singl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singl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Calibri">
    <w:charset w:val="00"/>
    <w:family w:val="swiss"/>
    <w:pitch w:val="default"/>
  </w:font>
  <w:font w:name="Segoe UI Symbol">
    <w:charset w:val="80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20:43:06Z</dcterms:created>
  <dc:creator/>
  <dc:description/>
  <dc:language>en-US</dc:language>
  <cp:lastModifiedBy/>
  <cp:revision>0</cp:revision>
  <dc:subject/>
  <dc:title/>
</cp:coreProperties>
</file>