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епартамент образования Волого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Череповецкий муниципальный район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ОУ "Ботовский центр образования"</w:t>
      </w:r>
    </w:p>
    <w:p>
      <w:pPr>
        <w:pStyle w:val="Normal"/>
        <w:numPr>
          <w:ilvl w:val="0"/>
          <w:numId w:val="0"/>
        </w:numPr>
        <w:autoSpaceDE w:val="false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>
          <w:trHeight w:val="23" w:hRule="atLeast"/>
        </w:trPr>
        <w:tc>
          <w:tcPr>
            <w:tcW w:w="311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Педагогический сов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__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т 29. 08 . 2024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укововодитель ШМ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__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Бойкова Е.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т 29. 08 . 2024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Директор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__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Крупнова Т.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402                    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т 29 . 08 . 2024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Рабочая программа элективного курса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еальная математик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для 6 класса 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на 2024-2025 учебный год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0,5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ч. в неделю, всего 17 ч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>Учите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: Жолобенко А.Б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д. Ботово 2024-2025 уч. год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Рабочая программа учебного курс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Наглядная геометр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для 6 класса составлена в соответствии с программой Шарыгина И. Ф., Ерганжиевой Л. Н. Математика. Наглядная геометрия 5-6 классы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М.: Дрофа, 2014, соответствует Федеральному государственному образовательному стандарту основного обще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Программа разработана на основе следующего УМК: Шарыгин И. Ф., Ерганжиева Л. Н. Математика. Наглядная геометрия 5-6 классы (ФГОС ООО).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М.: Дрофа, 2014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Ерганжиева Л. Н. Муравина О.В. Математика. Наглядная геометрия 5-6 классы. Методическое пособие к учебнику И. Ф. Шарыгина, Л. Н. Ерганжиевой.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М.: Дрофа, 2014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Данная программа является актуальной, так как обеспечивает интеллектуальное развитие, необходимое для дальнейшей самореализации и формирования личности обучающегося. Кроме того, программ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Наглядная геометр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направлена на помощь школьникам в изучении геометрии, подготовки к успешной сдаче модул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геометр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на ОГЭ и ЕГЭ по математике, что актуально, т.к. в настоящее время обучающиеся 9 и 11 классов испытывают затруднения при изучении геометрии. Работа с моделями развивает пространственное воображение, что является основным при решении геометрических задач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На изучение наглядной геометрии в 6 классе отводится 17 ч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>Цель програм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формирование способности и готовности к созидательному научно-техническому творчеству в окружающем мире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Задачи программы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47" w:leader="none"/>
        </w:tabs>
        <w:autoSpaceDE w:val="false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создание условий для творческой самореализации и формирования мотивации успеха и личных достижений учащихся на основе предметно-преобразующей дея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47" w:leader="none"/>
        </w:tabs>
        <w:autoSpaceDE w:val="false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развитие познавательных мотивов, интереса к техническому творчеству на основе взаимосвязи технологических знаний с жизненным опытом и системой ценностей ребенка, а также на основе мотивации успеха, готовности к действиям в новых условиях и нестандартных ситуация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47" w:leader="none"/>
        </w:tabs>
        <w:autoSpaceDE w:val="false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развитие психических процессов (восприятия, памяти, воображения, мышления, речи) и приемов умственной деятельности (анализ, синтез, сравнение, классификация и обобщени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47" w:leader="none"/>
        </w:tabs>
        <w:autoSpaceDE w:val="false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развитие регулятивной структуры деятельности в процессе реализации проектных работ (целеполагание, прогнозирование, планирование, контроль, коррекция и оценка действий и результатов деятельности в соответствии с поставленной целью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47" w:leader="none"/>
        </w:tabs>
        <w:autoSpaceDE w:val="false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развитие сенсомоторных процессов (глазомера, мелкой моторики) через формирование практических ум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47" w:leader="none"/>
        </w:tabs>
        <w:autoSpaceDE w:val="false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воспитание трудолюбия, добросовестного и ответственного отношения к выполняемой работе, уважительного отношения к человеку-творцу, умения сотрудничать с другими людьм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 xml:space="preserve">Планируемые результаты освоения учебного курса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>Наглядная геометр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>Личностными результат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Наглядная геометр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являются следующие качества: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независимость и критичность мышления;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воля и настойчивость в достижении цели.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Средством достижения этих результатов является: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система заданий учебников;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представленная в учебниках в явном виде организация материала по принципу минимакса;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использование совокупности технологий, ориентированных на развитие самостоятельности и критичности мышления: технология проблемного диалога, технология продуктивного чтения, технология оценивания.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>Метапредметными результат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 изучения курс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Наглядная геометр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является формирование универсальных учебных действий (УУД).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8"/>
          <w:szCs w:val="28"/>
          <w:lang w:val="ru-RU"/>
        </w:rPr>
        <w:t>Регулятивные УУ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самостоятельно обнаруживать и формулировать учебную проблему, определять цель учебной деятельности, выбирать тему проекта;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выдвигать версии решения проблемы, осознавать (и интерпретировать в случае необходимости) конечный результат, выбирать средства достижения цели из предложенных, а также искать их самостоятельно;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составлять (индивидуально или в группе) план решения проблемы (выполнения проекта);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работая по плану, сверять свои действия с целью и, при необходимости, исправлять ошибки самостоятельно (в том числе и корректировать план);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в диалоге с учителем совершенствовать самостоятельно выработанные критерии оценки.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8"/>
          <w:szCs w:val="28"/>
          <w:lang w:val="ru-RU"/>
        </w:rPr>
        <w:t>Познавательные УУД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анализировать, сравнивать, классифицировать и обобщать факты и явления;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осуществлять сравнение, сериацию и классификацию, самостоятельно выбирая основания и критерии для указанных логических операций; строить классификацию путѐм дихотомического деления (на основе отрицания);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строить логически обоснованное рассуждение, включающее установление причинно-следственных связей;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создавать геометрические модели;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составлять тезисы, различные виды планов (простых, сложных и т.п.).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Преобразовывать информацию из одного вида в другой (таблицу в текст, диаграмму и пр.);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вычитывать все уровни текстовой информации.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уметь определять возможные источники необходимых сведений, производить поиск информации, анализировать и оценивать еѐ достоверность.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понимая позицию другого человека, различать в его речи: мнение (точку зрения), доказательство (аргументы), факты; гипотезы, аксиомы, теории. Для этого самостоятельно использовать различные виды чтения (изучающее, просмотровое, ознакомительное, поисковое), приѐмы слушания.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самому создавать источники информации разного типа и для разных аудиторий, соблюдать информационную гигиену и правила информационной безопасности;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уметь использовать компьютерные и коммуникационные технологии как инструмент для достижения своих целей. Уметь выбирать адекватные задаче инструментальные программно-аппаратные средства и сервисы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Средством формирования познавательных УУД служат учебный материал и прежде всего продуктивные задания учебника, позволяющие продвигаться по всем шести линиям развития.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Использование геометрических знаний для решения различных геометрических задач и оценки полученных результатов.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Совокупность умений по использованию доказательной геометрической речи.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Совокупность умений по работе с информацией, в том числе и с различными геометрическими текстами.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Умения использовать геометрические средства для изучения и описания реальных процессов и явлений.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Независимость и критичность мышления.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Воля и настойчивость в достижении цели.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8"/>
          <w:szCs w:val="28"/>
          <w:lang w:val="ru-RU"/>
        </w:rPr>
        <w:t>Коммуникативные УУ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самостоятельно организовывать учебное взаимодействие в группе (определять общие цели, договариваться друг с другом и т.д.);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отстаивая свою точку зрения, приводить аргументы, подтверждая их фактами;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в дискуссии уметь выдвинуть контраргументы;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учиться критично относиться к своему мнению, с достоинством признавать ошибочность своего мнения (если оно таково) и корректировать его;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понимая позицию другого, различать в его речи: мнение (точку зрения), доказательство (аргументы), факты; гипотезы, аксиомы, теории;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уметь взглянуть на ситуацию с иной позиции и договариваться с людьми иных позиций.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Средством формирования коммуникативных УУД служат технология проблемного диалога (побуждающий и подводящий диалог) и организация работы в малых группах, также использование на уроках элементов технологии продуктивного чтения.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>Предметными результат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Наглядной геометр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являются следующие умения.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осознать, что геометрические формы являются идеализированными образами реальных объектов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усвоить первоначальные сведения о плоских фигурах, объемных телах, некоторых геометрических соотношениях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научиться использовать геометрический язык для описания предметов окружающего мира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усвоить практические навыки использования геометрических инструментов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научиться решать простейшие задачи на построение, вычисление, доказательство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уметь изображать фигуры на нелинованной бумаге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распознавать на чертежах и моделях геометрические фигуры (отрезки, углы, треугольники, их частные виды, четырехугольники, окружность, ее элементы)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уметь изображать геометрические чертежи согласно условию задачи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овладеть практическими навыками использования геометрических инструментов для изображения фигур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уметь решать несложные задачи на вычисление геометрических величин, применяя некоторые свойства фигур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владеть алгоритмами простейших задач на построение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овладеть основными приемами решения задач: наблюдение, конструирование, эксперимент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уметь определять геометрическое тело по рисунку, узнавать его по развертке, видеть свойства конкретного геометрического тела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56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>Формы организации учебной деятельности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Формы организации учебной деятельности определяются видами учебной работы, спецификой учебной группы, изучаемым материалом, учебными целями.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Возможны следующие организационные формы обучения: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классно-урочная система (изучение нового, практикум, контроль, дополнительная работа, уроки зачеты, уроки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защиты творческих заданий). В данном случае используются все типы объектов, межпредметные связи, поиск информации осуществляется учащимися под руководством учителя;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групповая работа. Предварительно учитель формирует блоки объектов или общий блок, на основании демонстрации которого происходит обсуждение в группах общей проблемы либо, при наличии компьютерного класса, обсуждение мини-задач, которые являются составной частью общей учебной задачи;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исследовательская работ;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самостоятельная работа учащихся по изучению нового материала, отработке учебных навыков и навыков практического применения приобретенных знаний; выполнение индивидуальных заданий творческого характера.</w:t>
      </w:r>
    </w:p>
    <w:p>
      <w:pPr>
        <w:pStyle w:val="Normal"/>
        <w:numPr>
          <w:ilvl w:val="0"/>
          <w:numId w:val="0"/>
        </w:numPr>
        <w:autoSpaceDE w:val="false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>Содержание программы 6 класс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en-US"/>
        </w:rPr>
      </w:r>
    </w:p>
    <w:tbl>
      <w:tblPr>
        <w:tblW w:w="878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1984"/>
      </w:tblGrid>
      <w:tr>
        <w:trPr>
          <w:trHeight w:val="23" w:hRule="atLeast"/>
        </w:trPr>
        <w:tc>
          <w:tcPr>
            <w:tcW w:w="6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lang w:val="ru-RU"/>
              </w:rPr>
              <w:t>Содержание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lang w:val="ru-RU"/>
              </w:rPr>
              <w:t>Часы</w:t>
            </w:r>
          </w:p>
        </w:tc>
      </w:tr>
      <w:tr>
        <w:trPr>
          <w:trHeight w:val="23" w:hRule="atLeast"/>
        </w:trPr>
        <w:tc>
          <w:tcPr>
            <w:tcW w:w="6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Геометрические головоломки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Игр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Тангр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Составление заданных многоугольников из ограниченного числа фигур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Измерение длины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Единицы измерения длины. Старинные единицы измерения. Эталон измерения длины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метр. Единицы измерения приборов. Точность измерени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Измерение площади и объема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Единицы измерения площади. Измерение площади фигуры с избытком и с недостатком. Приближенное нахождение площади. Палетка. Единицы измерения площади и объема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Вычисление длины, площади и объема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Нахождение площади фигуры с помощью палетки, объема тела с помощью единичных кубиков. Равносоставленные и равновеликие фигуры. Площадь прямоугольника. Объем прямоугольного параллелепипед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Окружность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Окружность и круг: центр, радиус, диаметр. Правильный многоугольник, вписанный в окружность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Геометрический тренин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Занимательные задачи на подсчет геометрических фигур в различных плоских конфигурациях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Зашифрованная переписка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оворот. Шифровка с помощью 64-клеточного квадрат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>Задачи, головоломки, иг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Деление фигуры на части. Игры со спичками, с многогранниками. Проекции многогранников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Зачетная работ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>Календарно-тематическое планирование для 6 класса</w:t>
      </w:r>
    </w:p>
    <w:p>
      <w:pPr>
        <w:pStyle w:val="Normal"/>
        <w:numPr>
          <w:ilvl w:val="0"/>
          <w:numId w:val="0"/>
        </w:numPr>
        <w:autoSpaceDE w:val="false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</w:r>
    </w:p>
    <w:tbl>
      <w:tblPr>
        <w:tblW w:w="892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6662"/>
        <w:gridCol w:w="1275"/>
      </w:tblGrid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  <w:t>Содержание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  <w:t>Часы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Геометрические головоломки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Измерение длины. Мини-проект "Старинные русские меры"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Нахождение приближенных значений площади, измерение площади фигур с избытком и недостатком; использование разных единиц площади и объем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Нахождение приближенных значений площади, измерение площади фигур с избытком и недостатком; использование разных единиц площади и объем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Измерение площади и объема. "Приборы для измерения площадей и объемов фигур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Вычисление длины, площади и объема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Вычисление длины, площади и объема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Вычисление длины, площади и объема. Проек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Моя комна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Окружность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Окружность. Проек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Круже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Геометрический тренинг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2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Геометрический тренинг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3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Зашифрованная переписка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4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Изображение фигуры, полученной при повороте на заданный угол в заданном направлении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5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Задачи, головоломки, игры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6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Игры со спичками, с многогранниками. Проекции многогранников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7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Зачетная работа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>Литература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И.Ф. Шарыгин, Л.Н. Ерганжиев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Наглядная геометрия 5-6 класс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Москва, Дрофа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Е.Л. Мардахаев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Занятия математического круж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» 5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класс, Москва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Мнемози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И.Я. Депман, Н.Я.Виленки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За страницами учебника математ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М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И.Я. Смирнов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В мире многогранник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М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88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Ресурсы, размещенные на сайте Единой коллекции цифровых образовательных ресурсов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0000FF"/>
            <w:sz w:val="24"/>
            <w:szCs w:val="24"/>
            <w:u w:val="single"/>
            <w:lang w:val="en-US"/>
          </w:rPr>
          <w:t>http://school-collection.edu.ru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0000FF"/>
            <w:sz w:val="24"/>
            <w:szCs w:val="24"/>
            <w:u w:val="single"/>
            <w:lang w:val="en-US"/>
          </w:rPr>
          <w:t>http://www.tico-rantis.ru/games_and_activities</w:t>
        </w:r>
      </w:hyperlink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0000FF"/>
            <w:sz w:val="24"/>
            <w:szCs w:val="24"/>
            <w:u w:val="single"/>
            <w:lang w:val="en-US"/>
          </w:rPr>
          <w:t>http://www.uchmet.ru/library/material/138397/</w:t>
        </w:r>
      </w:hyperlink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0000FF"/>
            <w:sz w:val="24"/>
            <w:szCs w:val="24"/>
            <w:u w:val="single"/>
            <w:lang w:val="en-US"/>
          </w:rPr>
          <w:t>http://nsportal.ru/blog/789</w:t>
        </w:r>
      </w:hyperlink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0000FF"/>
            <w:sz w:val="24"/>
            <w:szCs w:val="24"/>
            <w:u w:val="single"/>
            <w:lang w:val="en-US"/>
          </w:rPr>
          <w:t>http://vashabnp.info/load/36-1-0-1306</w:t>
        </w:r>
      </w:hyperlink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0000FF"/>
            <w:sz w:val="24"/>
            <w:szCs w:val="24"/>
            <w:u w:val="single"/>
            <w:lang w:val="en-US"/>
          </w:rPr>
          <w:t>http://45minut.info/load/164-1-0-882</w:t>
        </w:r>
      </w:hyperlink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0000FF"/>
            <w:sz w:val="24"/>
            <w:szCs w:val="24"/>
            <w:u w:val="single"/>
            <w:lang w:val="en-US"/>
          </w:rPr>
          <w:t>http://2berega.spb.ru/user/irkra/folder/94382/</w:t>
        </w:r>
      </w:hyperlink>
    </w:p>
    <w:p>
      <w:pPr>
        <w:pStyle w:val="Normal"/>
        <w:numPr>
          <w:ilvl w:val="0"/>
          <w:numId w:val="0"/>
        </w:numPr>
        <w:autoSpaceDE w:val="false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tico-rantis.ru/games_and_activities" TargetMode="External"/><Relationship Id="rId4" Type="http://schemas.openxmlformats.org/officeDocument/2006/relationships/hyperlink" Target="http://www.uchmet.ru/library/material/138397/" TargetMode="External"/><Relationship Id="rId5" Type="http://schemas.openxmlformats.org/officeDocument/2006/relationships/hyperlink" Target="http://nsportal.ru/blog/789" TargetMode="External"/><Relationship Id="rId6" Type="http://schemas.openxmlformats.org/officeDocument/2006/relationships/hyperlink" Target="http://vashabnp.info/load/36-1-0-1306" TargetMode="External"/><Relationship Id="rId7" Type="http://schemas.openxmlformats.org/officeDocument/2006/relationships/hyperlink" Target="http://45minut.info/load/164-1-0-882" TargetMode="External"/><Relationship Id="rId8" Type="http://schemas.openxmlformats.org/officeDocument/2006/relationships/hyperlink" Target="http://2berega.spb.ru/user/irkra/folder/94382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20:59:15Z</dcterms:created>
  <dc:creator/>
  <dc:description/>
  <dc:language>en-US</dc:language>
  <cp:lastModifiedBy/>
  <cp:revision>0</cp:revision>
  <dc:subject/>
  <dc:title/>
</cp:coreProperties>
</file>