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2043018)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ка. Углублённ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0 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ru-RU"/>
        </w:rPr>
        <w:t>–</w:t>
      </w:r>
      <w:r>
        <w:rPr>
          <w:rFonts w:eastAsia="Calibri" w:cs="Calibri" w:ascii="Calibri" w:hAnsi="Calibri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4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​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физике на уровне среднего общего образования разработана на основе положений и требований к результатам освоения основной образовательной программы, представленных в ФГОС СОО, а также с учётом федеральной рабочей программы воспитания и Концепции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образовательных организациях Российской Федерации, реализующих основные образовательные програм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физике определяет обязательное предметное содержание, устанавливает рекомендуемую последовательность изучения тем и разделов учебного предмета с учётом межпредметных и внутрипредметных связей, логики учебного процесса, возрастных особенностей обучающихся. Программа по физике даёт представление о целях, содержании, общей стратегии обучения, воспитания и развития обучающихся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углублённом уровн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курса физики углублённого уровня позволяет реализовать задачи профессиональной ориентации, направлено на создание условий для проявления своих интеллектуальных и творческих способностей каждым обучающимся, которые необходимы для продолжения образования в организациях профессионального образования по различным физико-техническим и инженерным специальностя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грамме по физике определяются планируемые результаты освоения курса физики на уровне среднего общего образования: личностные, метапредметные, предметные (на углублённом уровне). Научно-методологической основой для разработки требований к личностным, метапредметным и предметным результатам обучающихся, освоивших программу по физике на уровне среднего общего образования на углублённом уровне, является системно-деятельностный подхо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физике включает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уемые результаты освоения курса физики на углублённом уровне, в том числе предметные результаты по годам обуч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годам обу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физике имеет примерный характер и может быть использована учителями физики для составления своих рабочих програм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физике не сковывает творческую инициативу учителей и предоставляет возможности для реализации различных методических подходов к преподаванию физики на углублённом уровне при условии сохранения обязательной части содержания курс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Школьный курс физи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истемообразующий для естественно-научных учебных предметов, поскольку физические законы лежат в основе процессов и явлений, изучаемых химией, биологией, физической географией и астрономией. Использование и активное применение физических знаний определило характер и бурное развитие разнообразных технологий в сфере энергетики, транспорта, освоения космоса, получения новых материалов с заданными свойствами. Изучение физики вносит основной вклад в формирование естественно-научной картины мира обучающегося, в формирование умений применять научный метод познания при выполнении ими учебных исследовани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основу курса физики на уровне среднего общего образования положен ряд идей, которые можно рассматривать как принципы его постро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Идея целостност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 соответствии с ней курс является логически завершённым, он содержит материал из всех разделов физики, включает как вопросы классической, так и современной физ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Идея генерализ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 соответствии с ней материал курса физики объединён вокруг физических теорий. Ведущим в курсе является формирование представлений о структурных уровнях материи, веществе и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Идея гуманитаризаци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Её реализация предполагает использование гуманитарного потенциала физической науки, осмысление связи развития физики с развитием общества, а также с мировоззренческими, нравственными и экологическими проблем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Идея прикладной направленност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Курс физики углублённого уровня предполагает знакомство с широким кругом технических и технологических приложений изученных теорий и законов. При этом рассматриваются на уровне общих представлений и современные технические устройства, и техноло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Идея эколог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реализуется посредством введения элементов содержания, посвящённых экологическим проблемам современности, которые связаны с развитием техники и технологий, а также обсуждения проблем рационального природопользования и экологической безопасн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воение содержания программы по физике должно быть построено на принципах системно-деятельностного подхода. Для физики реализация этих принципов базируется на использовании самостоятельного эксперимента как постоянно действующего фактора учебного процесса. Для углублённого уровн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то система самостоятельного ученического эксперимента, включающего фронтальные ученические опыты при изучении нового материала, лабораторные работы и работы практикума. При этом возможны два способа реализации физического практикума. В первом случае практикум проводится либо в конце 10 и 11 классов, либо после первого и второго полугодий в каждом из этих классов. Второй способ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это интеграция работ практикума в систему лабораторных работ, которые проводятся в процессе изучения раздела (темы). При этом под работами практикума понимается самостоятельное исследование, которое проводится по руководству свёрнутого, обобщённого вида без пошаговой инструкц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грамме по физике система ученического эксперимента, лабораторных работ и практикума представлена единым перечнем. Выбор тематики для этих видов ученических практических работ осуществляется участниками образовательного процесса исходя из особенностей поурочного планирования и оснащения кабинета физики. При этом обеспечивается овладение обучающимися умениями проводить прямые и косвенные измерения, исследования зависимостей физических величин и постановку опытов по проверке предложенных гипотез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Большое внимание уделяется решению расчётных и качественных задач. При этом для расчётных задач приоритетом являются задачи с явно заданной и неявно заданной физической моделью, позволяющие применять изученные законы и закономерности как из одного раздела курса, так и интегрируя применение знаний из разных разделов. Для качественных задач приоритетом являются задания на объяснение/предсказание протекания физических явлений и процессов в окружающей жизни, требующие выбора физической модели для ситуации практико-ориентированного характе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соответствии с требованиями ФГОС СОО к материально-техническому обеспечению учебного процесса курс физики углублённого уровня на уровне среднего общего образования должен изучаться в условиях предметного кабинета. В кабинете физики должно быть необходимое лабораторное оборудование для выполнения указанных в программе по физике ученических опытов, лабораторных работ и работ практикума, а также демонстрационное оборудовани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, эмпирических и фундаментальных законов, их технических примен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. Тематические комплекты лабораторного оборудования должны быть построены на комплексном использовании аналоговых и цифровых приборов, а также компьютерных измерительных систем в виде цифровых лаборатор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ными целями изучения физики в общем образовании являютс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ние умений объяснять явления с использованием физических знаний и научных доказательст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витие представлений о возможных сферах будущей профессиональной деятельности, связанных с физикой, подготовка к дальнейшему обучению в этом направлен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остижение этих целей обеспечивается решением следующих задач в процессе изучения курса физики на уровне среднего общего образов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обретение системы знаний об общих физических закономерностях, законах, теориях, включая механику, молекулярную физику, электродинамику, квантовую физику и элементы астрофиз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воение способов решения различных задач с явно заданной физической моделью, задач, подразумевающих самостоятельное создание физической модели, адекватной условиям задачи, в том числе задач инженерного характе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физических основ и принципов действия технических устройств и технологических процессов, их влияния на окружающую сред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владение методами самостоятельного планирования и проведения физических экспериментов, анализа и интерпретации информации, определения достоверности полученного результат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оздание условий для развития умений проектно-исследовательской, творческой деятельности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итие интереса к сферам профессиональной деятельности, связанной с физик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соответствии с требованиями ФГОС СОО углублённый уровень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 уровне среднего общего образования выбирается обучающимися, планирующими продолжение образования по специальностям физико-технического профил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 изучение физики (углублённый уровень) на уровне среднего общего образования отводится 340 часов: в 10 класс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7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асов (5 часов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7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часов (5 часов в неделю).‌‌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агаемый в программе по физике перечень лабораторных и практических работ является рекомендованным, учитель делает выбор проведения лабораторных работ и опытов с учётом индивидуальных особенностей обучающихс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аздел 1. Научный метод познания приро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к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фундаментальная наука о природе. Научный метод познания и методы исследования физических явлени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Эксперимент и теория в процессе познания природы. Наблюдение и эксперимент в физик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ы измерения физических величин (аналоговые и цифровые измерительные приборы, компьютерные датчиковые системы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грешности измерений физических величин (абсолютная и относительная)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оделирование физических явлений и процессов (материальная точка, абсолютно твёрдое тело, идеальная жидкость, идеальный газ, точечный заряд). Гипотеза. Физический закон, границы его применимости. Физическая теор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ль и место физики в формировании современной научной картины мира, в практической деятельности люд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Ученический эксперимент, лабораторные работы, практику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мерение силы тока и напряжения в цепи постоянного тока при помощи аналоговых и цифровых измерительных прибо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накомство с цифровой лабораторией по физике. Примеры измерения физических величин при помощи компьютерных датч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аздел 2. Механ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Тема 1. Кинемат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еханическое движение. Относительность механического движения. Система отсчё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ямая и обратная задачи механ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диус-вектор материальной точки, его проекции на оси системы координат. Траектор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емещение, скорость (средняя скорость, мгновенная скорость) и ускорение материальной точки, их проекции на оси системы координат. Сложение перемещений и сложение скорост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вномерное и равноускоренное прямолинейное движение. Зависимость координат, скорости, ускорения и пути материальной точки от времени и их граф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е падение. Ускорение свободного падения. Движение тела, брошенного под углом к горизонту. Зависимость координат, скорости и ускорения материальной точки от времени и их граф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риволинейное движение. Движение материальной точки по окружности. Угловая и линейная скорость. Период и частота обращения. Центростремительное (нормальное), касательное (тангенциальное) и полное ускорение материальной точ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хнические устройства и технологические процессы: спидометр, движение снарядов, цепные, шестерёнчатые и ремённые передачи, скоростные лифт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ель системы отсчёта, иллюстрация кинематических характеристик дв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ы исследования движ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ллюстрация предельного перехода и измерение мгновенной скор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образование движений с использованием мех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адение тел в воздухе и в разреженном пространств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блюдение движения тела, брошенного под углом к горизонту и горизонтально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правление скорости при движении по окруж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образование угловой скорости в редукто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путей, траекторий, скоростей движения одного и того же тела в разных системах отсчё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Ученический эксперимент, лабораторные работы, практику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учение неравномерного движения с целью определения мгновенной скор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мерение ускорения при прямолинейном равноускоренном движении по наклонной плос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следование зависимости пути от времени при равноускоренном движен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мерение ускорения свободного падения (рекомендовано использование цифровой лаборатории)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учение движения тела, брошенного горизонтально. Проверка гипотезы о прямой пропорциональной зависимости между дальностью полёта и начальной скоростью тел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учение движения тела по окружности с постоянной по модулю скоростью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ние зависимости периода обращения конического маятника от его парамет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Тема 2. Динам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вый закон Ньютона. Инерциальные системы отсчёта. Принцип относительности Галилея. Неинерциальные системы отсчёта (определение, примеры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сса тела. Сила. Принцип суперпозиции си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торой закон Ньютона для материальной точк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етий закон Ньютона для материальных точе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кон всемирного тяготения. Эквивалентность гравитационной и инертной масс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ла тяжести. Зависимость ускорения свободного падения от высоты над поверхностью планеты и от географической широты. Движение небесных тел и их спутников. Законы Кеплера. Первая космическая скорост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ла упругости. Закон Гука. Вес тела. Вес тела, движущегося с ускорени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ла трения. Сухое трение. Сила трения скольжения и сила трения покоя. Коэффициент трения. Сила сопротивления при движении тела в жидкости или газе, её зависимость от скорости относительного дв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ление. Гидростатическое давление. Сила Архиме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хнические устройства и технологические процессы: подшипники, движение искусственных спутн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блюдение движения тел в инерциальных и неинерциальных системах отсчё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инцип относительн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ачение двух цилиндров или шаров разной массы с одинаковым ускорением относительно неинерциальной системы отсчё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равнодействующей приложенных к телу сил с произведением массы тела на его ускорение в инерциальной системе отсчё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венство сил, возникающих в результате взаимодействия те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мерение масс по взаимодействию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весомост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ес тела при ускоренном подъёме и паден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Центробежные механиз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равнение сил трения покоя, качения и сколь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мерение равнодействующей сил при движении бруска по наклонной плос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верка гипотезы о независимости времени движения бруска по наклонной плоскости на заданное расстояние от его масс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ние зависимости сил упругости, возникающих в пружине и резиновом образце, от их деформ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учение движения системы тел, связанных нитью, перекинутой через лёгкий бл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мерение коэффициента трения по величине углового коэффициента зависимости 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-3"/>
          <w:sz w:val="28"/>
          <w:szCs w:val="28"/>
          <w:lang w:val="ru-RU"/>
        </w:rPr>
        <w:t>т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(N)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движения бруска по наклонной плоскости с переменным коэффициентом тр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движения груза на валу с трением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3. Статика твёрдого те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бсолютно твёрдое тело. Поступательное и вращательное движение твёрдого тела. Момент силы относительно оси вращения. Плечо силы. Сложение сил, приложенных к твёрдому телу. Центр тяжести те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словия равновесия твёрдого те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стойчивое, неустойчивое, безразличное равновес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кронштейн, строительный кран, решётчатые констру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словия равновес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иды равновес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условий равновесия твёрдого тела, имеющего ось враще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онструирование кронштейнов и расчёт сил упруг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устойчивости твёрдого тела, имеющего площадь опор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4. Законы сохранения в механ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мпульс материальной точки, системы материальных точек. Центр масс системы материальных точек. Теорема о движении центра масс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мпульс силы и изменение импульса тел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акон сохранения импульс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активное движ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мент импульса материальной точки. Представление о сохранении момента импульса в центральных поля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абота силы на малом и на конечном перемещении. Графическое представление работы сил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ощность сил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инетическая энергия материальной точки. Теорема об изменении кинетической энергии материальной точк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отенциальные и непотенциальные силы. Потенциальная энергия. Потенциальная энергия упруго деформированной пружины. Потенциальная энергия тела в однородном гравитационном поле. Потенциальная энергия тела в гравитационном поле однородного шара (внутри и вне шара). Вторая космическая скорость. Третья космическая скорость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вязь работы непотенциальных сил с изменением механической энергии системы тел. Закон сохранения механической энер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пругие и неупругие столкнове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равнение Бернулли для идеальной жидкости как следствие закона сохранения механической энер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движение ракет, водомёт, копёр, пружинный пистолет, гироскоп, фигурное катание на коньк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 сохранения импуль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активное движ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мощности сил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нение энергии тела при совершении работ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заимные превращения кинетической и потенциальной энергий при действии на тело силы тяжести и силы упруг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хранение энергии при свободном паден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мерение импульса тела по тормозному пу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мерение силы тяги, скорости модели электромобиля и мощности силы тяг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равнение изменения импульса тела с импульсом сил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охранения импульса при упругом взаимодейств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кинетической энергии тела по тормозному пу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равнение изменения потенциальной энергии пружины с работой силы тре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ение работы силы трения при движении тела по наклонной плос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3. Молекулярная физика и термодинам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1. Основы молекулярно-кинетической теор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новные положения молекулярно-кинетической теории (МКТ), их опытное обоснование. Диффузия. Броуновское движение. Характер движения и взаимодействия частиц вещества. Модели строения газов, жидкостей и твёрдых тел и объяснение свойств вещества на основе этих моделей. Масса и размеры молекул (атомов). Количество вещества. Постоянная Авогадро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Тепловое равновесие. Температура и способы её измерения. Шкала температур Цельс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идеального газа в молекулярно-кинетической теории: частицы газа движутся хаотически и не взаимодействуют друг с друг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азовые законы. Уравнение Менделеева–Клапейрона. Абсолютная температура (шкала температур Кельвина). Закон Дальтона. Изопроцессы в идеальном газе с постоянным количеством вещества. Графическое представление изопроцессов: изотерма, изохора, изоба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язь между давлением и средней кинетической энергией поступательного теплового движения молекул идеального газа (основное уравнение молекулярно-кинетической теории идеального газа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язь абсолютной температуры термодинамической системы со средней кинетической энергией поступательного теплового движения её част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термометр, барометр, получение наноматериа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и движения частиц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броуновского дв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идеоролик с записью реального броуновского дв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иффузия жидкост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опыта Штер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тяжение молеку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и кристаллических решёт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и исследование изопроцесс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процесса установления теплового равновесия при теплообмене между горячей и холодной вод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изотермического процесса (рекомендовано использование цифровой лаборатори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изохорного процес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изобарного процес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ерка уравнения состоя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2. Термодинамика. Тепловые маш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рмодинамическая (ТД) система. Задание внешних условий для термодинамической системы. Внешние и внутренние параметры. Параметры термодинамической системы как средние значения величин, описывающих её состояние на микроскопическом уровн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улевое начало термодинамики. Самопроизвольная релаксация термодинамической системы к тепловому равновесию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идеального газа в термодинамик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стема уравнений: уравнение Менделеева–Клапейрона и выражение для внутренней энергии. Условия применимости этой модели: низкая концентрация частиц, высокие температуры. Выражение для внутренней энергии одноатомного идеального га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вазистатические и нестатические процесс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ментарная работа в термодинамике. Вычисление работы по графику процесса на pV-диаграмм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передача как способ изменения внутренней энергии термодинамической системы без совершения работы. Конвекция, теплопроводность, излуч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оличество теплоты. Теплоёмкость тела. Удельная и молярная теплоёмкости вещества. Уравнение Майера. Удельная теплота сгорания топлива. Расчёт количества теплоты при теплопередаче. Понятие об адиабатном процесс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ервый закон термодинамики. Внутренняя энергия. Количество теплоты и работа как меры изменения внутренней энергии термодинамической сист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торой закон термодинамики для равновесных процессов: через заданное равновесное состояние термодинамической системы проходит единственная адиабата. Абсолютная температу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торой закон термодинамики для неравновесных процессов: невозможно передать теплоту от более холодного тела к более нагретому без компенсации (Клаузиус). Необратимость природных процесс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ципы действия тепловых машин. КПД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аксимальное значение КПД. Цикл Карно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Экологические аспекты использования тепловых двигателей. Тепловое загрязнение окружающей сред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Технические устройства и технологические процессы: холодильник, кондиционер, дизельный и карбюраторный двигатели, паровая турбина, получение сверхнизких температур, утилизац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отходов с использованием теплового насоса, утилизация биоорганического топлива для выработк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 электроэнер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менение температуры при адиабатическом расширен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оздушное огниво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равнение удельных теплоёмкостей веществ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пособы изменения внутренней энер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адиабатного процес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мпьютерные модели тепловых двигате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удельной теплоём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процесса остывания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адиабатного процес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взаимосвязи энергии межмолекулярного взаимодействия и температуры кипения жидкосте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3. Агрегатные состояния вещества. Фазовые переходы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арообразование и конденсация. Испарение и кипение. Удельная теплота парообраз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Зависимость температуры кипения от давления в жид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лажность воздуха. Абсолютная и относительная влажность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вёрдое тело. Кристаллические и аморфные тела. Анизотропия свойств кристаллов. Плавление и кристаллизация. Удельная теплота плавления. Сублим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еформации твёрдого тела. Растяжение и сжатие. Сдвиг. Модуль Юнга. Предел упругих деформац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вое расширение жидкостей и твёрдых тел, объёмное и линейное расширение. Ангармонизм тепловых колебаний частиц вещества как причина теплового расширения тел (на качественном уровне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еобразование энергии в фазовых переходах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равнение теплового балан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верхностное натяжение. Коэффициент поверхностного натяжения. Капиллярные явления. Давление под искривлённой поверхностью жидкости. Формула Лапла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жидкие кристаллы, современные материал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вое расшир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ойства насыщенных па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ипение. Кипение при пониженном давлен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силы поверхностного натя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ыты с мыльными плёнк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мачив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апиллярные явл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и неньютоновской жидк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собы измерения влаж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нагревания и плавления кристаллического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иды деформац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малых деформац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закономерностей испарения жидкосте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удельной теплоты плавления ль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свойств насыщенных па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абсолютной влажности воздуха и оценка массы паров в помещен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коэффициента поверхностного натя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модуля Юнг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деформации резинового образца от приложенной к нему сил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4. Электродинам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1. Электрическое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зация тел и её проявления. Электрический заряд. Два вида электрических зарядов. Проводники, диэлектрики и полупроводники. Элементарный электрический заряд. Закон сохранения электрического заря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заимодействие зарядов. Точечные заряды. Закон Куло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ое поле. Его действие на электрические заря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пряжённость электрического поля. Пробный заряд. Линии напряжённости электрического поля. Однородное электрическое пол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тенциальность электростатического поля. Разность потенциалов и напряжение. Потенциальная энергия заряда в электростатическом поле. Потенциал электростатического поля. Связь напряжённости поля и разности потенциалов для электростатического поля (как однородного, так и неоднородного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нцип суперпозиции электрических пол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оле точечного заряда. Поле равномерно заряженной сферы. Поле равномерно заряженного по объёму шара. Поле равномерно заряженной бесконечной плоскости. Картины линий напряжённости этих полей и эквипотенциальных поверхносте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ники в электростатическом поле. Условие равновесия заряд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иэлектрики в электростатическом поле. Диэлектрическая проницаемость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онденсатор. Электроёмкость конденсатора. Электроёмкость плоского конденсато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араллельное соединение конденсаторов. Последовательное соединение конденсато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нергия заряженного конденс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вижение заряженной частицы в однородном электрическом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электроскоп, электрометр, электростатическая защита, заземление электроприборов, конденсаторы, генератор Ван де Грааф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стройство и принцип действия электромет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ое поле заряженных шар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Электрическое поле двух заряженных пластин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одель электростатического генератора (Ван де Граафа)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водники в электрическом пол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Электростатическая защи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стройство и действие конденсатора постоянной и переменной ёмк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ависимость электроёмкости плоского конденсатора от площади пластин, расстояния между ними и диэлектрической проницаемост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Энергия электрического поля заряженного конденсато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рядка и разрядка конденсатора через резисто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Оценка сил взаимодействия заряженных тел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блюдение превращения энергии заряженного конденсатора в энергию излучения светодиод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протекания тока в цепи, содержащей конденсато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аспределение разности потенциалов (напряжения) при последовательном соединении конденсаторов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разряда конденсатора через резисто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2. Постоянный электрический т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ла тока. Постоянный т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словия существования постоянного электрического тока. Источники тока. Напряжение U и ЭДС </w:t>
      </w:r>
      <w:r>
        <w:rPr>
          <w:rFonts w:eastAsia="Cambria Math" w:cs="Cambria Math" w:ascii="Cambria Math" w:hAnsi="Cambria Math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 Ома для участка цеп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ое сопротивление. Зависимость сопротивления однородного проводника от его длины и площади поперечного сечения. Удельное сопротивление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следовательное, параллельное, смешанное соединение проводников. Расчёт разветвлённых электрических цепей. Правила Кирхгоф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бота электрического тока. Закон Джоуля–Ленц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ощность электрического тока. Тепловая мощность, выделяемая на резистор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ДС и внутреннее сопротивление источника тока. Закон Ома для полной (замкнутой) электрической цепи. Мощность источника тока. Короткое замык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нденсатор в цепи постоянного т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Технические устройства и технологические процессы: амперметр, вольтметр, реостат, счётчик электрической энер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силы тока и напря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илы тока от напряжения для резистора, лампы накаливания и светодио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висимость сопротивления цилиндрических проводников от длины, площади поперечного сечения и материа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илы тока от сопротивления при постоянном напряжен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ямое измерение ЭДС. Короткое замыкание гальванического элемента и оценка внутреннего сопротивл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собы соединения источников тока, ЭДС батар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разности потенциалов между полюсами источника тока от силы тока в цеп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мешанного соединения резисто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удельного сопротивления проводн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илы тока от напряжения для лампы накали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величение предела измерения амперметра (вольтметра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ЭДС и внутреннего сопротивления источника т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зависимости ЭДС гальванического элемента от времени при коротком замыкан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разности потенциалов между полюсами источника тока от силы тока в цеп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полезной мощности источника тока от силы т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3. Токи в различных сред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ая проводимость различных веществ. Электронная проводимость твёрдых металлов. Зависимость сопротивления металлов от температуры. Сверхпроводимость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ий ток в вакууме. Свойства электронных пуч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упроводники. Собственная и примесная проводимость полупроводников. Свойства p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n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ерехода. Полупроводниковые прибо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ий ток в электролитах. Электролитическая диссоциация. Электролиз. Законы Фарадея для электроли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ический ток в газах. Самостоятельный и несамостоятельный разряд. Различные типы самостоятельного разряда. Молния. Плазм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практическое применение: газоразрядные лампы, электронно-лучевая трубка, полупроводниковые приборы: диод, транзистор, фотодиод, светодиод, гальваника, рафинирование меди, выплавка алюминия, электронная микроскоп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висимость сопротивления металлов от температу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мость электроли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ы электролиза Фараде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кровой разряд и проводимость воздух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равнение проводимости металлов и полупроводн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дносторонняя проводимость дио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электроли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заряда одновалентного ио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опротивления терморезистора от температур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нятие вольт-амперной характеристики дио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изический практику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пособы измерения физических величин с использованием аналоговых и цифровых измерительных приборов и компьютерных датчиковых систем. Абсолютные и относительные погрешности измерений физических величин. Оценка границ погрешностей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ведение косвенных измерений, исследований зависимостей физических величин, проверка предложенных гипотез (выбор из работ, описанных в тематических раздела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жпредметные связ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курса физики углублённого уровня в 10 классе осуществляется с учётом содержательных межпредметных связей с курсами математики, биологии, химии, географии и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ежпредметные понятия, связанные с изучением методов научного позна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явление, научный факт, гипотеза, физическая величина, закон, теория, наблюдение, эксперимент, моделирование, модель, измерение, погрешности измерений, измерительные приборы, цифровая лаборатор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Математи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решение системы уравнений. Линейная функция, парабола, гипербола, их графики и свойства. Тригонометрические функции: синус, косинус, тангенс, котангенс, основное тригонометрическое тождество. Векторы и их проекции на оси координат, сложение векто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Биолог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еханическое движение в живой природе, диффузия, осмос, теплообмен живых организмов, тепловое загрязнение окружающей среды, утилизация биоорганического топлива для выработк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пл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 электроэнергии, поверхностное натяжение и капиллярные явления в природе, электрические явления в живой природ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Хим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дискретное строение вещества, строение атомов и молекул, моль вещества, молярная масса, получение наноматериалов, тепловые свойства твёрдых тел, жидкостей и газов, жидкие кристаллы, электрические свойства металлов, электролитическая диссоциация, гальваника, электронная микроскоп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Географ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влажность воздуха, ветры, барометр, термомет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хнолог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преобразование движений с использованием механизмов, учёт сухого и жидкого трения в технике, статические конструкции (кронштейн, решётчатые конструкции), использование законов сохранения механики в технике (гироскоп, водомёт и другие), двигатель внутреннего сгорания, паровая турбина, бытовой холодильник, кондиционер, технологии получения современных материалов, в том числе наноматериалов, и нанотехнологии, электростатическая защита, заземление электроприборов, газоразрядные лампы, полупроводниковые приборы, гальваник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4. Электродинам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4. Магнитное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заимодействие постоянных магнитов и проводников с током. Магнитное поле. Вектор магнитной индукции. Принцип суперпозиции магнитных полей. Линии магнитной индукц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агнитное поле проводника с током (прямого проводника, катушки и кругового витка). Опыт Эрсте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ла Ампера, её направление и модул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ла Лоренца, её направление и модуль. Движение заряженной частицы в однородном магнитном поле. Работа силы Лоренц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агнитное поле в веществе. Ферромагнетики, пара- и диамагнет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применение постоянных магнитов, электромагнитов, тестер-мультиметр, электродвигатель Якоби, ускорители элементарных част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артина линий индукции магнитного поля полосового и подковообразного постоянных магнитов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артина линий магнитной индукции поля длинного прямого проводника и замкнутого кольцевого проводника, катушки с ток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заимодействие двух проводников с ток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ла Ампе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ействие силы Лоренца на ионы электроли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движения пучка электронов в магнитном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цип действия электроизмерительного прибора магнитоэлектрической систем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магнитного поля постоянных магни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войств ферромагнет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действия постоянного магнита на рамку с ток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силы Ампе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зависимости силы Ампера от силы ток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ение магнитной индукции на основе измерения силы Ампе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5. Электромагнитная индук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Явление электромагнитной индукции. Поток вектора магнитной индукции. ЭДС индукции. Закон электромагнитной индукции Фарадея. Вихревое электрическое поле. Токи Фуко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ДС индукции в проводнике, движущемся в однородном магнитном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авило Ленц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ндуктивность. Катушка индуктивности в цепи постоянного тока. Явление самоиндукции. ЭДС самоиндукц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нергия магнитного поля катушки с ток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омагнитное по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индукционная печь, соленоид, защита от электризации тел при движении в магнитном поле Земл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явления электромагнитной инду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ЭДС индукции от скорости изменения магнитного пот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авило Ленц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адение магнита в алюминиевой (медной) труб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Явление самоинду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ЭДС самоиндукции от скорости изменения силы тока в цеп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явления электромагнитной индукц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ение индукции вихревого магнитного пол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явления самоинду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борка модели электромагнитного генер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5. Колебания и вол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1. Механические 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лебательная система. Свободные 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Гармонические колебания. Кинематическое и динамическое описание. Энергетическое описание (закон сохранения механической энергии). Вывод динамического описания гармонических колебаний из их энергетического и кинематического описа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мплитуда и фаза колебаний. Связь амплитуды колебаний исходной величины с амплитудами колебаний её скорости и ускор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ериод и частота колебаний. Период малых свободных колебаний математического маятника. Период свободных колебаний пружинного маятник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нятие о затухающих колебаниях. Вынужденные колебания. Резонанс. Резонансная кривая. Влияние затухания на вид резонансной кривой. Авто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метроном, часы, качели, музыкальные инструменты, сейсмограф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пись колебательного дви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блюдение независимости периода малых колебаний груза на нити от амплитуд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затухающих колебаний и зависимости периода свободных колебаний от сопротивле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колебаний груза на массивной пружине с целью формирования представлений об идеальной модели пружинного маятн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 сохранения энергии при колебаниях груза на пружин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вынужденных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блюдение резонанс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периода свободных колебаний нитяного и пружинного маятни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законов движения тела в ходе колебаний на упругом подвес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движения нитяного маятн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еобразование энергии в пружинном маятн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убывания амплитуды затухающих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вынужденных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2. Электромагнитные 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лебательный контур. Свободные электромагнитные колебания в идеальном колебательном контуре. Формула Томсона. Связь амплитуды заряда конденсатора с амплитудой силы тока в колебательном конту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 сохранения энергии в идеальном колебательном конту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атухающие электромагнитные колебания. Вынужденные электромагнитные колеба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еременный ток. Мощность переменного тока. Амплитудное и действующее значение силы тока и напряжения при различной форме зависимости переменного тока от времен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инусоидальный переменный ток. Резистор, конденсатор и катушка индуктивности в цепи синусоидального переменного тока. Резонанс токов. Резонанс напряж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деальный трансформатор. Производство, передача и потребление электрической энер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Экологические риски при производстве электроэнергии. Культура использования электроэнергии в повседневной жизн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электрический звонок, генератор переменного тока, линии электропередач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ободные электромагнитные 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висимость частоты свободных колебаний от индуктивности и ёмкости конту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циллограммы электромагнитных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енератор незатухающих электромагнитных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электромагнитного генер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ынужденные синусоидальные колеб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зистор, катушка индуктивности и конденсатор в цепи переменного то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зонанс при последовательном соединении резистора, катушки индуктивности и конденс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стройство и принцип действия трансформ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линии электропередач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трансформа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переменного тока через последовательно соединённые конденсатор, катушку и резистор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блюдение электромагнитного резонанс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работы источников света в цепи переменного ток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3. Механические и электромагнитные вол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еханические волны, условия их распространения. Поперечные и продольные волны. Период, скорость распространения и длина волны. Свойства механических волн: отражение, преломление, интерференция и дифракц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вук. Скорость звука. Громкость звука. Высота тона. Тембр зву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Шумовое загрязнение окружающей сре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омагнитные волны. Условия излучения электромагнитных волн. Взаимная ориентация векторов в электромагнитной волн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войства электромагнитных волн: отражение, преломление, поляризация, интерференция и дифракц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Шкала электромагнитных волн. Применение электромагнитных волн в технике и быту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нципы радиосвязи и телевидения. Радиолок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омагнитное загрязнение окружающей сре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практическое применение: музыкальные инструменты, радар, радиоприёмник, телевизор, антенна, телефон, СВЧ-печь, ультразвуковая диагностика в технике и медицин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разование и распространение поперечных и продольных вол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леблющееся тело как источник зву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висимость длины волны от частоты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отражения и преломления механических вол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интерференции и дифракции механических вол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кустический резонанс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ойства ультразвука и его примен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связи громкости звука и высоты тона с амплитудой и частотой колеб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войств электромагнитных волн: отражение, преломление, поляризация, дифракция, интерферен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наружение инфракрасного и ультрафиолетового излуч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параметров звуковой вол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распространения звуковых волн в замкнутом пространств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4. Опт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ямолинейное распространение света в однородной среде. Луч света. Точечный источник све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тражение света. Законы отражения света. Построение изображений в плоском зеркале. Сферические зерка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еломление света. Законы преломления света. Абсолютный показатель преломления. Относительный показатель преломления. Постоянство частоты света и соотношение длин волн при переходе монохроматического света через границу раздела двух оптических сре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Ход лучей в призме. Дисперсия света. Сложный состав белого света. Цвет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ное внутреннее отражение. Предельный угол полного внутреннего отра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бирающие и рассеивающие линзы. Тонкая линза. Фокусное расстояние и оптическая сила тонкой линзы. Зависимость фокусного расстояния тонкой сферической линзы от её геометрии и относительного показателя преломл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ормула тонкой линзы. Увеличение, даваемое линз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Ход луча, прошедшего линзу под произвольным углом к её главной оптической оси. Построение изображений точки и отрезка прямой в собирающих и рассеивающих линзах и их системах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тические приборы. Разрешающая способность. Глаз как оптическая систем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еделы применимости геометрической опт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олновая оптика. Интерференция света. Когерентные источники. Условия наблюдения максимумов и минимумов в интерференционной картине от двух когерентных источников. Примеры классических интерференционных сх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ифракция света. Дифракционная решётка. Условие наблюдения главных максимумов при падении монохроматического света на дифракционную решётку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яризация с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очки, лупа, перископ, фотоаппарат, микроскоп, проекционный аппарат, просветление оптики, волоконная оптика, дифракционная решёт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аконы отражения све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следование преломления све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полного внутреннего отражения. Модель светово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хода световых пучков через плоскопараллельную пластину и призму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войств изображений в линз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и микроскопа, телескоп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интерференции с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цветов тонких плён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дифракции с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учение дифракционной решётк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дифракционного спект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Наблюдение дисперсии свет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поляризации с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менение поляроидов для изучения механических напряж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мерение показателя преломления стекл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фокусного расстояния от вещества (на примере жидких линз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фокусного расстояния рассеивающих линз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учение изображения в системе из плоского зеркала и линз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учение изображения в системе из двух линз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онструирование телескопических систем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дифракции, интерференции и поляризации с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поляризации света, отражённого от поверхности диэлектр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интерференции лазерного излучения на двух щеля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дисперс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и исследование дифракционного спект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длины световой вол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лучение спектра излучения светодиода при помощи дифракционной решёт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6. Основы специальной теории относи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раницы применимости классической механики. Постулаты специальной теории относи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транственно-временной интервал. Преобразования Лоренца. Условие причинности. Относительность одновременности. Замедление времени и сокращение дли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нергия и импульс релятивистской частиц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язь массы с энергией и импульсом релятивистской частицы. Энергия поко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спутниковые приёмники, ускорители заряженных част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ченический эксперимент, лабораторные работы, практикум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ение импульса и энергии релятивистских частиц (по фотографиям треков заряженных частиц в магнитном поле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7. Квантовая физ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1. Корпускулярно-волновой дуализ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вновесное тепловое излучение (излучение абсолютно чёрного тела). Закон смещения Вина. Гипотеза Планка о квант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отоны. Энергия и импульс фото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отоэффект. Опыты А. Г. Столетова. Законы фотоэффекта. Уравнение Эйнштейна для фотоэффект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расная гран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отоэффек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авление света (в частности, давление света на абсолютно поглощающую и абсолютно отражающую поверхность). Опыты П. Н. Лебеде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олновые свойства частиц. Волны де Бройля. Длина волны де Бройля и размеры области локализации движущейся частицы. Корпускулярно-волновой дуализм. Дифракция электронов на кристалл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ецифика измерений в микромире. Соотношения неопределённостей Гейзенберг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спектрометр, фотоэлемент, фотодатчик, туннельный микроскоп, солнечная батарея, светодио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отоэффект на установке с цинковой пластин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конов внешнего фотоэффек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опротивления полупроводников от освещён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етодио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лнечная батаре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фоторезист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мерение постоянной Планка на основе исследования фотоэффек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зависимости силы тока через светодиод от напря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2. Физика атом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ыты по исследованию строения атома. Планетарная модель атома Резерфор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стулаты Бора. Излучение и поглощение фотонов при переходе атома с одного уровня энергии на друг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иды спектров. Спектр уровней энергии атома водород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нтанное и вынужденное излучение света. Лазе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спектральный анализ (спектроскоп), лазер, квантовый компьюте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Демонстр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дель опыта Резерфор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линейчатых спект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стройство и действие счётчика ионизирующих част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ение длины волны лазерного излу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е линейчатого спект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спектра разреженного атомарного водорода и измерение постоянной Ридберг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ма 3. Физика атомного ядра и элементарных част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уклонная модель ядра Гейзенберга–Иваненко. Заряд ядра. Массовое число ядра. Изотоп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диоактивность. Альфа-распад. Электронный и позитронный бета-распад. Гамма-излуч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Закон радиоактивного распада. Радиоактивные изотопы в природе. Свойства ионизирующего излучения. Влияние радиоактивности на живые организмы. Естественный фон излучения. Дозиметр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нергия связи нуклонов в ядре. Ядерные силы. Дефект массы яд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Ядерные реакции. Деление и синтез ядер. Ядерные реакторы. Проблемы управляемого термоядерного синтеза. Экологические аспекты развития ядерной энергетик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Методы регистрации и исследования элементарных частиц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ундаментальные взаимодействия. Барионы, мезоны и лептоны. Представление о Стандартной модели. Кварк-глюонная модель адронов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изика за пределами Стандартной модели. Тёмная материя и тёмная энерг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Единство физической картины ми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ехнические устройства и технологические процессы: дозиметр, камера Вильсона, ядерный реактор, термоядерный реактор, атомная бомба, магнитно-резонансная томограф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треков частиц (по готовым фотографиям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следование радиоактивного фона с использованием дозимет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поглощения бета-частиц алюмини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дел 8. Элементы астрономии и астрофизи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тапы развития астрономии. Прикладное и мировоззренческое значение астрономии. Применимость законов физики для объяснения природы космических объект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тоды астрономических исследований. Современные оптические телескопы, радиотелескопы, внеатмосферная астроном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ид звёздного неба. Созвездия, яркие звёзды, планеты, их видимое движ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олнечная систем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олнце. Солнечная активность. Источник энергии Солнца и звёзд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вёзды, их основные характеристики. Диаграмм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ектральный класс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ет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Звёзды главной последовательности. Зависимос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асс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вет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ля звёзд главной последовательности. Внутреннее строение звёзд. Современные представления о происхождении и эволюции Солнца и звёзд. Этапы жизни звёзд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лечный Путь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ша Галактика. Положение и движение Солнца в Галактике. Типы галактик. Радиогалактики и квазары. Чёрные дыры в ядрах галакти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селенная. Расширение Вселенной. Закон Хаббла. Разбегание галактик. Теория Большого взрыва. Реликтовое излуч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асштабная структура Вселенной. Метагалакти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ерешённые проблемы астроном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е наблюд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: основные созвездия Северного полушария и яркие звёз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Наблюдения в телескоп Луны, планет, туманностей и звёздных скопл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изический практику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собы измерения физических величин с использованием аналоговых и цифровых измерительных приборов и компьютерных датчиковых систем. Абсолютные и относительные погрешности измерений физических величин. Оценка границ погрешносте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ведение косвенных измерений, исследований зависимостей физических величин, проверка предложенных гипотез (выбор из работ, описанных в тематических раздела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ченический эксперимент, лабораторные работы, практику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общающее повторе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Обобщение и систематизация содержания разделов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ха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олекулярная физика и термодина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одинам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лебания и вол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новы специальной теории относи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вантовая физ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менты астрономии и астрофиз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оль физики и астрономии в экономической, технологической, социальной и этической сферах деятельности человека, роль и место физики и астрономии в современной научной картине мира, значение описательной, систематизирующей, объяснительной и прогностической функций физической теории,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жпредметные связ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зучение курса физики углублённого уровня в 11 классе осуществляется с учётом содержательных межпредметных связей с курсами математики, биологии, химии, географии и 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Межпредметные понят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вязанные с изучением методов научного позна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явление, научный факт, гипотеза, физическая величина, закон, теория, наблюдение, эксперимент, моделирование, модель, измерение, погрешности измерений, измерительные приборы, цифровая лаборатор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Математик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решение системы уравнений. Тригонометрические функции: синус, косинус, тангенс, котангенс, основное тригонометрическое тождество. Векторы и их проекции на оси координат, сложение векторов. Производные элементарных функций. Признаки подобия треугольников, определение площади плоских фигур и объёма те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: электрические явления в живой природе, колебательные движения в живой природе, экологические риски при производстве электроэнергии, электромагнитное загрязнение окружающей среды, ультразвуковая диагностика в медицине, оптические явления в живой природ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Хим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: строение атомов и молекул, кристаллическая структура твёрдых тел, механизмы образования кристаллической решётки, спектральный анализ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Географ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: магнитные полюса Земли, залежи магнитных руд, фотосъёмка земной поверхности, сейсмограф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: применение постоянных магнитов, электромагнитов, электродвигатель Якоби, генератор переменного тока, индукционная печь, линии электропередач, электродвигатель, радар, радиоприёмник, телевизор, антенна, телефон, СВЧ-печь, ультразвуковая диагностика в технике, проекционный аппарат, волоконная оптика, солнечная батарея, спутниковые приёмники, ядерная энергетика и экологические аспекты её развит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ЛАНИРУЕМЫЕ РЕЗУЛЬТАТЫ ОСВОЕНИЯ ПРОГРАММЫ ПО ФИЗИКЕ НА УРОВНЕ СРЕДНЕГО ОБЩЕГО ОБРАЗОВАНИЯЛИЧНОС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33333"/>
          <w:position w:val="0"/>
          <w:sz w:val="28"/>
          <w:sz w:val="28"/>
          <w:szCs w:val="28"/>
          <w:vertAlign w:val="baseline"/>
          <w:lang w:val="ru-RU"/>
        </w:rPr>
        <w:t>ЛИЧНОСТНЫЕ РЕЗУЛЬТАТЫ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Личнос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осво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Физ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раждан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ятие традиционных общечеловеческих гуманистических и демократических ценност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отовность к гуманитарной и волонтёрской деятельност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формированность российской гражданской идентичности, патриотизм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ценностное отношение к государственным символам, достижениям российских учёных в области физики и технике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деятельности учё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ознание личного вклада в построение устойчивого будущего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стетическое отношение к миру, включая эстетику научного творчества, присущего физической науке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трудов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нтерес к различным сферам профессиональной деятельности, в том числе связанным с физикой и техникой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готовность и способность к образованию и самообразованию в области физики на протяжении всей жизн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формированность экологической культуры, осознание глобального характера экологических пробле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сширение опыта деятельности экологической направленности на основе имеющихся знаний по физике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формированность мировоззрения, соответствующего современному уровню развития физической нау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ознание ценности научной деятельности, готовность в процессе изучения физики осуществлять проектную и исследовательскую деятельность индивидуально и в группе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ыявлять закономерности и противоречия в рассматриваемых физических явления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ладеть научной терминологией, ключевыми понятиями и методами физической нау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ладеть навыками учебно-исследовательской и проектной деятельности в области физики, способностью и готовностью к самостоятельному поиску методов решения задач физического содержания, применению различных методов позн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проектов в области физик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тавить и формулировать собственные задачи в образовательной деятельности, в том числе при изучении физ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меть переносить знания по физике в практическую область жизне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ыдвигать новые идеи, предлагать оригинальные подходы и реше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тавить проблемы и задачи, допускающие альтернативные решения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ладеть навыками получения информации физического содержания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оценивать достоверность информаци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здавать тексты физического содержания в различных форматах с учётом назначения информации и целевой аудитории, выбирая оптимальную форму представления и визуализаци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уществлять общение на уроках физики и во 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роч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вёрнуто и логично излагать свою точку зрения с использованием языковых сред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едлагать новые проекты, оценивать идеи с позиции новизны, оригинальности, практической значим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стоятельно осуществлять познавательную деятельность в области физики и астрономии, выявлять проблемы, ставить и формулировать собственные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стоятельно составлять план решения расчётных и качественных задач, план выполнения практической работ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авать оценку новым ситуац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елать осознанный выбор, аргументировать его, брать на себя ответственность за реш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ценивать приобретённы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пособствовать формированию и проявлению эрудиции в области физики, постоянно повышать свой образовательный и культурный уровень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нимать мотивы и аргументы других при анализе результатов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знавать своё право и право других на ошибк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, предполагающий сформирован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мпатии, включающей способность понимать эмоциональное состояние других, учитывать его при осуществлении общения, способность к сочувствию и сопережи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10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предметные результаты на углублённ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нимать роль физики в экономической, технологической, экологической, социальной и этической сферах деятельности человека, роль и место физики в современной научной картине мира, значение описательной, систематизирующей, объяснительной и прогностической функций физической теор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ханики, молекулярной физики и термодинамики, роль физической теории в формировании представлений о физическ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азличать условия применимости моделей физических тел и процессов (явлений): инерциальная система отсчёта, абсолютно твёрдое тело, материальная точка, равноускоренное движение, свободное падение, абсолютно упругая деформация, абсолютно упругое и абсолютно неупругое столкновения, модели газа, жидкости и твёрдого (кристаллического) тела, идеальный газ, точечный заряд, однородное электрическое пол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личать условия (границы, области)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бъяснять механические процессы и явления, используя основные положения и законы механики (относительность механического движения, формулы кинематики равноускоренного движения, преобразования Галилея для скорости и перемещения, законы Ньютона, принцип относительности Галилея, закон всемирного тяготения, законы сохранения импульса и механической энергии, связь работы силы с изменением механической энергии, условия равновесия твёрдого тела), при этом использовать математическое выражение законов, указывать условия применимости физических законов: преобразований Галилея, второго и третьего законов Ньютона, законов сохранения импульса и механической энергии, закона всемирного тягот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бъяснять тепловые процессы и явления, используя основные положения МКТ и законы молекулярной физики и термодинамики (связь давления идеального газа со средней кинетической энергией теплового движения и концентрацией его молекул, связь температуры вещества со средней кинетической энергией теплового движения его частиц, связь давления идеального газа с концентрацией молекул и его температурой, уравнение Менделеева–Клапейрона, первый закон термодинамики, закон сохранения энергии в тепловых процессах), при этом использовать математическое выражение законов, указывать условия применимости уравнения Менделеева–Клапейр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бъяснять электрические явления, используя основные положения и законы электродинамики (закон сохранения электрического заряда, закон Кулона, потенциальность электростатического поля, принцип суперпозиции электрических полей, при этом указывая условия применимости закона Кулона, а также практически важные соотношения: законы Ома для участка цепи и для замкнутой электрической цепи, закон Джоуля–Ленца, правила Кирхгофа, законы Фарадея для электролиз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исывать физические процессы и явления, используя величины: перемещение, скорость, ускорение, импульс тела и системы тел, сила, момент силы, давление, потенциальная энергия, кинетическая энергия, механическая энергия, работа силы, центростремительное ускорение, сила тяжести, сила упругости, сила трения, мощность, энергия взаимодействия тела с Землёй вблизи её поверхности, энергия упругой деформации пружины, количество теплоты, абсолютная температура тела, работа в термодинамике, внутренняя энергия идеального одноатомного газа, работа идеального газа, относительная влажность воздуха, КПД идеального теплового двигателя; электрическое поле, напряжённость электрического поля, напряжённость поля точечного заряда или заряженного шара в вакууме и в диэлектрике, потенциал электростатического поля, разность потенциалов, электродвижущая сила, сила тока, напряжение, мощность тока, электрическая ёмкость плоского конденсатора, сопротивление участка цепи с последовательным и параллельным соединением резисторов, энергия электрического поля конденсат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ъяснять особенности протекания физических явлений: механическое движение, тепловое движение частиц вещества, тепловое равновесие, броуновское движение, диффузия, испарение, кипение и конденсация, плавление и кристаллизация, направленность теплопередачи, электризация тел, эквипотенциальность поверхности заряженного проводн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водить исследование зависимости одной физической величины от другой с использованием прямых измерений, при этом конструировать установку, фиксировать результаты полученной зависимости физических величин в виде графиков с учётом абсолютных погрешностей измерений, делать выводы по результатам исследов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косвенные измерения физических величин, при этом выбирать оптимальный метод измерения, оценивать абсолютные и относительные погрешности прямых и косвенных измер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опыты по проверке предложенной гипотезы: планировать эксперимент, собирать экспериментальную установку, анализировать полученные результаты и делать вывод о статусе предложенной гипотез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облюдать правила безопасного труда при проведении исследований в рамках учебного эксперимента, практикума и учебно-исследовательской и проектной деятельности с использованием измерительных устройств и лабораторного оборудов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расчётные задачи с явно заданной и неявно заданной физической моделью: на основании анализа условия обосновывать выбор физической модели, отвечающей требованиям задачи, применять формулы, законы, закономерности и постулаты физических теорий при использовании математических методов решения задач, проводить расчёты на основании имеющихся данных, анализировать результаты и корректировать методы решения с учётом полученных результа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качественные задачи, требующие применения знаний из разных разделов курса физики, а также интеграции знаний из других предметов естественно-научного цикла: выстраивать логическую цепочку рассуждений с опорой на изученные законы, закономерности и физические я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спользовать теоретические знания для объяснения основных принципов работы измерительных приборов, технических устройств и технологических процесс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иводить примеры вклада российских и зарубежных учёных-физиков в развитие науки, в объяснение процессов окружающего мира, в развитие техники и технолог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, представлений о рациональном природопользовании, а также разумном использовании достижений науки и технологий для дальнейшего развития человеческого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менять различные способы работы с информацией физического содержания с использованием современных информационных технологий, при этом использовать современные информационные технологии для поиска, переработки и предъявления учебной и научно-популярной информации, структурирования и интерпретации информации, полученной из различных источников, критически анализировать получаемую информацию и оценивать её достоверность как на основе имеющихся знаний, так и на основе анализа источника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являть организационные и познавательные умения самостоятельного приобретения новых знаний в процессе выполнения проектных и учебно-исследовательских рабо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аботать в группе с ис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являть мотивацию к будущей профессиональной деятельности по специальностям физико-технического профиля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предметные результаты на углублённом уровне должны отражать сформированность у обучающихся ум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онимать роль физики в экономической, технологической, социальной и этической сферах деятельности человека, роль и место физики в современной научной картине мира, роль астрономии в практической деятельности человека и дальнейшем научно-техническом развитии, значение описательной, систематизирующей, объяснительной и прогностической функций физической теор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электродинамики, специальной теории относительности, квантовой физики,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личать условия применимости моделей физических тел и процессов (явлений): однородное электрическое и однородное магнитное поля, гармонические колебания, математический маятник, идеальный пружинный маятник, гармонические волны, идеальный колебательный контур, тонкая линза, моделей атома, атомного ядра и квантовой модели св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зличать условия (границы, области)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бъяснять электромагнитные процессы и явления, используя основные положения и законы электродинамики и специальной теории относительности (закон сохранения электрического заряда, сила Ампера, сила Лоренца, закон электромагнитной индукции, правило Ленца, связь ЭДС самоиндукции в элементе электрической цепи со скоростью изменения силы тока, постулаты специальной теории относительности Эйнштейн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бъяснять квантовые процессы и явления, используя положения квантовой физики (уравнение Эйнштейна для фотоэффекта, первый и второй постулаты Бора, принцип соотношения неопределённостей Гейзенберга, законы сохранения зарядового и массового чисел и энергии в ядерных реакциях, закон радиоактивного распад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исывать физические процессы и явления, используя величины: напряжённость электрического поля, потенциал электростатического поля, разность потенциалов, электродвижущая сила, индукция магнитного поля, магнитный поток, сила Ампера, индуктивность, электродвижущая сила самоиндукции, энергия магнитного поля проводника с током, релятивистский импульс, полная энергия, энергия покоя свободной частицы, энергия и импульс фотона, массовое число и заряд ядра, энергия связи яд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ъяснять особенности протекания физических явлений: электромагнитная индукция, самоиндукция, резонанс, интерференция волн, дифракция, дисперсия, полное внутреннее отражение, фотоэлектрический эффект (фотоэффект), альфа- и бета-распады ядер, гамма-излучение ядер, физические принципы спектрального анализа и работы лаз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ределять направление индукции магнитного поля проводника с током, силы Ампера и силы Лорен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троить изображение, создаваемое плоским зеркалом, тонкой линзой, и рассчитывать его характерис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менять основополагающие астрономические понятия, теории и законы для анализа и объяснения физических процессов, происходящих в звёздах, в звёздных системах, в межгалактической среде; движения небесных тел, эволюции звёзд и Вселенн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исследование зависимостей физических величин с использованием прямых измерений, при этом конструировать установку, фиксировать результаты полученной зависимости физических величин в виде графиков с учётом абсолютных погрешностей измерений, делать выводы по результатам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косвенные измерения физических величин, при этом выбирать оптимальный метод измерения, оценивать абсолютные и относительные погрешности прямых и косвенных измер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водить опыты по проверке предложенной гипотезы: планировать эксперимент, собирать экспериментальную установку, анализировать полученные результаты и делать вывод о статусе предложенной гипотез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писывать методы получения научных астрономических зн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блюдать правила безопасного труда при проведении исследований в рамках учебного эксперимента, практикума и учебно-исследовательской и проектной деятельности с использованием измерительных устройств и лабораторного обору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расчётные задачи с явно заданной и неявно заданной физической моделью: на основании анализа условия выбирать физические модели, отвечающие требованиям задачи, применять формулы, законы, закономерности и постулаты физических теорий при использовании математических методов решения задач, проводить расчёты на основании имеющихся данных, анализировать результаты и корректировать методы решения с учётом полученных результа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ешать качественные задачи, требующие применения знаний из разных разделов курса физики, а также интеграции знаний из других предметов естественно-научного цикла: выстраивать логическую цепочку рассуждений с опорой на изученные законы, закономерности и физические я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использовать теоретические знания для объяснения основных принципов работы измерительных приборов, технических устройств и технологических процес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водить примеры вклада российских и зарубежных учёных-физиков в развитие науки, в объяснение процессов окружающего мира, в развитие техники и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, представлений о рациональном природопользовании, а также разумном использовании достижений науки и технологий для дальнейшего развития человеческого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именять различные способы работы с информацией физического содержания с использованием современных информационных технологий, при этом использовать современные информационные технологии для поиска, переработки и предъявления учебной и научно-популярной информации, структурирования и интерпретации информации, полученной из различных источников, критически анализировать получаемую информацию и оценивать её достоверность как на основе имеющихся знаний, так и на основе анализа источника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роявлять организационные и познавательные умения самостоятельного приобретения новых знаний в процессе выполнения проектных и учебно-исследовательских рабо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работать в группе с ис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tLeast" w:line="264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являть мотивацию к будущей профессиональной деятельности по специальностям физико-технического профил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ЛАСС </w:t>
      </w:r>
    </w:p>
    <w:tbl>
      <w:tblPr>
        <w:tblW w:w="13123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99"/>
        <w:gridCol w:w="4912"/>
        <w:gridCol w:w="1348"/>
        <w:gridCol w:w="1841"/>
        <w:gridCol w:w="1910"/>
        <w:gridCol w:w="2313"/>
      </w:tblGrid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50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9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УЧНЫЙ МЕТОД ПОЗНАНИЯ ПРИРОДЫ</w:t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.1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учный метод познания природы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6 </w:t>
            </w:r>
          </w:p>
        </w:tc>
        <w:tc>
          <w:tcPr>
            <w:tcW w:w="60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1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инематик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2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намик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3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атика твёрдого тела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4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ы сохранения в механике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35 </w:t>
            </w:r>
          </w:p>
        </w:tc>
        <w:tc>
          <w:tcPr>
            <w:tcW w:w="60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ЛЕКУЛЯРНАЯ ФИЗИКА И ТЕРМОДИНАМ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.1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ы молекулярнокинетической теории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.2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рмодинамика.Тепловые машины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.3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грегатные состояния вещества. Фазовые переходы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49 </w:t>
            </w:r>
          </w:p>
        </w:tc>
        <w:tc>
          <w:tcPr>
            <w:tcW w:w="60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ДИНАМИКА</w:t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1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ое поле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2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тоянный электрический ток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3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оки в различных средах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4 </w:t>
            </w:r>
          </w:p>
        </w:tc>
        <w:tc>
          <w:tcPr>
            <w:tcW w:w="60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1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</w:t>
            </w:r>
          </w:p>
        </w:tc>
      </w:tr>
      <w:tr>
        <w:trPr>
          <w:trHeight w:val="144" w:hRule="atLeast"/>
        </w:trPr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.1</w:t>
            </w:r>
          </w:p>
        </w:tc>
        <w:tc>
          <w:tcPr>
            <w:tcW w:w="491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60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ое время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3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ЛАСС </w:t>
      </w:r>
    </w:p>
    <w:tbl>
      <w:tblPr>
        <w:tblW w:w="13643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52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ДИНАМ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гнитное пол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магнитная индукци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7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ЕБАНИЯ И ВОЛНЫ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ческие колебани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магнитные колебани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ческие и электромагнитные волны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тика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60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Ы СПЕЦИАЛЬНОЙ ТЕОРИИ ОТНОСИТЕЛЬНОСТ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ы СТО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ВАНТОВАЯ ФИЗ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рпускулярно-волновой дуализм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ка атома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ка атомного ядра и элементарных частиц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25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МЕНТЫ АСТРОНОМИИ И АСТРОФИЗИК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менты астрономии и астрофизики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2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АЮЩЕЕ ПОВТОР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стематизация и обобщение предметного содержания и опыта деятельности, приобретённого при изучении курса физики 10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лассов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5 </w:t>
            </w:r>
          </w:p>
        </w:tc>
        <w:tc>
          <w:tcPr>
            <w:tcW w:w="63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ое врем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264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08"/>
        <w:gridCol w:w="4619"/>
        <w:gridCol w:w="11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9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к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ундаментальная наука о природ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учный метод познания и методы исследования физических явлен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ксперимент и теория в процессе познания природы. Наблюдение и эксперимент в физик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особы измерения физических величин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бсолютная и относительная погрешности измерений физических величин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делирование в физике. Роль и место физики в формировании современной научной картины мира, в практической деятельности люде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ческое движение. Система отсчета. Относительность механического движения. Прямая и обратная задачи механи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диус-вектор материальной точки, его проекции на оси координат. Траектория. Перемещение. Скорость. Их проекции на оси координат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вномерное прямолинейное движение. Графическое описание равномерного прямолинейного движ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жение перемещений и скоростей. 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еравномерное движение. Мгновенная скорость. Ускорение. Прямолинейное движение с постоянным ускорение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афическое описание прямолинейного движения с постоянным ускорение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ободное падение. Ускорение свободного падения. Зависимость координат, скорости, ускорения от времени и их графи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вижение тела, брошенного под углом к горизонту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иволинейное движение. Движение по окружности. Угловая и линейная скорость. Период и частота. Центростремительное и полное ускор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Кинематик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вый̆ закон Ньютона. Инерциальные системы отсчёта. Принцип относительности Галилея. Неинерциальные системы отсчёт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. Равнодействующая сила. Второй закон Ньютона. Масс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заимодействие тел. Третий закон Ньют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нцип суперпозиции сил. Решение задач на применение законов Ньют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всемирного тяготения. Эквивалентность гравитационной и инертной масс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тяжести и ускорение свободного пад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вижение небесных тел и их искусственных спутников. Первая космическая скорость. Законы Кепле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упругости. Закон Гука. Вес тел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трения. Природа и виды сил трения. Движение в жидкости и газе с учётом силы сопротивления сред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авление. Гидростатическое давление. Сила Архимед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бсолютно твердое тело. Поступательное и вращательное движение твердого тел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мент силы относительно оси вращения. Плечо сил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жение сил, приложенных к твердому телу. Центр тяжести тела. Условия равновесия твердого тела. Виды равновес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Динамика. Статика твердого тел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мпульс материальной точки, системы материальных точек. Центр масс системы материальных точек. Теорема о движении центра масс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мпульс силы и изменение импульса тела. Закон сохранения импульса. Реактивное движ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мент импульса материальной точки. Представление о сохранении момента импульса в центральных поля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 силы на малом и на конечном перемещении. Графическое представление работы силы. Мощность сил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инетическая энергия. Теорема об изменении кинетической энергии материальной точ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тенциальные и непотенциальные силы. Потенциальная энергия. Вторая космическая скорость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етья космическая скорость. Связь работы непотенциальных сил с изменением механической энергии системы тел. Закон сохранения механической энерг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пругие и неупругие столкновения. Уравнение Бернулли для идеальной жидкост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Законы сохранения в механике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витие представлений о природе теплоты. Основные положения МКТ. Диффузия. Броуновское движ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роение газообразных, жидких и твердых тел. Характер движения и взаимодействия частиц веществ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са и размеры молекул (атомов). Количество вещества. Постоянная Авогадро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мпература. Тепловое равновесие. Шкала Цельс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альный газ. Газовые закон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авнение Менделеева-Клапейрона. 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бсолютная температура. Закон Дальт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опроцессы в идеальном газе с постоянным количеством веществ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афическое представление изопроцессов: изотерма, изохора, изоба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ное уравнение МКТ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язь абсолютной температуры термодинамической системы со средней кинетической энергией поступательного теплового движения её частиц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Основы МКТ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Основы МКТ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рмодинамическая система. Задание внешних условий для ТД системы. Внешние и внутренние параметры. Параметры ТД системы как средние значения величин, описывающих её на микроскопическом уровн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улевое начало термодинамики. Самопроизвольная релаксация ТД системы к тепловому равновесию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дель идеального газа в термодинамике. Условия применимости этой модел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авнение Менделеева-Клапейрона и выражение для внутренней энерг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ражение для внутренней энергии одноатомного идеального газа. Квазистатические и нестатические процесс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ментарная работа в термодинамике. Вычисление работы по графику процесса на pV-диаграмм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плопередача как способ изменения внутренней энергии ТД системы без совершения работ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векция, теплопроводность, излуч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теплоты. Теплоёмкость тела. Удельная и молярная теплоёмкости вещества. Удельная теплота сгорания топлив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чёт количества теплоты при теплопередач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нятие об адиабатном процессе. Первый закон термодинами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теплоты и работа как меры изменения внутренней энергии ТД систем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торой закон термодинамики для равновесных и неравновесных процессов. Необратимость природных процесс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нципы действия тепловых машин. КПД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имальное значение КПД. Цикл Карно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кологические аспекты использования тепловых двигателей. Тепловое загрязнение окружающей сред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Термодинамика. Тепловые машин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Термодинамика. Тепловые машин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арообразование и конденсация. Испарение и кипение. Удельная теплота парообразова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Зависимость температуры кипения от давления в жидкост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лажность воздуха. Абсолютная и относительная влажность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вёрдое тело. Кристаллические и аморфные тела. Анизотропия свойств кристалл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лавление и кристаллизация. Удельная теплота плавления. Сублимац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формации твёрдого тела. Растяжение и сжатие. Сдвиг. Модуль Юнга. Предел упругих деформац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пловое расширение жидкостей и твёрдых тел. Ангармонизм тепловых колебаний частиц веществ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образование энергии в фазовых перехода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авнение теплового баланс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верхностное натяжение. Капиллярные явления. Давление под искривленной поверхностью жидкости. Формула Лаплас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Агрегатные состояния вещества. Фазовые переход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Агрегатные состояния вещества. Фазовые переход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зация тел и её проявления. Электрический заряд. Два вида электрических зарядов. Проводники, диэлектрики и полупроводни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ментарный электрический заряд. Закон сохранения электрического заряд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заимодействие зарядов. Точечные заряды. Закон Кулон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ое поле. Его действие на электрические заряд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пряжённость электрического поля. Пробный заряд. Линии напряжённости электрического поля. Однородное электрическое пол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тенциальность электростатического поля. Разность потенциалов и напряж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тенциальная энергия заряда в электростатическом поле. Потенциал электростатического пол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язь напряжённости поля и разности потенциалов для электростатического пол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нцип суперпозиции электрических поле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ле точечного заряда. Поле равномерно заряженной сфер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ле равномерно заряженного по объёму шара. Поле равномерно заряженной бесконечной плоскост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водники в электростатическом поле. Условие равновесия заряд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электрики и полупроводники в электростатическом пол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денсатор. Электроёмкость конденсатора. Электроёмкость плоского конденсато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араллельное соединение конденсатор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едовательное соединение конденсатор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заряженного конденсато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вижение заряженной частицы в однородном электрическом пол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Электрическое поле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Электрическое поле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тока. Постоянный ток. Условия существования постоянного электрического то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сточники тока. Напряжение и ЭДС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Ома для участка цепи. Электрическое сопротивле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исимость сопротивления однородного проводника от его длины и площади поперечного сеч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дельное сопротивление вещества. 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едовательное, параллельное, смешанное соединение проводник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чёт разветвлённых электрических цепей. Правила Кирхгоф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 электрического тока. Закон Джоуля —Ленц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щность электрического тока. Тепловая мощность, выделяемая на резистор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ДС и внутреннее сопротивление источника то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Ома для полной (замкнутой) электрической цеп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щность источника то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роткое замыка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денсатор в цепи постоянного то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ая проводимость различных веществ. Электрический ток в металлах. Сверхпроводимость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ий ток в растворах и расплавах электролитов. Законы Фарадея для электролиз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ий ток в газах. Плазм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ий ток в вакууме. Вакуумные прибор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ический ток в полупроводниках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лупроводниковые приборы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силы тока и напряжения в цепи постоянного тока при помощи аналоговых и цифровых измерительных приборов" или "Знакомство с цифровой лабораторией по физике. Примеры измерения физических величин при помощи компьютерных датчиков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учение неравномерного движения с целью определения мгновенной скорост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ускорения при прямолинейном равноускоренном движении по наклонной плоскости" или "Исследование зависимости пути от времени при равноускоренном движени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ускорения свободного падения" или "Изучение движения тела, брошенного горизонтально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учение движения тела по окружности с постоянной по модулю скоростью" или "Исследование зависимости периода обращения конического маятника от его параметров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равнодействующей силы при движении бруска по наклонной плоскости" или "Проверка гипотезы о независимости времени движения бруска по наклонной плоскости на заданное расстояние от его масс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зависимости сил упругости, возникающих в пружине и резиновом образце, от их деформации" или "Изучение движения системы тел, связанных нитью, перекинутой через лёгкий бл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коэффициента трения по величине углового коэффициента зависимости Fтр(N)" или "Исследование движения бруска по наклонной плоскости с переменным коэффициентом трения" или "Изучение движения груза на валу с трением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условий равновесия твёрдого тела, имеющего ось вращения" или "Конструирование кронштейнов и расчёт сил упругости" или "Изучение устойчивости твёрдого тела, имеющего площадь опор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импульса тела по тормозному пути" или "Измерение силы тяги, скорости модели электромобиля и мощности силы тяги" или "Сравнение изменения импульса тела с импульсом силы" или "Исследование сохранения импульса при упругом взаимодействии" или "Измерение кинетической энергии тела по тормозному пут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учение изотермического процесса (рекомендовано использование цифровой лаборатории)" или "Изучение изохорного процесса" или "Изучение изобарного процесса" или "Проверка уравнения состояния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удельной теплоёмкости" или "Исследование процесса остывания вещества" или "Исследование адиабатного процесса" или "Изучение взаимосвязи энергии межмолекулярного взаимодействия и температуры кипения жидкостей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учение закономерностей испарения жидкостей" или "Измерение удельной теплоты плавления льда" или "Изучение свойств насыщенных паров" или "Измерение абсолютной влажности воздуха и оценка массы паров в помещении". Измерение коэффициента поверхностного натяж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Наблюдение превращения энергии заряженного конденсатора в энергию излучения светодиода" или "Изучение протекания тока в цепи, содержащей конденсатор" или "Распределение разности потенциалов (напряжения) при последовательном соединении конденсаторов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смешанного соединения резисторов" или "Измерение удельного сопротивления проводников" или "Исследование зависимости силы тока от напряжения для лампы накаливания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Наблюдение электролиза" или "Измерение заряда одновалентного иона" или "Исследование зависимости сопротивления терморезистора от температуры" или "Снятие вольт-амперной характеристики диод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1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Кинематик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2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Динамик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3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Статика твердого тела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4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Законы сохранения в механике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5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Основы молекуляр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softHyphen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инетической теори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6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Термодинамика. Тепловые машин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7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Агрегатные состояния вещества. Фазовые переходы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8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Электрическое поле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9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Постоянный электрический ток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70</w:t>
            </w:r>
          </w:p>
        </w:tc>
        <w:tc>
          <w:tcPr>
            <w:tcW w:w="461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Токи в различных средах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8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80"/>
        <w:gridCol w:w="4668"/>
        <w:gridCol w:w="1173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9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6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заимодействие постоянных магнитов и проводников с током. Магнитное поле. Гипотеза Ампе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ектор магнитной индукции. Принцип суперпозиции магнитных полей. Линии магнитной индук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гнитное поле проводника с током. Опыт Эрстед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Ампера, её направление и модуль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менение закона Ампера. Электроизмерительные прибор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ла Лоренца, её направление и модуль. Движение заряженной частицы в однородном магнитном пол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 силы Лоренц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гнитное поле в веществе. Ферромагнетики, пара- и диамагнетик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новные свойства ферромагнетиков. Применение ферромагнетиков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по теме "Магнитное пол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по теме "Магнитное пол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вление электромагнитной индукции. Поток вектора магнитной индук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ДС индук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электромагнитной индукции Фараде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ихревое электрическое поле. Токи Фуко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ДС индукции в движущихся проводника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авило Ленц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дуктивность. Катушка индуктивности в цепи постоянного то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вление самоиндукции. ЭДС самоиндук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магнитного поля катушки с током. Электромагнитное пол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Электродинам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Электродинам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ебательная система. Свободные колебания. Гармонические колеба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2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инематическое и динамическое описание колебательных движений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етическое описание. Вывод динамического описания гармонических колебаний из их энергетического и кинематического описа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мплитуда и фаза колебаний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иод и частота колебаний. Период малых свободных колебаний математического маятника. Период свободных колебаний пружинного маятни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тухающие колебания. Вынужденные колебания. Резонанс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втоколеба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ок-конференция "Механические колебания в музыкальных инструментах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Механические колеба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магнитные колебания. Колебательный контур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3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ула Томсона. Связь амплитуды заряда конденсатора с амплитудой силы тока в колебательном контур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сохранения энергии в идеальном колебательном контур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тухающие электромагнитные колебания. Вынужденные электромагнитные колеба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еменный ток. Резистор и конденсатор в цепи переменного то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тушка индуктивности в цепи переменного то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Ома для электрической цепи переменного то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щность переменного тока. Амплитудное и действующее значение силы тока и напряже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онанс в электрической цеп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альный̆ трансформатор. Производство, передача и потребление электрической̆ энерг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4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кологические риски при производстве электроэнергии. Культура использования электроэнергии в повседневной жизн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Электромагнитные колеба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ханические волны. Характеристики механических волн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ойства механических волн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вук. Характеристики зву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фразвук и ультразвук. Шумовое загрязнение окружающей сред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лектромагнитные волны. Излучение электромагнитных волн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5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электромагнитных волн. Свойства электромагнитных волн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Шкала электромагнитных волн. Применение электромагнитных волн в технике и быту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нципы радиосвязи и телевидения. Радиолокация. Электромагнитное загрязнение окружающей сред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е "Колебания и волн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ет. Закон прямолинейного распространен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на применение закона прямолинейного распространен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ражение света. Плоское зеркало. Сферическое зеркало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ломление света. Абсолютный и относительный показатель преломления. Полное внутреннее отражение. Предельный угол полного внутреннего отраже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на применение законов отражения и преломлен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Ход лучей в призме. Дисперсия света. Сложный состав белого света. Цвет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6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инзы. Фокусное расстояние и оптическая сила линз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троение изображений в линзах и их системах. Увеличение линз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 на построение изображений, получаемых с помощью линз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лаз как оптическая систем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. Пределы применимости геометрической оптик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орость света и методы ее измере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сперс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терференц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герентные источники. Условия наблюдения максимумов и минимумов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7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менение интерферен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фракц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фракционная решётка. Условие наблюдения главных максимумов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перечность световых волн. Поляризация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етовые явления в природ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Опт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»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раницы применимости классической механики. Законы электродинамики и принцип относительност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8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тулаты специальной теории относительност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странственно-временной интервал. Преобразования Лоренца. Условие причинности. Относительность одновременности. Замедление времени и сокращение длин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и импульс релятивистской частиц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язь массы с энергией и импульсом релятивистской частицы. Энергия поко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вновесное тепловое излучени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смещения Вин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ипотеза М. Планка о квантах. Фотон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и импульс фотон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эффект. Опыты А. Г. Столетова. Законы фотоэффек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равнение Эйнштейна для фотоэффекта. "Красная граница" фотоэффек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9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авление света. Опыты П. Н. Лебедев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лновые свойства частиц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лны де Бройля. Длина волны де Бройля и размеры области локализации движущейся частиц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рпускулярно-волновой дуализм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ифракция электронов на кристалла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ецифика измерений в микромире. Соотношения неопределённостей Гейзенберг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графических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 расчётных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трольная работа по темам: "Основы СТО", "Корпускулярно-волновой дуализм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ыты по исследованию строения атома. Планетарная модель атома Резерфорд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0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тулаты Бо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иды спектров. Спектр уровней энергии атома водород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онтанное и вынужденное излучение св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азер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уклонная модель ядра Гейзенберга-Иваненко. Заряд и массовое число ядра. Изотопы. Радиоактивность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он радиоактивного распада. Свойства ионизирующего излучения. Влияние радиоактивности на живые организмы. Дозиметр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ергия связи нуклонов в ядре. Ядерные силы. Дефект массы ядра. Ядерные реакции. Ядерные реакторы. Проблемы управляемого термоядерного синтеза. Экологические аспекты развития ядерной энергетик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ы регистрации и исследования элементарных частиц. Фундаментальные взаимодействия. Барионы, мезоны и лептоны. Представление о Стандартной модели. Кварк-глюонная модель адронов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ка за пределами Стандартной модели. Тёмная материя и тёмная энергия. Единство физической картины ми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тапы развития астрономии. Значение астроном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1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менимость законов физики для объяснения природы космических объектов. Методы астрономических исследований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ременные оптические телескопы, радиотелескопы, внеатмосферная астроном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ид звёздного неба. Созвездия, яркие звёзды, планеты, их видимое движени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лнечная система. Солнце. Солнечная активность. Источник энергии Солнца и звёзд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вёзды, их основные характеристики. Диаграмма "спектральный класс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етимость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везды главной последовательност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нутреннее строение звёзд. Современные представления о происхождении и эволюции Солнца и звёзд. Этапы жизни звёзд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лечный Путь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ша Галактика. Типы галактик. Чёрные дыры в ядрах галактик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селенная. Расширение Вселенной. Закон Хаббла. Теория Большого взрыва. Реликтовое излучени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штабная структура Вселенной. Метагалакти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2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ерешённые проблемы астроном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магнитного поля постоянных магнитов" или "Исследование свойств ферромагнетиков" или "Исследование действия постоянного магнита на рамку с током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силы Ампера" или "Изучение зависимости силы Ампера от силы тока" или "Определение магнитной индукции на основе измерения силы Ампер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явления электромагнитной индукции" или "Определение индукции вихревого магнитного пол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явления самоиндукции" или "Сборка модели электромагнитного генератор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периода свободных колебаний нитяного и пружинного маятников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Преобразование энергии в пружинном маятник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переменного тока через последовательно соединённые конденсатор, катушку и резистор" или "Исследование работы источников света в цепи переменного то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учение параметров звуковой волн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показателя преломления стекла" или "Получение изображения в системе из плоского зеркала и линз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3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зависимости фокусного расстояния от вещества (на примере жидких линз)" или "Измерение фокусного расстояния рассеивающих линз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Наблюдение дифракции, интерференции и поляризации свет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Определение импульса и энергии релятивистских частиц (по фотографиям треков заряженных частиц в магнитном поле)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змерение постоянной Планка на основе исследования фотоэффекта" или "Исследование зависимости силы тока через светодиод от напряже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спектра разреженного атомарного водорода и измерение постоянной Ридберг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Исследование радиоактивного фона с использованием дозиметра" или "Изучение поглощения бета-частиц алюминием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изический практикум по теме "Наблюдения звёздного неба невооружённым глазом с использованием компьютерных приложений для определения положения небесных объектов на конкретную дату: основные созвездия Северного полушария и яркие звёзды" или "Наблюдения в телескоп Луны, планет, туманностей и звёздных скоплений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. Роль физики и астрономии в экономической, технологической, социальной и этической сферах деятельности человек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. Роль и место физики и астрономии в современной научной картине ми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. Роль физической теории в формировании представлений о физической картине мира, место физической картины мира в общем ряду современных естественно-научных представлений о природ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4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Кинемат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Кинемат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Динам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Статика твердого тел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Законы сохранения в механик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Основы молекулярно-кинетической теории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Термодинамика. Тепловые машин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Агрегатные состояния вещества. Фазовые переход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Электрическое пол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Постоянный электрический ток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5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Токи в различных средах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общение и систематизация знаний по теме "Магнитное пол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1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Электромагнитная индукц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2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Механические колеба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3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Электромагнитные колеба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4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Механические и электромагнитные волны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5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Оптик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6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Основы СТО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7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Корпускулярно-волновой дуализм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8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Физика атома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69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Физика атомного ядра и элементарных частиц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17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зервный урок. Обобщение и систематизация знаний по теме "Элементы астрофизики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ЕЕ КОЛИЧЕСТВО ЧАСОВ ПО ПРОГРАММ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7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16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​‌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Механика, 10 класс/ Мякишев Г.Я., Синяков А.З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Молекулярная физика. Термодинамика, 10 класс/ Мякишев Г.Я., Синяков А.З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Оптика. Квантовая физика, 11 класс/ Мякишев Г.Я., Синяков А.З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Электродинамика, 10-11 классы/ Мякишев Г.Я., Синяков А.З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Колебания и волны, 11 класс/ Мякишев Г.Я., Синяков А.З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‌​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Учебник для общеобразовательных учреждений. Физика. 10 класс. Классический курс. - М.: Просвещение, 2018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41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с. Г.Я.Мякишев, Б.Б.Буховцев.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2. Учебник для общеобразовательных учреждений. Физика. 11 класс. Классический курс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.: Просвещение, 2016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3. Физика. Задачник. 10-11 кл.: Пособие для общеобразоват. учреждений / Рымкевич А. П. 12-е изд., стереотип. - М.: Дрофа‌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​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Физика. Рабочие программы. Предметная линия учебников сер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лассический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кур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».1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лассы : учеб. пособие для общеобразоват. организаций / А. В. Шаталина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М. : Просвещение, 2017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2. Мякишев Г. Я. Физика. 11 класс: учеб. для общеобразовательных организаций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базовый и углубл. уровни /Г. Я.Мякишев, Б. Б. Буховцев, В.М. Чаругин; под ред. Н. А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Парфентьевой.- 9-е изд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М.: Просвещение, 2021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Классический курс)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3. Парфентьева Н.А. Сборник задач по физике.10-11 классы: учебное пособие для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общеобразовательных организаций / Н.А. Парфентьева. - 8-е изд. - М.: Просвещение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2018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4. Сауров Ю.А. Поурочные разработки. 10 класс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5. Марон А.Е., Марон Е.А. Опорные конспекты и дифференцированные задачи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6. Заботин В.А., Комиссаров В.Н. Контроль знаний, умений и навыков учащихся‌​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position w:val="0"/>
          <w:sz w:val="28"/>
          <w:sz w:val="28"/>
          <w:szCs w:val="28"/>
          <w:vertAlign w:val="baseli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en-US"/>
          </w:rPr>
          <w:t>http://nsportal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социальная сеть работников образования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2.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ru-RU"/>
          </w:rPr>
          <w:t>http://markx.narod.ru/pic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физика в школе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3. 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ru-RU"/>
          </w:rPr>
          <w:t>http://festival.1september.ru/articles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фестиваль педагогических идей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4.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ru-RU"/>
          </w:rPr>
          <w:t>http://www.fizika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сайт для учителей физики и их учеников.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5. 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ru-RU"/>
          </w:rPr>
          <w:t>http://www.physics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материалы по физике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6. www .ege.edu.ru - информационный портал ЕГЭ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7. http :// school - collection .edu .ru / - единая коллекция ЦОРов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position w:val="0"/>
          <w:sz w:val="28"/>
          <w:sz w:val="28"/>
          <w:szCs w:val="28"/>
          <w:vertAlign w:val="baseli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8.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position w:val="0"/>
            <w:sz w:val="28"/>
            <w:sz w:val="28"/>
            <w:szCs w:val="28"/>
            <w:u w:val="none"/>
            <w:vertAlign w:val="baseline"/>
            <w:lang w:val="ru-RU"/>
          </w:rPr>
          <w:t>https://phys-ege.sdamgia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 - РЕШУЕГЭ - подготовка к ЕГЭ по физ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position w:val="0"/>
          <w:sz w:val="28"/>
          <w:sz w:val="28"/>
          <w:szCs w:val="28"/>
          <w:vertAlign w:val="baseline"/>
          <w:lang w:val="ru-RU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Cambria Math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8"/>
        <w:sz w:val="28"/>
        <w:rFonts w:ascii="Symbol" w:hAnsi="Symbol" w:cs="Symbo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position w:val="0"/>
      <w:sz w:val="28"/>
      <w:sz w:val="28"/>
      <w:vertAlign w:val="baseline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markx.narod.ru/pic/" TargetMode="External"/><Relationship Id="rId4" Type="http://schemas.openxmlformats.org/officeDocument/2006/relationships/hyperlink" Target="http://festival.1september.ru/articles/" TargetMode="External"/><Relationship Id="rId5" Type="http://schemas.openxmlformats.org/officeDocument/2006/relationships/hyperlink" Target="http://www.fizika.ru/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phys-ege.sdamgi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33:50Z</dcterms:created>
  <dc:creator/>
  <dc:description/>
  <dc:language>en-US</dc:language>
  <cp:lastModifiedBy/>
  <cp:revision>0</cp:revision>
  <dc:subject/>
  <dc:title/>
</cp:coreProperties>
</file>