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408" w:before="0" w:after="200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408" w:before="0" w:after="200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партамент образования Вологодской области‌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Череповецкий муниципальный район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ОУ "Ботовский центр образования"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06"/>
        <w:gridCol w:w="3169"/>
      </w:tblGrid>
      <w:tr>
        <w:trPr>
          <w:trHeight w:val="23" w:hRule="atLeast"/>
        </w:trPr>
        <w:tc>
          <w:tcPr>
            <w:tcW w:w="309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сов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Голышева В.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6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40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1418611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ествозна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глубленный уровень)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обучающихся 10-11 кл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итель:  Смелова Анна Анатолевн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отово‌ 2024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обществознанию на уровне среднего общего образования разработана на основе требований к результатам освоения основной образовательной программы, представленных в ФГОС СОО, в соответствии с Концепцией преподава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ствозн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а также с учётом федеральной рабочей программы воспит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ствознание выполняет ведущую роль в реализации функции интеграции молодёжи в современное общество, направляет и обеспечивает условия формирования российской гражданской идентичности, освоения традиционных ценностей многонационального российского народа, социализации обучающихся, их готовности к саморазвитию и непрерывному образованию, труду и творческому самовыражению, правомерному поведению и взаимодействию с другими людьми в процессе решения задач личной и социальной значим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 учебного предмета ориентируется на систему теоретических знаний, традиционные ценности российского общества, представленные на базовом уровне, и обеспечивает преемственность по отношению к обществоведческому курсу уровня основного общего образования путём углублённого изучения ряда социальных процессов и явлений. Наряду с этим вводится ряд новых, более сложных компонентов содержания, включающих знания, социальные навыки, нормы и принципы поведения людей в обществе, правовые нормы, регулирующие отношения людей во всех областях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хранение интегративного характера предмета на углублённом уровне предполагает включение в его содержание тех компонентов, которые создают целостное и достаточно полное представление обо всех основных сторонах развития общества, о деятельности человека как субъекта общественных отношений, а также о способах их регулирования. Каждый из содержательных компонентов, которые представлены и на базовом уровне, раскрывается в углублённом курсе в более широком многообразии связей и отношений. Кроме того, содержание предмета дополнено рядом вопросов, связанных с логикой и методологией познания социума различными социальными науками. Усилено внимание к характеристике основных социальных институтов. В основу отбора и построения учебного содержания положен принцип многодисциплинарности обществоведческого знания. Разделы курса отражают основы различных социальных нау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глубление теоретических представлений сопровождается созданием условий для развития способности самостоятельного получения знаний на основе освоения различных видов (способов) познания, их применения при работе как с адаптированными, так и неадаптированными источниками информации в условиях возрастания роли массовых коммуника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 учебного предмета ориентировано на познавательную деятельность, опирающуюся как на традиционные формы коммуникации, так и на цифровую среду, интерактивные образовательные технологии, визуализированные данные, схемы, моделирование жизненных ситуа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обществознания на углублённом уровне предполагает получение обучающимися широкого (развёрнутого) опыта учеб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следовательской деятельности, характерной для высш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 учётом особенностей социального взросления обучающихся, их личного социального опыта и осваиваемых ими социальных практик, изменения их интересов и социальных запросов содержание учебного предмета на углублённом уровне обеспечивает обучающимся активность, позволяющую участвовать в общественно значимых, в том числе волонтёрских, проектах, расширяющих возможности профессионального выбора и поступления в образовательные организации, реализующие программы высш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Целями изуче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ствозн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глублённого уровня 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итание общероссийской идентичности, гражданской ответственности, патриотизма, правовой культуры и правосознания, уважения к социальным нормам и моральным ценностям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духов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равственных позиций и приоритетов личности в период ранней юности, правового сознания, политической культуры, экономического образа мышления, функциональной грамотности, способности к предстоящему самоопределению в различных областях жизни: семейной, трудовой, профессионально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оение системы знаний, опирающейся на системное изучение основ базовых для предмета социальных наук, изучающих особенности и противоречия современного общества, его социокультурное многообразие, единство социальных сфер и институтов, человека как субъекта социальных отношений, многообразие видов деятельности людей и регулирование обществен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комплекса умений, направленных на синтезирование информации из разных источников (в том числе неадаптированных, цифровых и традиционных) для решения образовательных задач и взаимодействия с социальной средой, выполнения типичных социальных ролей, выбора стратегий поведения в конкретных ситуациях осуществления коммуникации, достижения личных финансовых целей, взаимодействия с государственными органами, финансовыми организаци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владение навыками познавательной рефлексии как осознания совершаемых действий и мыслительных процессов, их результатов, границ своего знания и незнания, новых познавательных задач и средств их достижения с опорой на инструменты (способы) социального познания, ценностные ориентиры, элементы научной методолог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огащение опыта применения полученных знаний и умений в различных областях общественной жизни и в сферах межличностных отношений, создание условий для освоения способов успешного взаимодействия с политическими, правовыми, финансово-экономическими и другими социальными институтами и решения значимых для личности задач, реализации личностного потенциа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ширение палитры способов познавательной, коммуникативной, практической деятельности, необходимых для участия в жизни общества, профессионального выбора, поступления в образовательные организации, реализующие программы высшего образования, в том числе по направлениям социаль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уманитарной подготов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изучение обществознания на углубленном уровне отводится 272 часа: в 10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36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(4 часа в неделю), в 11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36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(4 часа в неделю).‌‌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ОБУЧ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циальные науки и их особенно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ство как предмет изучения. Различные подходы к изучению общества. Особенности социального познания. Научное и ненаучное социальное позн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циальные науки в системе научного знания. Место философии в системе обществознания. Философия и нау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тоды изучения социальных явлений. Сходство и различие естествознания и обществознания. Особенности наук, изучающих общество и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циальные науки и профессиональное самоопределение молодёж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ведение в философию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циальная философия, её место в системе наук об обществе. Философское осмысление общества как целостной развивающейся системы. Взаимосвязь природы и общества. Поняти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циальный институ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институты общества, их функции и роль в развитии общ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ипология обществ. Современное общество: ведущие тенденции, особенности развития. Динамика и многообразие процессов развития общества. Типы социальной динамики. Эволюция и революция как формы социального изменения. Влияние массовых коммуникаций на развитие общества и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общественного прогресса, критерии общественного прогресса. Противоречия общественного прогресса. Процессы глобализации. Противоречивость глобализации и её последствий. Глобальные проблемы современности. Общество и человек перед лицом угроз и вызовов XXI 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лософская антропология о становлении человека и зарождении общества. Человечество как результат биологической и социокультурной эволюции. Сущность человека как философская проблема. Духовное и материальное в человеке. Способность к познанию и деятельност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ундаментальные особенности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нание. Взаимосвязь сознания и тела. Самосознание и его роль в развитии личности. Рефлексия. Общественное и индивидуальное сознание. Теоретическое и обыденное сознание. Формы общественного сознания: религиозное, нравственное, политическое и другие. Способы манипуляции общественным мнением. Установки и стереотипы массового сознания. Воздействие средств массовой информации на массовое и индивидуальное сознание в условиях цифровой среды. Использование достоверной и недостоверн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лософия о деятельности как способе существования людей, самореализации личности. Мотивация деятельности. Потребности и интересы. Многообразие видов деятельности. Свобода и необходимость в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носеология в структуре философского знания. Проблема познаваемости мира. Познание как деятельность. Знание, его виды. Истина и её критерии. Абсолютная истина. Относительность истины. Истина и заблуждение. Формы чувственного познания, его специфика и роль. Формы рационального познания. Мышление и язык. Смысл и значение языковых выражений. Рассуждения и умозаключения. Дедукция и индукция. Доказательство, наблюдение, эксперимент, практика. Объяснение и понимание. Виды объяснений. Распространённые ошибки в рассуждениях. Парадоксы, спор, дискуссия, полемика. Основания, допустимые приёмы рационального спора. Научное знание, его характерные признаки: системность, объективность, доказательность, проверяемость. Эмпирический и теоретический уровни научного знания. Способы и методы научного познания. Дифференциация и интеграция научного знания. Междисциплинарные научные исслед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уховная жизнь человека и общества. Человек как духовное существо. Человек как творец и творение культуры. Мировоззрение: картина мира, идеалы, ценности и цели. Понятие культуры. Институты культуры. Диалог культур. Богатство культурного наследия России. Вклад российской культуры в мировую культуру. Массовая и элитарная культура. Народная культура. Творческая элита. Религия, её культурологическое понимание. Влияние религии на развитие куль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кусство, его виды и формы. Социальные функции искусства. Современное искусство. Художественная культу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ука как область духовной культуры. Роль науки в современном обществе. Социальные последствия научных открытий и ответственность учёного. Авторитет науки. Достижения российской науки на современном этап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разование как институт сохранения и передачи культурного наслед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тика, мораль, нравственность. Основные категории этики. Свобода воли и нравственная оценка. Нравственность как область индивидуально ответственного пове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тические нормы как регулятор деятельности социальных институтов и нравственного поведения люд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бенности профессиональной деятельности по направлениям, связанным с философи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ведение в социальную психологию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циальная психология в системе социаль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уманитарного знания. Этапы и основные направления развития социальной психологии. Междисциплинарный характер социальной психолог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ории социальных отношений. Основные типы социаль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ичность как объект исследования социальной психологии. Социальная установка. Личность в группе. Поняти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-концеп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познание и самооценка. Самоконтроль. Социальная идентичность. Ролевое поведение. Межличностное взаимодействие как объект социальной психолог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Группа как объект исследования социальной психологии. Классификация групп в социальной психологии. Большие социальные группы. Стихийные группы и массовые движения. Способы психологического воздействия в больших социальных группах. Феномен психологии масс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ффект толп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алые группы. Динамические процессы в малой групп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ловные группы. Референтная группа. Интеграция в группах разного уровня развит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ияние группы на индивидуальное поведение. Групповая сплочённость. Конформизм и нонконформизм. Причины конформного поведения. Психологическое манипулирование и способы противодействия ему. Межличностные отношения в группах. Межличностная совместимость. Дружеские отношения. Групповая дифференциация. Психологические проблемы лидерства. Формы и стиль лидерства. Взаимоотношения в ученических групп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тисоциальные группы. Опасность криминальных групп. Агрессивное повед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ние как объект социаль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сихологических исследований. Функции общения. Общение как обмен информацией. Общение как взаимодействие. Особенности общения в информационном обществе. Институты коммуникации. Роль социальных сетей в общении. Риски социальных сетей и сетевого общения. Информационная безопас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ории конфликта. Межличностные конфликты и способы их разре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бенности профессиональной деятельности социального психолога. Психологическое образ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ведение в экономическую науку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номика как наука, этапы и основные направления её развития. Микроэкономика, макроэкономика, мировая экономика. Место экономической науки среди наук об обществе. Предмет и методы экономической науки. Ограниченность ресурсов. Экономический выбор. Экономическая эффектив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номические институты и их роль в развитии общества. Собственность. Экономическое содержание собственности. Главные вопросы экономики. Производство. Факторы производства и факторные доходы. Кривая производственных возможностей. Типы экономических сист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номическая деятельность и её субъекты. Домашние хозяйства, предприятия, государство. Потребление, сбережения, инвестиции. Экономические отношения и экономические интересы. Рациональное поведение людей в экономике. Экономическая свобода и социальная ответственность субъектов эконом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ститут рынка. Рыночные механизмы: цена и конкуренция. Рыночное ценообразование. Рыночный спрос, величина и факторы спроса. Рыночное предложение, величина и факторы предложения. Закон спроса. Закон предложения. Эластичность спроса и эластичность предложения. Нормальные блага, товары первой необходимости и товары роскоши. Товары Гиффена и эффект Веблена. Рыночное равновесие, равновесная це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куренция как основа функционирования рынка. Типы рыночных структур. Совершенная и несовершенная конкуренция. Монополистическая конкуренция. Олигополия. Монополия, виды монополий. Монопсония. Государственная политика Российской Федерации по поддержке и защите конкуренции. Методы антимонопольного регулирования эконом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ынок ресурсов. Рынок земли. Природные ресурсы и экономическая рента. Рынок капитала. Спрос и предложение на инвестиционные ресурсы. Дисконтирование. Определение рыночно справедливой цены актива. Рынок труда. Занятость и безработица. Государственная политика регулирования рынка труда в Российской Федерации. Минимальная оплата труда. Роль профсоюзов. Потребности современного рынка труда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я как ресурс экономики. Асимметрия информации. Способы решения проблемы асимметрии информации. Государственная политика цифровизации экономики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ститут предпринимательства и его роль в экономике. Виды и мотивы предпринимательской деятельности. Организацион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вые формы предприятий. Малый бизнес. Франчайзинг. Этика предпринимательства. Развитие и поддержка малого и среднего предпринимательства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номические цели фирмы. Показатели деятельности фирмы. Выручка и прибыль. Издержки и их виды (необратимые издержки, постоянные и переменные издержки, средние и предельные издержки). Предельные издержки и предельная выручка фирмы. Эффект масштаба производства. Амортизационные отчисления. Альтернативная стоимость и способы финансирования предприятия. Основные принципы менеджмента. Основные элементы маркетинга. Влияние конкуренции на деятельность фирмы. Политика импортозамещения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нансовые институты. Банки. Банковская система. Центральный банк Российской Федерации. Финансовые услуги. Вклады и кредиты. Денежная масса и денежная база. Денежные агрегаты. Денежный мультипликатор. Финансовые рынки, их виды и функции. Денежный рынок. Фондовый рынок. Современные финансовые технологии. Финансовая безопасность. Цифровые финансовые активы. Монетарная политика. Денеж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редитная политика Банка России. Инфляция: причины, виды, социаль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номические последствия. Антиинфляционная политика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сударство в экономике. Экономические функции государства. Общественные блага (блага общего доступа, чисто общественные блага, чисто частные блага). Исключаемость и конкурентность в потреблении. Способы предоставления общественных благ. Несовершенства рыночной организации хозяйства. Государственное регулирование рынков. Внешние эффекты. Положительные и отрицательные внешние эффек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сударственный бюджет. Дефицит и профицит бюджета. Государственный долг. Распределение доходов. Регулирование степени экономического неравенства. Мультипликаторы бюджетной политики. Налоги. Виды налогов. Принципы налогообложения в Российской Федерации. Налогообложение и субсидирование. Фискальная политика государ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номический рост. Измерение экономического роста. Основные макроэкономические показатели: валовой национальный продукт (ВНП), валовый внутренний продукт (ВВП). Индексы цен. Связь между показателями ВВП и ВНП. Реальный и номинальный валовый внутренний продукт. Факторы долгосрочного экономического роста. Рынок благ. Совокупный спрос и совокупное предложение. Экономические циклы. Фазы экономического цикла. Причины циклического развития экономики. Значение совокупного спроса и совокупного предложения для циклических колебаний и долгосрочного экономического ро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ировая экономика. Международное разделение труда. Внешняя торговля. Сравнительные преимущества в международной торговле. Государственное регулирование внешней торговли. Экспорт и импорт товаров и услуг. Квотирование. Международные расчёты. Платёжный баланс. Валютный рын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зможности применения экономических знаний. Особенности профессиональной деятельности в экономической сфе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ведение в социологию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циология в системе социально-гуманитарного знания, её структура и функции. Этапы и основные направления развития социологии. Структурный и функциональный анализ общества в социолог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циальное взаимодействие и общественные отношения. Социальные субъекты и их многообразие. Социальные общности и группы. Виды социальных групп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тнические общности. Этнокультурные ценности и традиции. Нация как этническая и гражданская общность. Этнические отношения. Этническое многообразие современного мира. Миграционные процессы в современном мире. Конституционные основы национальной политики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лодёжь как социальная группа, её социальные и социально-психологические характеристики. Особенности молодёжной субкультуры. Проблемы молодёжи в современной России. Государственная молодёжная политик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ституты социальной стратификации. Социальная структура и стратификация. Социальное неравенство. Критерии социальной стратификации. Стратификация в информационном обществ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ститут семьи. Типы семей. Семья в современном обществе. Традиционные семейные ценности. Изменение социальных ролей в современной семье. Демографическая и семейная политика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разование как социальный институт. Функции образования. Общее и профессиональное образование. Социальная и личностная значимость образования. Роль и значение непрерывного образования в информационном обществе. Система образования в Российской Федерации. Тенденции развития образования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лигия как социальный институт. Роль религии в жизни общества и человека. Мировые и национальные религии. Религиозные объединения и организации в Российской Федерации. Принцип свободы совести и его конституционные основы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циализация личности, её этапы. Социальное поведение. Социальный статус и социальная роль. Социальные роли в юношеском возра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тусно-ролевые отношения как основа социальных институтов. Возможности повышения социального статуса в современном обществе. Социальная мобильность, её формы и каналы. Социальные интересы. Социальные, этно-социальные (межнациональные) конфликты. Причины социальных конфликтов. Способы их разре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циальный контроль. Социальные ценности и нормы. Отклоняющееся поведение, его формы и проявления. Конформизм и девиантное поведение: последствия для общ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бенности профессиональной деятельности социолога. Социологическое образ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ведение в политологию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итология в системе общественных наук, её структура, функции и мет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итика как общественное явление. Политические отношения, их виды. Политический конфликт, пути его урегулирования. Политика и мораль. Роль личности в поли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сть в обществе и политическая власть. Структура, ресурсы и функции политической власти. Легитимность власти. Институционализация политической власти. Политические институты современного общ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итическая система общества, её структура и функции. Факторы формирования политической системы. Политические ценности. Политические нормы. Политическая коммуникация. Политическая система современного российского общ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сто государства в политической системе общества. Понятие формы государства. Формы правления. Государствен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рриториальное устройство. Политический режим. Типы политических режимов. Демократия, её основные ценности и признаки. Проблемы современной демократ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ституты государственной власти. Институт главы государ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ститут законодательной власти. Делегирование властных полномочий. Парламентаризм. Развитие традиций парламентской демократии в России. Местное самоуправление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ститут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нституты судопроизводства и охраны правопорядк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ститут государственного управления. Основные функциии направления политики государства. Понятие бюрократии. Особенности государственной служб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ституты представительства социальных интересов. Гражданское общество. Взаимодействие институтов гражданского общества и публичной вла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оры в демократическом обществе. Институт всеобщего избирательного права. Избирательный процесс и избирательные системы. Избирательная система Российской Федерации. Избирательная кампания. Абсентеизм, его причины и опас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ститут политических партий и общественных организаций. Виды, цели и функции политических партий. Партийные системы. Становление многопартийности в Российской Федерации. Общественно-политические движения в политической системе демократического общества. Группы интересов. Группы давления (лоббирова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итическая элита. Типология элит, особенности их формирования в современной России. Понятие политического лидерства. Типология лидерства. Имидж политического лиде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, структура, функции и типы политической культуры. Политические идеологии. Истоки и опасность политического экстремизма в современном обществ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итическая социализация и политическое поведение личности. Политическая психология и политическое сознание. Типы политического поведения, политический выбор. Политическое участ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итический процесс и его основные характеристики. Виды политических процессов. Особенности политического процесса в современной России. Место и роль средств массовой информации в политическом процессе. Интернет в политической коммуник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временный этап политического развития России. Особенности профессиональной деятельности политолог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итологическое образ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ведение в правовед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Юридическая наука. Этапы и основные направления развития юридической нау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 как социальный институт. Понятие, признаки и функции права. Роль права в жизни общества. Естественное и позитивное право. Право и мораль. Понятие, структура и виды правовых норм. Источники права: нормативный правовой акт, нормативный договор, правовой обычай, судебный прецедент. Связь права и государства. Правовое государство и гражданское общество. Основные принципы организации и деятельности механизма современного государств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творчество и законотворчество. Законодательный процесс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стема права. Отрасли права. Частное и публичное, материальное и процессуальное, национальное и международное прав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восознание, правовая культура, правовое воспитани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и признаки правоотношений. Субъекты правоотношений, их виды. Правоспособность и дееспособность. Реализация и применение права, правоприменительные акты. Толкование пра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мерное поведение и правонарушение. Виды правонарушений, состав правонарушения. Законность и правопорядок, их гарантии. Понятие и виды юридической ответ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итуционное право России, его источники. Конституция Российской Федерации. Основы конституционного строя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а и свободы человека и гражданина в Российской Федерации. Гражданство как полити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вой институт. Гражданство Российской Федерации: понятие, принципы, основания приобретения. Гарантии и защита прав человека. Права ребёнка. Уполномоченный по правам человека в Российской Федерации. Уполномоченный по правам ребёнка при Президенте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итуционные обязанности гражданина Российской Федерации. Воинская обязанность и альтернативная гражданская служб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сс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едеративное государство. Конституцион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вой статус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итуционно-правовой статус федеральных органов власти в Российской Федерации. Разграничение предметов ведения и полномочий между органами публичной власти в Российской Федерации. Президент Российской Федерации: порядок избрания, полномочия и функ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едеральное собрани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арламент Российской Федерации, порядок формирования и функции. Правительство Российской Федерации и федеральные органы исполнительной власти: структура, полномочия и функции. Судебная система Российской Федерации, её структура, конституционные принципы правосудия. Конституционное судопроизводство. Правоохранительные органы Российской Федерации. Конституционные основы деятельности правоохранительных орган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ганы государственной власти субъектов Российской Федерации: система, порядок формирования и функции. Конституционно-правовые основы местного самоуправления в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ажданское право. Источники гражданского права. Гражданс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вые отношения: понятие и виды. Субъекты гражданского права. Физические и юридические лица. Правоспособность и дееспособность. Дееспособность несовершеннолетних. Правомочия собственника, формы собственности. Обязательственное право. Сделки. Гражданс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вой договор. Порядок заключения договора: оферта и акцепт. Наследование как социально-правовой институт. Основания наследования (завещание, наследственный договор, наследование по закону). Права на результаты интеллектуальной деятельности. Защита гражданских прав. Защита прав потребителей. Гражданс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вовая ответствен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емейное право. Источники семейного права. Семья и брак как социально-правовые институты. Правовое регулирование отношений супругов. Условия заключения брака. Порядок заключения брака. Прекращение брака. Брачный договор. Права и обязанности членов семьи (супругов, родителей и детей). Институт материнства, отцовства и детства. Ответственность родителей за воспитание детей. Усыновление. Опека и попечительство. Приёмная семь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удовое право. Источники трудового права. Участники трудовых правоотношений: работник и работодатель. Социальное партнёрство в сфере труда. Порядок приёма на работу. Трудовой договор. Заключение и прекращение трудового договора. Виды рабочего времени. Время отдыха. Заработная плата. Трудовой распорядок и дисциплина труда. Дисциплинарная ответственность. Охрана труда. Виды трудовых споров. Особенности правового регулирования труда несовершеннолетних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разовательное право в российской правовой системе. Образовательные правоотношения. Права и обязанности участников образовательного процесса. Общие требования к организации приёма на обучение по образовательным программам среднего профессионального и высш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дминистративное право, его источники. Субъекты административного права. Государственная служба и государственный служащий. Противодействие коррупции в системе государственной службы. Административное правонарушение и административная ответственность, виды наказаний в административном праве. Административная ответственность несовершеннолетних. Управление использованием и охраной природных ресурсов. Экологическое законодательство. Экологические правонарушения. Способы защиты экологических пра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Финансовое право. Правовое регулирование банковской деятельности. Права и обязанности потребителей финансовых услуг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логовое право. Источники налогового права. Субъекты налоговых правоотношений. Права и обязанности налогоплательщика. Налоговые правонарушения. Ответственность за уклонение от уплаты налог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головное право, его принципы. Понятие преступления, состав преступления. Виды преступлений. Уголовная ответственность, виды наказаний в уголовном праве. Уголовная ответственность за коррупционные преступления. Необходимая оборона и крайняя необходимость. Уголовная ответственность несовершеннолетн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ажданское процессуальное право. Принципы гражданского судопроизводства. Участники гражданского процесса. Стадии гражданск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Арбитражный процесс. Административный процесс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головное процессуальное право. Принципы уголовного судопроизводства. Субъекты уголовного процесса. Стадии уголовного процесса. Меры процессуального принуждения. Суд присяжных заседате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ждународное право, его основные принципы и источники. Субъекты международного права. Международная защита прав человека. Источники и принципы международного гуманитарного пра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Юридическое образование. Профессиональная деятельность юриста. Основные виды юридических професс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НИРУЕМЫЕ РЕЗУЛЬТАТЫ ОСВОЕНИЯ ПРОГРАММЫ ПО ОБЩЕСТВОЗНАНИЮ НА УРОВНЕ СРЕДНЕ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программы по обществознанию на уровне среднего общего образования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результате изучения обществознания на уровне среднего общего образования у обучающегося будут сформированы следующие личнос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ждан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ятие традиционных национальных, общечеловеческих гуманистических и демократических ценностей, уважение ценностей иных культур, конфесс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вести совместную деятельность в интересах гражданского общества, участвовать в самоуправлении в школе и детс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юношеских организац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к гуманитарной и волонтёр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атрио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дейная убеждённость, готовность к служению и защите Отечества, ответственность за его судьб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духовных ценностей российского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нравственного сознания, этического повед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ознание личного вклада в построение устойчивого будущего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емление проявлять качества творческой лич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здорового и безопасного образа жизни, ответственного отношения к своему здоровью, потребность в физическом совершенствова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к труду, осознание ценности мастерства, трудолюб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к активной социально направленной деятельности, способность инициировать, планировать и самостоятельно выполнять такую деятельность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тивация к эффективному труду и постоянному профессиональному росту, к учёту общественных потребностей при предстоящем выборе сферы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ланирование и осуществление действий в окружающей среде на основе знания целей устойчивого развития человечества, активное неприятие действий, приносящих вред окружающей сред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мение прогнозировать неблагоприятные экологические последствия предпринимаемых действий, предотвращать их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ширение опыта деятельности экологической направл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8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мировоззрения, соответствующего современному уровню развития науки, включая социальные науки,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вершенствование языковой и читательской культуры как средства взаимодействия между людьми и познания мир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зыковое и речевое развитие человека, включая понимание языка социально-экономической и политической коммуник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тивация к познанию и творчеству, обучению и самообучению на протяжении всей жизни, интерес к изучению социальных и гуманитарных дисциплин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процессе достижения личностных результатов освоения обучающимися программы среднего общего образования у обучающихся совершенствуетс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моциональный интеллек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 предполагающий сформирован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 в межличностном взаимодействии и при принятии реш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и способность овладевать новыми социальными практиками, осваивать типичные социальные рол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формулировать и актуализировать социальную проблему, рассматривать её разносторонн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авливать существенные признаки или основания для сравнения, классификации и обобщения социальных объектов, явлений и процессов, определять критерии типологиз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цели деятельности, задавать параметры и критерии их достижения, выявлять связь мотивов, интересов и целе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закономерности и противоречия в рассматриваемых социальных явлениях и процессах, прогнозировать возможные пути разрешения противореч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рабатывать план решения проблемы с учётом анализа имеющихся ресурсов и возможных рис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носить коррективы в деятельность, отбирать способы деятельности, отвечающие её целям, оценивать соответствие результатов целям, оценивать риски последстви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вать креативное мышление при решении учеб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навательных, жизненных проблем, при выполнении социальных проек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вать навыки учеб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сследовательской и проектной деятельности, навыки разрешения проблем; проявлять способность и готовность к самостоятельному поиску методов решения практических задач, применению различных методов познания, включая специфические методы социального позна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деятельность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ть научный тип мышления, применять научную терминологию, ключевые понятия и мето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причин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едственные связи социальных явлений и процессов и актуализировать познавательную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результаты, полученные в ходе решения задачи, критически оценивать их достоверность, прогнозировать изменение в новых услов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авать оценку новым ситуациям, возникающим в процессе познания социальных объектов, в социальных отношениях; оценивать приобретённый опыт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переносить знания об общественных объектах, явлениях и процессах в познавательную и практическую области жизне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интегрировать знания из разных предметных областей, комплекса социальных наук, учебных и внеучебных источников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двигать новые идеи, предлагать оригинальные подходы и решения; ставить проблемы и задачи, допускающие альтернативные ре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навыками получения социальной информации, в том числе об основах общественных наук и обществе как системе социальных институтов, факторах социальной динамик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, включая статистические данные, графики, таблиц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достоверность, легитимность информации различных видов и форм представления, в том числе полученной из интернет-источников, её соответствие правовым и мораль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тическим норм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ммуника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уществлять коммуникации во всех сферах жизн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различными способами общения и взаимодействия; аргументированно вести диалог, учитывать разные точки зр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ёрнуто и логично излагать свою точку зрения с использованием языковых средст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в жизненных ситуациях, включая область профессионального самоопреде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авать оценку новым ситуациям, возникающим в познавательной и практической деятельности, в межличностных отно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ширять рамки учебного предмета на основе личных предпочтений, проявлять интерес к социальной проблемати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ать осознанный выбор стратегий поведения, решений при наличии альтернатив, аргументировать сделанный выбор, брать ответственность за принятое реш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приобретённый опыт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тематику и методы совместных действий с учётом общих интересов, и возможностей каждого члена коллекти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агать новые учеб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следовательские и социальные проекты, оценивать идеи с позиции новизны, оригинальности, практической значим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контроль, эмоциональный интеллект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оценивать риски и своевременно принимать решения по их сниж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нимать себя, понимая свои недостатки и достоинств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итывать мотивы и аргументы других при анализе результатов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знавать своё право и право других на ошибк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10 клас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обучающийся будет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ть знаниями основ философии, социальной психологии, экономической науки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общественных наук, необходимость комплексного подхода к изучению социальных явлений и процессов, знать ключевые темы, исследуемые этими науками, в том числе таких вопросов, как системность общества, разнообразие его связей с природой, единство и многообразие в общественном развитии, факторы и механизмы социальной динамики, роль человека как субъекта общественных отношений, виды и формы познавательной деятельности; общественная природа личности, роль общения и средств коммуникации формировании социально-психологических качеств личности; природа межличностных конфликтов и пути их разрешения; экономика как объект изучения экономической теорией, факторы производства и субъекты экономики, экономическая эффективность, типы экономических систем, экономические функции государства, факторы и показатели экономического роста, экономические циклы, рыночное ценообразование, экономическое содержание собственности, финансовая система и финансовая политика государ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их взаимосвязи и взаимовлиянии, изменении их состава и функций в процессе общественного развития, политике Российской Федерации, направленной на укрепление и развитие социальных институтов российского общества, в том числе поддержку конкуренции, развитие малого и среднего предпринимательства, внешней торговли, налоговой системы, финансовых рын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типологизацию, социологические опросы, социальное прогнозирование, доказательство, наблюдение, эксперимент, практику как методы обоснования истины; методы социальной психологии, включая анкетирование, интервью, метод экспертных оценок, анализ документов для принятия обоснованных решений, планирования и достижения познавательных и практических целей, включая решения о создании и использовании сбережений, инвестиций, способах безопасного использования финансовых услуг, выборе будущей профессиона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рудовой сферы, о возможностях применения знаний основ социальных наук в различных областях жизне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ть классифицировать и типологизировать: социальные институты, типы обществ, формы общественного сознания, виды деятельности, виды потребностей, формы познания, уровни и методы научного знания, формы культуры, типы мировоззрения; типы социальных отношений, виды социальных групп, разновидности социальных конфликтов и способы их разрешения, типы рыночных структур, современные финансовые технологии, методы антимонопольного регулирования экономики, виды предпринимательской деятельности, показатели деятельности фирмы, финансовые институты, факторы производства и факторные дохо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ть соотносить различные теоретические подходы, делать выводы и обосновывать их на теоретическом и фактичес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эмпирическом уровнях при анализе социальных явлений, вести дискуссию, в том числе при рассмотрении ведущих тенденций развития российского общества, проявлений общественного прогресса, противоречивости глобализации, относительности истины, характера воздействия средств массовой информации на сознание в условиях цифровизации, формирования установок и стереотипов массового сознания, распределения ролей в малых группах, влияния групп на поведение людей, особенностей общения в информационном обществе, причин возникновения межличностных конфликтов, экономической свободы и социальной ответственности субъектов экономики, эффективности мер поддержки малого и среднего бизнеса, причинах несовершенства рыночной экономики, путей достижения социальной справедливости в условиях рыночной экономи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ть проводить целенаправленный поиск социальной информации, используя источники научного и науч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ублицистического характера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сследовательскую и проектную работу по философской, социально-психологической и экономическ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; владеть навыками презентации результатов учебно-исследовательской и проектной деятельности на публичных мероприятиях; уметь анализировать и оценивать собственный социальный опыт, включая опыт самопознания, самооценки, самоконтроля, межличностного взаимодействия, использовать его при решении познавательных задач и разрешении жизненных проблем, конкретизировать примерами из личного социального опыта, фактами социальной действительности, модельными ситуациями, теоретическими положениями раздел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новы философ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новы социальной психолог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новы экономической нау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ключая положения о влиянии массовых коммуникаций на развитие человека и общества, способах манипуляции общественным мнением, распространённых ошибках в рассуждениях при ведении дискуссии, различении достоверных и недостоверных сведений при работе с социальной информацией, возможностях оценки поведения с использованием нравственных категорий, выборе рациональных способов поведения людей в экономике в условиях ограниченных ресурсов, особенностях профессиональной деятельности в экономической сфере, практике поведения на основе этики предпринимательства, о способах защиты своих экономических прав и интересов, соблюдении правил грамотного и безопасного поведения при пользовании финансовыми услугами и современными финансовыми технологиями, особенностях труда молодёжи в условиях конкуренции на рынке тру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меть проявлять готовность продуктивно взаимодействовать с обществен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новы философ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новы социальной психолог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новы экономической нау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являть умения, необходимые для успешного продолжения образования по направлениям социально-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й деятельности, связанных с философией, социальной психологией и экономической наук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К концу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11 класс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учающийся будет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ть знаниями основ социологии, политологии, правоведения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социальных наук, необходимости комплексного подхода к изучению социальных явлений и процессов, знания ключевых тем, исследуемых этими науками, в том числе такие вопросы, как социальная структура и социальная стратификация, социальная мобильность в современном обществе, статус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олевая теория личности, семья и её социальная поддержка, нация как этническая и гражданская общность, девиантное поведение и социальный контроль, динамика и особенности политического процесса, субъекты политики, государство в политической системе общества, факторы политической социализации, функции государственного управления, взаимосвязь права и государства, признаки и виды правоотношений, отрасли права и их институты, основы конституционного строя России, конституционно-правовой статус высших органов власти в Российской Федерации, основы деятельности правоохранительных органов и местного самоуправления, пути преодоления правового нигилизм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включая семью, образование, религию, институты в сфере массовых коммуникаций, в том числе средства массовой информации, институты социальной стратификации, базовые политические институты, включая государство и институты государственной власти: институт главы государства, законодательной и исполнительной власти, судопроизводства и охраны правопорядка, государственного управления, институты всеобщего избирательного права, политических партий и общественных организаций, представительства социальных интересов, в том числе об институте Уполномоченного по правам человека в Российской Федерации, институты права, включая непосредственно право как социальный институт, институты гражданства, брака, материнства, отцовства и детства, наследования; о взаимосвязи и взаимовлиянии различных социальных институтов, об изменении их состава и функций в процессе общественного развития, о политике Российской Федерации, направленной на укрепление и развитие социальных институтов российского общества; о способах и элементах социального контроля, о типах и способах разрешения социальных конфликтов, о конституционных принципах национальной политики 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методы: социологии, такие как социологический опрос, социологическое наблюдение, анализ документов и социологический эксперимент; политологии, такие как нормативно-ценностный подход, структур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ункциональный анализ, системный, институциональный, социа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сихологический подход; правоведения, такие как формально-юридический, сравни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авовой для принятия обоснованных решений в различных областях жизнедеятельности, планирования и достижения познавательных и практических целей, в том числе в будущем при осуществлении социальной роли участника различных социальных групп, избирателя, участии в политической коммуникации, в деятельности политических партий и общественно-политических движений, в противодействии политическому экстремизму, при осуществлении профессионального выбо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ть классифицировать и типологизировать: социальные группы, разновидности социальных конфликтов, виды социального контроля; виды политических отношений, формы государства, типы политических режимов, формы правления и государственно-территориального устройства, виды политических институтов, типы политических партий, виды политических идеологий, типы политического поведения; виды правовых норм, источники права, отрасли права, виды правоотношений, виды правонарушений, виды юридической ответ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ть соотносить различные теоретические подходы, делать выводы и обосновывать их на теоретическом и фактичес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эмпирическом уровнях при анализе социальных явлений, вести дискуссию, в том числе при рассмотрении миграционных процессов и их особенностей, проблемы социального неравенства, путей сохранения традиционных семейных ценностей, способов разрешения социальных конфликтов, причин отклоняющегося поведения, деятельность политических институтов, роль политических партий и общественных организаций в современном обществе, роль средств массовой информации в формировании политической культуры личности, трансформация традиционных политических идеологий, деятельность правовых институтов, соотношение права и закон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ть проводить целенаправленный поиск социальной информации, используя источники научного и научно-публицистического характера, выстраивать аргументы с привлечением научных фактов и идей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следовательскую, проек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следовательскую и другую творческую работу по социальной, политической, правов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, владеть навыками презентации результатов учеб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следовательской и проектной деятельности на публичных мероприят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ть анализировать и оценивать собственный социальный опыт, включая опыт самопознания и самооценки, самоконтроля, межличностного взаимодействия, выполнения социальных ролей, использовать его при решении познавательных задач и разрешении жизненных проблем, в том числе связанных с изучением социальных групп, социального взаимодействия, деятельности социальных институтов (семья, образование, средства массовой информации, религия), с деятельностью различных политических институтов современного общества, политической социализацией и политическим поведением личности, её политическим выбором и политическим участием, действиями субъектов политики в политическом процессе, деятельностью участников правоотношений в отраслевом многообразии, осознанным выбором правомерных моделей повед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меть конкретизировать примерами из личного социального опыта, фактами социальной действительности, модельными ситуациями теоретические положения раздел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новы социолог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новы политолог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новы прав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ключая положения об этнических отношениях и этническом многообразии современного мира, молодёжи как социальной группе, изменении социальных ролей в семье, системе образования Российской Федерации и тенденциях его развития, средствах массовой информации, мировых и национальных религиях, политике как общественном явлении, структуре, ресурсах, функциях и легитимности политической власти, политических нормах и ценностях, политических конфликтах и путях их урегулирования, выборах в демократическом обществе, о политической психологии и политическом сознании, влиянии средств массовой коммуникации на политическое сознание, о защите прав человека, сделках, обязательствах, основаниях наследования, правах на результаты интеллектуальной деятельности, особенностях правового регулирования труда несовершеннолетних в Российской Федерации, о причинах преступности, необходимой обороне и крайней необходимости, стадиях гражданского и уголовного процесса, развитии правов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являть готовность продуктивно взаимодействовать с социаль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новы социолог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новы политолог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новы прав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являть умения, необходимые для успешного продолжения образования по направлениям социа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го образования, связанных с социа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уманитарной подготовкой и особенностями профессиональной деятельности социолога, политолога, юри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2996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43"/>
        <w:gridCol w:w="4573"/>
        <w:gridCol w:w="1027"/>
        <w:gridCol w:w="1286"/>
        <w:gridCol w:w="1373"/>
        <w:gridCol w:w="1779"/>
        <w:gridCol w:w="2015"/>
      </w:tblGrid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68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 деятельности обучающихся с учетом рабочей программы воспит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9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ые науки и их особенности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ые науки в системе научного знания. Особенности социального познания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алог, направленный на формирование гражданской позиции обучающегося как активного и ответственного члена российского общества</w:t>
            </w:r>
          </w:p>
        </w:tc>
      </w:tr>
      <w:tr>
        <w:trPr>
          <w:trHeight w:val="144" w:hRule="atLeast"/>
        </w:trPr>
        <w:tc>
          <w:tcPr>
            <w:tcW w:w="55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645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9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в философию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ство как система. Динамика и многообразие процессов развития общества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развитие умения взаимодействовать с социальными институтами в соответствии с их функциями и назначением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ственный прогресс. Процессы глобализации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осознание личного вклада в построение устойчивого будущего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3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ущность человека. Духовное и материальное в человеке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развитие способности оценивать ситуацию и принимать осознанные решения, ориентируясь на морально-нравственные нормы и ценности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4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знание. Массовое сознание и его особенности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развитие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5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ятельность как способ существования людей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готовность к активной социально направленной деятельности, способность инициировать, планировать и самостоятельно выполнять такую деятельность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6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ория познания. Истина и её критерии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формирование мировоззрения, соответствующего современному уровню развития науки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7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учное знание и его характерные черты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алог, направленный на осознание ценности научной деятельности, готовность осуществлять проектную и исследовательскую деятельность индивидуально и в группе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8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уховная жизнь человека и общества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формирование нравственного сознания, этического поведения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9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правления духовной деятельности. Формы духовной культуры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упповое задание, направленное на убеждённости в значимости для личности и общества отечественного и мирового искусства, этнических культурных традиций и народного творчества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10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тика и этические нормы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формирование нравственного сознания, этического поведения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11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12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торительно-обобщающие уроки по раздел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в философ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9 </w:t>
            </w:r>
          </w:p>
        </w:tc>
        <w:tc>
          <w:tcPr>
            <w:tcW w:w="645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9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в социальную психологию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ая психология как наука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формирование мировоззрения, соответствующего современному уровню развития науки.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ство и личность в социальной психологии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готовность и способность овладевать новыми социальными практиками, осваивать типичные социальные роли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ая психология групп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развитие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4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ние и социальное взаимодействие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вивающие учебные задачи, направленные на развитие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5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кум, направленный на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6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7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торительно-обобщающие уроки по раздел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в социальную психолог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6 </w:t>
            </w:r>
          </w:p>
        </w:tc>
        <w:tc>
          <w:tcPr>
            <w:tcW w:w="645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9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в экономическую науку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1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кономика как наука и сфера деятельности человека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формирование мировоззрения, соответствующего современному уровню развития науки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2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кономическая деятельность и её субъекты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вивающие учебные задачи, направленные на мотивация к познанию и творчеству, обучению и самообучению на протяжении всей жизни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3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 рынка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осознание своих конституционных прав и обязанностей, уважение закона и правопорядка.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ынки и ресурсы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учебных задач, направленных на мотивацию к эффективному труду и постоянному профессиональному росту, к учёту общественных потребностей при предстоящем выборе сферы деятельности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5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 предпринимательства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учебных задач, направленных на мотивацию к эффективному труду и постоянному профессиональному росту, к учёту общественных потребностей при предстоящем выборе сферы деятельности.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6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ирмы в экономике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готовность и способность к образованию и самообразованию на протяжении всей жизни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7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инансовые институты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осознание своих конституционных прав и обязанностей, уважение закона и правопорядка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8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осударство в экономике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9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принятие традиционных национальных, общечеловеческих гуманистических и демократических ценностей, уважение ценностей иных культур, конфессий.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9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акроэкономические показатели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кум, направленный на мотивацию к познанию и творчеству, обучению и самообучению на протяжении всей жизни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10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ждународная экономика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принятие традиционных национальных, общечеловеческих гуманистических и демократических ценностей, уважение ценностей иных культур, конфессий.</w:t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11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12</w:t>
            </w:r>
          </w:p>
        </w:tc>
        <w:tc>
          <w:tcPr>
            <w:tcW w:w="45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торительно-обобщающие уроки по раздел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в экономическую нау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2 </w:t>
            </w:r>
          </w:p>
        </w:tc>
        <w:tc>
          <w:tcPr>
            <w:tcW w:w="645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6 </w:t>
            </w:r>
          </w:p>
        </w:tc>
        <w:tc>
          <w:tcPr>
            <w:tcW w:w="12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.5 </w:t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7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2996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06"/>
        <w:gridCol w:w="4497"/>
        <w:gridCol w:w="1030"/>
        <w:gridCol w:w="1291"/>
        <w:gridCol w:w="1381"/>
        <w:gridCol w:w="1780"/>
        <w:gridCol w:w="2011"/>
      </w:tblGrid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0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 деятельности обучающихся с учетом рабочей программы воспит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49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9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в социологию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ология как наука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формирование мировоззрения, соответствующего современному уровню развития науки, включая социальные науки, и общественной практики, основанного на диалоге культур, способствующего осознанию своего места в поликультурном мире.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ая структура и социальная стратификация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развитие умения взаимодействовать с социальными институтами в соответствии с их функциями и назначением.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убъекты общественных отношений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умение взаимодействовать с социальными институтами в соответствии с их функциями и назначением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4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ые институты семьи, образования, религии, СМИ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7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алог, направленный на умение взаимодействовать с социальными институтами в соответствии с их функциями и назначением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5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ожение личности в обществе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9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развитие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6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ологическое образование и профессиональная деятельность социолога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кум, направленный на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7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 исследовательской деятельности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8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торительно-обобщающие уроки по раздел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в социолог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6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9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в политологию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ология как наука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формирование мировоззрения, соответствующего современному уровню развития науки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ка и общество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.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3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ческая власть. Политическая система. Роль государства в политической системе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формирование гражданской позиции обучающегося как активного и ответственного члена российского общества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4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ы государственной власти в Российской Федерации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принятие традиционных национальных, общечеловеческих гуманистических и демократических ценностей, уважение ценностей иных культур, конфессий.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5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ы представительства социальных интересов в Российской Федерации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осознание своих конституционных прав и обязанностей, уважение закона и правопорядка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6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ческая культура и политическое сознание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упповая работа, направленная на формирование гражданской позиции обучающегося как активного и ответственного члена российского общества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7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ческий процесс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осознание своих конституционных прав и обязанностей, уважение закона и правопорядка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8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ологическое образование и профессиональная деятельность политолога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кум, направленный на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.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9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10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торительно-обобщающие уроки по раздел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в политолог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5 </w:t>
            </w:r>
          </w:p>
        </w:tc>
        <w:tc>
          <w:tcPr>
            <w:tcW w:w="6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99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в правоведение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Юридическая наука: этапы и основные направления развития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осознание ценности научной деятельности, готовность осуществлять проектную и исследовательскую деятельность индивидуально и в группе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о как социальный институт. Система права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осознание своих конституционных прав и обязанностей, уважение закона и правопорядка.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язь права и государства. Правотворчество и законотворчество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осознание своих конституционных прав и обязанностей, уважение закона и правопорядка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4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овая культура. Правоотношения и правонарушения. Юридическая ответственность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формирование нравственного сознания, этического поведения.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5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ы конституционного права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кум, направленный на осознание своих конституционных прав и обязанностей, уважение закона и правопорядка.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6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а, свободы и обязанности человека и гражданина в Российской Федерации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осознание своих конституционных прав и обязанностей, уважение закона и правопорядка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7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ституционно-правовой статус России как федеративного государства. Органы власти в Российской Федерации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осознание своих конституционных прав и обязанностей, уважение закона и правопорядка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8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отрасли частного права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кум, направленный на осознание своих конституционных прав и обязанностей, уважение закона и правопорядка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9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отрасли публичного права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принятие традиционных национальных, общечеловеческих гуманистических и демократических ценностей, уважение ценностей иных культур, конфессий;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10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отрасли процессуального права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7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кум, направленный на осознание своих конституционных прав и обязанностей, уважение закона и правопорядка.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11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ждународное право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еда, направленная на принятие традиционных национальных, общечеловеческих гуманистических и демократических ценностей, уважение ценностей иных культур, конфессий.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12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Юридическое образование и профессиональная деятельность юриста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кум, направленный на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.</w:t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13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14</w:t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торительно-обобщающие уроки по раздел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в правове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1 </w:t>
            </w:r>
          </w:p>
        </w:tc>
        <w:tc>
          <w:tcPr>
            <w:tcW w:w="6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.5 </w:t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0 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3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7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2995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46"/>
        <w:gridCol w:w="4775"/>
        <w:gridCol w:w="1221"/>
        <w:gridCol w:w="1466"/>
        <w:gridCol w:w="1569"/>
        <w:gridCol w:w="1104"/>
        <w:gridCol w:w="1914"/>
      </w:tblGrid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2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7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ство как предмет изучения. Подходы к изучению обществ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ые науки в системе научного знания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е социальных явлений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ые науки и профессиональное самоопределение молодеж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ая философия в системе наук об обществе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обенности профессиональной деятельности социолога и социального психолог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заимосвязь природы и обществ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намика и многообразие процессов развития обществ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ипы социальной динамик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ственный прогресс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ритерии общественного прогресс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цессы глобализаци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лобальные проблемы современност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ущность человека как проблема философи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ановление человек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знание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ственное и индивидуальное сознание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ссовое сознание и его особенност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ятельность как способ существования людей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обода и необходимость в деятельност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ория познания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тина и её критери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рмы познания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ышление и язык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учное знание и его характерные черт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пособы и методы научного познания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уховная жизнь человека и обществ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еловек как творец культур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овоззрение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ультура. Институты культур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алог культур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клад российской культуры в мировую культуру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лигия. Влияние религии на развитие культур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кусство, его виды и форм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ль науки в современном обществе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зование как институт сохранения и передачи культурного наследия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а образования в Российской Федераци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тика, мораль, нравственность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тегории этик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равственность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тические норм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ающее повторение по разделу "Введение в философию"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ающее повторение, тестирование по разделу "Введение в философию"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ая психология в системе социально-гуманитарного знания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тапы и основные направления развития социально психологи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ории социальных отношений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ипы социальных отношений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чность в социальной психологи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чность в группе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ая идентичность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жличностное взаимодействие как объект социальной псхологи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уппа - объект исследования социальной психологи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ольшие социальные групп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ая психология малых групп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лияние группы на индивидуальное поведение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жличностные отношения в группах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нтисоциальные, криминальные групп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ние как объект социально-психологических исследований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и общения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ние как взаимодействие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обенности общения в информационном обществе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ы коммуникаци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фликт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ающее повторение по разделу "Введение в социальную психологию"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ающее повторение, тестирование по разделу "Введение в социальную психологию"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кономика как наук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мет и методы экономической наук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кономические институты. Собственность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ипы экономических систем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кономическая деятельность и её субъект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кономические отношения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кономические интересы субъектов экономической деятельност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одство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акторы производства и факторные доход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 рынка. Рыночные механизм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ыночный спрос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ыночное предложение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ыночное равновесие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куренция. Рыночные структур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осударственная политика Россиской Федерации по защите конкуренци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ынок ресурсов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ынок земл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9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ынок капитал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ынок труд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формация как ресурс экономик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осударственая политика цифровизации экономики в Российской Федераци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ль предпринимательства в экономике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4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принимательская деятельность - виды и мотив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рганизационно-правовые формы предприятий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лое и среднее предпринимательство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7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кономические цели фирм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и деятельности фирмы. Выручка и прибыль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и деятельности фирмы. Издержк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принципы менеджмента. Маркетинг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1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анки. Банковская систем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2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инансовые услуг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3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нежная масса и денежная баз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4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инансовые рынк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5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временные финансовые технологи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6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инансовая безопасность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7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нетарная и денежно-кредитная политика Банка Росси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8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фляция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9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ль государства в экономике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0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кономические функции государств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1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ственные благ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2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совершенства рыночной организации хозяйств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3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осударственное регулирование рынков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4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осударственный бюджет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5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спределение доходов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6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юджетная политика государств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7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логовая политика государств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8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кономический рост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9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акроэкономические показател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П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акторы долгосрочного экономического рост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2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кономические цикл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Циклическое развитие экономик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4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овая экономик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ждународное разделение труда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6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ждународная торговля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7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осударственное регулирование внешней торговл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8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ждународные расчеты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9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фессиональная деятельность в экономической сфере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1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2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ающее повторение по разделу "Введение в экономическую науку"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3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ающее повторение и итоговое тестирование по разделу "Введение к экономическую науку"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4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 , тестирование по разделу "Социальные науки"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5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 и итоговое тестирование по разделу "Введение в философию"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6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 и итоговое тестирование по разделу "Введение в социальную психологию"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7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 по разделу "Введение в экономическую науку"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8</w:t>
            </w:r>
          </w:p>
        </w:tc>
        <w:tc>
          <w:tcPr>
            <w:tcW w:w="47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 и итоговое тестирование по разделу "Введение в экономическую науку"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8 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.5 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0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2996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64"/>
        <w:gridCol w:w="4741"/>
        <w:gridCol w:w="1232"/>
        <w:gridCol w:w="1470"/>
        <w:gridCol w:w="1570"/>
        <w:gridCol w:w="1107"/>
        <w:gridCol w:w="1912"/>
      </w:tblGrid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2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4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ология как наука, структура и функц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тапы и основные направления развития социолог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ы социальной стратификац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ритерии социальной стратификац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ратификация в информационном обществе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ое взаимодействие и общественные отношения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ые общности и группы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тнические общности. Этнические отношения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тническое многообразие современного мир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лодежь как социальная групп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блемы молодежи в современной Росс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 семь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мографическая и семейная политика государств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ый институт образования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а образования в Российской Федерац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овое регулирование образовательных правоотношений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лигия как социальный институт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ституционные основы принципа свободы совести в Российской Федерац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изация личност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ое поведение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ый статус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ая роль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атусно-ролевые отношения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ая мобильность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ые интересы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альный контроль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тклоняющееся поведение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циологическое образование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фессиональная деятельность социолог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ающее повторение по разделу "Введение в социологию"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ающее повторение, тестирование по разделу "Введение в социологию"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ология в системе общественных наук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руктура, методы и функции политолог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ка как общественное явление. Функции политик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ческая деятельность и политические отношения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ческие институты современного обществ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ческая систем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ческие институты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ческая система общества. Политические ценности и нормы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сто государства в политической системе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нятие формы государства. Формы правления.Политический режим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ы государственной власт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 законодательной власт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арламентаризм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 исполнительной власт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 судопроизводства и охраны правопорядк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 государственного управления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ы представительства социальных интересов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жданское общество. Выборы в демократическом обществе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 всобщего избирательного прав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итут политических партий и общественных организаций. Партийные системы и многопартийность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ческая элита. Политическое лидерст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ческая культур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ческие идеолог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ческая социализация . Типы политического поведения.Политическое участие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ческий процесс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ический конфликт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сто и роль СМИ в политическом процессе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временнный этап политического развития Росс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итологическое образование и профессиональная деятельность политолог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фессиональная деятельность политолог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ающее повторение по разделу "Введение в политологию"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ающее повторение, тестирование по разделу "Введение в политологию"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нятие правоведения. Юридические наук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тапы и основные направления развития юридической наук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о как социальный институт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ль права в жизни обществ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точники прав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а права. Отрасли прав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язь права и государств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овое государство и гражданское общест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ханизм современного государств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отворчество и законотворчест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осознание, правовая культур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нятие и признаки правоотношений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убъекты правоотношений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ализация и применение прав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ововое поведение и правонарушение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нятие и виды юридической ответственност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ституционное право. Конституция Российской Федерац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ы конституционного строя Российской Федерац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а и свободы человека и гражданина в Российской Федерац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жданство Российской Федерац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арантии и защита прав человек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9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циональная безопасность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а ребенк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ституционные обязанности гражданина Российской Федерац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ссия - федеративное государст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зидент Российской Федерации. Федеральное Собрание-парламент Российской Федерац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4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ительство Российской Федерации. Судебная система Российской Федераци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рганы государственной власти субъектов Российской Федерации. Самоуправление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жданское пра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7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оспособность и дееспособность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делка. Гражданско-правовой договор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следование как социально-правовой институт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щита гражданских прав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1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емейное пра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2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овое регулирование семейных отношений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3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удовое пра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4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удовой договор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5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зовательное пра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6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дминистративное пра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7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осударственная служба и государственный служащий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8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дминистративное правонарушение и административная ответственность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9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кологическое законодательст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0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инансовое пра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1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логовое пра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2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овое регулирование налоговых правоотношений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3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а и обязанности налогоплательщиков. Ответственность за налоговые правонарушения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4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головное пра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5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ступление. Уголовная ответственность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6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жданское процессуальное пра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7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жданский процесс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8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битражный процесс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9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дминисттративный процесс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головное процессуальное пра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адии уголовного процесс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2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уд присяжных заседателей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ждународное право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4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ждународная защита прав человек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Юридическое образование и профессиональная деятельность юриста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6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виды юридических профессий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7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8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9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ающее повторение по разделу "Введение в правоведение"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ающее повторение, тестирование по разделу "Введение в правоведение"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1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 по разделу "Введение в социологию"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2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, тестирование по разделу "Введение в социологию"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3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, итоговое тестирование по разделу "Введение в социологию"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4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 по разделу "Введение в политологию"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5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 по разделу "Введение в политологию"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6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, итоговое тестирование разделу "Введение в политологию"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7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 по разделу "Введение в правоведение"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8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 по разделу "Введение в правоведение"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9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, итоговое тестирование по разделу "Введение в правоведение"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0</w:t>
            </w:r>
          </w:p>
        </w:tc>
        <w:tc>
          <w:tcPr>
            <w:tcW w:w="47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ое повторение, итоговое тестирование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0 </w:t>
            </w:r>
          </w:p>
        </w:tc>
        <w:tc>
          <w:tcPr>
            <w:tcW w:w="14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0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autoSpaceDE w:val="false"/>
        <w:spacing w:lineRule="auto" w:line="480"/>
        <w:ind w:left="42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ществознани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10 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л. 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чеб. для учащихся общеобразова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чреждений 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2 ч. 10 класс / под ред. 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оголюб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Ю.Лазебниковой.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сква 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свещение. 2023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autoSpaceDE w:val="false"/>
        <w:spacing w:lineRule="auto" w:line="480"/>
        <w:ind w:left="42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ществознание. 11 кл.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чеб. для учащихся общеобразова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чреждений 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2 ч. 11 класс / под ред. 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оголюб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Ю.Лазебниковой.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сква 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свещение. 2023. 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‌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  <w:lang w:val="en-US"/>
        </w:rPr>
        <w:t>​‌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7:58:08Z</dcterms:created>
  <dc:creator/>
  <dc:description/>
  <dc:language>en-US</dc:language>
  <cp:lastModifiedBy/>
  <cp:revision>0</cp:revision>
  <dc:subject/>
  <dc:title/>
</cp:coreProperties>
</file>