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7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Бойкова Е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Standard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Standard"/>
        <w:rPr/>
      </w:pPr>
      <w:r>
        <w:rPr/>
        <w:t xml:space="preserve">  </w:t>
      </w:r>
    </w:p>
    <w:p>
      <w:pPr>
        <w:pStyle w:val="Standard"/>
        <w:rPr/>
      </w:pPr>
      <w:r>
        <w:rPr/>
        <w:t> 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элективного курса 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ногообразие органического мира»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 класс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: углубленный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 программы </w:t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ашова Наталья Александровна</w:t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Ботово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851" w:footer="709" w:bottom="765"/>
          <w:pgNumType w:fmt="decimal"/>
          <w:formProt w:val="false"/>
          <w:textDirection w:val="lrTb"/>
          <w:docGrid w:type="default" w:linePitch="600" w:charSpace="32768"/>
        </w:sect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</w:t>
      </w:r>
    </w:p>
    <w:p>
      <w:pPr>
        <w:pStyle w:val="Normal"/>
        <w:tabs>
          <w:tab w:val="clear" w:pos="708"/>
          <w:tab w:val="left" w:pos="6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элективного курса по биологии «Многообразие органического мира» составлена и предназначена для обучающихся 11-х классов, на основе программы утвержденной Министерством образования и науки РФ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д  редакцией  В.И. Сивоглазова,  И.Б. Агафоновой, Е.Т. Захаровой. - М., </w:t>
      </w:r>
      <w:r>
        <w:rPr>
          <w:rFonts w:cs="Times New Roman" w:ascii="Times New Roman" w:hAnsi="Times New Roman"/>
          <w:color w:val="000000"/>
          <w:sz w:val="28"/>
          <w:szCs w:val="28"/>
        </w:rPr>
        <w:t>6-е изд., стереотип. М.: Дрофа, 2011.</w:t>
      </w:r>
    </w:p>
    <w:p>
      <w:pPr>
        <w:pStyle w:val="Dash0410005f0431005f0437005f0430005f0446005f0020005f0441005f043f005f0438005f0441005f043a005f0430"/>
        <w:spacing w:lineRule="atLeast" w:line="360"/>
        <w:ind w:left="0" w:right="0" w:firstLine="56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данного элективного курса ориентирована на рассмотрение отдельных вопросов биологии, которые входят в содержание единого государственного экзамена. Курс дополняет и развивает школьный курс биологии, а также является информационной поддержкой дальнейшего образования и ориентирован на удовлетворение образовательных потребностей старших школьников. Основная идея данного элективного курса заключена в расширении и углублении знаний учащихся по некоторым разделам биологии, в обеспечении прочного и сознательного овладения учащимися системой биологических знаний и умений, необходимых при сдаче выпускного экзамена, а для некоторых школьников - необходимых для продолжении образовани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урса: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 формированию прочных  знаний  по общей  биологии, умений и навыков  решения задач   для  сдачи  ЕГЭ.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, систематизировать, расширить и углубить знания учащихся сформировать/актуализировать навыки решения  биологических  задач различных типов.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ученику возможность реализовать свои интеллектуальные и творческие способности, имеющиеся знания и умения в других областях деятельности при выполнении проектной работы.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ь ученику возможность оценить свои склонности и интересы к данной области зна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истему знаний по  главным  теоретическим законам биологи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решать  биологические задачи репродуктивного, прикладного и творческого характер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 ключевые компетенции : учебно - познавательные, информационные, коммуникативные ,социальные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биологическую интуицию, выработать определенную технику, чтобы быстро справится с предложенными экзаменационными зада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курса в учебном плане шко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ивный курс по биологии рассчитан на 34 часа, 1 час в недел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зучения кур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российской гражданской идентичности; осознание своей этнической принадлежности; усвоение гуманистических, демократических, традиционных ценностей многонационального российского общества; воспитание чувства ответственности и долга перед Родин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к учению, готовности и способности, обучающихся к саморазвитию и самообразованию, осознанному выбору и построению дальнейшей индивидуальной траектор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экологической культуры, развитие опыта экологически ориентированной рефлексивно-оценочной и практической деятельности в жизненных ситуац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значения семьи в жизни человека и общества, уважительное и заботливое отношение к членам своей семьи.</w:t>
      </w:r>
    </w:p>
    <w:p>
      <w:pPr>
        <w:pStyle w:val="Normal"/>
        <w:tabs>
          <w:tab w:val="clear" w:pos="708"/>
          <w:tab w:val="left" w:pos="81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Style w:val="Style13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результа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ДД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и задачи своего обучения, развивать мотивы и интересы своей познавательной деятельност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эффективные способы решения задач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, собственные возможности еѐ решения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ДД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с учителем и сверстниками; работать индивидуально и в группе;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но отстаивать свое мнение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ознанно использовать речевые средства в соответствии с задачей; владение устной и письменной речью, монологической контекстной речью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строить логическое рассуждение, умозаключение и делать выводы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о знаками и символами, моделями и схемами для решения учебных и познавательных задач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вое чт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е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я биологических объектов: клетки, генов и хромосом; вида и экосистем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живых организмов (царств живой природы: прокариоты, грибы, растения, животные, вирусы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х биологических процессов: метаболизм, размножение, онтогенез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оложений биологических теорий (клеточная; эволюционная теория Ч.Дарвина); учения В.И. Вернадского о биосфере; сущность законов Г. Менделя, закономерностей изменчивост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кладе выдающихся ученых в развитие биологической наук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ой терминологии и символи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е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бщие приемы работы с тестовыми заданиями различной сложности, ориентироваться в программном материале, уметь четко формулировать свои мысл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распределять время при выполнении тестовых работ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ть и применять знания о многообразии живых организм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особенности строения и функционирования организмов разных царст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оследовательность биологических объектов, процессов, явлений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текстом или рисунком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по цитологии базового уровня и повышенного на применение знаний в новой ситуаци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по генетике базового уровня и повышенного на применение знаний в новой ситуаци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  молекулярной биологии базового уровня и повышенного на применение знаний в новой ситуации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 учебной деятельности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организации учебной деятельности определяются видами учебной работы, спецификой учебной группы, изучаемым материалом, учебными целями. 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ы следующие организационные формы обучения: 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но-урочная система (изучение нового, практикум, контроль, дополнительная работа, уроки зачеты, уроки — защиты творческих заданий). В данном случае используются все типы объектов, межпредметные связи, поиск информации осуществляется учащимися под руководством учителя; 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пповая работа. Предварительно учитель формирует блоки объектов или общий блок, на основании демонстрации которого происходит обсуждение в группах общей проблемы либо, при наличии компьютерного класса, обсуждение мини-задач, которые являются составной частью общей учебной задачи; 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следовательская работа; 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ая работа учащихся по изучению нового материала, отработке учебных навыков и навыков практического применения приобретенных знаний; выполнение индивидуальных заданий творческого характера.</w:t>
      </w:r>
    </w:p>
    <w:p>
      <w:pPr>
        <w:pStyle w:val="Dash0410005f0431005f0437005f0430005f0446005f0020005f0441005f043f005f0438005f0441005f043a005f0430"/>
        <w:spacing w:lineRule="atLeast" w:line="360"/>
        <w:ind w:left="0" w:righ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ash0410005f0431005f0437005f0430005f0446005f0020005f0441005f043f005f0438005f0441005f043a005f0430"/>
        <w:spacing w:lineRule="atLeast" w:line="36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и методы контроля</w:t>
      </w:r>
      <w:r>
        <w:rPr>
          <w:rFonts w:cs="Times New Roman" w:ascii="Times New Roman" w:hAnsi="Times New Roman"/>
          <w:sz w:val="28"/>
          <w:szCs w:val="28"/>
        </w:rPr>
        <w:t xml:space="preserve">: тестирование, самопроверка, взаимопроверка учащимися друг друга, собеседование, письменный и устный зачет, проверочные письменные работы, наблюдение. Количество заданий в тестах по каждой теме не одинаково, они носят комплексный характер, и большая часть их призвана выявить уровень знаний и умений тестируемого. 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56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Style w:val="FontStyle13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.</w:t>
      </w:r>
    </w:p>
    <w:p>
      <w:pPr>
        <w:pStyle w:val="Style110"/>
        <w:widowControl/>
        <w:spacing w:lineRule="auto" w:line="240"/>
        <w:ind w:left="0" w:right="0" w:hanging="0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Тема 1. Многообразие живого мира. Основные свойства живого (1 час)</w:t>
      </w:r>
    </w:p>
    <w:p>
      <w:pPr>
        <w:pStyle w:val="Style110"/>
        <w:widowControl/>
        <w:spacing w:lineRule="auto" w:line="240"/>
        <w:ind w:left="0" w:right="0" w:hanging="0"/>
        <w:rPr>
          <w:rStyle w:val="FontStyle2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8"/>
          <w:szCs w:val="28"/>
        </w:rPr>
        <w:t xml:space="preserve">Краткая история развития биологии. Вклад в развитие биологии древнегреческих философов и врачей, ученых современной эпохи. Система биологических наук. Сущность жизни и свойства живого. Уровни организации живой материи. Методы биологии. </w:t>
      </w:r>
      <w:r>
        <w:rPr>
          <w:rStyle w:val="FontStyle20"/>
          <w:rFonts w:cs="Times New Roman" w:ascii="Times New Roman" w:hAnsi="Times New Roman"/>
          <w:sz w:val="28"/>
          <w:szCs w:val="28"/>
        </w:rPr>
        <w:t>Роль биологии в формировании научного мировозз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b/>
          <w:sz w:val="28"/>
          <w:szCs w:val="28"/>
        </w:rPr>
        <w:t>Тема 2. Клетка (8 час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создания клеточной теории. Роль клеточной теории. Основные положения. Вклад ученых в развитие биологии. Роль клеточ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в формировании естественнонаучной картины мира. Доказательства к  положению клеточной теории. Химический состав клет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химических элементов, неорганических и органических веществ. Макроэлементы, микроэлементы. Неорганические вещества: вода и минеральные соли. Органические вещества: липиды, белки, углеводы, нуклеиновые кислоты. Биологическая роль неорганических веществ в жизни клетки и организма. Последствия для организма недостатка этих элементов. Единство живой и неживой природы. Органоиды клетки. Цитоплазма. Наружная мембрана. Ядро. Хромосомы. Ген. ДНК и РНК. Нуклеотиды. Биосинтез белка. Принцип комплементарности. Гаплоидный набор. Гомологичные хромосомы. Кариотип. Сущность передачи наследственной информации. Пиноцитоз и фагоцитоз.</w:t>
      </w:r>
    </w:p>
    <w:p>
      <w:pPr>
        <w:pStyle w:val="Normal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Бактерии. Вирусы (5 часов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Строение бактериальной клет</w:t>
        <w:softHyphen/>
        <w:t>ки: оболочка, цитоплазма, ядер</w:t>
        <w:softHyphen/>
        <w:t>ное вещество, включения. Питание, размножение, образо</w:t>
        <w:softHyphen/>
        <w:t xml:space="preserve">вание спор. </w:t>
      </w:r>
      <w:r>
        <w:rPr>
          <w:rFonts w:cs="Times New Roman" w:ascii="Times New Roman" w:hAnsi="Times New Roman"/>
          <w:sz w:val="28"/>
          <w:szCs w:val="28"/>
        </w:rPr>
        <w:t>Формы бактериальных клеток. Спорообразование. Влияние болезнетворных микроорганизмов. Различия эукариот и прокариот.  Капсид и размножение. Бактериофаг. Генетическая информация. Антибиотики. Строение вирусов. Процесс проникновения вируса в клетку. Значение в природе и в жизни человека. Сущность воздействия вирусов на клетку.</w:t>
      </w:r>
    </w:p>
    <w:p>
      <w:pPr>
        <w:pStyle w:val="Normal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Царство Животные (7 часов)</w:t>
      </w:r>
    </w:p>
    <w:p>
      <w:pPr>
        <w:pStyle w:val="Style51"/>
        <w:widowControl/>
        <w:spacing w:lineRule="auto" w:line="240"/>
        <w:jc w:val="left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>Признаки царства Животные. Типы  симметрии:  лучевая  и двусторонняя, примеры животных с различным типом симметрии. Особенности живот</w:t>
        <w:softHyphen/>
        <w:t xml:space="preserve">ных. </w:t>
      </w:r>
    </w:p>
    <w:p>
      <w:pPr>
        <w:pStyle w:val="Style51"/>
        <w:widowControl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 xml:space="preserve">Сравнение царств Растения, Грибы, Животные. </w:t>
      </w: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Роль клеток и тканей в организме. Типы и строение тканей животных и человека: эпителиальные, соединительные (костная, хрящевая, жиро</w:t>
        <w:softHyphen/>
        <w:t>вая, кровь), мышечные (глад</w:t>
        <w:softHyphen/>
        <w:t>кая, поперечно-полосатая, сердечная), нервная. Меж</w:t>
        <w:softHyphen/>
        <w:t xml:space="preserve">клеточное вещество.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 xml:space="preserve">икроскопическое  строение тканей.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Сравнение </w:t>
      </w: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 xml:space="preserve">тканей животных, растений.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Соответствие </w:t>
      </w: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меж</w:t>
        <w:softHyphen/>
        <w:t>ду строением тканей и выполняемыми функциями.</w:t>
      </w:r>
    </w:p>
    <w:p>
      <w:pPr>
        <w:pStyle w:val="Normal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Царство Растения (4 часа)</w:t>
      </w:r>
    </w:p>
    <w:p>
      <w:pPr>
        <w:pStyle w:val="Style71"/>
        <w:widowControl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>Характерные признаки царства растений. Низшие растения. Высшие растения. Отделы высших растений. Значение растений в природе и жизни человека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Р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>оль растений в природе и жизни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Процессы жизнедеятельности живых организмов (8 часов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болизм. Ассимиляция. Фотосинтез. Световая фаза. Темновая фаза. Типы питания. Особенности обмена веществ. Примеры гетеротрофных и автотрофных организмов. Размножение – свойство организмов. Жизненный цикл клетки. Деление клетки. Митоз, сущность и значение. Фазы митоза. Биологическое значение митоза. Мейоз. Фазы. Оплодотворение. Партеногенез. Гаметогенез. Гаметы. Гермафродитизм. Овогенез. Сперматогенез. Особенности бесполого и полового размножения. Способы бесполого размножения. Виды вегетативного размножения. Связь между половыми клетками. Процесс кроссинговера. Значение митоза и мейоза. Решение генетических задач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Онтогенез (2 часа)</w:t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ериоды  онтогенеза животных. Циклы онтогенеза растений. Закономерности онтогенеза. Эмбриогенез. Бластула. Дробление. Эмбриология. Метаморфоз. Непрямое развитие. Прямое развитие. Эмбриональная дивергенция. Типы развития, причины нарушения развития. Биологическое значение непрямого развития.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ема 8. Основы генетики (9 часов)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Аллельные гены. Гомо и гетерозигота. Доминантный признак. Рецессивный  признак. Моногибридное скещивание. Статистический характер законов Г. Менделя. Анализирующее скрещивание. Цитологические основы генетических законов. Законы Г. Менделя. Проявления моногибридного скрещивания и механизм неполного доминирования. Условия проявления закона независимого наследования. Соотношения генотипов и фенотипов при проявлении независимого наследования 9:3:3:1.  Механизм проявления дигибридного скрещивания. Схемы моногибридного и дигибридного скрещи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сцепления. Перекрест хромосом. Закон Моргана. Сцепленное наследование генов. Нарушение сцепления. Генетические карты. Наследование заболеваний сцепленных с полом. Генетическое определение пола у человека. Сцепленное с полом наследования. Типы хромосом в генотипе, число хромосом у человека. Механизмы определения пол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Основы селекции (5 часов)</w:t>
      </w:r>
    </w:p>
    <w:p>
      <w:pPr>
        <w:pStyle w:val="TextBody"/>
        <w:jc w:val="left"/>
        <w:rPr>
          <w:rStyle w:val="FontStyle11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енетика – теоретическая основа селекции. Основные методы селекции. Достижения и направления современной селекции. Сорт, порода, штамм. Роль учения Н.И. Вавилова о центрах происхождения культурных растений. Различия массового и индивидуального отборов.</w:t>
      </w:r>
    </w:p>
    <w:p>
      <w:pPr>
        <w:pStyle w:val="Style21"/>
        <w:rPr>
          <w:rStyle w:val="FontStyle11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i/>
          <w:sz w:val="28"/>
          <w:szCs w:val="28"/>
        </w:rPr>
        <w:t>Искусственный отбор. Наследственная   измен</w:t>
        <w:softHyphen/>
        <w:t>чивость. Борьба за существова</w:t>
        <w:softHyphen/>
        <w:t xml:space="preserve">ние. Естественный отбор. </w:t>
      </w:r>
      <w:r>
        <w:rPr>
          <w:rStyle w:val="FontStyle12"/>
          <w:rFonts w:cs="Times New Roman" w:ascii="Times New Roman" w:hAnsi="Times New Roman"/>
          <w:sz w:val="28"/>
          <w:szCs w:val="28"/>
        </w:rPr>
        <w:t>Роль эволюционной тео</w:t>
        <w:softHyphen/>
        <w:t>рии в формировании естественнонаучной карти</w:t>
        <w:softHyphen/>
        <w:t>ны мира. Основные  поло</w:t>
        <w:softHyphen/>
        <w:t>жения учения Ч.Дарвина о естественном отборе. В</w:t>
      </w:r>
      <w:r>
        <w:rPr>
          <w:rStyle w:val="FontStyle13"/>
          <w:rFonts w:cs="Times New Roman" w:ascii="Times New Roman" w:hAnsi="Times New Roman"/>
          <w:b w:val="false"/>
          <w:i w:val="false"/>
          <w:sz w:val="28"/>
          <w:szCs w:val="28"/>
        </w:rPr>
        <w:t>клад эволю</w:t>
        <w:softHyphen/>
        <w:t>ционной теории в форми</w:t>
        <w:softHyphen/>
        <w:t>рование современной есте</w:t>
        <w:softHyphen/>
        <w:t>ственнонаучной картины мира.</w:t>
      </w:r>
    </w:p>
    <w:p>
      <w:pPr>
        <w:pStyle w:val="Style61"/>
        <w:widowControl/>
        <w:spacing w:lineRule="auto" w:line="240"/>
        <w:jc w:val="left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b/>
          <w:bCs/>
          <w:i w:val="false"/>
          <w:sz w:val="28"/>
          <w:szCs w:val="28"/>
        </w:rPr>
        <w:t>Тема 10. Экология (6 часов)</w:t>
      </w:r>
    </w:p>
    <w:p>
      <w:pPr>
        <w:pStyle w:val="Style91"/>
        <w:widowControl/>
        <w:spacing w:lineRule="auto" w:line="240"/>
        <w:ind w:left="0" w:right="0" w:hanging="0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Среда обитания. Экосистемы. Экологические факторы. Ограничивающий фактор. Экологические ниши. 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заимосвязь организмов и окружающей среды.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Биоценоз. Биогеоценоз. Экосистема. Биотоп. Зооценоз. Фитоценоз. Микробиоценоз. Продуценты. Консументы. Редуценты. 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</w:rPr>
        <w:t>Структура  экосистем: пространственная, видо</w:t>
        <w:softHyphen/>
        <w:t>вая, экологическая. Компоненты пространственной и эколо</w:t>
        <w:softHyphen/>
        <w:t>гической структуры экоси</w:t>
        <w:softHyphen/>
        <w:t xml:space="preserve">стемы. </w:t>
      </w:r>
      <w:r>
        <w:rPr>
          <w:rStyle w:val="FontStyle16"/>
          <w:rFonts w:cs="Times New Roman" w:ascii="Times New Roman" w:hAnsi="Times New Roman"/>
          <w:sz w:val="28"/>
          <w:szCs w:val="28"/>
        </w:rPr>
        <w:t>Пищевые, или трофиче</w:t>
        <w:softHyphen/>
        <w:t>ские связи, сети. Пищевые  цепи: паст</w:t>
        <w:softHyphen/>
        <w:t>бищная и детритная. Трофические уровни. Экологическая пирамида.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Пищевые связи. Круговорот веществ  и энергии в эко</w:t>
        <w:softHyphen/>
        <w:t>системах.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</w:rPr>
        <w:t xml:space="preserve"> Роль организмов (проду</w:t>
        <w:softHyphen/>
        <w:t>центов, консументов, реду</w:t>
        <w:softHyphen/>
        <w:t>центов) в потоке веществ и энергии. Солнечный свет как энер</w:t>
        <w:softHyphen/>
        <w:t xml:space="preserve">гетический ресурс. 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 xml:space="preserve">Схемы </w:t>
      </w:r>
      <w:r>
        <w:rPr>
          <w:rStyle w:val="FontStyle13"/>
          <w:rFonts w:cs="Times New Roman" w:ascii="Times New Roman" w:hAnsi="Times New Roman"/>
          <w:b w:val="false"/>
          <w:i w:val="false"/>
          <w:sz w:val="28"/>
          <w:szCs w:val="28"/>
        </w:rPr>
        <w:t>пе</w:t>
        <w:softHyphen/>
        <w:t>редачи вещества и энергии (цепей</w:t>
      </w:r>
    </w:p>
    <w:p>
      <w:pPr>
        <w:pStyle w:val="Style91"/>
        <w:widowControl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8"/>
          <w:szCs w:val="28"/>
        </w:rPr>
        <w:t>питания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2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112"/>
        <w:gridCol w:w="900"/>
        <w:gridCol w:w="111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Тема 1. Многообразие живого мира. Основные свойства живого (1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биологии. Уровни организации живой мат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Клетка (6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ая те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кле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мбранные органоиды кл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бранные органоиды кл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клеиновые кисл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интез бе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Бактерии и вирусы (3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процессы жизнедеятельности бактерий. Болезнетворные бактерии. Антибио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вирус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клеток эукариот и прокарио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Царство Животные (5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царства Животные. Ткани животных и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звоночные животны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очные животные. Холоднокровны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очные животные. Теплокровы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Царство Растения (4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царства Растения. Низшие рас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е растения. Спор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е растения. Семенны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Процессы жизнедеятельности живых организмов (3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. Фотосинтез. Типы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размножения организм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рматогенез. Овогене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Онтогенез (2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тогенез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тогенез раст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 Основы генетики (4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Г. Менделя. Моногибридное скрещи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гибридное скрещивание. Полигибридное скрещи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щее скрещивание. Сцепленное на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ование заболеваний сцепленных с полом. Генетическое определение п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 Основы селекции (3 ч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, порода, штамм. Центры происхождения культурных растений. Методы се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ость и изменч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Ч. Дарвина о естественном отбо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 Экология (6 ч)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обитания. Экологические факто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геоценозы. Экосистемы. Структура экосистем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связ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хем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</w:t>
              <w:softHyphen/>
              <w:t>редачи вещества и энерг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right="0" w:firstLine="14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обия для учащихся:</w:t>
      </w:r>
    </w:p>
    <w:p>
      <w:pPr>
        <w:pStyle w:val="Normal"/>
        <w:ind w:left="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бники:</w:t>
      </w:r>
    </w:p>
    <w:p>
      <w:pPr>
        <w:pStyle w:val="Normal"/>
        <w:ind w:left="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.И. Сивоглазов,  И.Б. Агафонова, Е.Т. Захарова Общая биология. М., Дрофа 2010г.</w:t>
      </w:r>
    </w:p>
    <w:p>
      <w:pPr>
        <w:pStyle w:val="Normal"/>
        <w:ind w:left="426" w:right="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.А. Адельшина «Генетика в задачах». М., Глобус 2009 г.</w:t>
      </w:r>
    </w:p>
    <w:p>
      <w:pPr>
        <w:pStyle w:val="Normal"/>
        <w:ind w:left="426" w:right="0" w:firstLine="14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оверочные работы:</w:t>
      </w:r>
    </w:p>
    <w:p>
      <w:pPr>
        <w:pStyle w:val="Normal"/>
        <w:ind w:left="426" w:right="0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И.Р.Мухамеджанов «Тесты, зачеты, блицопросы по биологии» М.: ВАКО 2009-224с.</w:t>
      </w:r>
    </w:p>
    <w:p>
      <w:pPr>
        <w:pStyle w:val="Normal"/>
        <w:ind w:left="426" w:right="0" w:firstLine="14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иология. 6-11 классы. Проверочные тесты. О.П. Дудкина – Волгоград: Учитель, 2011. – 255с.</w:t>
      </w:r>
    </w:p>
    <w:p>
      <w:pPr>
        <w:pStyle w:val="Normal"/>
        <w:ind w:left="426" w:right="0" w:firstLine="14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етодические пособия:</w:t>
      </w:r>
    </w:p>
    <w:p>
      <w:pPr>
        <w:pStyle w:val="Normal"/>
        <w:ind w:left="426" w:right="0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иология 6-11 классы. Секреты эффективного современного урока Н.В. Ляшенко и др. </w:t>
      </w:r>
      <w:r>
        <w:rPr>
          <w:rFonts w:cs="Times New Roman" w:ascii="Times New Roman" w:hAnsi="Times New Roman"/>
          <w:sz w:val="28"/>
          <w:szCs w:val="28"/>
        </w:rPr>
        <w:t>Волгоград: Учитель, 2011. – 189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ы, размещенные на сайте Единой коллекции цифровых образовательных ресурсов </w:t>
      </w:r>
    </w:p>
    <w:p>
      <w:pPr>
        <w:pStyle w:val="Normal"/>
        <w:ind w:left="709" w:right="0" w:hanging="0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09" w:right="0" w:hanging="0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esh.edu.ru/</w:t>
        </w:r>
      </w:hyperlink>
    </w:p>
    <w:p>
      <w:pPr>
        <w:pStyle w:val="Normal"/>
        <w:ind w:left="709" w:right="0" w:hanging="0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oge.sdamgia.ru/?ysclid=m15tstqdva337004862</w:t>
        </w:r>
      </w:hyperlink>
    </w:p>
    <w:p>
      <w:pPr>
        <w:pStyle w:val="Normal"/>
        <w:ind w:left="709" w:right="0" w:hanging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ge.sdamgia.ru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борник нормативных документов – ege.edu.ru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ка к ЕГЕ, новые бланки заданий, дидактические материалы, опорные схемы – ege.On-line.info  </w:t>
      </w:r>
    </w:p>
    <w:p>
      <w:pPr>
        <w:pStyle w:val="Normal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5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i/>
        <w:b/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1">
    <w:name w:val="Font Style11"/>
    <w:qFormat/>
    <w:rPr>
      <w:rFonts w:ascii="Arial" w:hAnsi="Arial" w:cs="Arial"/>
      <w:i/>
      <w:iCs/>
      <w:sz w:val="20"/>
      <w:szCs w:val="20"/>
    </w:rPr>
  </w:style>
  <w:style w:type="character" w:styleId="FontStyle16">
    <w:name w:val="Font Style16"/>
    <w:qFormat/>
    <w:rPr>
      <w:rFonts w:ascii="Arial" w:hAnsi="Arial" w:cs="Arial"/>
      <w:spacing w:val="-10"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11">
    <w:name w:val=" Знак Знак1"/>
    <w:qFormat/>
    <w:rPr>
      <w:b/>
      <w:bCs/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character" w:styleId="FontStyle22">
    <w:name w:val="Font Style22"/>
    <w:qFormat/>
    <w:rPr>
      <w:rFonts w:ascii="Arial" w:hAnsi="Arial" w:cs="Arial"/>
      <w:b/>
      <w:bCs/>
      <w:i/>
      <w:iCs/>
      <w:sz w:val="20"/>
      <w:szCs w:val="20"/>
    </w:rPr>
  </w:style>
  <w:style w:type="character" w:styleId="Style15">
    <w:name w:val="Без интервала Знак"/>
    <w:qFormat/>
    <w:rPr>
      <w:rFonts w:ascii="Calibri" w:hAnsi="Calibri" w:cs="Calibri"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66"/>
    </w:rPr>
  </w:style>
  <w:style w:type="paragraph" w:styleId="A0">
    <w:name w:val="a0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7"/>
      <w:jc w:val="both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left="0" w:right="0" w:firstLine="929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left="0" w:right="0" w:firstLine="389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8"/>
      <w:ind w:left="0" w:right="0" w:firstLine="1207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8"/>
      <w:ind w:left="0" w:right="0" w:firstLine="449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8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2"/>
      <w:jc w:val="center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jc w:val="center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Style24">
    <w:name w:val="обычный"/>
    <w:basedOn w:val="Normal"/>
    <w:qFormat/>
    <w:pPr/>
    <w:rPr>
      <w:color w:val="000000"/>
      <w:sz w:val="20"/>
      <w:szCs w:val="20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false"/>
      <w:ind w:left="720" w:right="0" w:firstLine="700"/>
      <w:jc w:val="both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oge.sdamgia.ru/?ysclid=m15tstqdva337004862" TargetMode="External"/><Relationship Id="rId6" Type="http://schemas.openxmlformats.org/officeDocument/2006/relationships/hyperlink" Target="https://ege.sdamgia.ru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49:00Z</dcterms:created>
  <dc:creator>Малыгина С.В.</dc:creator>
  <dc:description/>
  <dc:language>en-US</dc:language>
  <cp:lastModifiedBy>Учетная запись Майкрософт</cp:lastModifiedBy>
  <cp:lastPrinted>2014-10-07T15:52:00Z</cp:lastPrinted>
  <dcterms:modified xsi:type="dcterms:W3CDTF">2024-09-17T02:45:00Z</dcterms:modified>
  <cp:revision>11</cp:revision>
  <dc:subject/>
  <dc:title>Муниципальное образовательное учреждение </dc:title>
</cp:coreProperties>
</file>