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Департамент образования Вологодской области 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Череповецкий муниципальный район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ОУ "Ботовский центр образования"</w:t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>
          <w:trHeight w:val="23" w:hRule="atLeast"/>
        </w:trPr>
        <w:tc>
          <w:tcPr>
            <w:tcW w:w="311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Педсовет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августа   2024 г.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уководитель ШМ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Голышева В.А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августа   2024 г.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1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Крупнова Т.А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иказ 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августа   2024 г.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402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(ID 4728372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ностранный (немецкий) язык (базовый уровень)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ля обучающихся 10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11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лассов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. Ботово 2024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грамма по немецкому языку на уровне среднего общего образования разработана на основе требований к результатам освоения основной образовательной программы среднего общего образования, представленных в ФГОС СОО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ограмма по немецкому языку является ориентиром для составления рабочих программ по предмету: она даёт представление о целях образования, развития, воспитания и социализации обучающихся на уровне среднего общего образования, путях формирования системы знаний, умений и способов деятельности у обучающихся на базовом уровне средствами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остранный (немецкий) язык (базовый уровень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пределяет инвариантную (обязательную) часть содержания учебного курса по немецкому языку как учебному предмету, за пределами которой остаётся возможность выбора вариативной составляющей содержания образования в плане порядка изучения тем, некоторого расширения объёма содержания и его детализации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грамма по немецкому языку устанавливает распределение обязательного предметного содержания по годам обучения; предусматривает примерный ресурс учебного времени, выделяемого на изучение тем/разделов курса, учитывает особенности изучения немецкого языка, исходя из его лингвистических особенностей и структуры родного (русского) языка обучающихся, межпредметных связей иностранного (немецкого) языка с содержанием других учебных предметов, изучаемых в 10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11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лассах, а также с учётом возрастных особенностей обучающихся. В программе по немецкому языку для уровня среднего общего образования предусмотрено дальнейшее совершенствование сформированных иноязычных речевых умений обучающихся и использование ими языковых средств, представленных в программах по немецкому языку начального общего и основного общего образования, что обеспечивает преемственность между уровнями общего образования по иностранному (немецкому) языку. При этом содержание Программы среднего общего образования имеет особенности, обусловленные задачами развития, обучения и воспитания обучающихся заданными социальными требованиями к уровню развития их личностных и познавательных качеств, предметным содержанием системы среднего общего образования, а также возрастными психологическими особенностями обучающихся 16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17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лет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Личностные, метапредметные и предметные результаты представлены в программе с учётом особенностей преподавания немецкого языка на базовом уровне среднего общего образования на основе отечественных методических традиций построения учебного курса немецкого языка и в соответствии с новыми реалиями и тенденциями развития обще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Учебному предмет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остранный (немецкий) язык (базовый уровень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надлежит важное место в системе среднего общего образования и воспитания современного обучающегося в условиях поликультурного и многоязычного мира. Изучение иностранного языка направлено на формирование коммуникативной культуры обучающихся, осознание роли языка как инструмента межличностного и межкультурного взаимодействия, способствует их общему речевому развитию, воспитанию гражданской идентичности, расширению кругозора, воспитанию чувств и эмоц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метные знания и способы деятельности, осваиваемые обучающимися при изучении иностранного языка, находят применение в рамках образовательного процесса при изучении других предметных областей, становятся значимыми для формирования положительных качеств личности. Таким образом, они ориентированы на формирование как метапредметных, так и личностных результатов обуч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рансформация взглядов на владение иностранным языком, связанная с усилением общественных запросов на квалифицированных и мобильных людей, способных быстро адаптироваться к изменяющимся условиям жизни, овладевать новыми компетенциями. Владение иностранным языком как доступ к передовым международным научным и технологическим достижениям, расширяющим возможности образования и самообразования, одно из важнейших средств социализации, самовыражения и успешной профессиональной деятельности выпускника общеобразовательной организ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8"/>
          <w:szCs w:val="28"/>
          <w:lang w:val="ru-RU"/>
        </w:rPr>
        <w:t>Значимость владения иностранными языками как первым, так и вторым, расширение номенклатуры изучаемых иностранных языков соответствует стратегическим интересам России в эпоху постглобализации и многополярного мира. Знание родного языка экономического или политического партнёра обеспечивает общение, учитывающее особенности менталитета и культуры партнёра, что позволяет успешнее приходить к консенсусу при проведении переговоров, решении возникающих проблем с целью достижения поставленных задач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Возрастание значимости владения иностранными языками приводит к переосмыслению целей и содержания обучения предмету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Цели иноязычного образования становятся более сложными по структуре, формулируются на ценностном, когнитивном и прагматическом уровнях и соответственно воплощается в личностных, метапредметных и предметных результатах. Иностранный язык признается как ценный ресурс личности для социальной адаптации и самореализации (в том числе в профессии), инструмент развития умений поиска, обработки и использования информации в познавательных целях; одно из средств воспитания качеств гражданина, патриота, развития национального самосознания, стремления к взаимопониманию между людьми разных стран и народ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На прагматическом уровне целью иноязычного образования (базовый уровень владения немецким языком) на уровне среднего общего образования провозглашено развитие и совершенствование коммуникативной компетенции обучающихся, сформированной на предыдущих уровнях общего образования, в единстве таких её составляющих, как речевая, языковая, социокультурная, компенсаторная и метапредметная компетенции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речевая компетенция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 xml:space="preserve">развитие коммуникативных умений в четырёх основных видах речевой деятельности (говорении, аудировании, чтении, письменной речи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языковая компетенция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овладение новыми языковыми средствами (фонетическими, орфографическими, пунктуационными, лексическими, грамматическими) в соответствии с отобранными темами общения; освоение знаний о языковых явлениях немецкого языка, разных способах выражения мысли на родном и немецком языках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социокультурная/межкультурная компетенция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риобщение к культуре, традициям немецкоговорящих стран в рамках тем и ситуаций общения, отвечающих опыту, интересам, психологическим особенностям обучающихся на уровне среднего общего образования; формирование умения представлять свою страну, её культуру в условиях межкультурного общ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компенсаторная компетенция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развитие умений выходить из положения в условиях дефицита языковых средств немецкого языка при получении и передаче информ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метапредметная/учебно-познавательная компетенция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 xml:space="preserve">Наряду с иноязычной коммуникативной компетенцией в процессе овладения иностранным языком формируются ключевые универсальные учебные компетенции, включающие образовательную, ценностно-ориентационную, общекультурную, учебно-познавательную, информационную, социально-трудовую и компетенцию личностного самосовершенствования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В соответствии с личностно ориентированной парадигмой образования, основными подходами к обучению иностранным языкам признаются компетентностный, системно-деятельностный, межкультурный и коммуникативно-когнитивный. Совокупность перечисленных подходов предполагает возможность реализовать поставленные цели иноязычного образования уровня среднего общего образования, добиться достижения планируемых результатов в рамках содержания обучения, отобранного для уровня среднего общего образования при использовании новых педагогических технологий и возможностей цифровой образовательной сред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Иностранный язы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 xml:space="preserve">входит в предметную область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Иностранные язык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 xml:space="preserve">наряду с предметом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Второй иностранный язы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изучение которого происходит при наличии потребности у обучающихся и при условии, что в образовательной организации имеется достаточная кадровая, техническая и материальная обеспеченность, позволяющая достигнуть предметных результатов, заявленных во ФГОС СОО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 xml:space="preserve">Общее число часов, рекомендованных для изучен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Иностранного (немецкого) языка (базовый уровень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 xml:space="preserve"> 204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часа: в 10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 xml:space="preserve"> 102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часа (3 часа в неделю), в 11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/>
        </w:rPr>
        <w:t xml:space="preserve"> 102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часа (3 часа в неделю)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СОДЕРЖАНИЕ ОБУЧ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en-US"/>
        </w:rPr>
        <w:t xml:space="preserve">10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lang w:val="ru-RU"/>
        </w:rPr>
        <w:t>Коммуникативные ум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Развитие умения общаться в устной и письменной форме, используя рецептивные и продуктивные виды речевой деятельности в рамках тематического содержания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овседневная жизнь семьи. Межличностные отношения в семье, с друзьями и знакомыми. Конфликтные ситуации, их предупреждение и разреше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 xml:space="preserve">Внешность и характеристика человека, литературного персонажа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Здоровый образ жизни и забота о здоровье: режим труда и отдыха, спорт, сбалансированное питание, посещение врача. Отказ от вредных привычек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 xml:space="preserve">Школьное образование, школьная жизнь, школьные праздники. Переписка с зарубежными сверстниками. Взаимоотношения в школе. Проблемы и решения. Права и обязанности обучающегося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 xml:space="preserve">Современный мир профессий. Проблемы выбора профессии (возможности продолжения образования в вузе, в профессиональном колледже, выбор рабочей специальности, подработка для обучающегося). Роль иностранного языка в планах на будущее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Молодёжь в современном обществе. Досуг молодёжи: чтение, кино, театр, музыка, музеи, Интернет, компьютерные игры. Любовь и дружб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 xml:space="preserve">Покупки: одежда, обувь и продукты питания. Карманные деньги. Молодёжная мода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Туризм. Виды отдыха. Путешествия по России и зарубежным страна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Проблемы экологии. Защита окружающей среды. Стихийные бедств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Условия проживания в городской/сельской мест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Технический прогресс: перспективы и последствия. Современные средства связи (мобильные телефоны, смартфоны, планшеты, компьютеры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Родная страна и страна/страны изучаемого языка: географическое положение, столицы и крупные города, регионы; система образования, достопримечательности, культурные особенности (национальные и популярные праздники, знаменательные даты, традиции, обычаи); страницы истор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Выдающиеся люди родной страны и страны/стран изучаемого языка, их вклад в науку и мировую культуру: государственные деятели, учёные, писатели, поэты, художники, композиторы, путешественники, спортсмены, актёры и так дале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lang w:val="ru-RU"/>
        </w:rPr>
        <w:t>Говоре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Развитие коммуникативных умений диалогической речи на базе умений, сформированных на уровне основного общего образования, а именно умений вести разные виды диалога (диалог этикетного характера, диалог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обуждение к действию, диалог-расспрос, диалог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обмен мнениями; комбинированный диалог, включающий разные виды диалогов):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диалог этикетного характера: начинать, поддерживать и заканчивать разговор, вежливо переспрашивать; выражать согласие/отказ; выражать благодарность; поздравлять с праздником, выражать пожелания и вежливо реагировать на поздравление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диалог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побуждение к действию: обращаться с просьбой, вежливо соглашаться/не соглашаться выполнить просьбу; давать совет и принимать/не принимать совет; приглашать собеседника к совместной деятельности, вежливо соглашаться/не соглашаться на предложение собеседника, объясняя причину своего решения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диалог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расспрос: сообщать фактическую информацию, отвечая на вопросы разных видов; выражать своё отношение к обсуждаемым фактам и событиям; запрашивать интересующую информацию; переходить с позиции спрашивающего на позицию отвечающего и наоборот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диалог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обмен мнениями: выражать свою точку зрения и обосновывать её; высказывать своё согласие/несогласие с точкой зрения собеседника, выражать сомнение; давать эмоциональную оценку обсуждаемым событиям (восхищение, удивление, радость, огорчение и так далее)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Названные умения диалогической речи совершенствуются в стандартных ситуациях неофициального и официального общения в рамках тематического содержания речи 10 класса с использованием речевых ситуаций и/или иллюстраций, фотографий, таблиц, диаграмм с соблюдением норм речевого этикета, принятых в стране/странах изучаемого языка, при необходимости уточняя и переспрашивая собеседника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бъём диалога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8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реплик со стороны каждого собеседника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Развитие коммуникативных умений монологической речи на базе умений, сформированных на уровне основного общего образования: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создание устных связных монологических высказываний с использованием основных коммуникативных типов речи: описание (предмета, местности, внешности и одежды человека), характеристика (черты характера реального человека или литературного персонажа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овествование/сообщение; рассуждени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ересказ основного содержания, прочитанного/прослушанного текста с выражением своего отношения к событиям и фактам, изложенным в текст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устное представление (презентация) результатов выполненной проектной работ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Данные умения монологической речи развиваются в рамках тематического содержания речи 10 класса с использованием ключевых слов, плана и/или иллюстраций, фотографий, таблиц, диаграмм или без использования и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бъём монологического высказывания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до 14 фраз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lang w:val="ru-RU"/>
        </w:rPr>
        <w:t>Аудирова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Развитие коммуникативных умений аудирования на базе умений, сформированных на уровне основного общего образования: понимание на слух аутентичных текстов, содержащих отдельные неизученные языковые явления, с использованием языковой и контекстуальной догадки, с разной глубиной проникновения в их содержание в зависимости от поставленной коммуникативной задачи: с пониманием основного содержания; с пониманием нужной/интересующей/запрашиваемой информации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Аудирование с пониманием основного содержания текста предполагает умение определять основную тему/идею и главные факты/события в воспринимаемом на слух тексте, отделять главную информацию от второстепенной, прогнозировать содержание текста по началу сообщения; игнорировать незнакомые слова, несущественные для понимания основного содерж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Аудирование с пониманием нужной/интересующей/запрашиваемой информации предполагает умение выделять данную информацию, представленную в эксплицитной (явной) форме, в воспринимаемом на слух текст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Тексты для аудирования: диалог (беседа), интервью, высказывания собеседников в ситуациях повседневного общения, рассказ, сообщение информационного характера, объявле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ремя звучания текста/текстов для аудирования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до 2,5 минут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lang w:val="ru-RU"/>
        </w:rPr>
        <w:t>Смысловое чте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Развитие сформированных на уровне основного общего образования умений читать про себя и понимать с использованием языковой и контекстуальной догадки аутентичные тексты разных жанров и стилей, содержащих отдельные неизученные языковые явления, с разной глубиной проникновения в их содержание в зависимости от поставленной коммуникативной задачи: с пониманием основного содержания; с пониманием нужной/интересующей/запрашиваемой информации; с полным пониманием содержания текста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Чтение с пониманием основного содержания текста предполагает умения: определять тему/основную мысль, выделять главные факты/события (опуская второстепенные); понимать структурно-смысловые связи в тексте; прогнозировать содержание текста по заголовку/началу текста; определять логическую последовательность главных фактов, событий; игнорировать незнакомые слова, несущественные для понимания основного содержания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Чтение с пониманием нужной/интересующей/запрашиваемой информации предполагает умение находить в прочитанном тексте и понимать данную информацию, представленную в эксплицитной (явной) и имплицитной (неявной) форме; оценивать найденную информацию с точки зрения её значимости для решения коммуникативной задачи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В ходе чтения с полным пониманием аутентичных текстов, содержащих отдельные неизученные языковые явления, формируются и развиваются умения полно и точно понимать текст на основе его информационной переработки (смыслового и структурного анализа отдельных частей текста, выборочного перевода); устанавливать причинно-следственную взаимосвязь изложенных в тексте фактов и событий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Чтение несплошных текстов (таблиц, диаграмм, графиков и так далее) и понимание представленной в них информации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Тексты для чтения: диалог (беседа), интервью, рассказ, отрывок из художественного произведения, статья научно-популярного характера, сообщение информационного характера, объявление, памятка, электронное сообщение личного характера, стихотворе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бъём текста/текстов для чтения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50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700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lang w:val="ru-RU"/>
        </w:rPr>
        <w:t>Письменная речь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Развитие умений письменной речи на базе умений, сформированных на уровне основного общего образов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заполнение анкет и формуляров в соответствии с нормами, принятыми в стране/странах изучаемого языка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написание резюме с сообщением основных сведений о себе в соответствии с нормами, принятыми в стране/странах изучаемого языка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писание электронного сообщения личного характера в соответствии с нормами неофициального общения, принятыми в стране/странах изучаемого языка. Объём сообщения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до 130 сл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оздание небольшого письменного высказывания (рассказа, сочинения и так далее) на основе плана, иллюстрации, таблицы, диаграммы и/или прочитанного/прослушанного текста с использованием образца. Объём письменного высказывания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до 150 сл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заполнение таблицы: краткая фиксация содержания прочитанного/прослушанного текста или дополнение информации в таблице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исьменное предоставление результатов выполненной проектной работы, в том числе в форме презентации. Объём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до 150 с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Языковые знания и навык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lang w:val="ru-RU"/>
        </w:rPr>
        <w:t>Фонетическая сторона реч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Различение на слух (без ошибок, ведущих к сбою в коммуникации) произношение слов с соблюдением правильного ударения и фраз/предложений с соблюдением основных ритмико-интонационных особенностей, в том числе правила отсутствия фразового ударения на служебных слова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Чтение вслух аутентичных текстов, построенных в основном на изученном языковом материале, с соблюдением правил чтения и соответствующей интонацией, демонстрирующее понимание текс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Тексты для чтения вслух: сообщение информационного характера, отрывок из статьи научно-популярного характера, рассказ, диалог (беседа), интервью. Объём текста для чтения вслух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до 140 с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lang w:val="ru-RU"/>
        </w:rPr>
        <w:t>Орфография и пунктуац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авильное написание изученных с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Правильная расстановка знаков препинания в письменных высказываниях: запятой при перечислении и обращении; точки, вопросительного, восклицательного знака в конце предложения, отсутствие точки после заголовка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унктуационно правильное оформление прямой речи в соответствии с нормами изучаемого языка: использование двоеточия после слов автора перед прямой речью, заключение прямой речи в кавыч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унктуационно правильное оформление электронного сообщения личного характера в соответствии с нормами речевого этикета, принятыми в стране/странах изучаемого языка: использование запятой после обращения и точки после выражения надежды на дальнейший контакт; отсутствие запятой после завершающей фразы; отсутствие точки после подпис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lang w:val="ru-RU"/>
        </w:rPr>
        <w:t>Лексическая сторона реч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Распознавание и употребление в устной и письменной речи лексических единиц (слов, в том числе многозначных; словосочетаний; речевых клише; средств логической связи), обслуживающих ситуации общения в рамках тематического содержания речи 10 класса, с соблюдением существующей в немецком языке нормы лексической сочетаем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бъём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1300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лексических единиц для продуктивного использования (включая 1200 лексических единиц, изученных ранее) и 1400 лексических единиц для рецептивного усвоения (включая 1300 лексических единиц продуктивного минимум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Основные способы словообразования: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аффиксация: образова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имён существительных при помощи суффиксов -er, -ler, -in, -chen, -keit, -heit, -ung, -schaft, -ion, -e, -i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ät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имён прилагательных при помощи суффиксов -ig, -lich, -isch, -los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имён существительных, имён прилагательных, наречий при помощи отрицательного префикса un- (ung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ücklich, das Unglück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числительных при помощи суффиксов -zehn, -zig,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ßig, -te, -ste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ловосложение: образова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сложных существительных путём соединения основ существительных (der Wintersport, das Klassenzimmer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сложных существительных путём соединения основы глагола и основы существительного (der Schreibtisch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сложных существительных путём соединения основы прилагательного и основы существительного (die Kleinstadt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ложных прилагательных путём соединения основ прилагательных (dunkelblau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конверсия: образова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имён существительных от неопределённой формы глагола (das Lesen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имён существительных от основы глагола без изменения корневой гласной (der Anfang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имён существительных от основы глагола с изменением корневой гласной (der Sprung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имён существительных от прилагательных (das Beste, der Deutsche, die Bekannte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Многозначные лексические единицы. Синонимы. Антонимы. Интернациональные слова. Сокращения и аббревиатуры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Различные средства связи для обеспечения целостности и логичности устного/письменного высказывания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lang w:val="ru-RU"/>
        </w:rPr>
        <w:t>Грамматическая сторона реч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Распознавание и употребление в устной и письменной речи изученных морфологических форм и синтаксических конструкций немецкого языка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Различные коммуникативные типы предложений: повествовательные (утвердительные, отрицательные), вопросительные (общий, специальный, альтернативный вопросы), побудительные (в утвердительной и отрицательной форме)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едложения с безличным местоимением es (Es ist 4 Uhr. Es regnet. Es ist interessant.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едложения c конструкцией es gibt (Es gibt einen Park neben der Schule.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едложения с неопределённо-личным местоимением man, в том числе с модальными глагола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едложения с инфинитивным оборотом um … zu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едложения с глаголами, требующими употребления после них частицы zu и инфинити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ложносочинённые предложения с сочинительными союзами und, aber, oder, sondern, denn, nicht nur … sondern auch, наречиями deshalb, darum, trotzdem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ложноподчинённые предложения: дополнительные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 союзами dass, ob и других; причины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 союзами weil, da; условия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 союзом wenn; времени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 союзами wenn, als, nachdem; цели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 союзом damit; определительные с относительными местоимениями die, der, das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пособы выражения косвенной речи, в том числе косвенный вопрос с союзом ob без использования сослагательного наклон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редства связи в тексте для обеспечения его целостности, в том числе с помощью наречий zuerst, dann, danach, s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äter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и други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се типы вопросительных предложений (общий, специальный, альтернативный вопросы в 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äsens, Perfekt, Präteritum, Futur I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обудительные предложения в утвердительной (Gib mir bitte eine Tasse Kaffee!) и отрицательной (Macht keinen 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ärm!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форме во 2-м лице единственного числа и множественного числаи в вежливой форм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Глаголы (слабые и сильные, с отделяемыми и неотделяемыми приставками) в видовременных формах действительного залога в изъявительном наклонении (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äsens, Perfekt, Präteritum, Futur I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озвратные глаголы в видовременных формах действительного залога в изъявительном наклонении (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äsens, Perfekt, Präteritum, Futur I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Глаголы (слабые и сильные, с отделяемыми и неотделяемыми приставками) в видовременных формах страдательного залога (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äsens, Präteritum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идовременная глагольная форма действительного залога Plusquamperfekt (при согласовании времён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Формы сослагательного наклонения от глаголов haben, sein, werden, k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önnen, mögen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очетания w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ürde + Infinitiv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для выражения вежливой просьбы, желания, в придаточных предложениях условия c wenn (Konjunktiv 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äteritum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Модальные глаголы (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ögen, wollen, können, müssen, dürfen, sollen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 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äsens, Präteritum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еопределённая форма глагола в страдательном залоге с модальными глагола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Наиболее распространённые глаголы с управлением и местоименные наречия (worauf, wozu и тому подобных, darauf, dazu и тому подобное)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пределённый, неопределённый и нулевой артикл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Имена существительные во множественном числе, образованные по правилу, и исключ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клонение имён существительных в единственном и множественном числ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Имена прилагательные в положительной, сравнительной и превосходной степенях сравнения, образованные по правилу, и исключ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клонение имён прилага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речия в сравнительной и превосходной степенях сравнения, образованные по правилу, и исключ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Личные местоимения (в именительном, дательном и винительном падежах), указательные местоимения (dieser, jener); притяжательные местоимения; вопросительные местоимения, неопределённые местоимения (jemand, niemand, alle, viel, etwas и другие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пособы выражения отрицания: kein, nicht, nichts, doch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Количественные и порядковые числительные, числительные для обозначения дат и больших чисел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едлоги места, направления, времени; предлоги, управляющие дательным падежом; предлоги, управляющие винительным падежом; предлоги, управляющие и дательным (место), и винительным (направление) падежо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Социокультурные знания и ум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существление межличностного и межкультурного общения с использованием знаний о национально-культурных особенностях своей страны и страны/стран изучаемого языка и основных социокультурных элементов речевого поведенческого этикета в немецкоязычной среде в рамках тематического содержания 10 класс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Знание и использование в устной и письменной речи наиболее употребительной тематической фоновой лексики и реалий родной страны и страны/стран изучаемого языка при изучении тем: государственное устройство, система образования, страницы истории, национальные и популярные праздники, проведение досуга, этикетные особенности общения, традиции в кулинарии и так дале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Владение основными сведениями о социокультурном портрете и культурном наследии страны/стран, говорящих на немецком языке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онимание речевых различий в ситуациях официального и неофициального общения в рамках тематического содержания речи и использование лексико-грамматических средств с их учёто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Развитие умения представлять родную страну/малую родину и страну/страны изучаемого языка (культурные явления и события; достопримечательности; выдающиеся люди: государственные деятели, учёные, писатели, поэты, художники, композиторы, музыканты, спортсмены, актёры и так дале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Компенсаторные ум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владение компенсаторными умениями, позволяющими в случае сбоя коммуникации, а также в условиях дефицита языковых средств использовать различные приёмы переработки информации: при говорении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ереспрос; при говорении и письме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писание/перифраз/толкование; при чтении и аудировании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языковую и контекстуальную догадку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Развитие умения игнорировать информацию, не являющуюся необходимой, для понимания основного содержания, прочитанного/прослушанного текста или для нахождения в тексте запрашиваем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11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Коммуникативные ум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овершенствование умения общаться в устной и письменной форме, используя рецептивные и продуктивные виды речевой деятельности в рамках тематического содержания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овседневная жизнь семьи. Межличностные отношения в семье, с друзьями и знакомыми. Конфликтные ситуации, их предупреждение и разреше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Внешность и характеристика человека, литературного персонажа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Здоровый образ жизни и забота о здоровье: режим труда и отдыха, спорт, сбалансированное питание, посещение врача. Отказ от вредных привычек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Школьное образование, школьная жизнь. Переписка с зарубежными сверстниками. Взаимоотношения в школе. Проблемы и решения. Подготовка к выпускным экзаменам. Выбор профессии. Альтернативы в продолжении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Место иностранного языка в повседневной жизни и профессиональной деятельности в современном мир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Молодёжь в современном обществе. Ценностные ориентиры. Участие молодёжи в жизни общества. Досуг молодёжи: увлечения и интересы. Любовь и дружб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Роль спорта в современной жизни: виды спорта, экстремальный спорт, спортивные соревнования, Олимпийские игр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Туризм. Виды отдыха. Экотуризм. Путешествия по России и зарубежным страна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селенная и человек. Природа. Проблемы экологии. Защита окружающей среды. Проживание в городской/сельской мест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Технический прогресс: перспективы и последствия. Современные средства информации и коммуникации (пресса, телевидение, Интернет, социальные сети и так далее). Интернет-безопасность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Родная страна и страна/страны изучаемого языка: географическое положение, столицы, крупные города, регионы; система образования; достопримечательности, культурные особенности (национальные и популярные праздники, знаменательные даты, традиции, обычаи); страницы истор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Выдающиеся люди родной страны и страны/стран изучаемого языка, их вклад в науку и мировую культуру: государственные деятели, учёные, писатели, поэты, художники, композиторы, путешественники, спортсмены, актёры и так далее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lang w:val="ru-RU"/>
        </w:rPr>
        <w:t>Говоре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Развитие коммуникативных умений диалогической речи, а именно умений вести разные виды диалога (диалог этикетного характера, диалог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обуждение к действию, диалог-расспрос, диалог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бмен мнениями; комбинированный диалог, включающий разные виды диалогов)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диалог этикетного характера: начинать, поддерживать и заканчивать разговор, вежливо переспрашивать; вежливо выражать согласие/отказ; выражать благодарность; поздравлять с праздником, выражать пожелания и вежливо реагировать на поздравление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диалог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побуждение к действию: обращаться с просьбой, вежливо соглашаться/не соглашаться выполнить просьбу; давать совет и принимать/ не принимать совет; приглашать собеседника к совместной деятельности, вежливо соглашаться/не соглашаться на предложение собеседника, объясняя причину своего решения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диалог-расспрос: сообщать фактическую информацию, отвечая на вопросы разных видов; выражать своё отношение к обсуждаемым фактам и событиям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запрашивать интересующую информацию; переходить с позиции спрашивающего на позицию отвечающего и наоборот; брать/давать интервью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диалог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бмен мнениями: выражать свою точку зрения и обосновывать её, высказывать своё согласие/несогласие с точкой зрения собеседника, выражать сомнение, давать эмоциональную оценку обсуждаемым событиям (восхищение, удивление, радость, огорчение и так дале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званные умения диалогической речи совершенствуются в стандартных ситуациях неофициального и официального общения в рамках тематического содержания речи 11 класса с использованием речевых ситуаций и/или иллюстраций, фотографий, таблиц, диаграмм с соблюдением норм речевого этикета, принятых в стране/странах изучаемого языка, при необходимости уточняя и переспрашивая собеседни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бъём диалога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до 9 реплик со стороны каждого собеседника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Развитие коммуникативных умений монологической речи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создание устных связных монологических высказываний с использованием основных коммуникативных типов речи: описание (предмета, местности, внешности и одежды человека), характеристика (черты характера реального человека или литературного персонажа); повествование/сообщение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рассуждение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Данные умения монологической речи развиваются в рамках тематического содержания речи с использованием ключевых слов, плана и/или иллюстраций, фотографий, таблиц, диаграмм, графиков и без использования их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ересказ основного содержания, прочитанного/прослушанного текста без опоры на ключевые слова, план с выражением своего отношения к событиям и фактам, изложенным в текст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устное представление (презентация) результатов выполненной проектной работ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бъём монологического высказывания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14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15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фраз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lang w:val="ru-RU"/>
        </w:rPr>
        <w:t>Аудирова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Развитие коммуникативных умений аудирования: понимание на слух аутентичных текстов, содержащих отдельные неизученные языковые явления, с использованием языковой и контекстуальной догадки, с разной глубиной проникновения в их содержание в зависимости от поставленной коммуникативной задачи: с пониманием основного содержания; с пониманием нужной/ интересующей/запрашиваемой информации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Аудирование с пониманием основного содержания текста предполагает умение определять основную тему/идею и главные факты/события в воспринимаемом на слух тексте, отделять главную информацию от второстепенной, прогнозировать содержание текста по началу сообщения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игнорировать незнакомые слова, несущественные для понимания основного содерж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Аудирование с пониманием нужной/интересующей/запрашиваемой информации предполагает умение выделять данную информацию, представленную в эксплицитной (явной) форме, в воспринимаемом на слух текст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Тексты для аудирования: диалог (беседа), интервью, высказывания собеседников в ситуациях повседневного общения, рассказ, сообщение информационного характера, объявле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Языковая сложность текстов для аудирования должна соответствовать пороговому уровню (В1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ороговый уровень по общеевропейской шкал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ремя звучания текста/текстов для аудирования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до 2,5 минут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lang w:val="ru-RU"/>
        </w:rPr>
        <w:t>Смысловое чте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Развитие умений читать про себя и понимать с использованием языковой и контекстуальной догадки аутентичные тексты разных жанров и стилей, содержащих отдельные неизученные языковые явления, с разной глубиной проникновения в их содержание в зависимости от поставленной коммуникативной задачи: с пониманием основного содержания; с пониманием нужной/интересующей/запрашиваемой информации; с полным пониманием содержания текста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Чтение с пониманием основного содержания текста предполагает умения: определять тему/основную мысль, выделять главные факты/события (опуская второстепенные); понимать структурно-смысловые связи в тексте; прогнозировать содержание текста по заголовку/началу текста; определять логическую последовательность главных фактов, событий; игнорировать незнакомые слова, несущественные для понимания основного содержания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Чтение с пониманием нужной/интересующей/запрашиваемой информации предполагает умение находить прочитанном тексте и понимать данную информацию, представленную в эксплицитной (явной) и имплицитной форме (неявной) форме; оценивать найденную информацию с точки зрения её значимости для решения коммуникативной задачи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В ходе чтения с полным пониманием аутентичных текстов, содержащих отдельные неизученные языковые явления, формируются и развиваются умения полно и точно понимать текст на основе его информационной переработки (смыслового и структурного анализа отдельных частей текста, выборочного перевода); устанавливать причинно-следственную взаимосвязь изложенных в тексте фактов и событий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Чтение несплошных текстов (таблиц, диаграмм, графиков и так далее) и понимание представленной в них информации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Тексты для чтения: диалог (беседа), интервью, рассказ, отрывок из художественного произведения, статья научно-популярного характера, сообщение информационного характера, объявление, памятка, инструкция, электронное сообщение личного характера, стихотворе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Языковая сложность текстов для чтения должна соответствовать пороговому уровню (В1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ороговый уровень по общеевропейской шкал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бъём текста/текстов для чтения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60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800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lang w:val="ru-RU"/>
        </w:rPr>
        <w:t>Письменная речь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Развитие умений письменной речи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заполнение анкет и формуляров в соответствии с нормами, принятыми в стране/странах изучаемого языка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написание резюме (CV) с сообщением основных сведений о себе в соответствии с нормами, принятыми в стране/странах изучаемого языка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писание электронного сообщения личного характера в соответствии с нормами неофициального общения, принятыми в стране/странах изучаемого языка. Объём сообщения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до 140 сл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оздание небольшого письменного высказывания (рассказа, сочинения, статьи и так далее) на основе плана, иллюстрации, таблицы, графика, диаграммы и/или прочитанного/прослушанного текста с использованием образца. Объём письменного высказывания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до 180 сл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заполнение таблицы: краткая фиксация содержания, прочитанного/прослушанного текста или дополнение информации в таблице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исьменное предоставление результатов выполненной проектной работы, в том числе в форме презентации. Объём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до 180 с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Языковые знания и навык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lang w:val="ru-RU"/>
        </w:rPr>
        <w:t>Фонетическая сторона реч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Различение на слух (без ошибок, ведущих к сбою в коммуникации) произношение слов с соблюдением правильного ударения и фраз/предложений с соблюдением основных ритмико-интонационных особенностей, в том числе правила отсутствия фразового ударения на служебных слова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Чтение вслух аутентичных текстов, построенных в основном на изученном языковом материале, с соблюдением правил чтения и соответствующей интонацией, демонстрирующее понимание текс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Тексты для чтения вслух: сообщение информационного характера, отрывок из статьи научно-популярного характера, рассказ, диалог (беседа), интервью. Объём текста для чтения вслух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до 150 с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lang w:val="ru-RU"/>
        </w:rPr>
        <w:t>Орфография и пунктуац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авильное написание изученных с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Правильная расстановка знаков препинания в письменных высказываниях: запятой при перечислении и обращении; точки, вопросительного, восклицательного знака в конце предложения, отсутствие точки после заголовка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унктуационно правильное оформление прямой речи в соответствии с нормами изучаемого языка: использование двоеточия после слов автора перед прямой речью, заключение прямой речи в кавыч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унктуационно правильное, в соответствии с нормами речевого этикета, принятыми в стране/странах изучаемого языка, оформление электронного сообщения личного характера: постановка запятой после обращения и точки после выражения надежды на дальнейший контакт; отсутствие запятой после завершающей фразы; отсутствие точки после подпис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lang w:val="ru-RU"/>
        </w:rPr>
        <w:t>Лексическая сторона реч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Распознавание и употребление в устной и письменной речи лексических единиц (слов, в том числе многозначных; словосочетаний; речевых клише; средств логической связи), обслуживающих ситуации общения в рамках тематического содержания речи, с соблюдением существующей в немецком языке нормы лексической сочетаем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бъём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1400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лексических единиц для продуктивного использования (включая 1300 лексических единиц, изученных ранее) и 1500 лексических единиц для рецептивного усвоения (включая 1400 лексических единиц продуктивного минимум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Основные способы словообразования: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аффиксация: образова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имён существительных при помощи суффиксов -er, -ler, -in, -chen, -keit, -heit, -ung, -schaft, -ion, -e, -i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ät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имён прилагательных при помощи суффиксов -ig, -lich, -isch, -los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имён существительных, имён прилагательных, наречий при помощи отрицательного префикса un- (ung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ücklich, das Unglück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числительных при помощи суффиксов -zehn, -zig, 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ßig, -te, -ste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ловосложение: образова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сложных существительных путём соединения основ существительных (der Wintersport, das Klassenzimmer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сложных существительных путём соединения основы глагола и основы существительного (der Schreibtisch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сложных существительных путём соединения основы прилагательного иосновы существительного (die Kleinstadt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ложных прилагательных путём соединения основ прилагательных (dunkelblau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конверсия: образова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имён существительных от неопределённой формы глагола (das Lesen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имён существительных от основы глагола без изменения корневой гласной (der Anfang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имён существительных от основы глагола с изменением корневой гласной (der Sprung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имён существительных от прилагательных (das Beste, der Deutsche, die Bekannte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Многозначные лексические единицы. Синонимы. Антонимы. Интернациональные слова. Сокращения и аббревиатуры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Различные средства связи для обеспечения целостности и логичности устного/письменного высказывания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0"/>
          <w:sz w:val="28"/>
          <w:szCs w:val="28"/>
          <w:lang w:val="ru-RU"/>
        </w:rPr>
        <w:t>Грамматическая сторона реч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Распознавание и употребление в устной и письменной речи изученных морфологических форм и синтаксических конструкций немецкого языка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Различные коммуникативные типы предложений: повествовательные (утвердительные, отрицательные), вопросительные (общий, специальный, альтернативный вопросы), побудительные (в утвердительной и отрицательной форме)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едложения с безличным местоимением es (Es ist 4 Uhr. Es regnet. Es ist interessant.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едложения с конструкцией es gibt (Es gibt einen Park neben der Schule.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едложения с неопределённо-личным местоимением man, в том числе с модальными глагола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едложения с инфинитивным оборотом um … zu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едложения с глаголами, требующие употребления после них частицы zu и инфинити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ложносочинённые предложения с сочинительными союзами und, aber, oder, sondern, denn, nicht nur … sondern auch, наречиями deshalb, darum, trotzdem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ложноподчинённые предложения: дополнительные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 союзами dass, ob и других.; причины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 союзами weil, da; условия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 союзом wenn; времени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 союзами wenn, als, nachdem; цели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 союзом damit; определительные с относительными местоимениями die, der, das; уступки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 союзом obwohl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пособы выражения косвенной речи, в том числе косвенный вопрос с союзом ob без использования сослагательного наклон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редства связи в тексте для обеспечения его целостности, в том числе с помощью наречий zuerst, dann, danach, s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äter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и други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се типы вопросительных предложений (общий, специальный, альтернативный вопросы в 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äsens, Perfekt, Präteritum, Futur I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обудительные предложения в утвердительной (Gib mir bitte eine Tasse Kaffee!) и отрицательной (Macht keinen 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ärm!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форме во 2-м лице единственного числа и множественного числа и в вежливой форм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Глаголы (слабые и сильные, с отделяемыми и неотделяемыми приставками) в видовременных формах действительного залога в изъявительном наклонении (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äsens, Perfekt, Präteritum, Futur I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озвратные глаголы в видовременных формах действительного залога в изъявительном наклонении (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äsens, Perfekt, Präteritum, Futur I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Глаголы (слабые и сильные, с отделяемыми и неотделяемыми приставками) в видовременных формах страдательного залога (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äsens, Präteritum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идовременная глагольная форма действительного залога Plusquamperfekt (при согласовании времен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Формы сослагательного наклонения от глаголов haben, sein, werden, k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önnen, mögen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очетания w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ürde + Infinitiv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для выражения вежливой просьбы, желания, в придаточных предложениях условия c wenn (Konjunktiv 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äteritum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Модальные глаголы (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ögen, wollen, können, müssen, dürfen, sollen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 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äsens, Präteritum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еопределённая форма глагола в страдательном залоге с модальными глагола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иболее распространённые глаголы с управлением и местоименные наречия (worauf, wozu и тому подобных , darauf, dazu и тому подобных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пределённый, неопределённый и нулевой артикл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Имена существительные во множественном числе, образованные по правилу, и исключ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клонение имён существительных в единственном и множественном числ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Имена прилагательные в положительной, сравнительной и превосходной степенях сравнения, образованные по правилу, и исключ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клонение имён прилага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речия в сравнительной и превосходной степенях сравнения, образованные по правилу, и исключ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Личные местоимения (в именительном, дательном и винительном падежах), указательные местоимения (dieser, jener); притяжательные местоимения; вопросительные местоимения, неопределённые местоимения (jemand, niemand, alle, viel, etwas и других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пособы выражения отрицания: kein, nicht, nichts, doch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Количественные и порядковые числительные, числительные для обозначения дат и больших чисел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едлоги места, направления, времени; предлоги, управляющие дательным падежом; предлоги, управляющие винительным падежом; предлоги, управляющие и дательным (место), и винительным (направление) падежо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Социокультурные знания и ум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существление межличностного и межкультурного общения с использованием знаний о национально-культурных особенностях своей страны и страны/стран изучаемого языка и основных социокультурных элементов речевого поведенческого этикета в немецкоязычной среде в рамках тематического содержания 11 класс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Знание и использование в устной и письменной речи наиболее употребительной тематической фоновой лексики и реалий родной страны и страны/стран изучаемого языка при изучении тем: государственное устройство, система образования, страницы истории, национальные и популярные праздники, проведение досуга, этикетные особенности общения, традиции в кулинарии и так дале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Владение основными сведениями о социокультурном портрете и культурном наследии страны/стран, говорящих на немецком языке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онимание речевых различий в ситуациях официального и неофициального общения в рамках тематического содержания речи и использование лексико-грамматических средств с их учёто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Развитие умения представлять родную страну / малую родину и страну/страны изучаемого языка (культурные явления и события; достопримечательности; выдающиеся люди: государственные деятели, учёные, писатели, поэты, художники, композиторы, музыканты, спортсмены, актёры и так дале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Компенсаторные ум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владение компенсаторными умениями, позволяющими в случае сбоя коммуникации, а также в условиях дефицита языковых средств использовать различные приёмы переработки информации: при говорении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ереспрос; при говорении и письме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писание/перифраз/толкование; при чтении и аудировании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языковую и контекстуальную догадку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Развитие умения игнорировать информацию, не являющуюся необходимой, для понимания основного содержания, прочитанного/прослушанного текста или для нахождения в тексте запрашиваем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ПЛАНИРУЕМЫЕ РЕЗУЛЬТАТЫ ОСВОЕНИЯ ПРОГРАММЫ П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ИНОСТРАННОМУ (НЕМЕЦКОМУ) ЯЗЫКУ (БАЗОВЫЙ УРОВЕНЬ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 УРОВНЕ СРЕДНЕГО ОБЩЕ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Личностные результаты освоения программы средне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, историческими и духовно-нравственными ценностями, принятыми в обществе правилами и нормами поведения, и способствуют процессам самопознания, самовоспитания и саморазвития, развития внутренней позиции личности, патриотизма, гражданственности, уважения к памяти защитников Отечества и подвигам героев Отечества, закону и правопорядку, человеку труда и старшему поколению, взаимного уважения, бережного отношения к культурному наследию и традициям многонационального народа Российской Федерации, природе и окружающей среде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Личностные результаты освоения обучающимися Программы по немецкому языку среднего общего образования по иностранному (немецкому языку) должны отражать готовность и способность обучающихся руководствоваться сформированной внутренней позицией личности, системой ценностных ориентаций, позитивных внутренних убеждений, соответствующих традиционным ценностям российского общества, расширение жизненного опыта и опыта деятельности в процессе реализации основных направлений воспитательн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В результате изучения немецкого языка на уровне среднего общего образования у обучающегося будут сформированы следующие личностные результаты: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граждан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формированность гражданской позиции обучающегося как активного и ответственного члена российского общест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сознание своих конституционных прав и обязанностей, уважение закона и правопорядк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принятие традиционных национальных, общечеловеческих гуманистических и демократических ценностей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готовность вести совместную деятельность в интересах гражданского общества, участвовать в самоуправлении в образовательной организ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умение взаимодействовать с социальными институтами в соответствии с их функциями и назначением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готовность к гуманитарной и волонтёрск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2)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патриот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ценностное отношение к государственным символам, историческому и природному наследию, памятникам, традициям народов России и страны/стран изучаемого языка; достижениям России и страны/стран изучаемого языка в науке, искусстве, спорте, технологиях, труде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идейная убеждённость, готовность к служению и защите Отечества, ответственность за его судьбу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3)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духовно-нравственн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сознание духовных ценностей российского народ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сформированность нравственного сознания, этического поведения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пособность оценивать ситуацию и принимать осознанные решения, ориентируясь на морально-нравственные нормы и цен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сознание личного вклада в построение устойчивого будущего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тветственное отношение к своим родителям, созданию семьи на основе осознанного принятия ценностей семейной жизни в соответствии с традициями народов Росс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4)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эстет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эстетическое отношение к миру, включая эстетику быта, научного и технического творчества, спорта, труда, общественных отнош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пособность воспринимать различные виды искусства, традиции и творчество своего и других народов, приобщаться к ценностям мировой культуры через источники информации на иностранном (немецком) языке, ощущать эмоциональное воздействие искусст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убеждённость в значимости для личности и общества отечественного и мирового искусства, этнических культурных традиций и народного творчест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тремление к лучшему осознанию культуры своего народа и готовность содействовать ознакомлению с ней представителей других стран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готовность к самовыражению в разных видах искусства, стремление проявлять качества творческой лич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5)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физ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формированность здорового и безопасного образа жизни, ответственного отношения к своему здоровью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отребность в физическом совершенствовании, занятиях спортивно-оздоровительной деятельностью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активное неприятие вредных привычек и иных форм причинения вреда физическому и психическому здоровью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6)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трудов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готовность к труду, осознание ценности мастерства, трудолюби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, осознание возможностей самореализации средствами иностранного (немецкого) язык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готовность и способность к образованию и самообразованию на протяжении всей жизни, в том числе с использованием изучаемого иностранного язы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7)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эколог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планирование и осуществление действий в окружающей среде на основе знания целей устойчивого развития человечества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активное неприятие действий, приносящих вред окружающей среде; умение прогнозировать неблагоприятные экологические последствия предпринимаемых действий, предотвращать их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расширение опыта деятельности экологической направлен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8)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ценности научного позн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овершенствование языковой и читательской культуры как средства взаимодействия между людьми и познания мир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осознание ценности научной деятельности, готовность осуществлять проектную и исследовательскую деятельность индивидуально и в группе, в том числе с использованием изучаемого иностранного (немецкого) языка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В процессе достижения личностных результатов освоения обучающимися Программы по немецкому языку среднего общего образования по иностранному (немецкому) языку у обучающихся совершенствуется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эмоциональный интеллек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, предполагающий сформированность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амосознания, включающего способность понимать своё эмоциональное состояние, видеть направления развития собственной эмоциональной сферы, быть уверенным в себ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аморегулирования, включающего самоконтроль, умение принимать ответственность за своё поведение, способность адаптироваться к эмоциональным изменениям и проявлять гибкость, быть открытым новому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внутренней мотивации, включающей стремление к достижению цели и успеху, оптимизм, инициативность, умение действовать, исходя из своих возможностей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оциальных навыков, включающих способность выстраивать отношения с другими людьми, в том числе с представителями страны/стран изучаемого языка, заботиться, проявлять интерес и разрешать конфликт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 результате изучения немецкого языка на уровне средне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Познавательные универсальные учебные действ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Базовые логические 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264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самостоятельно формулировать и актуализировать проблему, рассматривать её всесторонне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264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устанавливать существенный признак или основания для сравнения, классификации и обобщения языковых единиц и языковых явлений изучаемого иностранного язык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264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пределять цели деятельности, задавать параметры и критерии их достиж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264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выявлять закономерности в языковых явлениях изучаемого иностранного (немецкого) языка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264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разрабатывать план решения проблемы с учётом анализа имеющихся материальных и нематериальных ресурс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264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вносить коррективы в деятельность, оценивать соответствие результатов целям, оценивать риски последствий деятельност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264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264"/>
        <w:ind w:left="1647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развивать креативное мышление при решении жизненных пробле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Базовые исследовательские 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264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владеть навыками учебно-исследовательской и проектной деятельности с использованием иностранного (немецкого) языка, навыками разрешения проблем; способностью и готовностью к самостоятельному поиску методов решения практических задач, применению различных методов познания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264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осуществлять различные виды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264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ладеть научной лингвистической терминологией и ключевыми понятия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264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264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ыявлять причинно-следственные связи и актуализировать задачу, выдвигать гипотезу её решения, находить аргументы для доказательства своих утверждений, задавать параметры и критерии реш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264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264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давать оценку новым ситуациям, оценивать приобретённый опы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264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существлять целенаправленный поиск переноса средств и способов действия в профессиональную сред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264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уметь переносить знания в познавательную и практическую области жизнедеяте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264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уметь интегрировать знания из разных предметных областей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264"/>
        <w:ind w:left="1647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ыдвигать новые идеи, предлагать оригинальные подходы и решения; ставить проблемы и задачи, допускающие альтернативных реш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Работа с информацие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264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ладеть навыками получения информации из источников разных типов, в том числе на иностранном (немецком) языке, самостоятельно осуществлять поиск, анализ, систематизацию и интерпретацию информации различных видов и форм представл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264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оздавать тексты на иностранном (немецком) языке в различных форматах с учётом назначения информации и целевой аудитории, выбирая оптимальную форму представления и визуализации (текст, таблица, схема, диаграмма и так далее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264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оценивать достоверность информации, её соответствие морально-этическим нормам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264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264"/>
        <w:ind w:left="1647" w:right="0" w:hanging="36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ладеть навыками распознавания и защиты информации, информационной безопасности лич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Коммуникативные универсальные учебные действ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Общени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264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существлять коммуникацию во всех сферах жизн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264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264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ладеть различными способами общения и взаимодействия, в том числена иностранном (немецком) языке; аргументированно вести диалог и полилог, уметь смягчать конфликтные ситу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264"/>
        <w:ind w:left="1647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развёрнуто и логично излагать свою точку зрения с использованием языковых средст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Совместная деятельнос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264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онимать и использовать преимущества командной и индивидуальной рабо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264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выбирать тематику и методы совместных действий с учётом общих интересов, и возможностей каждого члена коллектива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264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принимать цели совместной деятельности, организовывать и координировать действия по её достижению: составлять план действий, распределять роли с учётом мнений участников, обсуждать результаты совместной работы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264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ценивать качество своего вклада и каждого участника команды в общий результат по разработанным критерия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264"/>
        <w:ind w:left="1647" w:right="0" w:hanging="36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предлагать новые проекты, оценивать идеи с позиции новизны, оригинальности, практической значимости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Регулятивные универсальные учебные действ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Самоорганизаци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264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264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амостоятельно составлять план решения проблемы с учётом имеющихся ресурсов, собственных возможностей и предпочт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264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давать оценку новым ситуация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264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делать осознанный выбор, аргументировать его, брать ответственность за реше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264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ценивать приобретённый опы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264"/>
        <w:ind w:left="1647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способствовать формированию и проявлению широкой эрудиции в разных областях знаний, постоянно повышать свой образовательный и культурный уровень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Самоконтроль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264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давать оценку новым ситуациям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264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ладеть навыками познавательной рефлексии как осознания совершаемых действий и мыслительных процессов, их результатов и оснований; использовать приёмы рефлексии для оценки ситуации, выбора верного реш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264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оценивать соответствие создаваемого устного/письменного текста на иностранном (немецком) языке выполняемой коммуникативной задаче; вносить коррективы в созданный речевой продукт в случае необходимост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264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ценивать риски и своевременно принимать решения по их снижен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264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инимать мотивы и аргументы других при анализе результатов деятельност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264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инимать себя, понимая свои недостатки и достоинст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264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инимать мотивы и аргументы других при анализе результатов деяте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264"/>
        <w:ind w:left="164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изнавать своё право и право других на ошибк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264"/>
        <w:ind w:left="1647" w:right="0" w:hanging="36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развивать способность понимать мир с позиции другого челове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Предметные результаты по учебном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Иностранный (немецкий) язык (базовый уровень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риентированы на применение знаний, умений и навыков в учебных ситуациях и реальных жизненных условиях, должны отражать сформированность иноязычной коммуникативной компетенции на уровне, приближающемся к пороговому, в совокупности её составляющих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речевой, языковой, социокультурной, компенсаторной, метапредметно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 концу обучени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ru-RU"/>
        </w:rPr>
        <w:t>в 10 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 обучающийся получит следующие предметные результаты по отдельным темам программы по немецкому языку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1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ладеть основными видами речевой деятельности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говорение: вести разные виды диалога (диалог этикетного характера, диалог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обуждение к действию, диалог-расспрос, диалог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бмен мнениями; комбинированный диалог) в стандартных ситуациях неофициального и официального общения в рамках отобранного тематического содержания речи с вербальными и/или зрительными опорами с соблюдением норм речевого этикета, принятых в стране/странах изучаемого языка (8 реплик со стороны каждого собеседника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создавать устные связные монологические высказывания (описание/характеристика, повествование/сообщение, рассуждение) с изложением своего мнения и краткой аргументацией с вербальными и/или зрительными опорами или без опор в рамках отобранного тематического содержания реч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излагать основное содержание прочитанного/прослушанного текста с выражением своего отношения (объём монологического высказывания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до 14 фраз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устно излагать результаты выполненной проектной работы (объём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до 14 фраз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аудирование: воспринимать на слух и понимать аутентичные тексты, содержащие отдельные неизученные языковые явления, с разной глубиной проникновения в содержание текста: с пониманием основного содержания, с пониманием нужной/интересующей/запрашиваемой информации (время звучания текста/текстов для аудирования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до 2,5 минут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мысловое чтение: читать про себя и понимать несложные аутентичные тексты разного вида, жанра и стиля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 (объём текста/текстов для чтения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50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700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лов); читать про себя и устанавливать причинно-следственную взаимосвязь изложенных в тексте фактов и событ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читать про себя несплошные тексты (таблицы, диаграммы, графики и так далее) и понимать представленную в них информацию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письменная речь: заполнять анкеты и формуляры, сообщая о себе основные сведения, в соответствии с нормами, принятыми в стране/странах изучаемого языка; писать резюме с сообщением основных сведений о себе в соответствии с нормами, принятыми в стране/странах изучаемого языка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исать электронное сообщение личного характера, соблюдая речевой этикет, принятый в стране/странах изучаемого языка (объём сообщения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до 130 слов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оздавать письменные высказывания на основе плана, иллюстрации, таблицы, диаграммы и/или прочитанного/прослушанного текста с использованием образца (объём высказывания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до 150 слов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заполнять таблицу, кратко фиксируя содержание прочитанного/ прослушанного текста или дополняя информацию в таблице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исьменно представлять результаты выполненной проектной работы (объём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до 150 слов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2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ладеть фонетическими навыками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различать на слух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о отсутствия фразового ударения на служебных словах; выразительно читать вслух небольшие тексты объёмом до 140 слов, построенные на изученном языковом материале, с соблюдением правил чтения и соответствующей интонацией, демонстрируя понимание содержания текста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ладеть орфографическими навыками: правильно писать изученные сло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владеть пунктуационными навыками: использовать запятую при перечислении и обращении; точку, вопросительный и восклицательный знаки; не ставить точку после заголовка; пунктуационно правильно оформлять прямую речь; пунктуационно правильно оформлять электронное сообщение личного характера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3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Распознавать в устной речи и письменном тексте 1400 лексических единиц (слов, словосочетаний, речевых клише, средств логической связи) и правильно употреблять в устной и письменной речи 1300 лексических единиц, обслуживающих ситуации общения в рамках тематического содержания речи, с соблюдением существующей в немецком языке нормы лексической сочетаем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распознавать и употреблять в устной и письменной речи родственные слова, образованные с использованием аффиксации (имена существительные при помощи суффиксов -er, -ler, -in, -chen, -keit, -heit, -ung, -schaft, -ion, -e, -i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ät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имена прилагательные при помощи суффиксов -ig, -lich, -isch, -los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имена существительные, имена прилагательные и наречия при помощи префикса un-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числительные при помощи суффиксов -zehn, -zig, 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ßig, -te, -ste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 использованием словосложения (сложные существительные путём соединения основ существительных (der Wintersport, das Klassenzimmer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сложные существительные путём соединения основы глагола с основой существительного (der Schreibtisch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сложные существительные путём соединения основы прилагательного и основы существительного (die Kleinstadt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сложные прилагательные путём соединения основ прилагательных (dunkelblau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 использованием конверсии (образование имён существительных от неопределённых форм глаголов (lesen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das Lesen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имён существительных от прилагательных (das Beste, der Deutsche, die Bekannte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имён существительных от основы глагола без изменения корневой гласной (der Anfang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имён существительных от основы глагола с изменением корневой гласной (der Sprung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распознавать и употреблять в устной и письменной речи, изученные многозначные лексические единицы, синонимы, антонимы, интернациональные слова; сокращения и аббревиатур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распознавать и употреблять в устной и письменной речи различные средства связи для обеспечения целостности и логичности устного/письменного высказы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4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Знать и понимать особенности структуры простых и сложных предложений и различных коммуникативных типов предложений немецкого язык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распознавать и употреблять в устной и письменной речи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едложения с безличным местоимением es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едложения с конструкцией es gibt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едложения с неопределённо-личным местоимением man, в том числе с модальными глагола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едложения с инфинитивным оборотом um … zu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едложения с глаголами, требующие употребления после них частицы zu и инфинити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ложносочинённые предложения с сочинительными союзами und, aber, oder, sondern, denn, nicht nur … sondern auch, наречиями deshalb, darum, trotzdem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ложноподчинённые предложения: дополнительные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 союзами dass, ob и других; причины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 союзами weil, da; условия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 союзом wenn; времени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 союзами wenn, als, nachdem; цели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 союзом damit; определительные с относительными местоимениями die, der, das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пособы выражения косвенной речи, в том числе косвенный вопрос с союзом ob без использования сослагательного наклон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редства связи в тексте для обеспечения его целостности, в том числе с помощью наречий zuerst, dann, danach, s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äter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и други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се типы вопросительных предложений (общий, специальный, альтернативный вопросы в 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äsens, Perfekt, Präteritum, Futur I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обудительные предложения в утвердительной и отрицательной форме во 2-м лице единственного числа и множественного числа и в вежливой форм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глаголы (слабые и сильные, с отделяемыми и неотделяемыми приставками) в видовременных формах действительного залога в изъявительном наклонении (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äsens, Perfekt, Präteritum, Futur I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озвратные глаголы в видовременных формах действительного залога в изъявительном наклонении (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äsens, Perfekt, Präteritum, Futur I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глаголы (слабые и сильные, с отделяемыми и неотделяемыми приставками) в видовременных формах страдательного залога (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äsens, Präteritum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идовременная глагольная форма действительного залога Plusquamperfekt (при согласовании времён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формы сослагательного наклонения от глаголов haben, sein, werden, k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önnen, mögen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очетания w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ürde + Infinitiv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для выражения вежливой просьбы, желания в придаточных предложениях условия c wenn (Konjunktiv 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äteritum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модальные глаголы (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ögen, wollen, können, müssen, dürfen, sollen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 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äsens, Präteritum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иболее распространённые глаголы с управлением и местоименные наречия (worauf, wozu и тому подобных, darauf, dazu и тому подобных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пределённый, неопределённый и нулевой артикл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имена существительные во множественном числе, образованные по правилу, и исключ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клонение имен существительных в единственном и множественном числ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имена прилагательные в положительной, сравнительной и превосходной степенях сравнения, образованные по правилу, и исключ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клонение имён прилагательных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речия в сравнительной и превосходной степенях сравнения, образованные по правилу, и исключ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личные местоимения (в именительном, дательном и винительном падежах), указательные местоимения (dieser, jener); притяжательные местоимения; вопросительные местоимения, неопределённые местоимения (jemand, niemand, alle, viel, etwas и других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пособы выражения отрицания: kein, nicht, nichts, doch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количественные и порядковые числительные, числительные для обозначения дат и больших чисел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предлоги места, направления, времени; предлоги, управляющие дательным падежом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предлоги, управляющие винительным падежом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едлоги, управляющие и дательным (место), и винительным (направление) падежо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5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ладеть социокультурными знаниями и умениями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ётом этих различий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государственное устройство, система образования, страницы истории, основные праздники, этикетные особенности общения и так далее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иметь базовые знания о социокультурном портрете и культурном наследии родной страны и страны/стран изучаемого языка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представлять родную страну и её культуру на иностранном языке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проявлять уважение к иной культуре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соблюдать нормы вежливости в межкультурном общении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6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ладеть компенсаторными умениями, позволяющими в случае сбоя коммуникации, а также в условиях дефицита языковых средств: использовать различные приёмы переработки информации: при говорении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ереспрос; при говорении и письме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писание/перифраз/толкование; при чтении и аудировании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языковую и контекстуальную догадку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7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ладеть метапредметными умениями, позволяющими совершенствовать учебную деятельность по овладению иностранным языком; сравнивать, классифицировать, систематизировать и обобщать по существенным признакам изученные языковые явления (лексические и грамматические); использовать иноязычные словари и справочники, в том числе информационно-справочные системы в электронной форме; участвовать в учебно-исследовательской, проектной деятельности предметного и межпредметного характера с использованием материалов на немецк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тернет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 концу обучени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sz w:val="28"/>
          <w:szCs w:val="28"/>
          <w:lang w:val="ru-RU"/>
        </w:rPr>
        <w:t>в 11 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 обучающийся получит следующие предметные результаты по отдельным темам программы по немецкому языку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1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ладеть основными видами речевой деятельности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говорение: вести разные виды диалога (диалог-этикетного характера, диалог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обуждение к действию, диалог-расспрос, диалог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бмен мнениями; комбинированный диалог) в стандартных ситуациях неофициального и официального общения в рамках отобранного тематического содержания речи с вербальными и/или зрительными опорами с соблюдением норм речевого этикета, принятых в стране/странах изучаемого языка (до 9 реплик со стороны каждого собеседника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создавать устные связные монологические высказывания (описание/характеристика, повествование/сообщение, рассуждение) с изложением своего мнения и краткой аргументацией с вербальными и/или зрительными опорами или без опор в рамках отобранного тематического содержания реч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излагать основное содержание прочитанного/прослушанного текста с выражением своего отношения без вербальных опор (объём монологического высказывания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14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15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фраз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устно излагать результаты выполненной проектной работы (объём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14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15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фраз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аудирование: воспринимать на слух и понимать аутентичные тексты, содержащие отдельные неизученные языковые явления, с разной глубиной проникновения в содержание текста: с пониманием основного содержания, с пониманием нужной/интересующей/запрашиваемой информации (время звучания текста/текстов для аудирования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до 2,5 минут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мысловое чтение: читать про себя и понимать несложные аутентичные тексты разного вида, жанра и стиля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 (объём текста/текстов для чтения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60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800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лов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читать про себя несплошные тексты (таблицы, диаграммы, графики) и понимать представленную в них информацию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исьменная речь: заполнять анкеты и формуляры, сообщая о себе основные сведения, в соответствии с нормами, принятыми в стране/странах изучаемого языка; писать резюме (CV) с сообщением основных сведений о себе в соответствии с нормами, принятыми в стране/странах изучаемого языка; писать электронное сообщение личного характера, соблюдая речевой этикет, принятый в стране/странах изучаемого языка (объём сообщения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до 140 слов); создавать письменные высказывания на основе плана, иллюстрации, таблицы, графика, диаграммы и/или прочитанного/прослушанного текста с использованием образца (объём высказывания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до 180 слов); заполнять таблицу, кратко фиксируя содержание прочитанного/прослушанного текста или дополняя информацию в таблице; письменно представлять результаты выполненной проектной работы (объём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до 180 слов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2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ладеть фонетическими навыками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различать на слух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о отсутствия фразового ударения на служебных словах; выразительно читать вслух небольшие тексты объёмом до 150 слов, построенные на изученном языковом материале, с соблюдением правил чтения и соответствующей интонацией, демонстрируя понимание содержания текста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ладеть орфографическими навыками: правильно писать изученные сло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ладеть пунктуационными навыками: использовать запятую при перечислении и обращении; точку, вопросительный и восклицательный знак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не ставить точку после заголовка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пунктуационно правильно оформлять прямую речь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пунктуационно правильно оформлять электронное сообщение личного характера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3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Распознавать в устной речи и письменном тексте 1500 лексических единиц (слов, словосочетаний, речевых клише, средств логической связи) и правильно употреблять в устной и письменной речи 1400 лексических единиц, обслуживающих ситуации общения в рамках тематического содержания речи, с соблюдением существующей в немецком языке нормы лексической сочетаем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распознавать и употреблять в устной и письменной речи родственные слова, образованные с использованием аффиксации (имена существительные при помощи суффиксов -er, -ler, -in, -chen, -keit, -heit, -ung, -schaft, -ion, -e, -i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ät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имена прилагательные при помощи суффиксов -ig, -lich, -isch, -los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имена существительные, имена прилагательные и наречия при помощи префикса un-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числительные при помощи суффиксов -zehn, -zig, 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ßig, -te, -ste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с использованием словосложения (сложные существительные путём соединения основ существительных (der Wintersport, das Klassenzimmer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сложные существительные путём соединения основы глагола с основой существительного (der Schreibtisch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сложные существительные путём соединения основы прилагательного и основы существительного (die Kleinstadt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сложные прилагательные путём соединения основ прилагательных (dunkelblau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 использованием конверсии (образование имён существительных от неопределённых форм глаголов (lesen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das Lesen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имён существительных от прилагательных (das Beste, der Deutsche, die Bekannte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имён существительных от основы глагола без изменения корневой гласной (der Anfang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имён существительных от основы глагола с изменением корневой гласной (der Sprung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распознавать и употреблять в устной и письменной речи, изученные многозначные лексические единицы, синонимы, антонимы, интернациональные слова; сокращения и аббревиатур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распознавать и употреблять в устной и письменной речи различные средства связи для обеспечения целостности и логичности устного/письменного высказы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4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Знать и понимать особенности структуры простых и сложных предложений и различных коммуникативных типов предложений немецкого язык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распознавать и употреблять в устной и письменной речи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едложения с безличным местоимением es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едложения с конструкцией es gibt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едложения с неопределённо-личным местоимением man, в том числе с модальными глагола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едложения с инфинитивным оборотом um … zu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едложения с глаголами, требующие употребления после них частицы zu и инфинити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ложносочинённые предложения с сочинительными союзами und, aber, oder, sondern, denn, nicht nur … sondern auch, наречиями deshalb, darum, trotzdem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ложноподчинённые предложения: дополнительные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 союзами dass, ob и других; причины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 союзами weil, da; условия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 союзом wenn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ремени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с союзами wenn, als, nachdem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цели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с союзом damit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определительные с относительными местоимениями die, der, das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уступки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 союзом obwohl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пособы выражения косвенной речи, в том числе косвенный вопрос с союзом ob без использования сослагательного наклон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редства связи в тексте для обеспечения его целостности, в том числе с помощью наречий zuerst, dann, danach, s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äter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и других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се типы вопросительных предложений (общий, специальный, альтернативный вопросы в 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äsens, Perfekt, Präteritum; Futur I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обудительные предложения в утвердительной и отрицательной форме во 2-м лице единственного числа и множественного числа и в вежливой форм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глаголы (слабые и сильные, с отделяемыми и неотделяемыми приставками) в видовременных формах действительного залога в изъявительном наклонении (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äsens, Perfekt, Präteritum, Futur I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озвратные глаголы в видовременных формах действительного залога в изъявительном наклонении (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äsens, Perfekt, Präteritum, Futur I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глаголы (слабые и сильные, с отделяемыми и неотделяемыми приставками) в видовременных формах страдательного залога (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äsens, Präteritum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идовременная глагольная форма действительного залога Plusquamperfekt (при согласовании времён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формы сослагательного наклонения от глаголов haben, sein, werden, k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önnen, mögen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очетания w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ürde + Infinitiv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для выражения вежливой просьбы, желания в придаточных предложениях условия c wenn (Konjunktiv 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äteritum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модальные глаголы (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ögen, wollen, können, müssen, dürfen, sollen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 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>äsens, Präteritum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иболее распространённые глаголы с управлением и местоименные наречия (worauf, wozu и тому подобные, darauf, dazu и тому подобные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пределённый, неопределённый и нулевой артикл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имена существительные во множественном числе, образованные по правилу, и исключ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клонение имён существительных в единственном и множественном числ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имена прилагательные в положительной, сравнительной и превосходной степенях сравнения, образованные по правилу, и исключ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клонение имён прилагательных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наречия в сравнительной и превосходной степенях сравнения, образованные по правилу, и исключ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личные местоимения (в именительном, дательном и винительном падежах), указательные местоимения (dieser, jener); притяжательные местоимения; вопросительные местоимения, неопределённые местоимения (jemand, niemand, alle, viel, etwas и другие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способы выражения отрицания: kein, nicht, nichts, doch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количественные и порядковые числительные, числительные для обозначения дат и больших чисел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едлоги места, направления, времени; предлоги, управляющие дательным падежом; предлоги, управляющие винительным падежом; предлоги, управляющие и дательным (место), и винительным (направление) падежо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5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ладеть социокультурными знаниями и умениями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ётом этих различий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государственное устройство, система образования, страницы истории, основные праздники, этикетные особенности общения и так далее)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иметь базовые знания о социокультурном портрете и культурном наследии родной страны и страны/стран изучаемого языка; представлять родную страну и её культуру на иностранном языке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проявлять уважение к иной культуре; соблюдать нормы вежливости в межкультурном общении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6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ладеть компенсаторными умениями, позволяющими в случае сбоя коммуникации, а также в условиях дефицита языковых средств: использовать различные приёмы переработки информации: при говорении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ереспрос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при говорении и письме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описание/перифраз/толкование; при чтении и аудировании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языковую и контекстуальную догадку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7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/>
        </w:rPr>
        <w:t>Владеть метапредметными умениями, позволяющими совершенствовать учебную деятельность по овладению иностранным языком; сравнивать, классифицировать, систематизировать и обобщать по существенным признакам изученные языковые явления (лексические и грамматические); использовать иноязычные словари и справочники, в том числе информационно-справочные системы в электронной форме; участвовать в учебно-исследовательской, проектной деятельности предметного и межпредметного характера с использованием материалов на немецк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тернете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ТЕМАТИЧЕСКОЕ ПЛАНИРОВА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en-US"/>
        </w:rPr>
        <w:t xml:space="preserve">10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lang w:val="ru-RU"/>
        </w:rPr>
        <w:t xml:space="preserve">КЛАСС </w:t>
      </w:r>
    </w:p>
    <w:tbl>
      <w:tblPr>
        <w:tblW w:w="13832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812"/>
        <w:gridCol w:w="4454"/>
        <w:gridCol w:w="1685"/>
        <w:gridCol w:w="1930"/>
        <w:gridCol w:w="4951"/>
      </w:tblGrid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4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6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49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45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95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44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вседневная жизнь семьи. Межличностные отношения в семье, с друзьями и знакомыми. Конфликтные ситуации, их предупреждение и разрешение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8 </w:t>
            </w:r>
          </w:p>
        </w:tc>
        <w:tc>
          <w:tcPr>
            <w:tcW w:w="19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49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22"/>
                  <w:szCs w:val="22"/>
                  <w:u w:val="single"/>
                  <w:lang w:val="en-US"/>
                </w:rPr>
                <w:t>https://resh.edu.ru/subject/lesson/3979</w:t>
              </w:r>
            </w:hyperlink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22"/>
                  <w:szCs w:val="22"/>
                  <w:u w:val="single"/>
                  <w:lang w:val="en-US"/>
                </w:rPr>
                <w:t>/start/287512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lesson/3990/start/287543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lesson/5646/start/302706/</w:t>
              </w:r>
            </w:hyperlink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44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Внешность и характеристика человека, литературного персонажа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9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9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lesson/2771/start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lesson/3136/start/</w:t>
              </w:r>
            </w:hyperlink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44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Здоровый образ жизни и забота о здоровье: режим труда и отдыха, спорт, сбалансированное питание, посещение врача. Отказ от вредных привычек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9 </w:t>
            </w:r>
          </w:p>
        </w:tc>
        <w:tc>
          <w:tcPr>
            <w:tcW w:w="19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49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lesson/5653/start/209714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lesson/4686/start/209745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lesson/5656/start/295350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lesson/4861/start/287698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lesson/4106/start/210086/</w:t>
              </w:r>
            </w:hyperlink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44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Школьное образование, школьная жизнь, школьные праздники. Переписка с зарубежными сверстниками. Взаимоотношения в школе. Проблемы и решения. Права и обязанности обучающегося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3 </w:t>
            </w:r>
          </w:p>
        </w:tc>
        <w:tc>
          <w:tcPr>
            <w:tcW w:w="19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49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lesson/5524/start/287481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22"/>
                  <w:szCs w:val="22"/>
                  <w:u w:val="single"/>
                  <w:lang w:val="en-US"/>
                </w:rPr>
                <w:t>https</w:t>
              </w:r>
            </w:hyperlink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22"/>
                  <w:szCs w:val="22"/>
                  <w:u w:val="single"/>
                  <w:lang w:val="en-US"/>
                </w:rPr>
                <w:t>://resh.edu.ru/subject/lesson/3935/start/209465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lesson/3913/start/297708/</w:t>
              </w:r>
            </w:hyperlink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44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овременный мир профессий. Проблемы выбора профессии (возможности продолжения образования в вузе, в профессиональном колледже, выбор рабочей специальности, подработка для обучающегося). Роль иностранного языка в планах на будущее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9 </w:t>
            </w:r>
          </w:p>
        </w:tc>
        <w:tc>
          <w:tcPr>
            <w:tcW w:w="19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49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lesson/3957/start/29765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lesson/6324/start/299840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lesson/3969/start/210303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lesson/5658/start/210334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lesson/5659/start/294607/</w:t>
              </w:r>
            </w:hyperlink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44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Молодежь в современном обществе. Досуг молодежи: чтение, кино, театр, музыка, музеи, Интернет, компьютерные игры. Любовь и дружба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9 </w:t>
            </w:r>
          </w:p>
        </w:tc>
        <w:tc>
          <w:tcPr>
            <w:tcW w:w="19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49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lesson/4662/start/297534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22"/>
                  <w:szCs w:val="22"/>
                  <w:u w:val="single"/>
                  <w:lang w:val="en-US"/>
                </w:rPr>
                <w:t>https://resh.edu.ru/subject/lesson/4094/start/2099</w:t>
              </w:r>
            </w:hyperlink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22"/>
                  <w:szCs w:val="22"/>
                  <w:u w:val="single"/>
                  <w:lang w:val="en-US"/>
                </w:rPr>
                <w:t>62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lesson/4083/start/23754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lesson/4660/start/209496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lesson/4674/start/287605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lesson/6284/start/86918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lesson/5652/start/302047/</w:t>
              </w:r>
            </w:hyperlink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44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купки: одежда, обувь, продукты питания. Карманные деньги. Молодежная мода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8 </w:t>
            </w:r>
          </w:p>
        </w:tc>
        <w:tc>
          <w:tcPr>
            <w:tcW w:w="19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49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lesson/4863/start/287760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lesson/5657/start/295381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lesson/6326/start/210148/</w:t>
              </w:r>
            </w:hyperlink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44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Туризм. Виды отдыха. Путешествия по России и зарубежным странам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19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49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lesson/3968/start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lesson/4859/start/20982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lesson/4671/start/302675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22"/>
                  <w:szCs w:val="22"/>
                  <w:u w:val="single"/>
                  <w:lang w:val="en-US"/>
                </w:rPr>
                <w:t>h</w:t>
              </w:r>
            </w:hyperlink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22"/>
                  <w:szCs w:val="22"/>
                  <w:u w:val="single"/>
                  <w:lang w:val="en-US"/>
                </w:rPr>
                <w:t>ttps://resh.edu.ru/subject/lesson/4672/start/209403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lesson/5637/start/285935/</w:t>
              </w:r>
            </w:hyperlink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9</w:t>
            </w:r>
          </w:p>
        </w:tc>
        <w:tc>
          <w:tcPr>
            <w:tcW w:w="44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облемы экологии. Защита окружающей среды. Стихийные бедствия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0 </w:t>
            </w:r>
          </w:p>
        </w:tc>
        <w:tc>
          <w:tcPr>
            <w:tcW w:w="19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49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lesson/4673/start/30273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22"/>
                  <w:szCs w:val="22"/>
                  <w:u w:val="single"/>
                  <w:lang w:val="en-US"/>
                </w:rPr>
                <w:t>https://resh.edu.ru/subject/lesson/5636/start/209590</w:t>
              </w:r>
            </w:hyperlink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22"/>
                  <w:szCs w:val="22"/>
                  <w:u w:val="single"/>
                  <w:lang w:val="en-US"/>
                </w:rPr>
                <w:t>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lesson/5638/start/12972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lesson/1574/start/</w:t>
              </w:r>
            </w:hyperlink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44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Условия проживания в городской/сельской местности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9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lesson/3399/start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lesson/4847/start/210458/</w:t>
              </w:r>
            </w:hyperlink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44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Технический прогресс: перспективы и последствия. Современные средства связи (мобильные телефоны, смартфоны, планшеты, компьютеры)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7 </w:t>
            </w:r>
          </w:p>
        </w:tc>
        <w:tc>
          <w:tcPr>
            <w:tcW w:w="19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9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lesson/3924/start/72043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22"/>
                  <w:szCs w:val="22"/>
                  <w:u w:val="single"/>
                  <w:lang w:val="en-US"/>
                </w:rPr>
                <w:t>https://resh.edu.ru/subject/lesson/2769/start</w:t>
              </w:r>
            </w:hyperlink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22"/>
                  <w:szCs w:val="22"/>
                  <w:u w:val="single"/>
                  <w:lang w:val="en-US"/>
                </w:rPr>
                <w:t>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lesson/3998/start/209528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lesson/3947/start/8694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lesson/4030/start/20955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lesson/4674/start/287605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lesson/6284/start/86918/</w:t>
              </w:r>
            </w:hyperlink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2</w:t>
            </w:r>
          </w:p>
        </w:tc>
        <w:tc>
          <w:tcPr>
            <w:tcW w:w="44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одная страна и страна/страны изучаемого языка: географическое положение, столица, крупные города, регионы; система образования, достопримечательности, культурные особенности (национальные и популярные праздники, знаменательные даты, традиции, обычаи); страницы истории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1 </w:t>
            </w:r>
          </w:p>
        </w:tc>
        <w:tc>
          <w:tcPr>
            <w:tcW w:w="19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49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22"/>
                  <w:szCs w:val="22"/>
                  <w:u w:val="single"/>
                  <w:lang w:val="en-US"/>
                </w:rPr>
                <w:t>https://resh.edu.ru/subject/lesson/</w:t>
              </w:r>
            </w:hyperlink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22"/>
                  <w:szCs w:val="22"/>
                  <w:u w:val="single"/>
                  <w:lang w:val="en-US"/>
                </w:rPr>
                <w:t>4019/start/297626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lesson/5637/start/285935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22"/>
                  <w:szCs w:val="22"/>
                  <w:u w:val="single"/>
                  <w:lang w:val="en-US"/>
                </w:rPr>
                <w:t>https://resh.edu.ru/subject/lesson/40</w:t>
              </w:r>
            </w:hyperlink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22"/>
                  <w:szCs w:val="22"/>
                  <w:u w:val="single"/>
                  <w:lang w:val="en-US"/>
                </w:rPr>
                <w:t>49/start/209621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lesson/4040/start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lesson/3396/start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lesson/4859/start/20982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lesson/3957/start/297657/</w:t>
              </w:r>
            </w:hyperlink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3</w:t>
            </w:r>
          </w:p>
        </w:tc>
        <w:tc>
          <w:tcPr>
            <w:tcW w:w="445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Выдающиеся люди родной страны и страны/стран изучаемого языка, их вклад в науку и мировую культуру: государственные деятели, ученые, писатели, поэты, художники, композиторы, путешественники, спортсмены, актеры и т.д.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0 </w:t>
            </w:r>
          </w:p>
        </w:tc>
        <w:tc>
          <w:tcPr>
            <w:tcW w:w="19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49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lesson/5646/start/302706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22"/>
                  <w:szCs w:val="22"/>
                  <w:u w:val="single"/>
                  <w:lang w:val="en-US"/>
                </w:rPr>
                <w:t>http</w:t>
              </w:r>
            </w:hyperlink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22"/>
                  <w:szCs w:val="22"/>
                  <w:u w:val="single"/>
                  <w:lang w:val="en-US"/>
                </w:rPr>
                <w:t>s://resh.edu.ru/subject/lesson/4019/start/297626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22"/>
                  <w:szCs w:val="22"/>
                  <w:u w:val="none"/>
                  <w:lang w:val="en-US"/>
                </w:rPr>
                <w:t>https://resh.edu.ru/subject/lesson/4030/start/209559/</w:t>
              </w:r>
            </w:hyperlink>
          </w:p>
        </w:tc>
      </w:tr>
      <w:tr>
        <w:trPr>
          <w:trHeight w:val="144" w:hRule="atLeast"/>
        </w:trPr>
        <w:tc>
          <w:tcPr>
            <w:tcW w:w="52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6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02 </w:t>
            </w:r>
          </w:p>
        </w:tc>
        <w:tc>
          <w:tcPr>
            <w:tcW w:w="19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0 </w:t>
            </w:r>
          </w:p>
        </w:tc>
        <w:tc>
          <w:tcPr>
            <w:tcW w:w="49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  <w:t xml:space="preserve">11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  <w:t xml:space="preserve">КЛАСС </w:t>
      </w:r>
    </w:p>
    <w:tbl>
      <w:tblPr>
        <w:tblW w:w="13263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844"/>
        <w:gridCol w:w="4867"/>
        <w:gridCol w:w="1398"/>
        <w:gridCol w:w="1841"/>
        <w:gridCol w:w="1910"/>
        <w:gridCol w:w="2403"/>
      </w:tblGrid>
      <w:tr>
        <w:trPr>
          <w:trHeight w:val="144" w:hRule="atLeast"/>
        </w:trPr>
        <w:tc>
          <w:tcPr>
            <w:tcW w:w="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4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4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4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6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40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8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вседневная жизнь семьи. Межличностные отношения в семье, с друзьями и знакомыми. Конфликтные ситуации, их предупреждение и разрешение</w:t>
            </w:r>
          </w:p>
        </w:tc>
        <w:tc>
          <w:tcPr>
            <w:tcW w:w="13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7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4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48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Внешность и характеристика человека, литературного персонажа</w:t>
            </w:r>
          </w:p>
        </w:tc>
        <w:tc>
          <w:tcPr>
            <w:tcW w:w="13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4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48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Здоровый образ жизни и забота о здоровье: режим труда и отдыха, спорт, сбалансированное питание, посещение врача. Отказ от вредных привычек</w:t>
            </w:r>
          </w:p>
        </w:tc>
        <w:tc>
          <w:tcPr>
            <w:tcW w:w="13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7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4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48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Школьное образование, школьная жизнь. Переписка с зарубежными сверстниками. Взаимоотношения в школе. Проблемы и решения. Подготовка к выпускным экзаменам. Выбор профессии. Альтернативы в продолжении образования</w:t>
            </w:r>
          </w:p>
        </w:tc>
        <w:tc>
          <w:tcPr>
            <w:tcW w:w="13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4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48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Место иностранного языка в повседневной жизни и профессиональной деятельности в современном мире</w:t>
            </w:r>
          </w:p>
        </w:tc>
        <w:tc>
          <w:tcPr>
            <w:tcW w:w="13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4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48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Молодежь в современном обществе. Ценностные ориентиры. Участие молодежи в жизни общества. Досуг молодежи: увлечения и интересы. Любовь и дружба</w:t>
            </w:r>
          </w:p>
        </w:tc>
        <w:tc>
          <w:tcPr>
            <w:tcW w:w="13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4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48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оль спорта в современной жизни: виды спорта, экстремальный спорт, спортивные соревнования, Олимпийские игры</w:t>
            </w:r>
          </w:p>
        </w:tc>
        <w:tc>
          <w:tcPr>
            <w:tcW w:w="13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4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48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Туризм. Виды отдыха. Экотуризм. Путешествия по России и зарубежным странам</w:t>
            </w:r>
          </w:p>
        </w:tc>
        <w:tc>
          <w:tcPr>
            <w:tcW w:w="13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4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9</w:t>
            </w:r>
          </w:p>
        </w:tc>
        <w:tc>
          <w:tcPr>
            <w:tcW w:w="48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Вселенная и человек. Природа. Проблемы экологии. Защита окружающей среды. Проживание в городской/сельской местности</w:t>
            </w:r>
          </w:p>
        </w:tc>
        <w:tc>
          <w:tcPr>
            <w:tcW w:w="13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4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48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Технический прогресс: перспективы и последствия. Современные средства информации и коммуникации (пресса, телевидение, Интернет, социальные сети и т.д.). Интернет-безопасность</w:t>
            </w:r>
          </w:p>
        </w:tc>
        <w:tc>
          <w:tcPr>
            <w:tcW w:w="13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4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48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одная страна и страна/страны изучаемого языка: географическое положение, столица, крупные города, регионы; система образования, достопримечательности, культурные особенности (национальные и популярные праздники, знаменательные даты, традиции, обычаи); страницы истории</w:t>
            </w:r>
          </w:p>
        </w:tc>
        <w:tc>
          <w:tcPr>
            <w:tcW w:w="13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4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2</w:t>
            </w:r>
          </w:p>
        </w:tc>
        <w:tc>
          <w:tcPr>
            <w:tcW w:w="48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Выдающиеся люди родной страны и страны/стран изучаемого языка, их вклад в науку и мировую культуру: государственные деятели, ученые, писатели, поэты, художники, композиторы, путешественники, спортсмены, актеры и т.д.</w:t>
            </w:r>
          </w:p>
        </w:tc>
        <w:tc>
          <w:tcPr>
            <w:tcW w:w="13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4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3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0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240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  <w:t xml:space="preserve">ПОУРОЧНОЕ ПЛАНИРОВА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  <w:t xml:space="preserve">10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  <w:t xml:space="preserve">КЛАСС </w:t>
      </w:r>
    </w:p>
    <w:tbl>
      <w:tblPr>
        <w:tblW w:w="13832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816"/>
        <w:gridCol w:w="4586"/>
        <w:gridCol w:w="1111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6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Дата изуч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58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вседневная жизнь семьи (моя семья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вседневная жизнь семьи (межличностные отношения в семье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вседневная жизнь семьи (мои друзья и взаимоотношения с друзьями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вседневная жизнь семьи (конфликтные ситуации, разрешение споров и конфликтов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вседневная жизнь семьи (распределение обязанностей в семье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вседневная жизнь семьи (отдых с семьёй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вседневная жизнь семьи. Обобщение по теме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вседневная жизнь семьи. Контроль по теме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9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Внешность и характеристика человека, литературного персонажа[внешность, черты лица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Внешность и характеристика человека, литературного персонажа (особенности поведения, характер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Здоровый образ жизни и забота о здоровье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2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Здоровый образ жизни и забота о здоровье (распорядок дня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3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Здоровый образ жизни и забота о здоровье (режим труда и отдыха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4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Здоровый образ жизни и забота о здоровье (спорт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5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Здоровый образ жизни и забота о здоровье (отказ от вредных привычек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6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Здоровый образ жизни и забота о здоровье (сбалансированное питание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7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Здоровый образ жизни и забота о здоровье (посещение врача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8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Здоровый образ жизни и забота о здоровье. Обощение по теме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9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Здоровый образ жизни и забота о здоровье. Контроль по теме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0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Школа (мои летние каникулы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1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Школа (мои планы на будущее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2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Школа (школьное образование в Германии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3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Школа (школьная жизнь в разных странах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4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Школа (взаимоотношения в школе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5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Школа (проблемы и решения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6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Школа (школьные предметы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7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Школа (школьная жизнь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8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Школа (переписка с зарубежными сверстниками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9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Школа (школьные праздники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0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Школа (подготовка и реализация проекта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1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Школа. Обобщение по теме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2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Школа. Контроль по теме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3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овременный мир профессий (проблемы выбора профессии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4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овременный мир профессий (мои планы на будущее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5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овременный мир профессий (возможности продолжения образования в вузе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6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овременный мир профессий (выбор рабочей специальности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7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овременный мир профессий (роль иностранного языка в планах на будущее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8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овременный мир профессий (выбор профессии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9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овременный мир профессий (выбор специальности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0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овременный мир профессий. Обобщение по теме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1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овременный мир профессий. Контроль по теме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2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Молодёжь в современном обществе (досуг молодёжи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3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Молодёжь в современном обществе (хобби молодёжи в России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4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Молодёжь в современном обществе (интернет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5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Молодёжь в современном обществе (поход в кино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6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Молодёжь в современном обществе (музыка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7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Молодёжь в современном обществе (любовь и дружба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8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Молодёжь в современном обществе (театр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9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Молодёжь в современном обществе. Обобщение по теме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0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Молодёжь в современном обществе. Контроль по теме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1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купки (карманные деньги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2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купки (подработка для обучающихся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3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купки (в магазине одежды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4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купки (в торговом центре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5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купки (покупки онлайн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6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купки (молодёжная мода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7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купки. Обобщение по теме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8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купки. Контроль по теме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9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Туризм (виды отдыха. Путешествие по России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0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Туризм (виды отдыха. Путешествие по странам изучаемого языка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1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Туризм (путешествия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2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Туризм. Обобщение по теме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3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Туризм. Контроль по теме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4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облемы экологии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5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облемы экологии (защита окружающей среды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6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облемы экологии (проблемы защиты окружающей среды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7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облемы экологии (cтихийные бедствия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8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облемы экологии (стихийные бедствия в мире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9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облемы экологии (молодёжь и защита окружающей среды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70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облемы экологии (загрязнение окружающей среды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71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облемы экологии. Подготовка и реализация проекта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72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облемы экологии. Обобщение по теме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73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роблемы экологии. Контроль по теме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74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Условия проживая в городской и сельской местности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75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Технический прогресс: перспективы и последствия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76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Технический прогресс: перспективы и последствия (cовременные средства связи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мобильные телефоны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77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Технический прогресс: перспективы и последствия (современные средства связи (смартфоны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78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Технический прогресс: перспективы и последствия (современные средства связи (планшет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79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Технический прогресс: перспективы и последствия (современные средства связи (компьютер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80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Технический прогресс: перспективы и последствия. (Интернет и социальные сети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81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Технический прогресс: перспективы и последствия. (современные средства связи) Обобщение по теме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82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одная страна и страна/страны изучаемого языка. (географическое положение страны изучаемого языка. Достопримечательности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83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одная страна и страна/страны изучаемого языка (географическое положение родной страны. Достопримечательности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84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одная страна и страна/страны изучаемого языка (знаменательные даты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85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одная страна и страна/страны изучаемого языка (знаменательные даты и культурные особенности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86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одная страна и страна/страны изучаемого языка (национальные праздники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87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одная страна и страна/страны изучаемого языка (достопримечательности родной страны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88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одная страна и страна/страны изучаемого языка (регионы России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89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одная страна и страна/страны изучаемого языка (традиции и обычаи стран изучаемого языка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90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одная страна и страна/страны изучаемого языка (традиции и обычаи родной страны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91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одная страна и страна/страны изучаемого языка. Обощение по теме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92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одная страна и страна/страны изучаемого языка. Контроль по теме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93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Выдающиеся люди родной страны и страны/стран изучаемого языка, их вклад в науку и мировую культуру (учёные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94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Выдающиеся люди родной страны и страны/стран изучаемого языка, их вклад в науку и мировую культуру (писатели и поэты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95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Выдающиеся люди родной страны и страны/стран изучаемого языка, их вклад в науку и мировую культуру (композиторы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96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Выдающиеся люди родной страны и страны/стран изучаемого языка, их вклад в науку и мировую культуру (спортсмены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97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Выдающиеся люди родной страны и страны/стран изучаемого языка, их вклад в науку и мировую культуру (государственные деятели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98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Выдающиеся люди родной страны и страны/стран изучаемого языка, их вклад в науку и мировую культуру (художники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99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Выдающиеся люди родной страны и страны/стран изучаемого языка, их вклад в науку и мировую культуру (путешественники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00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Выдающиеся люди родной страны и страны/стран изучаемого языка, их вклад в науку и мировую культуру (актёры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01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Выдающиеся люди родной страны и страны/стран изучаемого языка. Обобщение по теме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02</w:t>
            </w:r>
          </w:p>
        </w:tc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Выдающиеся люди родной страны и страны/стран изучаемого языка. Контроль по теме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40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0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6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  <w:t xml:space="preserve">11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  <w:t xml:space="preserve">КЛАСС </w:t>
      </w:r>
    </w:p>
    <w:tbl>
      <w:tblPr>
        <w:tblW w:w="13832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812"/>
        <w:gridCol w:w="4594"/>
        <w:gridCol w:w="1107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5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Дата изуч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59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вседневная жизнь семьи (семейные традиции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вседневная жизнь семьи (семейные обычаи и традиции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вседневная жизнь семьи (межличностные отношения в семье и с друзьями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вседневная жизнь семьи (мои друзья. Взаимоотношения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вседневная жизнь семьи (семейные праздники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вседневная жизнь семьи. Обобщение по теме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овседневная жизнь семьи. Контроль по теме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Внешность и характеристика человека, литературного персонажа[внешность, черты лица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9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Внешность и характеристика человека, литературного персонажа[особенности поведения, характер, положительные и отрицательные черты характера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Здоровый образ жизни и забота о здоровье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Здоровый образ жизни и забота о здоровье (режим труда и отдыха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2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Здоровый образ жизни и забота о здоровье (отказ от вредных привычек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3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Здоровый образ жизни и забота о здоровье (сбалансированное питание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4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Здоровый образ жизни и забота о здоровье (посещение врача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5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Здоровый образ жизни и забота о здоровье. Обобщение по теме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6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Здоровый образ жизни и забота о здоровье. Контроль по теме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7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Школьное образование, школьная жизнь. Переписка с зарубежными сверстниками. Взаимоотношения в школе. Проблемы и решения. Подготовка к выпускным экзаменам. Выбор профессии. Альтернативы в продолжении образования (школьное образование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8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Школьное образование, школьная жизнь. Переписка с зарубежными сверстниками. Взаимоотношения в школе. Проблемы и решения. Подготовка к выпускным экзаменам. Выбор профессии. Альтернативы в продолжении образования (школьная жизнь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9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Школьное образование, школьная жизнь. Переписка с зарубежными сверстниками. Взаимоотношения в школе. Проблемы и решения. Подготовка к выпускным экзаменам. Выбор профессии. Альтернативы в продолжении образования (подготовка к выпускным экзаменам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0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Школьное образование, школьная жизнь. Переписка с зарубежными сверстниками. Взаимоотношения в школе. Проблемы и решения. Подготовка к выпускным экзаменам. Выбор профессии. Альтернативы в продолжении образования (сдача экзаменов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1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Школьное образование, школьная жизнь. Переписка с зарубежными сверстниками. Взаимоотношения в школе. Проблемы и решения. Подготовка к выпускным экзаменам. Выбор профессии. Альтернативы в продолжении образования (альтернативы в продолжении образования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2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Школьное образование, школьная жизнь. Переписка с зарубежными сверстниками. Взаимоотношения в школе. Проблемы и решения. Подготовка к выпускным экзаменам. Выбор профессии. Альтернативы в продолжении образования (продолжение образования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3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Школьное образование, школьная жизнь. Переписка с зарубежными сверстниками. Взаимоотношения в школе. Проблемы и решения. Подготовка к выпускным экзаменам. Выбор профессии. Альтернативы в продолжении образования (взаимоотношения в школе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4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Школьное образование, школьная жизнь. Переписка с зарубежными сверстниками. Взаимоотношения в школе. Проблемы и решения. Подготовка к выпускным экзаменам. Выбор профессии. Альтернативы в продолжении образования (смартфоны в школе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5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Школьное образование, школьная жизнь. Переписка с зарубежными сверстниками. Взаимоотношения в школе. Проблемы и решения. Подготовка к выпускным экзаменам. Выбор профессии. Альтернативы в продолжении образования (смартфоны в школе: за и против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6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Школьное образование, школьная жизнь. Переписка с зарубежными сверстниками. Взаимоотношения в школе. Проблемы и решения. Подготовка к выпускным экзаменам. Выбор профессии. Альтернативы в продолжении образования (переписка с зарубежными сверстниками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7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Школьное образование, школьная жизнь. Переписка с зарубежными сверстниками. Взаимоотношения в школе. Проблемы и решения. Подготовка к выпускным экзаменам. Выбор профессии. Альтернативы в продолжении образования (современный мир профессий: профессии прошлого и будущего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8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Школьное образование, школьная жизнь. Переписка с зарубежными сверстниками. Взаимоотношения в школе. Проблемы и решения. Подготовка к выпускным экзаменам. Выбор профессии. Альтернативы в продолжении образования (проблемы выбора профессии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29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Школьное образование, школьная жизнь. Переписка с зарубежными сверстниками. Взаимоотношения в школе. Проблемы и решения. Подготовка к выпускным экзаменам. Выбор профессии. Альтернативы в продолжении образования (мои планы на будущее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0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Школьное образование, школьная жизнь. Переписка с зарубежными сверстниками. Взаимоотношения в школе. Проблемы и решения. Подготовка к выпускным экзаменам. Выбор профессии. Альтернативы в продолжении образования (роль иностранного языка в планах на будущее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1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Школьное образование, школьная жизнь. Переписка с зарубежными сверстниками. Взаимоотношения в школе. Проблемы и решения. Подготовка к выпускным экзаменам. Выбор профессии. Альтернативы в продолжении образования (выбор профессии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2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Школьное образование, школьная жизнь. Переписка с зарубежными сверстниками. Взаимоотношения в школе. Проблемы и решения. Подготовка к выпускным экзаменам. Выбор профессии. Альтернативы в продолжении образования (выбор специальности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3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бобщение по теме "Школьное образование, школьная жизнь. Переписка с зарубежными сверстниками. Взаимоотношения в школе. Проблемы и решения. Подготовка к выпускным экзаменам. Выбор профессии. Альтернативы в продолжении образования"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4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Контроль по теме "Школьное образование, школьная жизнь. Переписка с зарубежными сверстниками. Взаимоотношения в школе. Проблемы и решения. Подготовка к выпускным экзаменам. Выбор профессии. Альтернативы в продолжении образования"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5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Место иностранного языка в повседневной жизни и профессиональной деятельности в современном мире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6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Место иностранного языка в повседневной жизни и профессиональной деятельности в современном мире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7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Молодёжь в современном обществе (ценностные ориентиры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8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Молодёжь в современном обществе (участие молодёжи в в жизни общества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39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Молодёжь в современном обществе (волонтёрство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0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Молодёжь в современном обществе (досуг молодёжи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1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Молодёжь в современном обществе (первая любовь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2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Молодёжь в современном обществе (любовь и дружба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3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Молодёжь в современном обществе (изобретения молодёжи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4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Молодёжь в современном обществе (досуг молодёжи. Музыка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5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Молодёжь в современном обществе (подготовка и реализация проекта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6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Молодёжь в современном обществе. Обобщение по теме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7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Молодёжь в современном обществе. Контроль по теме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8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оль спорта в современной жизни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49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оль спорта в современной жизни. Виды спорта (экстремальный спорт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0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оль спорта в современной жизни. Виды спорта (Олимпийские игры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1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оль спорта в современной жизни. Виды спорта. Обобщение по теме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2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оль спорта в современной жизни. Виды спорта. Контроль по теме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3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Туризм. Виды отдыха. Экотуризм. Путешествия по России и зарубежным странам (виды отдыха. Путешествие по России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4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Туризм. Виды отдыха. Экотуризм. Путешествия по России и зарубежным странам. (виды отдыха. Путешествие по странам изучаемого языка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5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Туризм. Виды отдыха. Экотуризм. Путешествия по России и зарубежным странам. (Экотуризм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6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Туризм. Виды отдыха. Экотуризм. Путешествия по России и зарубежным странам. Обобщение по теме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7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Туризм. Виды отдыха. Экотуризм. Путешествия по России и зарубежным странам. Контроль по теме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8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Вселенная и человек. Природа. Проблемы экологии. Защита окружающей среды. Проживание в городской/сельской местности.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59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Вселенная и человек. Природа. Проблемы экологии. Защита окружающей среды. Проживание в городской/сельской местности. (Природа. Проблемы экологии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0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Вселенная и человек. Природа. Проблемы экологии. Защита окружающей среды. Проживание в городской/сельской местности. (проблемы защиты окружающей среды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1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Вселенная и человек. Природа. Проблемы экологии. Защита окружающей среды. Проживание в городской/сельской местности.(Проблемы экологии. Обобщение по теме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2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Вселенная и человек. Природа. Проблемы экологии. Защита окружающей среды. Проживание в городской/сельской местности. (Мой родной край. Мой родной город/село.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3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Вселенная и человек. Природа. Проблемы экологии. Защита окружающей среды. Проживание в городской/сельской местности.(Проживание в городской/сельской местности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4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Вселенная и человек. Природа. Проблемы экологии. Защита окружающей среды. Проживание в городской/сельской местности. (квартира в городе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5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Вселенная и человек. Природа. Проблемы экологии. Защита окружающей среды. Проживание в городской/сельской местности.(Проживание в городской/сельской местности: за и против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6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Вселенная и человек. Природа. Проблемы экологии. Защита окружающей среды. Проживание в городской/сельской местности.(Проживание в городской/сельской местности: Где ты хочешь жить?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7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Вселенная и человек. Природа. Проблемы экологии. Защита окружающей среды. Проживание в городской/сельской местности (проживание в городской/сельской местности. Обобщение по теме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8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Контроль по теме "Вселенная и человек. Природа. Проблемы экологии. Защита окружающей среды. Проживание в городской/сельской местности"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69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Технический прогресс: (перспективы и последствия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70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Технический прогресс: (перспективы. Современные средства связи и коммуникации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71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Технический прогресс: (перспективы и последствия. Современные средства связи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72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Технический прогресс: (перспективы и последствия. Современные средства связи (Интернет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73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Технический прогресс: (перспективы и последствия. Современные средства связи (социальные сети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74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Технический прогресс: (перспективы и последствия. Современные средства коммуникаци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75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Технический прогресс: (перспективы и последствия. Современные средства связи (социальные сети и молодёжь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76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Технический прогресс: (перспективы и последствия. Самые известные изобретения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77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Технический прогресс: перспективы и последствия. Современные средства связи. Обобщение по теме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78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Технический прогресс: перспективы и последствия. Современные средства связи. Контроль по теме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79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одная страна и страна/страны изучаемого языка (путешествие по России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80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одная страна и страна/страны изучаемого языка (регионы России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81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одная страна и страна/страны изучаемого языка (путешествие по странам изучаемого языка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82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одная страна и страна/страны изучаемого языка (столицы и географическое положение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83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одная страна и страна/страны изучаемого языка (политическое устройство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84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одная страна и страна/страны изучаемого языка. (достопримечательности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85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одная страна и страна/страны изучаемого языка (страны и люди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86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одная страна и страна/страны изучаемого языка (традиции и обычаи стран изучаемого языка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87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одная страна и страна/страны изучаемого языка (национальная кухня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88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одная страна и страна/страны изучаемого языка (праздники родной страны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89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одная страна и страна/страны изучаемого языка (праздники стран изучаемого языка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90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одная страна и страна/страны изучаемого языка. Обобщение по теме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91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Родная страна и страна/страны изучаемого языка. Контроль по теме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92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Выдающиеся люди родной страны и страны/стран изучаемого языка, их вклад в науку и мировую культуру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93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Выдающиеся люди родной страны и страны/стран изучаемого языка, их вклад в науку и мировую культуру (писатели и поэты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94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Выдающиеся люди родной страны и страны/стран изучаемого языка, их вклад в науку и мировую культуру (композиторы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95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Выдающиеся люди родной страны и страны/стран изучаемого языка, их вклад в науку и мировую культуру (спортсмены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96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Выдающиеся люди родной страны и страны/стран изучаемого языка, их вклад в науку и мировую культуру (государственные деятели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97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Выдающиеся люди родной страны и страны/стран изучаемого языка, их вклад в науку и мировую культуру (художники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98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Выдающиеся люди родной страны и страны/стран изучаемого языка, их вклад в науку и мировую культуру (путешественники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99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Выдающиеся люди родной страны и страны/стран изучаемого языка, их вклад в науку и мировую культуру (актёры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00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Выдающиеся люди родной страны и страны/стран изучаемого языка (подготовка и реализация проекта)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01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Выдающиеся люди родной страны и страны/стран изучаемого языка. Обобщение по теме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02</w:t>
            </w:r>
          </w:p>
        </w:tc>
        <w:tc>
          <w:tcPr>
            <w:tcW w:w="45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Выдающиеся люди родной страны и страны/стран изучаемого языка. Контроль по теме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4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0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1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356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  <w:t xml:space="preserve">Немецкий язык, 10 класс/ Бим И.Л., Лытаева М.А., 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  <w:t>»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8"/>
          <w:szCs w:val="28"/>
          <w:u w:val="none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  <w:t xml:space="preserve">Немецкий язык, 11 класс/ Бим И.Л., Лытаева М.А., 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u w:val="none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pPr>
      <w:hyperlink r:id="rId67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8"/>
            <w:szCs w:val="28"/>
            <w:u w:val="none"/>
            <w:lang w:val="en-US"/>
          </w:rPr>
          <w:t>https://resh.edu.ru/subject/10/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3979/start/287512/" TargetMode="External"/><Relationship Id="rId3" Type="http://schemas.openxmlformats.org/officeDocument/2006/relationships/hyperlink" Target="https://resh.edu.ru/subject/lesson/3979/start/287512/" TargetMode="External"/><Relationship Id="rId4" Type="http://schemas.openxmlformats.org/officeDocument/2006/relationships/hyperlink" Target="https://resh.edu.ru/subject/lesson/3990/start/287543/" TargetMode="External"/><Relationship Id="rId5" Type="http://schemas.openxmlformats.org/officeDocument/2006/relationships/hyperlink" Target="https://resh.edu.ru/subject/lesson/5646/start/302706/" TargetMode="External"/><Relationship Id="rId6" Type="http://schemas.openxmlformats.org/officeDocument/2006/relationships/hyperlink" Target="https://resh.edu.ru/subject/lesson/2771/start/" TargetMode="External"/><Relationship Id="rId7" Type="http://schemas.openxmlformats.org/officeDocument/2006/relationships/hyperlink" Target="https://resh.edu.ru/subject/lesson/3136/start/" TargetMode="External"/><Relationship Id="rId8" Type="http://schemas.openxmlformats.org/officeDocument/2006/relationships/hyperlink" Target="https://resh.edu.ru/subject/lesson/5653/start/209714/" TargetMode="External"/><Relationship Id="rId9" Type="http://schemas.openxmlformats.org/officeDocument/2006/relationships/hyperlink" Target="https://resh.edu.ru/subject/lesson/4686/start/209745/" TargetMode="External"/><Relationship Id="rId10" Type="http://schemas.openxmlformats.org/officeDocument/2006/relationships/hyperlink" Target="https://resh.edu.ru/subject/lesson/5656/start/295350/" TargetMode="External"/><Relationship Id="rId11" Type="http://schemas.openxmlformats.org/officeDocument/2006/relationships/hyperlink" Target="https://resh.edu.ru/subject/lesson/4861/start/287698/" TargetMode="External"/><Relationship Id="rId12" Type="http://schemas.openxmlformats.org/officeDocument/2006/relationships/hyperlink" Target="https://resh.edu.ru/subject/lesson/4106/start/210086/" TargetMode="External"/><Relationship Id="rId13" Type="http://schemas.openxmlformats.org/officeDocument/2006/relationships/hyperlink" Target="https://resh.edu.ru/subject/lesson/5524/start/287481/" TargetMode="External"/><Relationship Id="rId14" Type="http://schemas.openxmlformats.org/officeDocument/2006/relationships/hyperlink" Target="https://resh.edu.ru/subject/lesson/3935/start/209465/" TargetMode="External"/><Relationship Id="rId15" Type="http://schemas.openxmlformats.org/officeDocument/2006/relationships/hyperlink" Target="https://resh.edu.ru/subject/lesson/3935/start/209465/" TargetMode="External"/><Relationship Id="rId16" Type="http://schemas.openxmlformats.org/officeDocument/2006/relationships/hyperlink" Target="https://resh.edu.ru/subject/lesson/3913/start/297708/" TargetMode="External"/><Relationship Id="rId17" Type="http://schemas.openxmlformats.org/officeDocument/2006/relationships/hyperlink" Target="https://resh.edu.ru/subject/lesson/3957/start/297657/" TargetMode="External"/><Relationship Id="rId18" Type="http://schemas.openxmlformats.org/officeDocument/2006/relationships/hyperlink" Target="https://resh.edu.ru/subject/lesson/6324/start/299840/" TargetMode="External"/><Relationship Id="rId19" Type="http://schemas.openxmlformats.org/officeDocument/2006/relationships/hyperlink" Target="https://resh.edu.ru/subject/lesson/3969/start/210303/" TargetMode="External"/><Relationship Id="rId20" Type="http://schemas.openxmlformats.org/officeDocument/2006/relationships/hyperlink" Target="https://resh.edu.ru/subject/lesson/5658/start/210334/" TargetMode="External"/><Relationship Id="rId21" Type="http://schemas.openxmlformats.org/officeDocument/2006/relationships/hyperlink" Target="https://resh.edu.ru/subject/lesson/5659/start/294607/" TargetMode="External"/><Relationship Id="rId22" Type="http://schemas.openxmlformats.org/officeDocument/2006/relationships/hyperlink" Target="https://resh.edu.ru/subject/lesson/4662/start/297534/" TargetMode="External"/><Relationship Id="rId23" Type="http://schemas.openxmlformats.org/officeDocument/2006/relationships/hyperlink" Target="https://resh.edu.ru/subject/lesson/4094/start/209962/" TargetMode="External"/><Relationship Id="rId24" Type="http://schemas.openxmlformats.org/officeDocument/2006/relationships/hyperlink" Target="https://resh.edu.ru/subject/lesson/4094/start/209962/" TargetMode="External"/><Relationship Id="rId25" Type="http://schemas.openxmlformats.org/officeDocument/2006/relationships/hyperlink" Target="https://resh.edu.ru/subject/lesson/4083/start/23754/" TargetMode="External"/><Relationship Id="rId26" Type="http://schemas.openxmlformats.org/officeDocument/2006/relationships/hyperlink" Target="https://resh.edu.ru/subject/lesson/4660/start/209496/" TargetMode="External"/><Relationship Id="rId27" Type="http://schemas.openxmlformats.org/officeDocument/2006/relationships/hyperlink" Target="https://resh.edu.ru/subject/lesson/4674/start/287605/" TargetMode="External"/><Relationship Id="rId28" Type="http://schemas.openxmlformats.org/officeDocument/2006/relationships/hyperlink" Target="https://resh.edu.ru/subject/lesson/6284/start/86918/" TargetMode="External"/><Relationship Id="rId29" Type="http://schemas.openxmlformats.org/officeDocument/2006/relationships/hyperlink" Target="https://resh.edu.ru/subject/lesson/5652/start/302047/" TargetMode="External"/><Relationship Id="rId30" Type="http://schemas.openxmlformats.org/officeDocument/2006/relationships/hyperlink" Target="https://resh.edu.ru/subject/lesson/4863/start/287760/" TargetMode="External"/><Relationship Id="rId31" Type="http://schemas.openxmlformats.org/officeDocument/2006/relationships/hyperlink" Target="https://resh.edu.ru/subject/lesson/5657/start/295381/" TargetMode="External"/><Relationship Id="rId32" Type="http://schemas.openxmlformats.org/officeDocument/2006/relationships/hyperlink" Target="https://resh.edu.ru/subject/lesson/6326/start/210148/" TargetMode="External"/><Relationship Id="rId33" Type="http://schemas.openxmlformats.org/officeDocument/2006/relationships/hyperlink" Target="https://resh.edu.ru/subject/lesson/3968/start/" TargetMode="External"/><Relationship Id="rId34" Type="http://schemas.openxmlformats.org/officeDocument/2006/relationships/hyperlink" Target="https://resh.edu.ru/subject/lesson/4859/start/209827/" TargetMode="External"/><Relationship Id="rId35" Type="http://schemas.openxmlformats.org/officeDocument/2006/relationships/hyperlink" Target="https://resh.edu.ru/subject/lesson/4671/start/302675/" TargetMode="External"/><Relationship Id="rId36" Type="http://schemas.openxmlformats.org/officeDocument/2006/relationships/hyperlink" Target="https://resh.edu.ru/subject/lesson/4672/start/209403/" TargetMode="External"/><Relationship Id="rId37" Type="http://schemas.openxmlformats.org/officeDocument/2006/relationships/hyperlink" Target="https://resh.edu.ru/subject/lesson/4672/start/209403/" TargetMode="External"/><Relationship Id="rId38" Type="http://schemas.openxmlformats.org/officeDocument/2006/relationships/hyperlink" Target="https://resh.edu.ru/subject/lesson/5637/start/285935/" TargetMode="External"/><Relationship Id="rId39" Type="http://schemas.openxmlformats.org/officeDocument/2006/relationships/hyperlink" Target="https://resh.edu.ru/subject/lesson/4673/start/302737/" TargetMode="External"/><Relationship Id="rId40" Type="http://schemas.openxmlformats.org/officeDocument/2006/relationships/hyperlink" Target="https://resh.edu.ru/subject/lesson/5636/start/209590/" TargetMode="External"/><Relationship Id="rId41" Type="http://schemas.openxmlformats.org/officeDocument/2006/relationships/hyperlink" Target="https://resh.edu.ru/subject/lesson/5636/start/209590/" TargetMode="External"/><Relationship Id="rId42" Type="http://schemas.openxmlformats.org/officeDocument/2006/relationships/hyperlink" Target="https://resh.edu.ru/subject/lesson/5638/start/12972/" TargetMode="External"/><Relationship Id="rId43" Type="http://schemas.openxmlformats.org/officeDocument/2006/relationships/hyperlink" Target="https://resh.edu.ru/subject/lesson/1574/start/" TargetMode="External"/><Relationship Id="rId44" Type="http://schemas.openxmlformats.org/officeDocument/2006/relationships/hyperlink" Target="https://resh.edu.ru/subject/lesson/3399/start/" TargetMode="External"/><Relationship Id="rId45" Type="http://schemas.openxmlformats.org/officeDocument/2006/relationships/hyperlink" Target="https://resh.edu.ru/subject/lesson/4847/start/210458/" TargetMode="External"/><Relationship Id="rId46" Type="http://schemas.openxmlformats.org/officeDocument/2006/relationships/hyperlink" Target="https://resh.edu.ru/subject/lesson/3924/start/72043/" TargetMode="External"/><Relationship Id="rId47" Type="http://schemas.openxmlformats.org/officeDocument/2006/relationships/hyperlink" Target="https://resh.edu.ru/subject/lesson/2769/start/" TargetMode="External"/><Relationship Id="rId48" Type="http://schemas.openxmlformats.org/officeDocument/2006/relationships/hyperlink" Target="https://resh.edu.ru/subject/lesson/2769/start/" TargetMode="External"/><Relationship Id="rId49" Type="http://schemas.openxmlformats.org/officeDocument/2006/relationships/hyperlink" Target="https://resh.edu.ru/subject/lesson/3998/start/209528/" TargetMode="External"/><Relationship Id="rId50" Type="http://schemas.openxmlformats.org/officeDocument/2006/relationships/hyperlink" Target="https://resh.edu.ru/subject/lesson/3947/start/86949/" TargetMode="External"/><Relationship Id="rId51" Type="http://schemas.openxmlformats.org/officeDocument/2006/relationships/hyperlink" Target="https://resh.edu.ru/subject/lesson/4030/start/209559/" TargetMode="External"/><Relationship Id="rId52" Type="http://schemas.openxmlformats.org/officeDocument/2006/relationships/hyperlink" Target="https://resh.edu.ru/subject/lesson/4674/start/287605/" TargetMode="External"/><Relationship Id="rId53" Type="http://schemas.openxmlformats.org/officeDocument/2006/relationships/hyperlink" Target="https://resh.edu.ru/subject/lesson/6284/start/86918/" TargetMode="External"/><Relationship Id="rId54" Type="http://schemas.openxmlformats.org/officeDocument/2006/relationships/hyperlink" Target="https://resh.edu.ru/subject/lesson/4019/start/297626/" TargetMode="External"/><Relationship Id="rId55" Type="http://schemas.openxmlformats.org/officeDocument/2006/relationships/hyperlink" Target="https://resh.edu.ru/subject/lesson/4019/start/297626/" TargetMode="External"/><Relationship Id="rId56" Type="http://schemas.openxmlformats.org/officeDocument/2006/relationships/hyperlink" Target="https://resh.edu.ru/subject/lesson/5637/start/285935/" TargetMode="External"/><Relationship Id="rId57" Type="http://schemas.openxmlformats.org/officeDocument/2006/relationships/hyperlink" Target="https://resh.edu.ru/subject/lesson/4049/start/209621/" TargetMode="External"/><Relationship Id="rId58" Type="http://schemas.openxmlformats.org/officeDocument/2006/relationships/hyperlink" Target="https://resh.edu.ru/subject/lesson/4049/start/209621/" TargetMode="External"/><Relationship Id="rId59" Type="http://schemas.openxmlformats.org/officeDocument/2006/relationships/hyperlink" Target="https://resh.edu.ru/subject/lesson/4040/start/" TargetMode="External"/><Relationship Id="rId60" Type="http://schemas.openxmlformats.org/officeDocument/2006/relationships/hyperlink" Target="https://resh.edu.ru/subject/lesson/3396/start/" TargetMode="External"/><Relationship Id="rId61" Type="http://schemas.openxmlformats.org/officeDocument/2006/relationships/hyperlink" Target="https://resh.edu.ru/subject/lesson/4859/start/209827/" TargetMode="External"/><Relationship Id="rId62" Type="http://schemas.openxmlformats.org/officeDocument/2006/relationships/hyperlink" Target="https://resh.edu.ru/subject/lesson/3957/start/297657/" TargetMode="External"/><Relationship Id="rId63" Type="http://schemas.openxmlformats.org/officeDocument/2006/relationships/hyperlink" Target="https://resh.edu.ru/subject/lesson/5646/start/302706/" TargetMode="External"/><Relationship Id="rId64" Type="http://schemas.openxmlformats.org/officeDocument/2006/relationships/hyperlink" Target="https://resh.edu.ru/subject/lesson/4019/start/297626/" TargetMode="External"/><Relationship Id="rId65" Type="http://schemas.openxmlformats.org/officeDocument/2006/relationships/hyperlink" Target="https://resh.edu.ru/subject/lesson/4019/start/297626/" TargetMode="External"/><Relationship Id="rId66" Type="http://schemas.openxmlformats.org/officeDocument/2006/relationships/hyperlink" Target="https://resh.edu.ru/subject/lesson/4030/start/209559/" TargetMode="External"/><Relationship Id="rId67" Type="http://schemas.openxmlformats.org/officeDocument/2006/relationships/hyperlink" Target="https://resh.edu.ru/subject/10/" TargetMode="Externa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20:40:40Z</dcterms:created>
  <dc:creator/>
  <dc:description/>
  <dc:language>en-US</dc:language>
  <cp:lastModifiedBy/>
  <cp:revision>0</cp:revision>
  <dc:subject/>
  <dc:title/>
</cp:coreProperties>
</file>