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02"/>
        <w:gridCol w:w="1117"/>
        <w:gridCol w:w="3102"/>
      </w:tblGrid>
      <w:tr>
        <w:trPr>
          <w:trHeight w:val="23" w:hRule="atLeast"/>
        </w:trPr>
        <w:tc>
          <w:tcPr>
            <w:tcW w:w="3101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0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етодический совет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0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(ID 5242527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для обучающихся 10-11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а ОБЗР обеспечивает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е и устойчивое развитие личности, общества, государс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2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ы военной подготов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3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ультура безопасности жизнедеятельности в современном общест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4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 в быт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5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 на транспорт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6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 в общественных мест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7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 в природной сред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8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ы медицинских знаний. Оказание первой помощ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9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 в социум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0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 в информационном пространст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1.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ы противодействия экстремизму и террориз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видеть опасность, по возможности её избегать, при необходимости безопасно действов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400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Национальными целями развития Российской Федерации на период до 2030 года, утвержденными Указом Президента Российской Федерации от 21 июля 2020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474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государственной программой Российской Федераци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витие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твержденной постановлением Правительства Российской Федерации от 26 декабря 2017 г.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164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ЗР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дходы к изучению ОБЗР учитывают современные вызовы и угрозы. ОБЗР 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является обязательным для изучения на уровне средне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ЦЕЛЬ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1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е и устойчивое развитие личности, общества, государств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овая основа обеспечения националь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нципы обеспечения националь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еализация национальных приоритетов как условие обеспечения национальной безопасности и устойчивого развит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заимодействие личности, государства и общества в реализации национальных приорит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ль правоохранительных органов и специальных служб в обеспечении националь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ль личности, общества и государства в предупреждении противопра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Единая государственная система предупреждения и ликвидации чрезвычайных ситуаций (РСЧС), структура, режимы функци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ерриториальный и функциональный принцип организации РСЧС, её задачи и примеры их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а и обязанности граждан в области защиты от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дачи гражданской оборо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а и обязанности граждан Российской Федерации в области гражданской оборо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ль Вооружённых Сил Российской Федерации в обеспечении националь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2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военной подготовк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вижение строевым шагом, движение бегом, походным шагом, движение с изменением скорости движения, повороты в движении, выполнение воинского приветствия на месте и в дви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ы общевойскового бо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понятия общевойскового боя (бой, удар, огонь, маневр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ды манев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ходный, предбоевой и боевой порядок действия подраздел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орона, ее задачи и принцип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ступление, задачи и способ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ребования курса стрельб по организации, порядку и мерам безопасности во время стрельб и тренировок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обращения с оруж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зучение условий выполнения упражнения начальных стрельб из стрелкового оруж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ы удержания оружия и правильность прицел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ерспективы и тенденции развития современного стрелкового оруж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тория возникновения и развития робототехнических комплек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ды, предназначение, тактико-технические характеристики и общее устройство беспилотных летательных аппаратов (далее 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ПЛ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нструктивные особенности БПЛА квадрокоптерно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тория возникновения и развития радиосвяз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диосвязь, назначение и основные треб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назначение, общее устройство и тактико-технические характеристики переносных радиостан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естность как элемент боевой обстановк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шанцевый инструмент, его назначение, применение и сбережение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рядок оборудования позиции отде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значение, размеры и последовательность оборудования окопа для стрел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ятие оружия массового поражения, история его развития, примеры применения, его роль в современном бо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ажающие факторы ядерных взрыв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травляющие вещества, их назначение и классификац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нешние признаки применения бактериологического (биологического) оруж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жигательное оружие и способы защиты от н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став и назначение штатных и подручных средств первой помощ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ды боевых ранений и опасность их полу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лгоритм оказания первой помощи при различных состоя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словные зоны оказания первой помощ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характеристика особенносте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ас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желт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еле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он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ем мероприятий первой помощи в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ас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желт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еле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она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рядок выполнения мероприятий первой помощи в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ас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желт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еле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он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бенности прохождения службы по призыву, освоение военно-учетных специаль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бенности прохождения службы по контракт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рганизация п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оенно-учебные заведение и военно-учебные центр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3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Культура безопасности жизнедеятельности в современном обществ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ультура безопас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его значение в жизни человека, общества,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отношение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ис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гроз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оотношение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ая ситуац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чрезвычайная ситуац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ие принципы (правила) безопас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ндивидуальный, групповой, общественно-государственный уровень решения задачи обеспечения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ктим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ктимное пове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е пове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лияние действий и поступков человека на его безопасность и благополучие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йствия, позволяющие предвидеть опас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йствия, позволяющие избежать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йствия в опасной и чрезвычайной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иск-ориентированное мышление как основа обеспечения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иск-ориентированный подход к обеспечению безопасности личности, общества,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4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быт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точники опасности в быту, их классифик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ие правила безопас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щита прав потреб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 при осуществлении покупок в Интерне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чины и профилактика бытовых отравлений, первая помощь, порядок действий в экстренных случая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упреждение бытовых трав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 в ситуациях, связанных с опасностью получить травму (спортивные занятия, использование различных инструментов, стремянок, лестниц и другое), первая помощь при ушибах переломах, кровотеч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правила безопасного поведения при обращении и газовыми и электрическими прибор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следствия электротравм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рядок проведения сердечно-легочной реаним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правила пожарной безопасности в быт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ермические и химические ожоги, первая помощь при ожог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 в местах общего пользования (подъезд, лифт, придомовая территория, детская площадка, площадка для выгула собак и других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ммуникация с сосед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ры по предупреждению преступл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варии на коммунальных системах жизнеобеспе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 в ситуации аварии на коммунальной сист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ядок вызова аварийных служб и взаимодействия с ни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йствия в экстренных случая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5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на транспорт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тория появления правил дорожного движения и причины их изменчив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иск-ориентированный подход к обеспечению безопасности на транспор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заимосвязь безопасности водителя и пассажи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 при поездке в легковом автомобиле, автобус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тветственность водителя, ответственность пассажи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ставления о знаниях и навыках, необходимых вод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ядок действий при дорожно-транспортных происшествиях разного характера (при отсутствии пострадавших; с одним или несколькими пострадавшими; при опасности возгорания; с большим количеством участников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источники опасности в метро, правила безопасного поведения, порядок действий при возникновении опасных ил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источники опасности на железнодорожном транспорте, правила безопасного поведения, порядок действий при возникновении опасных 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источники опасности на водном транспорте, правила безопасного поведения, порядок действий при возникновении опасной и чрезвычайн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источники опасности на авиационном транспорте, правила безопасного поведения, порядок действий при возникновении опасной,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6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общественных мест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ственные места и их классифик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источники опасности в общественных местах закрытого и открытого типа, общие правила безопас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ядок действий при риске возникновения или возникновении толпы, да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моциональное заражение в толпе, способы самопомощи, правила безопасного поведения при попадании в агрессивную и паническую толп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 при проявлении агре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иминогенные ситуации в общественных местах, правила безопасного поведения, порядок действия при попадании в опасную ситуа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ядок действий в случаях, когда потерялся человек (ребёнок; взрослый; пожилой человек; человек с ментальными расстройств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ядок действий в ситуации, если вы обнаружили потерявшегося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ядок 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ры безопасности и порядок действий при угрозе обрушения зданий и отдельных конструк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ры безопасности и порядок поведения при угрозе, в случае террористическ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7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природной сред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тдых на природе, источники опасности в природ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сновные правила безопасного поведения в лесу, в горах, на водоёма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ие правила безопасности в пох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бенности обеспечения безопасности в лыжном пох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бенности обеспечения безопасности в водном пох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бенности обеспечения безопасности в горном пох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риентирование на мест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арты, традиционные и современные средства навигации (компас, GPS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рядок действий в случаях, когда человек потерялся в природ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точники опасности в автономных усло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оружение убежища, получение воды и пит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ы защиты от перегрева и переохлаждения в разных природных условиях, первая помощь при перегревании, переохлаждении и отмор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родные чрезвычайные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ие правила поведения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родные пожары, возможности прогнозирования и предуп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, последствия природных пожаров для людей и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родные чрезвычайные ситуации, вызванные опасными геологическими явлениями и процессами: землетрясения, извержение вулканов, оползни, камнепад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е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родные чрезвычайные ситуации, вызванные опасными гидрологическими явлениями и процессами: паводки, половодья, цунами, сели, лави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гидрологическими явлениями и процес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родные чрезвычайные ситуации, вызванные опасными метеорологическими явлениями и процессами: ливни, град, мороз, жара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озможности прогнозирования, предупреждения, смягчения последствий, правила безопасного поведения, последствия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ияние деятельности человека на природную сре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чины и источники загрязнения Мирового океана, рек, почвы, космос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чрезвычайные ситуации экологического характера, возможности прогнозирования, предупреждения, смягчения послед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кологическая грамотность и разумное природопольз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8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медицинских знаний. Оказание первой помощ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доровь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храна здоровь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доровый образ жизн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ле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филакт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иологические, социально-экономические, экологические (геофизические), психологические факторы, влияющие на здоровье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ставляющие здорового образа жизни: сон, питание, физическая активность, психологическое благополуч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ие представления об инфекционных заболева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механизм распространения и способы передачи инфекционных заболева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чрезвычайные ситуации биолого-социального характера, меры профилактики и защи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ль вакцинации, национальный календарь профилактических прививок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акцинация по эпидемиологическим показ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чение изобретения вакцины для человеч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еинфекционные заболевания, самые распространённые неинфекционные заболе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акторы риска возникновения сердечно-сосудистых заболе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акторы риска возникновения онкологических заболе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акторы риска возникновения заболеваний дыхательной систем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факторы риска возникновения эндокринных заболева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ры профилактики неинфекционных заболе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ль диспансеризации в профилактике неинфекционных заболе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сихическое здоровье и психологическое благополуч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итерии психического здоровья и психологического благополуч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сновные факторы, влияющие на психическое здоровье и психологическое благополучие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 стресса: оптимизация условий жизни, работы, учёбы; профилактика злоупотребления алкоголя и употребления наркотических средств; помощь людям, перенёсшим психотравмирующую ситу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ры, направленные на сохранение и укрепление психического здоровь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ервая помощь, история возникновения скорой медицинской помощи и первой помощ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стояния, при которых оказывается первая помощ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роприятия по оказанию перв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лгоритм перв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казание первой помощи в сложных случаях (травмы глаза;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лож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овотечения; первая помощь с использованием подручных средств; первая помощь при нескольких травмах одновременно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йствия при прибытии скорой медицинской помощ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9.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социум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пределение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выки конструктив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щие представления о понятия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циальная групп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ольшая групп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алая групп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жличностное общение, общение в группе, межгрупповое общение (взаимодействие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бенности общения в групп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сихологические характеристики группы и особенности взаимодействия в групп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рупповые нормы и ц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ллектив как социальная групп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сихологические закономерности в групп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нфлик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тадии развития конфли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конфликты в межличностном общении, конфликты в малой группе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акторы, способствующие и препятствующие эскалации конфли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ы поведения в конфлик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структивное и агрессивное повед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нструктивное поведение в конфлик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оль регуляции эмоций при разрешении конфликта, способы саморегуля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ы разрешения конфликт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ные формы участия третьей стороны в процессе урегулирования и разрешения конфли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едение переговоров при разрешении конфликта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ые проявления конфликтов (буллинг, насилие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ы противодействия буллингу и проявлению насил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пособы психологического воздейств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сихологическое влияние в малой групп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ложительные и отрицательные стороны конформизм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эмпатия и уважение к партнёру (партнёрам) по общению как основа коммуник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беждающая коммуник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анипуляция в общении, цели, технологии и способы противо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сихологическое влияние на большие групп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ы воздействия на большую группу: заражение; убеждение; внушение; подраж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структивные и псевдопсихологические технолог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тиводействие вовлечению молодёжи в противозаконную и антиобщественн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10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информационном пространств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ифровая сре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ифровой сле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ияние цифровой среды на жизнь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ватность, персональные данны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ифровая зависим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её признаки и послед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ости и риски цифровой среды, их источн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поведения в цифров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редоносное программное обеспеч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ды вредоносного программного обеспечения, его цели, принципы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защиты от вредоносного программного обеспе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ажа персональных данных, паро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ошенничество, фишинг, правила защиты от мошен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безопасного использования устройств и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веденческие опасности в цифровой среде и их причи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ые персоны, имитация близких социаль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еосмотрительное поведение и коммуникация в Интернете как угроза для будущей жизни и карь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равля в Интернете, методы защиты от травл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структивные сообщества и деструктивный контент в цифровой среде, их призна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еханизмы вовлечения в деструктивные со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вербовка, манипуляция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оронки вовлеч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дикализация деструкти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филактика и противодействие вовлечению в деструктивные со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коммуникации в цифров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остоверность информации в цифров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сточники информации, проверка на достоверность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нформационный пузыр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анипуляция сознанием, пропаган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альшивые аккаунты, вредные советчики, манипулято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ей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ели и виды, распространение фей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и инструменты для распознавания фейковых текстов и изобра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е прав человека в цифровой среде, их защита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тветственность за действия в Интерне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прещённый контент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ащита прав в цифровом простран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11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противодействия экстремизму и терроризм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кстремизм и терроризм как угроза устойчивого развития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кстремиз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еррориз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х взаимосвяз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арианты проявления экстремизма, возможные послед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еступления террористической направленности, их цель, причины, последств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ость вовлечения в экстремистскую и террористическую деятельность: способы и призна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упреждение и противодействие вовлечению в экстремистскую и террористическу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ормы террористических а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ровни террористической угроз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ила поведения и порядок действий при угрозе или в случае террористического акта, проведении контртеррористической оп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овые основы противодействия экстремизму и терроризму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новы государственной системы противодействия экстремизму и терроризму, ее цели, задачи, принцип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ава и обязанности граждан и общественных организаций в области противодействия экстремизму и терроризм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Личностные результаты, формируемые в ходе изучения ОБЗР, должны способствовать процессам самопознания, самовоспитания и саморазвития, развития внутренней позиции личности, патриотизма, гражданственности и проявляться, прежде всего, в уважении к памяти защитников Отечества и подвигам Героев Отечества, закону и правопорядку, человеку труда и старшему поколению, гордости за российские достижения, в готовности к осмысленному применению принципов и правил безопасного поведения в повседневной жизни, соблюдению правил экологического поведения, защите Отечества, бережном отношении к окружающим людям, культурному наследию и уважительном отношении к традициям многонационального народа Российской Федерации и к жизни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Личностные результаты изучения ОБЗР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Граждан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формированность активной гражданской позиции обучающегося, готов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 способного применять принципы и правила безопасного поведения в течение все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товность к взаимодействию с обществом и государством в обеспечении безопасности жизни и здоровья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России в области обеспечения безопасности жизни и здоровья люд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Духовно-нравственн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духовных ценностей российского народа и российского воин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стетическое отношение к миру в сочетании с культурой безопасности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взаимозависимости успешности и полноценного развития и безопасного поведения в повседневно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Физ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ценности жизни, сформированность ответственного отношения к своему здоровью и здоровью окружающи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е приёмов оказания первой помощи и готовность применять их в случае необходим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требность в регулярном ведении здорового образа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ознание последствий и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товность к осознанному и ответственному соблюдению требований безопасности в процессе трудов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нтерес к различным сферам профессиональной деятельности, включая военно-профессиональну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ширение представлений о деятельности эколог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 результате изучения ОБЗР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жизнедеятельности, оценивать риски возможных последствий для реализации риск-ориентирован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ланировать и осуществлять учебные действия в условиях дефицита информации, необходимой для решения стоящей задач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звивать творческое мышление при решении ситуацио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ть научной терминологией, ключевыми понятиями и методами в области безопасности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итически оценивать полученные в ходе решения учебных задач результаты, обосновывать предложения по их корректировке в новых услов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приобретённые знания и навыки, оценивать возможность их реализации в реаль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ть навыками по предотвращению рисков, профилактике угроз и защите от опасностей цифрово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уществлять в ходе образовательной деятельности безопасную коммуникацию, переносить принципы её организации в повседневную жизн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познавать вербальные и невербальные средства общения; понимать значение социальных знаков; определять признаки деструктив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ть приёмами безопасного межличностного и группового общения; безопасно действовать по избеганию конфликт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ргументированно, логично и ясно излагать свою точку зрения с использованием языко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амостоятельно выявлять проблемные вопросы, выбирать оптимальный способ и составлять план их решения в конкретных услов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елать осознанный выбор в новой ситуации, аргументировать его; брать ответственность за своё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приобретённый опыт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Самоконтроль, принятие себя и други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спользовать приёмы рефлексии для анализа и оценки образовательной ситуации, выбора оптимальн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нимать себя, понимая свои недостатки и достоинства, невозможности контроля всего вокруг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нимать мотивы и аргументы других при анализе и оценке образовательной ситуации; признавать право на ошибку свою и чужу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и использовать преимущества командной и индивидуальной работы в конкретной учебн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свой вклад и вклад каждого участника команды в общий результат по совместно разработанным критер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метные результаты характеризуют сформированность у обучающихся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.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едметные результаты, формируемые в ходе изучения ОБЗР, должны обеспечив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 в области гражданской обороны; знание о действиях по сигналам гражданской оборо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формированность представлений о роли России в современном мире; угрозах военного характера; роли Вооруженных Сил Российской Федерации в обеспечении защиты государства; знание положений общевоинских уставов Вооруженных Сил Российской Федерации, формирование представления о военной службе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представлений о современном общевойсковом бое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ть порядок действий в экстремальных и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9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представлений о важности соблюдения правил дорожного движения всеми участниками движения, правил безопасности на транспорте. Знание правил безопасного поведения на транспорте, умение применять их на практике, знание о порядке действий в опасных, экстремальных и чрезвычайных ситуациях на транспор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0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я о способах безопасного поведения в природной среде; умение применять их на практике; знать порядок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1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е основ пожарной безопасности; умение применять их на практике для предупреждения пожаров; знать порядок действий при угрозе пожара и пожаре в быту, общественных местах, на транспорте, в природной среде; знать права и обязанности граждан в области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2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ладение основами медицинских знаний: владение приемами оказания первой помощи при неотложных состояниях,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чрезвычайных ситуациях биолого-социального и военного характера; умение применять табельные и подручные средства для само- и взаимо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3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ние основ безопасного, конструктивного общения,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4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нетерпимости к проявлениям насилия в социальном взаимодействии; знания о способах безопасного поведения в цифровой среде;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15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знать роль государства в противодействии терроризму; уметь различать приемы вовлечения в деструктивные сообщества, экстремистскую и террористическую деятельность и противодействовать им; знать порядок действий при объявлении разного уровня террористической опасности; знать порядок действий при угрозе совершения террористического акта; совершении террористического акта; проведении контртеррористической оп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остижение результатов освоения программы ОБЗР обеспечивается посредством достижения предметных результатов освоения модулей ОБЗ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1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е и устойчивое развитие личности, общества, государств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правовые основы и принципы обеспечения национальной безопасност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роль личности, общества и государства в достижении стратегических национальных приоритетов, объяснять значение их реализации в обеспечении комплексной безопасности и устойчивого развития Российской Федерации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роль правоохранительных органов и специальных служб в обеспечении националь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роль личности, общества и государства в предупреждении противопра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правовую основу защиты населения и территорий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назначение, основные задачи и структуру Единой государственной системы предупреждения и ликвидации чрезвычайных ситуаций (РСЧС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права и обязанности граждан Российской Федерации в области безопасности в условиях чрезвычайных ситуаций мирного и военного времен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права и обязанности граждан Российской Федерации в области гражданской оборо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уметь действовать при сигнал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нимание всем!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 том числе при химической и радиационной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ировать угрозы военной безопасности Российской Федерации, обосновывать значение обороны государства для мирного социально-экономического развития стра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роль Вооружённых Сил Российской в обеспечении националь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2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военной подготовк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строевые приёмы в движении без оруж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полнять строевые приёмы в движении без оруж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б основах общевойскового бо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б основных видах общевойскового боя и способах маневра в бо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походном, предбоевом и боевом порядке подраздел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способы действий военнослужащего в бо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знать правила и меры безопасности при обращении с оружием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риводить примеры нарушений правил и мер безопасности при обращении с оружием и их возможных последствий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менять меры безопасности при проведении занятий по боевой подготовке и обращении с оруж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способы удержания оружия, правила прицеливания и производства меткого выстрел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пределять характерные конструктивные особенности образцов стрелкового оружия на примере автоматов Калашникова АК-74 и АК-12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современных видах короткоствольного стрелкового оруж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меть представление об истории возникновения и развития робототехнических комплек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конструктивных особенностях БПЛА квадрокоптерно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меть представление о способах боевого применения БПЛА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б истории возникновения и развития связ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назначении радиосвязи и о требованиях, предъявляемых к радиосвяз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видах, предназначении, тактико-технических характеристиках современных переносных радиостан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тактических свойствах местности и их влиянии на боевые действия войск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шанцевом инструмен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позиции отделения и порядке оборудования окопа для стрел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видах оружия массового поражения и их поражающих фактор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способы действий при применении противником оружия массового пора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особенности оказания первой помощи в бо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условные зоны оказания первой помощи в бо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иемы самопомощи в бо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меть представление о военно-учетных специальностя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собенности прохождение военной службы по призыву и по контракт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меть представления о военно-учебных заведения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системе военно-учебных центров при учебных заведениях высш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3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Культура безопасности жизнедеятельности в современном обществ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иск (угроза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ультура безопас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пасная ситуац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чрезвычайная ситуац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их взаимосвяз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водить примеры решения задач по обеспечению безопасности в повседневной жизни (индивидуальный, групповой и общественно-государственный уровн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бщие принципы безопасного поведения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иктимное пове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езопасное повед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имать влияние поведения человека на его безопасность, приводить примеры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оценки своих действий с точки зрения их влияния на безопас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скрывать суть риск-ориентированного подхода к обеспечению безопасно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водить примеры реализации риск-ориентированного подхода на уровне личности, общества,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4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быт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источники и классифицировать бытовые опасности, обосновывать зависимость риска (угрозы) их возникновения от поведения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а и обязанности потребителя, правила совершения покупок, в том числе в Интернете; оценивать их роль в совершении безопасных покупок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риски возникновения бытовых отравлений, иметь навыки их профилак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первой помощи при бытовых отравл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меть оценивать риски получения бытовых трав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взаимосвязь поведения и риска получить травм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пожарной безопасности и электробезопасности, понимать влияние соблюдения правил на безопасность в быт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безопасного поведения в быту при использовании газового и электрического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поведения при угрозе и возникновении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первой помощи при бытовых травмах, ожогах, порядок проведения сердечно-лёгочной реани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безопасного поведения в местах общего пользования (подъезд, лифт, придомовая территория, детская площадка, площадка для выгула собак и другие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влияние конструктивной коммуникации с соседями на уровень безопасности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риски противоправных действий, выработать навыки, снижающие криминогенные рис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поведения при возникновении аварии на коммунальной сист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взаимодействия с коммунальными служб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5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на транспорт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дорожного 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изменения правил дорожного движения в зависимости от изменения уровня рисков (риск-ориентированный подход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риски для пешехода при разных условиях, выработать навыки безопас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понимать влияние действий водителя и пассажира на безопасность дорожного движения, приводить примеры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а, обязанности и иметь представление об ответственности пешехода, пассажира, вод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знаниях и навыках, необходимых вод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безопасного поведения при дорожно-транспортных происшествиях раз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оказания первой помощи, навыки пользования огнетушителе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источники опасности на различных видах транспорта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безопасного поведения на транспорте, приводить примеры влияния поведения на безопас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порядке действий при возникновении опасныхи чрезвычайных ситуаций на различных видах 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6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общественных мест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еречислять и классифицировать основные источники опасности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бщие правила безопасного поведения в общественных местах, характеризовать их влияние на безопас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оценки рисков возникновения толпы, да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 действиях, которые минимизируют риски попадания в толпу, давку, и о действиях, которые позволяют минимизировать риск получения травмы в случае попадания в толпу, давк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риски возникновения ситуаций криминогенного характера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безопасного поведения при проявлении агре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безопасном поведении для снижения рисков криминоген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риски потеряться в общественном мест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орядок действий в случаях, когда потерялся человек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пожарной безопасности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особенности поведения при угрозе пожара и пожаре в общественных местах разно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поведения при угрозе обрушения или обрушении зданий или отдельных конструк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правилах поведения при угрозе или в случае террористического акта в общественном мест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7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природной сред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делять и классифицировать источники опасности в природ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собенности безопасного поведения при нахождении в природной среде, в том числе в лесу, на водоёмах, в гор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способах ориентирования на местности; знать разные способы ориентирования, сравнивать их особенности, выделять преимущества и недостат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безопасного поведения, минимизирующие риски потеряться в природ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 порядке действий, если человек потерялся в природ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б основных источниках опасности при автономном нахождении в природной среде, способах подачи сигнала о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способах сооружения убежища для защиты от перегрева и переохлаждения, получения воды и пищи, правилах поведения при встрече с дикими животны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первой помощи при перегреве, переохлаждении, отморожении, навыки транспортировки пострадавши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называть и характеризовать природные чрезвычайные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ыделять наиболее характерные риски для своего региона с учётом географических, климатических особенностей, традиций ведения хозяйственной деятельности, отдыха на прир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применение принципов безопасного поведения (предвидеть опасность; по возможности избежать её; при необходимости действовать) для природных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указывать причины и признаки возникновения природных пожа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влияние поведения человека на риски возникновения природных пожа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безопасных действиях при угрозе и возникновении природного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называть и характеризовать природные чрезвычайные ситуации, вызванные опасными ге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е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еологическими явлениями и процес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риски природных чрезвычайных ситуаций, вызванных опасными ге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называть и характеризовать природные чрезвычайные ситуации, вызванные опасными гидр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гидр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правилах безопасного поведения при природных чрезвычайных ситуациях, вызванных опасными гидрологическими явлениями и процес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риски природных чрезвычайных ситуаций, вызванных опасными гид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называть и характеризовать природные чрезвычайные ситуации, вызванные опасными метеор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раскрывать возможности прогнозирования, предупреждения, смягчения последствий природных чрезвычайных ситуаций, вызванных опасными метеорологическими явлениями и процессам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ила безопасного поведения при природных чрезвычайных ситуациях, вызванных опасными метеорологическими явлениями и процес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ценивать риски природных чрезвычайных ситуаций, вызванных опасными метеорологическими явлениями и процессами, для своего региона, приводить примеры риск-ориентированн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источники экологических угроз, обосновывать влияние человеческого фактора на риски их возникнов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значение риск-ориентированного подхода к обеспечению экологическ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экологической грамотности и разумного природо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8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медицинских знаний. Оказание первой помощ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доровь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храна здоровь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доровый образ жизн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ле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филакт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 выявлять взаимосвязь между ни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степень влияния биологических, социально-экономических, экологических, психологических факторов на здоровь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значение здорового образа жизни и его элементов для человека, приводить примеры из собственного опы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инфекционные заболевания, знать основные способы распространения и передачи инфекционных заболе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соблюдения мер личной профилак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роль вакцинации в профилактике инфекционных заболеваний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значение национального календаря профилактических прививок и вакцинации населения, роль вакцинации для общества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акцинация по эпидемиологическим показания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чрезвычайных ситуациях биолого-социального характера, действиях при чрезвычайных ситуациях биолого-социального характера (на примере эпидеми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иводить примеры реализации риск-ориентированного подхода к обеспечению безопасности при чрезвычайных ситуациях биолого-социаль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наиболее распространённые неинфекционные заболевания (сердечно-сосудистые, онкологические, эндокринные и другие), оценивать основные факторы риска их возникновения и степень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характеризовать признаки угрожающих жизни и здоровью состояний (инсульт, сердечный приступ и другие)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вызова скорой медицинск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значение образа жизни в профилактике и защите от неинфекционных заболе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значение диспансеризации для ранней диагностики неинфекционных заболеваний, знать порядок прохождения диспансер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сихическое здоровь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сихологическое благополуч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их влияние на жизнь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сновные критерии психического здоровья и психологического благополуч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факторы, влияющие на психическое здоровье и психологическое благополуч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б основных направления сохранения и укрепления психического здоровья и психологического благополуч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негативное влияние вредных привычек на умственную и физическую работоспособность, благополучие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роль раннего выявления психических расстройств и создания благоприятных условий для развит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нклюзивное обу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, позволяющие минимизировать влияние хронического стресс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признаки психологического неблагополучия и критерии обращения за помощ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правовые основы оказания первой помощи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ервая помощ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корая медицинская помощ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х соотно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о состояниях, при которых оказывается первая помощь, и действиях при оказании перв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применения алгоритма первой помощ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меть представление о безопасных действиях по оказанию первой помощи в различных условиях (травмы глаза;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лож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ровотечения; первая помощь с использованием подручных средств; первая помощь при нескольких травмах одновременно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9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социум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роль общения в жизни человека, приводить примеры межличностного общения и общения в групп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конструктив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социальная групп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алая групп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ольшая групп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взаимодействие в групп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онимать влияние групповых норм и ценностей на комфортное и безопасное взаимодействие в группе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конфлик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стадии развития конфликта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факторы, способствующие и препятствующие развитию конфли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конструктивного разрешения конфли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условия привлечения третьей стороны для разрешения конфли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способах пресечения опасных проявлений конфли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способы противодействия буллингу, проявлениям насил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способы психологического воз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особенности убеждающей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манипуляц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называть характеристики манипулятивного воздействия, приводить примеры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я о способах противодействия манипуля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механизмы воздействия на большую группу (заражение, убеждение, внушение, подражание и другие), приводить приме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деструктивных и псевдопсихологических технологиях и способах против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10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Безопасность в информационном пространств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цифровую среду, её влияние на жизнь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ифровая сре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цифровой сле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ерсональные дан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ировать угрозы цифровой среды (цифровая зависимость, вредоносное программное обеспечение, сетевое мошенничество и травля, вовлечение в деструктивные сообщества, запрещённый контент и другие), раскрывать их характерные призна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безопасных действий по снижению рисков, и защите от опасностей цифрово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рограммное обеспе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вредоносное программное обеспе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и классифицировать опасности, анализировать риски, источником которых является вредоносное программное обеспеч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безопасного использования устройств и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перечислять и классифицировать опасности, связанные с поведением людей в цифров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риски, связанные с коммуникацией в цифровой среде (имитация близких социальных отношений; травля; шантаж разглашением сведений; вовлечение в деструктивную, противоправную деятельность), способы их выявления и противодействия и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навыки безопасной коммуникации в цифров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и взаимосвязь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достоверность информ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нформационный пузыр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фей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способах проверки достоверности, легитимности информации, её соответствия правовым и морально-этическим норма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правовые основы взаимодействия с цифровой средой, выработать навыки безопасных действий по защите прав в цифров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права, обязанности и иметь представление об ответственности граждан и юридических лиц в информационном простран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/>
          <w:bCs/>
          <w:color w:val="auto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11. 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сновы противодействия экстремизму и терроризм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экстремизм и терроризм как угрозу благополучию человека, стабильности общества и государ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объяснять смысл и взаимосвязь понятий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экстремиз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террориз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анализировать варианты их проявления и возможные послед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характеризовать признаки вовлечения в экстремистскую и террористическую деятельность, выработать навыки безопасных действий при их обнару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методах и видах террорис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знать уровни террористической опасности, иметь навыки безопасных действий при их объяв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иметь представление о безопасных действиях при угрозе (обнаружение бесхозных вещей, подозрительных предметов и другие) и в случае террористического акта (подрыв взрывного устройства, наезд транспортного средства, попадание в заложники и другие), проведении контртеррористической оп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раскрывать правовые основы, структуру и задачи государственной системы противодействия экстремизму и терроризм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объяснять права, обязанности и иметь представление об ответственности граждан и юридических лиц в области противодействия экстремизму и терроризм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КЛАСС </w:t>
      </w:r>
    </w:p>
    <w:tbl>
      <w:tblPr>
        <w:tblW w:w="13594" w:type="dxa"/>
        <w:jc w:val="left"/>
        <w:tblInd w:w="-1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282"/>
        <w:gridCol w:w="2881"/>
        <w:gridCol w:w="2654"/>
        <w:gridCol w:w="6777"/>
      </w:tblGrid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/>
              </w:rPr>
              <w:t>Безопасное и устойчивое развитие личности, общества, государства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/8332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b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07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Основы военной подготовки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12 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8332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07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Культура безопасности жизнедеятельности в современном обществе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8332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07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Безопасность в быту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8332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07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Безопасность на транспорте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8332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07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Безопасность в общественных местах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8332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07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4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6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none"/>
          <w:lang w:val="ru-RU"/>
        </w:rPr>
        <w:t xml:space="preserve">КЛАСС </w:t>
      </w:r>
    </w:p>
    <w:tbl>
      <w:tblPr>
        <w:tblW w:w="13594" w:type="dxa"/>
        <w:jc w:val="left"/>
        <w:tblInd w:w="-1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329"/>
        <w:gridCol w:w="2560"/>
        <w:gridCol w:w="2701"/>
        <w:gridCol w:w="7004"/>
      </w:tblGrid>
      <w:tr>
        <w:trPr>
          <w:trHeight w:val="144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auto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Безопасность в природной среде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60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Основы медицинских знаний. Оказание первой помощи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60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Безопасность в социуме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60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Безопасность в информационном пространстве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60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>Основы противодействия экстремизму и терроризму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60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fb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3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7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88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 xml:space="preserve">Методические рекомендации для учителей  по использованию учебников, включённых в федеральный перечень, при реализаци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ru-RU"/>
        </w:rPr>
        <w:t>Основы безопасности и защиты Роди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» </w:t>
      </w:r>
      <w:hyperlink r:id="rId13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s://uchitel.club/fgos/fgos-obzh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Сайт "Российская электронная школа"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Сайт: "Министерство Российской Федерации по делам гражданской обороны, чрезвычайным ситуациям и ликвидации последствий стихийных бедствий"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3. Сайт: "Министерство внутренних дел Российской Федерации"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4. Сайт: "Организация Объединенных Наций"</w:t>
      </w:r>
      <w:r>
        <w:rPr>
          <w:rFonts w:eastAsia="Calibri" w:cs="Calibri" w:ascii="Calibri" w:hAnsi="Calibri"/>
          <w:b w:val="false"/>
          <w:b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5. Сайт "Всемирная организация здравоохранения"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u w:val="none"/>
          <w:lang w:val="ru-RU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332b07b" TargetMode="External"/><Relationship Id="rId3" Type="http://schemas.openxmlformats.org/officeDocument/2006/relationships/hyperlink" Target="https://m.edsoo.ru/8332b07b" TargetMode="External"/><Relationship Id="rId4" Type="http://schemas.openxmlformats.org/officeDocument/2006/relationships/hyperlink" Target="https://m.edsoo.ru/8332b07b" TargetMode="External"/><Relationship Id="rId5" Type="http://schemas.openxmlformats.org/officeDocument/2006/relationships/hyperlink" Target="https://m.edsoo.ru/8332b07b" TargetMode="External"/><Relationship Id="rId6" Type="http://schemas.openxmlformats.org/officeDocument/2006/relationships/hyperlink" Target="https://m.edsoo.ru/8332b07b" TargetMode="External"/><Relationship Id="rId7" Type="http://schemas.openxmlformats.org/officeDocument/2006/relationships/hyperlink" Target="https://m.edsoo.ru/8332b07b" TargetMode="External"/><Relationship Id="rId8" Type="http://schemas.openxmlformats.org/officeDocument/2006/relationships/hyperlink" Target="https://m.edsoo.ru/8332b07b" TargetMode="External"/><Relationship Id="rId9" Type="http://schemas.openxmlformats.org/officeDocument/2006/relationships/hyperlink" Target="https://m.edsoo.ru/8332b07b" TargetMode="External"/><Relationship Id="rId10" Type="http://schemas.openxmlformats.org/officeDocument/2006/relationships/hyperlink" Target="https://m.edsoo.ru/8332b07b" TargetMode="External"/><Relationship Id="rId11" Type="http://schemas.openxmlformats.org/officeDocument/2006/relationships/hyperlink" Target="https://m.edsoo.ru/8332b07b" TargetMode="External"/><Relationship Id="rId12" Type="http://schemas.openxmlformats.org/officeDocument/2006/relationships/hyperlink" Target="https://m.edsoo.ru/8332b07b" TargetMode="External"/><Relationship Id="rId13" Type="http://schemas.openxmlformats.org/officeDocument/2006/relationships/hyperlink" Target="https://m.edsoo.ru/8332b07b" TargetMode="External"/><Relationship Id="rId14" Type="http://schemas.openxmlformats.org/officeDocument/2006/relationships/hyperlink" Target="https://m.edsoo.ru/8332b07b" TargetMode="External"/><Relationship Id="rId15" Type="http://schemas.openxmlformats.org/officeDocument/2006/relationships/hyperlink" Target="https://m.edsoo.ru/8332b07b" TargetMode="External"/><Relationship Id="rId16" Type="http://schemas.openxmlformats.org/officeDocument/2006/relationships/hyperlink" Target="https://m.edsoo.ru/8332b07b" TargetMode="External"/><Relationship Id="rId17" Type="http://schemas.openxmlformats.org/officeDocument/2006/relationships/hyperlink" Target="https://m.edsoo.ru/8332b07b" TargetMode="External"/><Relationship Id="rId18" Type="http://schemas.openxmlformats.org/officeDocument/2006/relationships/hyperlink" Target="https://m.edsoo.ru/8332b07b" TargetMode="External"/><Relationship Id="rId19" Type="http://schemas.openxmlformats.org/officeDocument/2006/relationships/hyperlink" Target="https://m.edsoo.ru/8332b07b" TargetMode="External"/><Relationship Id="rId20" Type="http://schemas.openxmlformats.org/officeDocument/2006/relationships/hyperlink" Target="https://m.edsoo.ru/8332b07b" TargetMode="External"/><Relationship Id="rId21" Type="http://schemas.openxmlformats.org/officeDocument/2006/relationships/hyperlink" Target="https://m.edsoo.ru/8332b07b" TargetMode="External"/><Relationship Id="rId22" Type="http://schemas.openxmlformats.org/officeDocument/2006/relationships/hyperlink" Target="https://m.edsoo.ru/8332b07b" TargetMode="External"/><Relationship Id="rId23" Type="http://schemas.openxmlformats.org/officeDocument/2006/relationships/hyperlink" Target="https://m.edsoo.ru/8332b07b" TargetMode="External"/><Relationship Id="rId24" Type="http://schemas.openxmlformats.org/officeDocument/2006/relationships/hyperlink" Target="https://m.edsoo.ru/8332b07b" TargetMode="External"/><Relationship Id="rId25" Type="http://schemas.openxmlformats.org/officeDocument/2006/relationships/hyperlink" Target="https://m.edsoo.ru/8332b07b" TargetMode="External"/><Relationship Id="rId26" Type="http://schemas.openxmlformats.org/officeDocument/2006/relationships/hyperlink" Target="https://m.edsoo.ru/8332b07b" TargetMode="External"/><Relationship Id="rId27" Type="http://schemas.openxmlformats.org/officeDocument/2006/relationships/hyperlink" Target="https://m.edsoo.ru/8332b07b" TargetMode="External"/><Relationship Id="rId28" Type="http://schemas.openxmlformats.org/officeDocument/2006/relationships/hyperlink" Target="https://m.edsoo.ru/8332b07b" TargetMode="External"/><Relationship Id="rId29" Type="http://schemas.openxmlformats.org/officeDocument/2006/relationships/hyperlink" Target="https://m.edsoo.ru/8332b07b" TargetMode="External"/><Relationship Id="rId30" Type="http://schemas.openxmlformats.org/officeDocument/2006/relationships/hyperlink" Target="https://m.edsoo.ru/8332b07b" TargetMode="External"/><Relationship Id="rId31" Type="http://schemas.openxmlformats.org/officeDocument/2006/relationships/hyperlink" Target="https://m.edsoo.ru/8332b07b" TargetMode="External"/><Relationship Id="rId32" Type="http://schemas.openxmlformats.org/officeDocument/2006/relationships/hyperlink" Target="https://m.edsoo.ru/8332b07b" TargetMode="External"/><Relationship Id="rId33" Type="http://schemas.openxmlformats.org/officeDocument/2006/relationships/hyperlink" Target="https://m.edsoo.ru/8332b07b" TargetMode="External"/><Relationship Id="rId34" Type="http://schemas.openxmlformats.org/officeDocument/2006/relationships/hyperlink" Target="https://m.edsoo.ru/8332b07b" TargetMode="External"/><Relationship Id="rId35" Type="http://schemas.openxmlformats.org/officeDocument/2006/relationships/hyperlink" Target="https://m.edsoo.ru/8332b07b" TargetMode="External"/><Relationship Id="rId36" Type="http://schemas.openxmlformats.org/officeDocument/2006/relationships/hyperlink" Target="https://m.edsoo.ru/8332b07b" TargetMode="External"/><Relationship Id="rId37" Type="http://schemas.openxmlformats.org/officeDocument/2006/relationships/hyperlink" Target="https://m.edsoo.ru/8332b07b" TargetMode="External"/><Relationship Id="rId38" Type="http://schemas.openxmlformats.org/officeDocument/2006/relationships/hyperlink" Target="https://m.edsoo.ru/8332b07b" TargetMode="External"/><Relationship Id="rId39" Type="http://schemas.openxmlformats.org/officeDocument/2006/relationships/hyperlink" Target="https://m.edsoo.ru/8332b07b" TargetMode="External"/><Relationship Id="rId40" Type="http://schemas.openxmlformats.org/officeDocument/2006/relationships/hyperlink" Target="https://m.edsoo.ru/8332b07b" TargetMode="External"/><Relationship Id="rId41" Type="http://schemas.openxmlformats.org/officeDocument/2006/relationships/hyperlink" Target="https://m.edsoo.ru/8332b07b" TargetMode="External"/><Relationship Id="rId42" Type="http://schemas.openxmlformats.org/officeDocument/2006/relationships/hyperlink" Target="https://m.edsoo.ru/8332b07b" TargetMode="External"/><Relationship Id="rId43" Type="http://schemas.openxmlformats.org/officeDocument/2006/relationships/hyperlink" Target="https://m.edsoo.ru/8332b07b" TargetMode="External"/><Relationship Id="rId44" Type="http://schemas.openxmlformats.org/officeDocument/2006/relationships/hyperlink" Target="https://m.edsoo.ru/8332b07b" TargetMode="External"/><Relationship Id="rId45" Type="http://schemas.openxmlformats.org/officeDocument/2006/relationships/hyperlink" Target="https://m.edsoo.ru/8332b07b" TargetMode="External"/><Relationship Id="rId46" Type="http://schemas.openxmlformats.org/officeDocument/2006/relationships/hyperlink" Target="https://m.edsoo.ru/8332b07b" TargetMode="External"/><Relationship Id="rId47" Type="http://schemas.openxmlformats.org/officeDocument/2006/relationships/hyperlink" Target="https://m.edsoo.ru/8332b07b" TargetMode="External"/><Relationship Id="rId48" Type="http://schemas.openxmlformats.org/officeDocument/2006/relationships/hyperlink" Target="https://m.edsoo.ru/8332b07b" TargetMode="External"/><Relationship Id="rId49" Type="http://schemas.openxmlformats.org/officeDocument/2006/relationships/hyperlink" Target="https://m.edsoo.ru/8332b07b" TargetMode="External"/><Relationship Id="rId50" Type="http://schemas.openxmlformats.org/officeDocument/2006/relationships/hyperlink" Target="https://m.edsoo.ru/8332b07b" TargetMode="External"/><Relationship Id="rId51" Type="http://schemas.openxmlformats.org/officeDocument/2006/relationships/hyperlink" Target="https://m.edsoo.ru/8332b07b" TargetMode="External"/><Relationship Id="rId52" Type="http://schemas.openxmlformats.org/officeDocument/2006/relationships/hyperlink" Target="https://m.edsoo.ru/8332b07b" TargetMode="External"/><Relationship Id="rId53" Type="http://schemas.openxmlformats.org/officeDocument/2006/relationships/hyperlink" Target="https://m.edsoo.ru/8332b07b" TargetMode="External"/><Relationship Id="rId54" Type="http://schemas.openxmlformats.org/officeDocument/2006/relationships/hyperlink" Target="https://m.edsoo.ru/8332b07b" TargetMode="External"/><Relationship Id="rId55" Type="http://schemas.openxmlformats.org/officeDocument/2006/relationships/hyperlink" Target="https://m.edsoo.ru/8332b07b" TargetMode="External"/><Relationship Id="rId56" Type="http://schemas.openxmlformats.org/officeDocument/2006/relationships/hyperlink" Target="https://m.edsoo.ru/8332b07b" TargetMode="External"/><Relationship Id="rId57" Type="http://schemas.openxmlformats.org/officeDocument/2006/relationships/hyperlink" Target="https://m.edsoo.ru/8332b07b" TargetMode="External"/><Relationship Id="rId58" Type="http://schemas.openxmlformats.org/officeDocument/2006/relationships/hyperlink" Target="https://m.edsoo.ru/8332b07b" TargetMode="External"/><Relationship Id="rId59" Type="http://schemas.openxmlformats.org/officeDocument/2006/relationships/hyperlink" Target="https://m.edsoo.ru/8332b07b" TargetMode="External"/><Relationship Id="rId60" Type="http://schemas.openxmlformats.org/officeDocument/2006/relationships/hyperlink" Target="https://m.edsoo.ru/8332b07b" TargetMode="External"/><Relationship Id="rId61" Type="http://schemas.openxmlformats.org/officeDocument/2006/relationships/hyperlink" Target="https://m.edsoo.ru/8332b07b" TargetMode="External"/><Relationship Id="rId62" Type="http://schemas.openxmlformats.org/officeDocument/2006/relationships/hyperlink" Target="https://m.edsoo.ru/8332b07b" TargetMode="External"/><Relationship Id="rId63" Type="http://schemas.openxmlformats.org/officeDocument/2006/relationships/hyperlink" Target="https://m.edsoo.ru/8332b07b" TargetMode="External"/><Relationship Id="rId64" Type="http://schemas.openxmlformats.org/officeDocument/2006/relationships/hyperlink" Target="https://m.edsoo.ru/8332b07b" TargetMode="External"/><Relationship Id="rId65" Type="http://schemas.openxmlformats.org/officeDocument/2006/relationships/hyperlink" Target="https://m.edsoo.ru/8332b07b" TargetMode="External"/><Relationship Id="rId66" Type="http://schemas.openxmlformats.org/officeDocument/2006/relationships/hyperlink" Target="https://m.edsoo.ru/8332b07b" TargetMode="External"/><Relationship Id="rId67" Type="http://schemas.openxmlformats.org/officeDocument/2006/relationships/hyperlink" Target="https://m.edsoo.ru/8332b07b" TargetMode="External"/><Relationship Id="rId68" Type="http://schemas.openxmlformats.org/officeDocument/2006/relationships/hyperlink" Target="https://m.edsoo.ru/2d60fb5a" TargetMode="External"/><Relationship Id="rId69" Type="http://schemas.openxmlformats.org/officeDocument/2006/relationships/hyperlink" Target="https://m.edsoo.ru/2d60fb5a" TargetMode="External"/><Relationship Id="rId70" Type="http://schemas.openxmlformats.org/officeDocument/2006/relationships/hyperlink" Target="https://m.edsoo.ru/2d60fb5a" TargetMode="External"/><Relationship Id="rId71" Type="http://schemas.openxmlformats.org/officeDocument/2006/relationships/hyperlink" Target="https://m.edsoo.ru/2d60fb5a" TargetMode="External"/><Relationship Id="rId72" Type="http://schemas.openxmlformats.org/officeDocument/2006/relationships/hyperlink" Target="https://m.edsoo.ru/2d60fb5a" TargetMode="External"/><Relationship Id="rId73" Type="http://schemas.openxmlformats.org/officeDocument/2006/relationships/hyperlink" Target="https://m.edsoo.ru/2d60fb5a" TargetMode="External"/><Relationship Id="rId74" Type="http://schemas.openxmlformats.org/officeDocument/2006/relationships/hyperlink" Target="https://m.edsoo.ru/2d60fb5a" TargetMode="External"/><Relationship Id="rId75" Type="http://schemas.openxmlformats.org/officeDocument/2006/relationships/hyperlink" Target="https://m.edsoo.ru/2d60fb5a" TargetMode="External"/><Relationship Id="rId76" Type="http://schemas.openxmlformats.org/officeDocument/2006/relationships/hyperlink" Target="https://m.edsoo.ru/2d60fb5a" TargetMode="External"/><Relationship Id="rId77" Type="http://schemas.openxmlformats.org/officeDocument/2006/relationships/hyperlink" Target="https://m.edsoo.ru/2d60fb5a" TargetMode="External"/><Relationship Id="rId78" Type="http://schemas.openxmlformats.org/officeDocument/2006/relationships/hyperlink" Target="https://m.edsoo.ru/2d60fb5a" TargetMode="External"/><Relationship Id="rId79" Type="http://schemas.openxmlformats.org/officeDocument/2006/relationships/hyperlink" Target="https://m.edsoo.ru/2d60fb5a" TargetMode="External"/><Relationship Id="rId80" Type="http://schemas.openxmlformats.org/officeDocument/2006/relationships/hyperlink" Target="https://m.edsoo.ru/2d60fb5a" TargetMode="External"/><Relationship Id="rId81" Type="http://schemas.openxmlformats.org/officeDocument/2006/relationships/hyperlink" Target="https://m.edsoo.ru/2d60fb5a" TargetMode="External"/><Relationship Id="rId82" Type="http://schemas.openxmlformats.org/officeDocument/2006/relationships/hyperlink" Target="https://m.edsoo.ru/2d60fb5a" TargetMode="External"/><Relationship Id="rId83" Type="http://schemas.openxmlformats.org/officeDocument/2006/relationships/hyperlink" Target="https://m.edsoo.ru/2d60fb5a" TargetMode="External"/><Relationship Id="rId84" Type="http://schemas.openxmlformats.org/officeDocument/2006/relationships/hyperlink" Target="https://m.edsoo.ru/2d60fb5a" TargetMode="External"/><Relationship Id="rId85" Type="http://schemas.openxmlformats.org/officeDocument/2006/relationships/hyperlink" Target="https://m.edsoo.ru/2d60fb5a" TargetMode="External"/><Relationship Id="rId86" Type="http://schemas.openxmlformats.org/officeDocument/2006/relationships/hyperlink" Target="https://m.edsoo.ru/2d60fb5a" TargetMode="External"/><Relationship Id="rId87" Type="http://schemas.openxmlformats.org/officeDocument/2006/relationships/hyperlink" Target="https://m.edsoo.ru/2d60fb5a" TargetMode="External"/><Relationship Id="rId88" Type="http://schemas.openxmlformats.org/officeDocument/2006/relationships/hyperlink" Target="https://m.edsoo.ru/2d60fb5a" TargetMode="External"/><Relationship Id="rId89" Type="http://schemas.openxmlformats.org/officeDocument/2006/relationships/hyperlink" Target="https://m.edsoo.ru/2d60fb5a" TargetMode="External"/><Relationship Id="rId90" Type="http://schemas.openxmlformats.org/officeDocument/2006/relationships/hyperlink" Target="https://m.edsoo.ru/2d60fb5a" TargetMode="External"/><Relationship Id="rId91" Type="http://schemas.openxmlformats.org/officeDocument/2006/relationships/hyperlink" Target="https://m.edsoo.ru/2d60fb5a" TargetMode="External"/><Relationship Id="rId92" Type="http://schemas.openxmlformats.org/officeDocument/2006/relationships/hyperlink" Target="https://m.edsoo.ru/2d60fb5a" TargetMode="External"/><Relationship Id="rId93" Type="http://schemas.openxmlformats.org/officeDocument/2006/relationships/hyperlink" Target="https://m.edsoo.ru/2d60fb5a" TargetMode="External"/><Relationship Id="rId94" Type="http://schemas.openxmlformats.org/officeDocument/2006/relationships/hyperlink" Target="https://m.edsoo.ru/2d60fb5a" TargetMode="External"/><Relationship Id="rId95" Type="http://schemas.openxmlformats.org/officeDocument/2006/relationships/hyperlink" Target="https://m.edsoo.ru/2d60fb5a" TargetMode="External"/><Relationship Id="rId96" Type="http://schemas.openxmlformats.org/officeDocument/2006/relationships/hyperlink" Target="https://m.edsoo.ru/2d60fb5a" TargetMode="External"/><Relationship Id="rId97" Type="http://schemas.openxmlformats.org/officeDocument/2006/relationships/hyperlink" Target="https://m.edsoo.ru/2d60fb5a" TargetMode="External"/><Relationship Id="rId98" Type="http://schemas.openxmlformats.org/officeDocument/2006/relationships/hyperlink" Target="https://m.edsoo.ru/2d60fb5a" TargetMode="External"/><Relationship Id="rId99" Type="http://schemas.openxmlformats.org/officeDocument/2006/relationships/hyperlink" Target="https://m.edsoo.ru/2d60fb5a" TargetMode="External"/><Relationship Id="rId100" Type="http://schemas.openxmlformats.org/officeDocument/2006/relationships/hyperlink" Target="https://m.edsoo.ru/2d60fb5a" TargetMode="External"/><Relationship Id="rId101" Type="http://schemas.openxmlformats.org/officeDocument/2006/relationships/hyperlink" Target="https://m.edsoo.ru/2d60fb5a" TargetMode="External"/><Relationship Id="rId102" Type="http://schemas.openxmlformats.org/officeDocument/2006/relationships/hyperlink" Target="https://m.edsoo.ru/2d60fb5a" TargetMode="External"/><Relationship Id="rId103" Type="http://schemas.openxmlformats.org/officeDocument/2006/relationships/hyperlink" Target="https://m.edsoo.ru/2d60fb5a" TargetMode="External"/><Relationship Id="rId104" Type="http://schemas.openxmlformats.org/officeDocument/2006/relationships/hyperlink" Target="https://m.edsoo.ru/2d60fb5a" TargetMode="External"/><Relationship Id="rId105" Type="http://schemas.openxmlformats.org/officeDocument/2006/relationships/hyperlink" Target="https://m.edsoo.ru/2d60fb5a" TargetMode="External"/><Relationship Id="rId106" Type="http://schemas.openxmlformats.org/officeDocument/2006/relationships/hyperlink" Target="https://m.edsoo.ru/2d60fb5a" TargetMode="External"/><Relationship Id="rId107" Type="http://schemas.openxmlformats.org/officeDocument/2006/relationships/hyperlink" Target="https://m.edsoo.ru/2d60fb5a" TargetMode="External"/><Relationship Id="rId108" Type="http://schemas.openxmlformats.org/officeDocument/2006/relationships/hyperlink" Target="https://m.edsoo.ru/2d60fb5a" TargetMode="External"/><Relationship Id="rId109" Type="http://schemas.openxmlformats.org/officeDocument/2006/relationships/hyperlink" Target="https://m.edsoo.ru/2d60fb5a" TargetMode="External"/><Relationship Id="rId110" Type="http://schemas.openxmlformats.org/officeDocument/2006/relationships/hyperlink" Target="https://m.edsoo.ru/2d60fb5a" TargetMode="External"/><Relationship Id="rId111" Type="http://schemas.openxmlformats.org/officeDocument/2006/relationships/hyperlink" Target="https://m.edsoo.ru/2d60fb5a" TargetMode="External"/><Relationship Id="rId112" Type="http://schemas.openxmlformats.org/officeDocument/2006/relationships/hyperlink" Target="https://m.edsoo.ru/2d60fb5a" TargetMode="External"/><Relationship Id="rId113" Type="http://schemas.openxmlformats.org/officeDocument/2006/relationships/hyperlink" Target="https://m.edsoo.ru/2d60fb5a" TargetMode="External"/><Relationship Id="rId114" Type="http://schemas.openxmlformats.org/officeDocument/2006/relationships/hyperlink" Target="https://m.edsoo.ru/2d60fb5a" TargetMode="External"/><Relationship Id="rId115" Type="http://schemas.openxmlformats.org/officeDocument/2006/relationships/hyperlink" Target="https://m.edsoo.ru/2d60fb5a" TargetMode="External"/><Relationship Id="rId116" Type="http://schemas.openxmlformats.org/officeDocument/2006/relationships/hyperlink" Target="https://m.edsoo.ru/2d60fb5a" TargetMode="External"/><Relationship Id="rId117" Type="http://schemas.openxmlformats.org/officeDocument/2006/relationships/hyperlink" Target="https://m.edsoo.ru/2d60fb5a" TargetMode="External"/><Relationship Id="rId118" Type="http://schemas.openxmlformats.org/officeDocument/2006/relationships/hyperlink" Target="https://m.edsoo.ru/2d60fb5a" TargetMode="External"/><Relationship Id="rId119" Type="http://schemas.openxmlformats.org/officeDocument/2006/relationships/hyperlink" Target="https://m.edsoo.ru/2d60fb5a" TargetMode="External"/><Relationship Id="rId120" Type="http://schemas.openxmlformats.org/officeDocument/2006/relationships/hyperlink" Target="https://m.edsoo.ru/2d60fb5a" TargetMode="External"/><Relationship Id="rId121" Type="http://schemas.openxmlformats.org/officeDocument/2006/relationships/hyperlink" Target="https://m.edsoo.ru/2d60fb5a" TargetMode="External"/><Relationship Id="rId122" Type="http://schemas.openxmlformats.org/officeDocument/2006/relationships/hyperlink" Target="https://m.edsoo.ru/2d60fb5a" TargetMode="External"/><Relationship Id="rId123" Type="http://schemas.openxmlformats.org/officeDocument/2006/relationships/hyperlink" Target="https://m.edsoo.ru/2d60fb5a" TargetMode="External"/><Relationship Id="rId124" Type="http://schemas.openxmlformats.org/officeDocument/2006/relationships/hyperlink" Target="https://m.edsoo.ru/2d60fb5a" TargetMode="External"/><Relationship Id="rId125" Type="http://schemas.openxmlformats.org/officeDocument/2006/relationships/hyperlink" Target="https://m.edsoo.ru/2d60fb5a" TargetMode="External"/><Relationship Id="rId126" Type="http://schemas.openxmlformats.org/officeDocument/2006/relationships/hyperlink" Target="https://m.edsoo.ru/2d60fb5a" TargetMode="External"/><Relationship Id="rId127" Type="http://schemas.openxmlformats.org/officeDocument/2006/relationships/hyperlink" Target="https://m.edsoo.ru/2d60fb5a" TargetMode="External"/><Relationship Id="rId128" Type="http://schemas.openxmlformats.org/officeDocument/2006/relationships/hyperlink" Target="https://m.edsoo.ru/2d60fb5a" TargetMode="External"/><Relationship Id="rId129" Type="http://schemas.openxmlformats.org/officeDocument/2006/relationships/hyperlink" Target="https://m.edsoo.ru/2d60fb5a" TargetMode="External"/><Relationship Id="rId130" Type="http://schemas.openxmlformats.org/officeDocument/2006/relationships/hyperlink" Target="https://m.edsoo.ru/2d60fb5a" TargetMode="External"/><Relationship Id="rId131" Type="http://schemas.openxmlformats.org/officeDocument/2006/relationships/hyperlink" Target="https://m.edsoo.ru/2d60fb5a" TargetMode="External"/><Relationship Id="rId132" Type="http://schemas.openxmlformats.org/officeDocument/2006/relationships/hyperlink" Target="https://m.edsoo.ru/2d60fb5a" TargetMode="External"/><Relationship Id="rId133" Type="http://schemas.openxmlformats.org/officeDocument/2006/relationships/hyperlink" Target="https://uchitel.club/fgos/fgos-obzh" TargetMode="Externa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3:03:04Z</dcterms:created>
  <dc:creator/>
  <dc:description/>
  <dc:language>en-US</dc:language>
  <cp:lastModifiedBy/>
  <cp:revision>0</cp:revision>
  <dc:subject/>
  <dc:title/>
</cp:coreProperties>
</file>